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</w:rPr>
      </w:pPr>
      <w:r>
        <w:rPr>
          <w:rFonts w:cs="Times New Roman CYR" w:ascii="Times New Roman CYR" w:hAnsi="Times New Roman CYR"/>
          <w:b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</w:rPr>
        <w:t>22.10.2019 №  110</w:t>
      </w:r>
      <w:r>
        <w:rPr>
          <w:rFonts w:cs="Times New Roman CYR" w:ascii="Times New Roman CYR" w:hAnsi="Times New Roman CYR"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494"/>
      </w:tblGrid>
      <w:tr>
        <w:trPr/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 утверждении отчета об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полнении бюджета Медвед-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кого сельского поселения за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 месяцев 2019 год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В соответствии с пунктом 4 статьи 1 главы 5 Положения «О бюджетном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цессе в Медведском сельском поселении», утвержденным решением Совета депутатов Медведского сельского поселения от 23.12.2013 № 179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прилагаемый отчет об исполнении бюджета Медведского   сельского поселения за 9 месяцев 2019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Направить отчет об исполнении бюджета Медведского сельского поселения за 9 месяцев 2019 года в Совет депутатов Медведского сельского поселения, Контрольно-счетную палату Администрации Шимского муниципального района. </w:t>
      </w:r>
    </w:p>
    <w:p>
      <w:pPr>
        <w:pStyle w:val="Normal"/>
        <w:widowControl w:val="false"/>
        <w:spacing w:lineRule="auto" w:line="360" w:before="20" w:after="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</w:t>
      </w:r>
      <w:r>
        <w:rPr>
          <w:sz w:val="28"/>
          <w:szCs w:val="28"/>
        </w:rPr>
        <w:t xml:space="preserve"> Настоящее постановление    разместить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И.В. Бочен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01"/>
        <w:gridCol w:w="537"/>
        <w:gridCol w:w="572"/>
        <w:gridCol w:w="602"/>
        <w:gridCol w:w="531"/>
        <w:gridCol w:w="483"/>
        <w:gridCol w:w="1335"/>
        <w:gridCol w:w="1213"/>
        <w:gridCol w:w="1237"/>
      </w:tblGrid>
      <w:tr>
        <w:trPr>
          <w:trHeight w:val="315" w:hRule="atLeast"/>
        </w:trPr>
        <w:tc>
          <w:tcPr>
            <w:tcW w:w="9578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 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октября 2019 г.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95704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46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едведского сельского поселения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Глава по БК</w:t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Медведского сельского поселения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по ОКТМО</w:t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55435</w:t>
            </w:r>
          </w:p>
        </w:tc>
      </w:tr>
      <w:tr>
        <w:trPr>
          <w:trHeight w:val="255" w:hRule="atLeast"/>
        </w:trPr>
        <w:tc>
          <w:tcPr>
            <w:tcW w:w="43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08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72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98 9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5 885,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93 030,44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905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1 917,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3 530,44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 771,6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995,94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 771,6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995,94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96 066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933,80</w:t>
            </w:r>
          </w:p>
        </w:tc>
      </w:tr>
      <w:tr>
        <w:trPr>
          <w:trHeight w:val="18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2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2,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2,14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7,5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 826,6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0 239,2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 826,6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239,24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3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4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50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92,00</w:t>
            </w:r>
          </w:p>
        </w:tc>
      </w:tr>
      <w:tr>
        <w:trPr>
          <w:trHeight w:val="18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31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4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50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92,00</w:t>
            </w:r>
          </w:p>
        </w:tc>
      </w:tr>
      <w:tr>
        <w:trPr>
          <w:trHeight w:val="15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4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5,9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41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5,9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5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7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214,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485,73</w:t>
            </w:r>
          </w:p>
        </w:tc>
      </w:tr>
      <w:tr>
        <w:trPr>
          <w:trHeight w:val="18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51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7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214,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485,73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6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 161,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138,49</w:t>
            </w:r>
          </w:p>
        </w:tc>
      </w:tr>
      <w:tr>
        <w:trPr>
          <w:trHeight w:val="18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61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 161,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138,49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30,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69,0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30,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69,0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01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30,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9 669,0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 473,8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1 526,1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365,9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634,02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1030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365,9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634,0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0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 107,8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9 892,1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60603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7,5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562,4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33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7,5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562,4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6060400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 670,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8 329,74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604310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 670,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8 329,74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400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0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40200100001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114,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000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114,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200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114,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25100000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114,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6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30000000001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30501000001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3 4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3 96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9 5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3 4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3 96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9 5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000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8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3 6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 7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5001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8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3 6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 7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5001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8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3 6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 7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00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 2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90 8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5567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5567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9999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 4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9999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 4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00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 9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9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24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1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3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0024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1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3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351180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1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51181000001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1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72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4 171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3 569,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70 602,61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2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42 196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9 003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6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265,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334,9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6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265,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334,90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6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265,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334,9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6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265,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334,9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6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13,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86,7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0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9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25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 648,2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9 56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7 007,9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2 552,1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6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0 988,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011,91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муниципальной службы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0 988,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011,91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ровое,информационное,материально-техническое и хозяйственное обеспечение деятель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0 988,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011,91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0 988,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011,91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3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3 369,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 630,49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3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3 369,5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 630,49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0 6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8 829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 770,8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92 1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 240,3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859,69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55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448,2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55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448,2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55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448,2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66,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33,2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66,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33,2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4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16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82,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 317,2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 реформирование местного самоуправления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ческое сопровождение деятельности органов местного самоуправления и профессиональная переподготовка,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2000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отиводействие коррупции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муниципальной службы в целях устранения условий,порождающих коррупц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10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по содержанию штатных единиц,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6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095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65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6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095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65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6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095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65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затрат по содержанию штатных единиц,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1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 924,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175,19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1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 924,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175,19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1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 924,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175,19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7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788,6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911,35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4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 136,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263,8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702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010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0 116,4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нформационного общества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кация официальных документов,информации в средствах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убликацию официальных документов,информации Медведского сельского поселения в средствах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4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16,4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91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886,4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91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88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91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886,40</w:t>
            </w:r>
          </w:p>
        </w:tc>
      </w:tr>
      <w:tr>
        <w:trPr>
          <w:trHeight w:val="112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8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91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88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8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91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88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05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25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5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13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36,4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05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51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48,3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51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48,3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Безопасность жизнедеятельности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51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48,32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Усиление противопожарной защиты объектов и населенных пунктов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77,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22,73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системы организационных и практических мер по предупреждению и тушению пожаров,повышение боеготовности добровольной пожарной охран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77,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22,73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Усиление противопожарной защиты объектов и населенных пунктов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77,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22,7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77,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22,7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77,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22,73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77,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22,73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 безопасности на водных объектах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74,4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25,59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74,4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25,59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 безопасности на водных объектах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74,4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25,59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74,4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25,59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74,4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25,59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74,4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25,59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1 203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479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 724,2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 203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479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724,25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содержание дорожной инфраструктуры на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 203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479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724,25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203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079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 124,25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7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 203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079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124,2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 203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079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124,25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 203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079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124,25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 203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079,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124,25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" (софинансировани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2S15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3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Совершенствование и содержание дорожной инфраструктуры на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4898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муниципальным имуществом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рограммы "Управление муниципальным имуществом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Градостроительная политика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работ по внесению изменений в генеральный план,правила землепользования и застройки и градостроительные регламенты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6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5 743,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 924,0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6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5 743,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 924,0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Благоустройство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6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5 743,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 924,0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свещение улиц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013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 986,3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ещение улиц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013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 986,3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свещение улиц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013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 986,3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013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 986,3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013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 986,32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 013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 986,32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зеленение территории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9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еленение территори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9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Озеленение территории 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9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9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9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49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очие мероприятия по благоустройству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5 6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 479,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 188,76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5 6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 479,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 188,76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а местных инициатив граждан в сфере благоустройства с софинансированием за счет средств субсидии из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7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6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дпрограммы "Прочие мероприятия по благоустройству Медвед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 011,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88,76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 011,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88,76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 011,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88,7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999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4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 011,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88,76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нтовая поддержка местных инициатив граждан,проживающих в сельской местности за счет средств субсидии из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N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N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N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N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8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а местных инициатив граждан в сфере благоустройства (софинансировани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2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нтовая поддержка местных инициатив граждан,проживающих в сельской местности (софинансирование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1S56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92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87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92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87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молодежной политики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92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87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92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87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мероприятий молодежной ,гражданско патриотической направленности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92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87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92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87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92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87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19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92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87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5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5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культуры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5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5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культурно массовых мероприятий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5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5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5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19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5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811,2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811,28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вершенствование и развитие местного самоуправления в Медведском сельском поселен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811,2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муниципальной службы в Медведском сельском поселен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811,28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пенсионное обеспечение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811,2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811,2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811,2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811,2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01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488,7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811,28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 физической культуры и массового спорта на территории Медведского сельского поселения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интереса населения Медведского сельского поселения к занятиям физической культурой и спорт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7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19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8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72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203,85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 315,89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8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3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72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3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2 315,8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519,74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7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0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3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2 315,8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519,74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5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3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2 315,8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519,74</w:t>
            </w:r>
          </w:p>
        </w:tc>
      </w:tr>
      <w:tr>
        <w:trPr>
          <w:trHeight w:val="70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060000000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000000000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498 9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222 481,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0000000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498 9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222 481,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000005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498 9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222 481,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1000005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498 968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222 481,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0000000006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4 171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50 165,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00000006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4 171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50 165,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0000006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4 171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50 165,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53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02011000006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4 171,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50 165,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43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___"    ________________________  20  ___  г.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численности  муниципальных  служащих    Медвед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1 октября 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Медведского сельского поселения                       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>Расходы на содержание (тыс.руб.)                                  326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Численность муниципальных служащих (чел.)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сходы на их содержание (тыс.руб.)                              857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41:00Z</dcterms:created>
  <dc:creator>User</dc:creator>
  <dc:description/>
  <cp:keywords/>
  <dc:language>en-US</dc:language>
  <cp:lastModifiedBy>закупки</cp:lastModifiedBy>
  <dcterms:modified xsi:type="dcterms:W3CDTF">2019-10-30T09:41:00Z</dcterms:modified>
  <cp:revision>2</cp:revision>
  <dc:subject/>
  <dc:title>ОТЧЕТ ОБ ИСПОЛНЕНИИ БЮДЖЕТА</dc:title>
</cp:coreProperties>
</file>