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bCs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22325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val="en-US" w:eastAsia="en-US"/>
        </w:rPr>
        <w:t xml:space="preserve">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4.11.2019 № 131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утверждении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 муниципальной программы «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>Совершенствование и с</w:t>
            </w:r>
            <w:r>
              <w:rPr>
                <w:b/>
                <w:szCs w:val="28"/>
              </w:rPr>
              <w:t>одержание дорожной инфраструктуры на территори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            № 105, 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. Утвердить</w:t>
      </w:r>
      <w:r>
        <w:rPr>
          <w:sz w:val="28"/>
          <w:szCs w:val="28"/>
          <w:lang w:eastAsia="ar-SA"/>
        </w:rPr>
        <w:t xml:space="preserve">   муниципальную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»</w:t>
      </w:r>
      <w:r>
        <w:rPr>
          <w:sz w:val="28"/>
          <w:szCs w:val="28"/>
          <w:lang w:eastAsia="ar-SA"/>
        </w:rPr>
        <w:t xml:space="preserve">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знать утратившими силу постановления Администрации Медведского сель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 от 26.12.2016 № 238 «</w:t>
      </w:r>
      <w:r>
        <w:rPr>
          <w:rStyle w:val="FontStyle101"/>
          <w:b w:val="false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 на 2017-2019 годы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т 27.12.2017 № 162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 на 2017-2019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- от 15.11.2018 № 131 «</w:t>
      </w:r>
      <w:r>
        <w:rPr>
          <w:rStyle w:val="FontStyle101"/>
          <w:b w:val="false"/>
          <w:sz w:val="28"/>
          <w:szCs w:val="28"/>
        </w:rPr>
        <w:t xml:space="preserve">О внесении изменений в постановление Администрации Медведского сельского поселения от </w:t>
      </w:r>
      <w:r>
        <w:rPr>
          <w:rFonts w:cs="Times New Roman CYR" w:ascii="Times New Roman CYR" w:hAnsi="Times New Roman CYR"/>
          <w:sz w:val="28"/>
          <w:szCs w:val="28"/>
        </w:rPr>
        <w:t>26.12.2016 № 238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</w:rPr>
        <w:t>от 12.02.2019 № 23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»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т 01.11.2019 № 114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И.В.Бочен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Медвед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11.2019  № 131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»</w:t>
      </w:r>
    </w:p>
    <w:p>
      <w:pPr>
        <w:pStyle w:val="ConsPlusNonformat"/>
        <w:tabs>
          <w:tab w:val="clear" w:pos="708"/>
          <w:tab w:val="left" w:pos="1035" w:leader="none"/>
          <w:tab w:val="center" w:pos="45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Администрации Медвед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я для разработки и принятия муниципальной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  постановление Администрации Медведского сельского поселения от 14.10.2019 № 105 «Об утверждении перечня муниципальных программ  Администрации Медведского сельского поселения»  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Ответственный исполнитель муниципальной программы:    </w:t>
      </w:r>
    </w:p>
    <w:p>
      <w:pPr>
        <w:pStyle w:val="Style20"/>
        <w:jc w:val="both"/>
        <w:rPr/>
      </w:pPr>
      <w:r>
        <w:rPr/>
        <w:t>Администрация Медведского сельского поселения (далее - Администрация).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Соисполнители муниципальной программы: нет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Подпрограммы муниципальной программы: нет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и, задачи и целевые показатели муниципальной программы:</w:t>
      </w:r>
    </w:p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93"/>
        <w:gridCol w:w="1243"/>
        <w:gridCol w:w="189"/>
        <w:gridCol w:w="12"/>
        <w:gridCol w:w="761"/>
        <w:gridCol w:w="41"/>
        <w:gridCol w:w="14"/>
        <w:gridCol w:w="756"/>
        <w:gridCol w:w="207"/>
        <w:gridCol w:w="765"/>
        <w:gridCol w:w="43"/>
        <w:gridCol w:w="8"/>
        <w:gridCol w:w="11"/>
        <w:gridCol w:w="789"/>
        <w:gridCol w:w="16"/>
        <w:gridCol w:w="11"/>
      </w:tblGrid>
      <w:tr>
        <w:trPr>
          <w:trHeight w:val="68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        </w:t>
            </w: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8" w:leader="none"/>
                <w:tab w:val="center" w:pos="2140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1. Совершенствование и содержание дорожной инфраструктуры на территории Медведского сельского поселения на 2017-2021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88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>«Ремонт уличной и дорожной сети на территории Медвед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искусственных сооружений на ни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16,9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6,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FF"/>
              </w:rPr>
            </w:pPr>
            <w:r>
              <w:rPr>
                <w:color w:val="0000FF"/>
              </w:rPr>
              <w:t>87,9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автомобильных дорог, кв. м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5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00,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/>
              <w:t xml:space="preserve">Задача 3. </w:t>
            </w:r>
            <w:r>
              <w:rPr>
                <w:b/>
                <w:sz w:val="24"/>
                <w:szCs w:val="24"/>
              </w:rPr>
              <w:t>«Обеспечение безопасности дорожного движения на территории Медведского сельского посел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Обеспечение улично-дорожной сети дорожными знаками, шт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/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Задача 4. «Обеспечение государственной регистрации права муниципальной собственности на автомобильные дороги общего пользования местного значения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поставленных на кадастровый учет, в общей протяженности автомобильных дорог, %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зарегистрировано право муниципальной собственности, в общей протяженности автомобильных дорог, %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20"/>
        <w:jc w:val="both"/>
        <w:rPr/>
      </w:pPr>
      <w:r>
        <w:rPr/>
        <w:t xml:space="preserve">   </w:t>
      </w:r>
      <w:r>
        <w:rPr/>
        <w:t>Источниками информации, используемыми для определения фактического значения целевых показателей  являются статистические данные (сведения об автомобильных дорогах общего пользования местного значения и  искусственных сооружений на них, находящихся в собственности муниципального образования  № 3-ДГ(МО)), перечень автомобильных дорог общего пользования местного значения Медведского сельского поселения.</w:t>
      </w:r>
    </w:p>
    <w:p>
      <w:pPr>
        <w:pStyle w:val="Style20"/>
        <w:ind w:left="360" w:hanging="0"/>
        <w:jc w:val="both"/>
        <w:rPr/>
      </w:pPr>
      <w:r>
        <w:rPr>
          <w:b/>
        </w:rPr>
        <w:t>6. Сроки реализации муниципальной программы:</w:t>
      </w:r>
    </w:p>
    <w:p>
      <w:pPr>
        <w:pStyle w:val="Style20"/>
        <w:ind w:left="360" w:hanging="0"/>
        <w:jc w:val="both"/>
        <w:rPr/>
      </w:pPr>
      <w:r>
        <w:rPr/>
        <w:t>2019-2023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7. 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грамма содержит характеристики и механизм реализации мероприятий по  ремонту, содержанию автомобильных дорог общего пользования местного значения и сооружений на них на период с 2019 по 2023 годы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 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По состоянию на 01.01.2019 года сеть автомобильных дорог Медведского сельского поселения составляет 15,6 км. В настоящее время автомобильные дороги Медведского сельского поселения находится в удовлетворительном состоянии.   </w:t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  мер по  ремонту и содержанию  дорог местного значения, совершенствованию организации дорожного движения. 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позволит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обеспечить  безопасность дорожного движ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ханизм реализации Программы включает в себя систему комплексных мероприятий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и целевое использование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муниципального заказчика Программы выполняет Администрация сельского поселения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5"/>
        <w:gridCol w:w="65"/>
        <w:gridCol w:w="20"/>
        <w:gridCol w:w="180"/>
        <w:gridCol w:w="540"/>
        <w:gridCol w:w="9"/>
        <w:gridCol w:w="171"/>
        <w:gridCol w:w="827"/>
        <w:gridCol w:w="73"/>
        <w:gridCol w:w="900"/>
        <w:gridCol w:w="95"/>
        <w:gridCol w:w="2425"/>
        <w:gridCol w:w="36"/>
        <w:gridCol w:w="1139"/>
        <w:gridCol w:w="85"/>
        <w:gridCol w:w="180"/>
        <w:gridCol w:w="1080"/>
        <w:gridCol w:w="28"/>
        <w:gridCol w:w="152"/>
        <w:gridCol w:w="1260"/>
        <w:gridCol w:w="126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-лизации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показателя из паспорта муниципальной программы)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монт уличной и дорожной сети на территории Медведского сельского поселения и искусственных сооружений на них»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пускной трубы с.Медведь, ул.Совхозная (16,9 м., 50 кв.м.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с.Медведь, ул.Совхозная (16,9 м,               50 кв.м.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2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сфальтового покрытия  ул. с.Медведь, С.Куликова (87,9 м, 400 кв.м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л.Совхозная 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,5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Саши Куликов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,8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5,0 (софинансирование)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.4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мочный ремонт асфальтобетонного покрытия ул.Кооперативная,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д.Верхний Прихо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,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пер.Полевой д.Малые Угород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93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9 (софинансирование)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,1 (софинансирование)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 период (по труд. соглашения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019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оценка смет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. «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формление в собственность поселения автомобильных дорог общего пользования местного значения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2:00Z</dcterms:created>
  <dc:creator>User</dc:creator>
  <dc:description/>
  <cp:keywords/>
  <dc:language>en-US</dc:language>
  <cp:lastModifiedBy>закупки</cp:lastModifiedBy>
  <cp:lastPrinted>2019-11-14T14:12:00Z</cp:lastPrinted>
  <dcterms:modified xsi:type="dcterms:W3CDTF">2019-11-14T11:22:00Z</dcterms:modified>
  <cp:revision>2</cp:revision>
  <dc:subject/>
  <dc:title>ПРОЕКТ</dc:title>
</cp:coreProperties>
</file>