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 w:eastAsia="en-US"/>
        </w:rPr>
        <w:drawing>
          <wp:inline distT="0" distB="0" distL="0" distR="0">
            <wp:extent cx="808990" cy="80010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widowControl/>
        <w:spacing w:lineRule="auto" w:line="240"/>
        <w:rPr/>
      </w:pPr>
      <w:r>
        <w:rPr>
          <w:rStyle w:val="FontStyle101"/>
          <w:sz w:val="32"/>
          <w:szCs w:val="32"/>
        </w:rPr>
        <w:t>ПОСТАНОВЛЕНИЕ</w:t>
      </w:r>
    </w:p>
    <w:p>
      <w:pPr>
        <w:pStyle w:val="Style25"/>
        <w:widowControl/>
        <w:spacing w:lineRule="auto" w:line="240"/>
        <w:rPr>
          <w:rStyle w:val="FontStyle101"/>
          <w:sz w:val="28"/>
          <w:szCs w:val="28"/>
        </w:rPr>
      </w:pPr>
      <w:r>
        <w:rPr/>
      </w:r>
    </w:p>
    <w:p>
      <w:pPr>
        <w:pStyle w:val="Style25"/>
        <w:widowControl/>
        <w:spacing w:lineRule="auto" w:line="240"/>
        <w:jc w:val="both"/>
        <w:rPr>
          <w:rStyle w:val="FontStyle101"/>
          <w:b w:val="false"/>
          <w:b w:val="false"/>
          <w:sz w:val="28"/>
          <w:szCs w:val="28"/>
        </w:rPr>
      </w:pPr>
      <w:r>
        <w:rPr>
          <w:rStyle w:val="FontStyle101"/>
          <w:b w:val="false"/>
          <w:sz w:val="28"/>
          <w:szCs w:val="28"/>
        </w:rPr>
        <w:t xml:space="preserve"> </w:t>
      </w:r>
      <w:r>
        <w:rPr>
          <w:rStyle w:val="FontStyle101"/>
          <w:b w:val="false"/>
          <w:sz w:val="28"/>
          <w:szCs w:val="28"/>
        </w:rPr>
        <w:t xml:space="preserve">14.11.2019 № 124 </w:t>
      </w:r>
    </w:p>
    <w:p>
      <w:pPr>
        <w:pStyle w:val="Style32"/>
        <w:widowControl/>
        <w:spacing w:lineRule="auto" w:line="240"/>
        <w:rPr/>
      </w:pPr>
      <w:r>
        <w:rPr>
          <w:rStyle w:val="FontStyle98"/>
          <w:sz w:val="28"/>
          <w:szCs w:val="28"/>
        </w:rPr>
        <w:t>с. Медведь</w:t>
      </w:r>
      <w:r>
        <w:rPr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04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 муниципальной программы «Развитие молодёжной политики в Медведском сельском поселении»</w:t>
            </w:r>
          </w:p>
        </w:tc>
        <w:tc>
          <w:tcPr>
            <w:tcW w:w="5004" w:type="dxa"/>
            <w:tcBorders/>
          </w:tcPr>
          <w:p>
            <w:pPr>
              <w:pStyle w:val="Style32"/>
              <w:widowControl/>
              <w:snapToGrid w:val="false"/>
              <w:spacing w:lineRule="auto" w:line="240"/>
              <w:ind w:firstLine="720"/>
              <w:rPr>
                <w:rFonts w:ascii="Times New Roman" w:hAnsi="Times New Roman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рядком принятия решений о разработке муниципальных программ Администрации Медведского сельского поселения, их формирования и реализации, утвержденным постановлением Администрации Медведского сельского поселения от 07.02.2018 № 10, Перечнем муниципальных программ Администрации Медведского сельского поселения, утвержденным постановлением Администрации Медведского сельского поселения от 14.10.2019 № 105, Администрация Медвед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муниципальную  программу «</w:t>
      </w:r>
      <w:r>
        <w:rPr>
          <w:rFonts w:cs="Times New Roman" w:ascii="Times New Roman" w:hAnsi="Times New Roman"/>
          <w:sz w:val="28"/>
          <w:szCs w:val="28"/>
        </w:rPr>
        <w:t>Развитие молодёжной политики в Медведском сельском поселении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Приложение)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2. Признать утратившими силу постановления Администрации Медведского сельского посел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  от 26.12.2016 № 242 «</w:t>
      </w:r>
      <w:r>
        <w:rPr>
          <w:rStyle w:val="FontStyle101"/>
          <w:b w:val="false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олодёжной политики в Медведском сельском поселении на 2017-2019 годы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 от 27.12.2017 № 159 «</w:t>
      </w:r>
      <w:r>
        <w:rPr>
          <w:rStyle w:val="FontStyle101"/>
          <w:b w:val="false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«Развитие молодёжной политики в Медведском сельском поселении на 2017-2019 годы»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- от 15.11.2018 № 135 «</w:t>
      </w:r>
      <w:r>
        <w:rPr>
          <w:rStyle w:val="FontStyle101"/>
          <w:b w:val="false"/>
          <w:sz w:val="28"/>
          <w:szCs w:val="28"/>
        </w:rPr>
        <w:t xml:space="preserve">О внесении изменений в постановление Администрации Медведского сельского поселения от </w:t>
      </w:r>
      <w:r>
        <w:rPr>
          <w:rFonts w:cs="Times New Roman" w:ascii="Times New Roman" w:hAnsi="Times New Roman"/>
          <w:sz w:val="28"/>
          <w:szCs w:val="28"/>
        </w:rPr>
        <w:t>26.12.2016 № 242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от 12.02.2019 № 22 «</w:t>
      </w:r>
      <w:r>
        <w:rPr>
          <w:rStyle w:val="FontStyle101"/>
          <w:b w:val="false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«Развитие молодёжной политики в Медведском сельском поселении»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от 01.11.2019 № 115 «</w:t>
      </w:r>
      <w:r>
        <w:rPr>
          <w:rStyle w:val="FontStyle101"/>
          <w:b w:val="false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«Развитие молодёжной политики в Медведском сельском поселении»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. Опубликовать настоящее постановление на официальном сайте Администрации Медведского сельского поселения в информационно-телекоммуникационной сети Интернет (медведское.рф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1" w:right="73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сельского поселения                               И.В.Боченкова</w:t>
      </w:r>
    </w:p>
    <w:p>
      <w:pPr>
        <w:pStyle w:val="Normal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14.11.2019 № 1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молодежной политики в Медведском сельском поселении»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107"/>
      <w:bookmarkStart w:id="1" w:name="Par107"/>
      <w:bookmarkEnd w:id="1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ание для разработки и принятия муниципальной программы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Медведского сельского поселения от 21.12.2018           № 128 «О концепции социально-экономического развития Медведского сельского поселения на 2019 год и плановый период 2020-2021 годов», постановление Администрации Медведского сельского поселения от  14.10.2019 № 105 «Об утверждении перечня муниципальных программ Администрации Медведского сельского поселения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 Администрация Медведского сельского поселения (далее Администрац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Соисполнители муниципальной программы: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одпрограммы муниципальной программы: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863"/>
        <w:gridCol w:w="809"/>
        <w:gridCol w:w="809"/>
        <w:gridCol w:w="809"/>
        <w:gridCol w:w="809"/>
        <w:gridCol w:w="809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/п </w:t>
            </w:r>
          </w:p>
        </w:tc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, задачи муниципальной программы, наименование и единица измерения целевого показателя </w:t>
            </w:r>
          </w:p>
        </w:tc>
        <w:tc>
          <w:tcPr>
            <w:tcW w:w="4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чения целев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казателя по годам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02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и укрепление системы духовно-нравственного и патриотического воспитания молодежи в Медведском сельском поселен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 </w:t>
            </w:r>
          </w:p>
        </w:tc>
        <w:tc>
          <w:tcPr>
            <w:tcW w:w="8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: 1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ирование и развитие социально-значимых ценностей, патриотизма и гражданской ответственности 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лодёжи Медведского сельского поселени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мероприятий, ед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участников, участвующих в мероприятиях, чел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информации определения значений целевых показателей явились данные ежегодной отчетности в Администрацию Шим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Сроки реализации муниципальной программы: 2019-2023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д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чник финансирования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ластной </w:t>
              <w:br/>
              <w:t xml:space="preserve"> бюджет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едеральный </w:t>
              <w:br/>
              <w:t xml:space="preserve"> бюджет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го район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е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6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. Ожидаемые конечные результаты реализации муниципальной программы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еличение количества мероприятий, проводимых на территории Медведского сельского поселения.</w:t>
      </w:r>
    </w:p>
    <w:p>
      <w:pPr>
        <w:pStyle w:val="Normal"/>
        <w:spacing w:lineRule="exact" w:line="240" w:before="12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величение количества молодежи, участвующих в проводимых мероприяти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сферы молодёжной политики, системы патриотического воспитания населения Медвед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тегической целью молодежной политики является создание условий для успешной социализации и эффективной самореализации молодежи, развитие потенциала молодежи. Реализация политики в данной сфере деятельности будет осуществляться по следующим приоритетным направлениям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молодежи в социальную практику и ее информирование о потенциальных возможностях саморазвития, обеспечение поддержки творческой и предпринимательской активности молодеж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остной системы поддержки обладающей лидерскими навыками, инициативной и талантливой молодеж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ческое воспитание молодежи, содействие формированию правовых, культурных и нравственных ценностей среди молодеж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имеется ряд проблем, отрицательно влияющих на развитие инновационного потенциала молодежи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информированности молодежи о реализации молодежной политики на территории района, области и развитии ее творческого потенциал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к социальной ответственности среди отдельных слоев молодежи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систематизация работы с талантливой молодежью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целостной системы поддержки молодых людей, оказавшихся в трудной жизненной ситуации, что приводит к социальной нетерпимости и дестабилизации общественной жизн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сти трудоустройства молодежи, в том числе временного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вовлеченности молодежи в социальную практик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й остается задача недопущение вовлечения молодежи в террористическую деятельность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указанных проблем необходимо применить комплексный подход: проведение мероприятий, направленных на развитие творческого потенциала различных категорий молодежи, поддержку молодых людей, находящихся в трудной жизненной ситуации, молодых семей, организацию временной трудовой занятости молодежи, а также мероприятий, способствующих решению проблем социальной адаптации и самореализации молодеж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ода №1662-р (далее - Концепция), одной из основных определена задача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Концепцией определена цель патриотического воспитания населения - дальнейшее развитие и совершенствование системы патриотического воспитания, направленного на формирование у населения высокого патриотического сознания, готовности к выполнению конституционных обязанностей и способности к позитивному изменению социальной среды, развитию и укреплению общества и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патриотическое воспитание формируется созидательная, активная позиция населения, в том числе молодежи, обеспечивающая ее готовность и способность к действиям во благо Род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вопросов патриотического воспитания молодёжи Медведского сельского поселения проводится следующая рабо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уется организация патриотического воспита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 патриотической направленности, для проведения, которых используется потенциал учреждений культуры, народного театра, библиотек и музее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ются патриотические клубы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одятся военно-спортивные игры и другие мероприятия, направленные на военно-патриотическое воспитание молоде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системы патриотического воспитания молодёжи поселения осложняется рядом негативных тенденций, требующих ре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информационно-методическое обеспечение системы патриотического воспитания и допризывной подготовки молодежи к военной служб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 уровень вовлеченности молодежи в деятельность патриотических клуб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мотивации у молодежи к выполнению конституционного долга по защите Отеч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одоления сложившейся ситуации необходимо применить комплексный подход к решению проблем в сфере патриотического воспитания молодёжи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ческое воспитание населения является важной задачей государственной политики. Именно патриотизм является консолидирующим началом российского общества.</w:t>
      </w:r>
    </w:p>
    <w:p>
      <w:pPr>
        <w:pStyle w:val="P1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II.​ </w:t>
      </w:r>
      <w:r>
        <w:rPr>
          <w:rStyle w:val="S2"/>
          <w:b/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P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которых не зависит от действий исполнителя программы. 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утренним рискам реализации программы относятся: 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зкая исполнительная дисциплина исполнителей программы; 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P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ешним рискам реализации программы относятся: 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ханизм управления реализацией муниципальной программ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торый содержит информацию по осуществлению контроля за ходом ее выполн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едведского сельского поселения осущест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выполнения мероприяти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недрения информационных технологий в целях управления реализацие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отчетов о ходе реализации муниципальной програ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Администрации Медведского сельского поселения осуществляет общий мониторинг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мероприятий муниципальной программы осуществляет Глава сельского поселения.</w:t>
      </w:r>
    </w:p>
    <w:p>
      <w:pPr>
        <w:sectPr>
          <w:type w:val="nextPage"/>
          <w:pgSz w:w="11906" w:h="16838"/>
          <w:pgMar w:left="1701" w:right="73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.</w:t>
      </w:r>
      <w:r>
        <w:rPr>
          <w:rFonts w:cs="Times New Roman" w:ascii="Times New Roman" w:hAnsi="Times New Roman"/>
          <w:b/>
          <w:sz w:val="28"/>
          <w:szCs w:val="28"/>
        </w:rPr>
        <w:t xml:space="preserve"> Мероприятия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406"/>
        <w:gridCol w:w="2151"/>
        <w:gridCol w:w="1691"/>
        <w:gridCol w:w="1639"/>
        <w:gridCol w:w="2382"/>
        <w:gridCol w:w="780"/>
        <w:gridCol w:w="780"/>
        <w:gridCol w:w="780"/>
        <w:gridCol w:w="780"/>
        <w:gridCol w:w="780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сполнитель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ализации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финансирования</w:t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ъе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финансирования по годам (тыс. руб.)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02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а 1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ирование и развитие социально-значимых ценностей, патриотизма и гражданской ответственности 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лодёжи Медведского сельского посе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молодежной, гражданско – патриотической направленности в Медведском сельском поселении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посел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-202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1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1.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посе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ntStyle98">
    <w:name w:val="Font Style9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37:00Z</dcterms:created>
  <dc:creator>Пользователь Windows</dc:creator>
  <dc:description/>
  <cp:keywords/>
  <dc:language>en-US</dc:language>
  <cp:lastModifiedBy>закупки</cp:lastModifiedBy>
  <cp:lastPrinted>2019-11-14T10:31:00Z</cp:lastPrinted>
  <dcterms:modified xsi:type="dcterms:W3CDTF">2019-11-14T07:37:00Z</dcterms:modified>
  <cp:revision>2</cp:revision>
  <dc:subject/>
  <dc:title>проект</dc:title>
</cp:coreProperties>
</file>