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                  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44"/>
        </w:rPr>
      </w:pPr>
      <w:r>
        <w:rPr>
          <w:rFonts w:cs="Times New Roman CYR" w:ascii="Times New Roman CYR" w:hAnsi="Times New Roman CYR"/>
          <w:b/>
          <w:sz w:val="44"/>
        </w:rPr>
      </w:r>
    </w:p>
    <w:p>
      <w:pPr>
        <w:pStyle w:val="Normal"/>
        <w:rPr>
          <w:sz w:val="28"/>
          <w:u w:val="single"/>
        </w:rPr>
      </w:pPr>
      <w:r>
        <w:rPr>
          <w:rFonts w:cs="Times New Roman CYR" w:ascii="Times New Roman CYR" w:hAnsi="Times New Roman CYR"/>
          <w:sz w:val="28"/>
        </w:rPr>
        <w:t xml:space="preserve">18.07.2019 №  82 </w:t>
      </w:r>
      <w:r>
        <w:rPr>
          <w:rFonts w:cs="Times New Roman CYR" w:ascii="Times New Roman CYR" w:hAnsi="Times New Roman CYR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с.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494"/>
      </w:tblGrid>
      <w:tr>
        <w:trPr/>
        <w:tc>
          <w:tcPr>
            <w:tcW w:w="421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  утверждении отчета об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полнении бюджета Медвед-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кого сельского поселения за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полугодие 2019 год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sz w:val="28"/>
        </w:rPr>
        <w:t xml:space="preserve">В соответствии с пунктом 4 статьи 1 главы 5 Положения «О бюджетном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оцессе в Медведском сельском поселении», утвержденным решением Совета депутатов Медведского сельского поселения от 23.12.2013 № 179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Утвердить прилагаемый отчет об исполнении бюджета Медведского   сельского поселения за 1 полугодие 2019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. Направить отчет об исполнении бюджета Медведского сельского поселения за 1 полугодие 2019 года в Совет депутатов Медведского сельского поселения, Контрольно-счетную палату Администрации Шимского муниципального района. </w:t>
      </w:r>
    </w:p>
    <w:p>
      <w:pPr>
        <w:pStyle w:val="Normal"/>
        <w:widowControl w:val="false"/>
        <w:spacing w:lineRule="auto" w:line="360" w:before="20" w:after="2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</w:t>
      </w:r>
      <w:r>
        <w:rPr>
          <w:sz w:val="28"/>
          <w:szCs w:val="28"/>
        </w:rPr>
        <w:t xml:space="preserve"> Настоящее постановление    разместить на официальном сайте Администрации Медведского сельского поселения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  <w:t>Глава сельского поселения                      И.В. Боченк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601"/>
        <w:gridCol w:w="502"/>
        <w:gridCol w:w="572"/>
        <w:gridCol w:w="578"/>
        <w:gridCol w:w="555"/>
        <w:gridCol w:w="483"/>
        <w:gridCol w:w="1335"/>
        <w:gridCol w:w="1180"/>
        <w:gridCol w:w="1305"/>
      </w:tblGrid>
      <w:tr>
        <w:trPr>
          <w:trHeight w:val="315" w:hRule="atLeast"/>
        </w:trPr>
        <w:tc>
          <w:tcPr>
            <w:tcW w:w="951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  </w:t>
            </w:r>
          </w:p>
        </w:tc>
        <w:tc>
          <w:tcPr>
            <w:tcW w:w="16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июля 2019 г.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7.2019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по ОКПО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95704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462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Медведского сельского поселения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Глава по БК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462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 Медведского сельского поселения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по ОКТМО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55435</w:t>
            </w:r>
          </w:p>
        </w:tc>
      </w:tr>
      <w:tr>
        <w:trPr>
          <w:trHeight w:val="255" w:hRule="atLeast"/>
        </w:trPr>
        <w:tc>
          <w:tcPr>
            <w:tcW w:w="480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ность:  месячная, квартальная, годова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</w:tr>
      <w:tr>
        <w:trPr>
          <w:trHeight w:val="300" w:hRule="atLeast"/>
        </w:trPr>
        <w:tc>
          <w:tcPr>
            <w:tcW w:w="1081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6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69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44 76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38 599,1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56 750,91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 851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2 599,1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99 282,91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424,9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575,02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00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424,9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575,02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01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79 629,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 370,20</w:t>
            </w:r>
          </w:p>
        </w:tc>
      </w:tr>
      <w:tr>
        <w:trPr>
          <w:trHeight w:val="18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02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2,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2,14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03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3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68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234,7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9 565,23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00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234,7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 565,23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3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332,7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567,27</w:t>
            </w:r>
          </w:p>
        </w:tc>
      </w:tr>
      <w:tr>
        <w:trPr>
          <w:trHeight w:val="18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31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332,7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567,27</w:t>
            </w:r>
          </w:p>
        </w:tc>
      </w:tr>
      <w:tr>
        <w:trPr>
          <w:trHeight w:val="15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4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7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24</w:t>
            </w:r>
          </w:p>
        </w:tc>
      </w:tr>
      <w:tr>
        <w:trPr>
          <w:trHeight w:val="20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41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7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24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5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349,2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 350,73</w:t>
            </w:r>
          </w:p>
        </w:tc>
      </w:tr>
      <w:tr>
        <w:trPr>
          <w:trHeight w:val="18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51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349,2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 350,73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6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9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 253,9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646,01</w:t>
            </w:r>
          </w:p>
        </w:tc>
      </w:tr>
      <w:tr>
        <w:trPr>
          <w:trHeight w:val="18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61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9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 253,9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9 646,01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827,5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72,43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300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827,5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72,43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301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 827,5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72,43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9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 629,7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70 370,23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10000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391,5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608,41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10301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391,5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608,41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000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6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 238,1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4 761,82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6060300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 699,4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 300,58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331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 699,4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 300,58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6060400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538,7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4 461,24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431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538,7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4 461,24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400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00,00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402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9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 114,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60000000004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 114,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60200000004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 114,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60251000004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 114,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6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330000000001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330501000001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468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0100000000018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468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0105010000018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1 468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93 46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6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57 468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93 46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6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57 468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0000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38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5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53 3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50010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38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5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53 3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50011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38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5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53 3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00000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 26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 268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55670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8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ельских поселений на обеспечение устойчивого развития сельских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55671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32 8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99990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 46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 468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99991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 46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 468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00000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 9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00240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 6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5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00241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 6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5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51180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5 4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4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51181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4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4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1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3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6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69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49 971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 085 115,9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64 855,9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1 667,9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79 532,02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466,4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 133,55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00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466,4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 133,55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00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466,4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 133,55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00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91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466,4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 133,55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00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 926,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 673,2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00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00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439,6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460,35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99 56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6 277,9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3 282,07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вершенствование и развитие местного самоуправления в Медведском сельском поселении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7 624,8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8 375,13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системы муниципальной службы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5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7 624,8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67 375,13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дровое,информационное,материально-техническое и хозяйственное обеспечение деятельност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5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7 624,8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67 375,13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материально-технического и хозяйственного обеспечения деятельност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5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7 624,8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67 375,13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3 369,1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19 630,82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3 369,1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19 630,82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60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 575,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0 024,5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3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22 493,6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 606,32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 312,2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687,71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 312,2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687,71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 312,2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687,71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43,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56,6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43,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56,6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84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16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59,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440,6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и реформирование местного самоуправления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ическое сопровождение деятельности органов местного самоуправления и профессиональная переподготовка,повышение квалификации муниципальных служащих и служащих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000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000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000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000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Противодействие коррупции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ершенствование муниципальной службы в целях устранения условий,порождающих коррупц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10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10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10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10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по содержанию штатных единиц,осуществляющих переданные отдельные полномочия поселения по внешнему муниципальному финансовому контрол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00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46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73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73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00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46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73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73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00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46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73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73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по содержанию штатных единиц,осуществляющих переданные отдельные государственные полномочия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923,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176,94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923,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176,94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923,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176,94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 361,6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338,35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561,4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838,59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00101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00101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00101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23,6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116,4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вершенствование и развитие местного самоуправления в Медведском сельском поселении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23,6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116,4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информационного общества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3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23,6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116,4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кация официальных документов,информации в средствах массовой информ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2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23,6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116,4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публикацию официальных документов,информации Медведского сельского поселения в средствах массовой информ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23,6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116,4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23,6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116,4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23,6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116,4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23,6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116,4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и совершенствование форм местного самоуправления на территории Медведского сельского поселения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йствие органам территориального общественного самоуправления в осуществлении инициатив по вопросам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946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854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946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854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946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854,00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946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854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946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854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8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46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054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625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625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Безопасность жизнедеятельности в Медведском сельском поселении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625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Усиление противопожарной защиты объектов и населенных пунктов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системы организационных и практических мер по предупреждению и тушению пожаров,повышение боеготовности добровольной пожарной охран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дпрограммы "Усиление противопожарной защиты объектов и населенных пунктов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 безопасности на водных объектах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625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625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дпрограммы "О безопасности на водных объектах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625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625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625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625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7 003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479,6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 524,25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003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479,6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 524,25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вершенствование и содержание дорожной инфраструктуры на территории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003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479,6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 524,25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уличной и дорожной сети на территории Медведского сельского поселения и искусственных сооружений на н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рограммы "Совершенствование и содержание дорожной инфраструктуры на территории Медведского сельского поселения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 003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79,6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 924,25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рограммы "Совершенствование и содержание дорожной инфраструктуры на территории Медведского сельского поселения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7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7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7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7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0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рограммы "Совершенствование и содержание дорожной инфраструктуры на территории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 003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79,6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 924,25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 003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79,6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 924,25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 003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79,6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 924,25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 003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79,6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 924,25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рограммы "Совершенствование и содержание дорожной инфраструктуры на территории Медведского сельского поселения" (софинансирование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S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S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S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S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безопасности дорожного движения на территори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3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рограммы "Совершенствование и содержание дорожной инфраструктуры на территории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3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3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3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3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государственной регистрации права муниципальной собственности на автомобильные дороги общего пользования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4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рограммы "Совершенствование и содержание дорожной инфраструктуры на территории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4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4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4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4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Управление муниципальным имуществом Медведского сельского поселения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мизация структуры муниципальной собственност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рограммы "Управление муниципальным имуществом Медведского сельского поселения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Градостроительная политика на территории Медведского сельского поселения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олномочий Администрации Медведского сельского поселения в сфере градостроительной деятель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работ по внесению изменений в генеральный план,правила землепользования и застройки и градостроительные регламенты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65 66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7 933,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7 734,2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65 66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7 933,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7 734,2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Благоустройство территории Медведского сельского поселения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65 66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7 933,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7 734,2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свещение улиц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182,4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 817,53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вещение улиц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182,4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 817,53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дпрограммы "Освещение улиц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182,4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 817,53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182,4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 817,53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182,4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 817,53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182,4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 817,53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зеленение территории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49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зеленение территори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49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дпрограммы "Озеленение территории 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49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49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49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49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Прочие мероприятия по благоустройству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5 66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500,3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 167,67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5 66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500,3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 167,67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екта местных инициатив граждан в сфере благоустройства с софинансированием за счет средств субсидии из областного бюдже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7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46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468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7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46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468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7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46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468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7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46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468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дпрограммы "Прочие мероприятия по благоустройству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500,3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899,67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500,3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899,67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500,3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899,67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500,3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899,67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нтовая поддержка местных инициатив граждан,проживающих в сельской местности за счет средств субсидии из областного бюдже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N567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8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N567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8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N567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8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N567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8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екта местных инициатив граждан в сфере благоустройства (софинансирование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S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S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S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S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нтовая поддержка местных инициатив граждан,проживающих в сельской местности (софинансирование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S567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S567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S567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S567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83,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8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83,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8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молодежной политики в Медведском сельском поселении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83,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8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ершенствование информационно-методического обеспечения системы патриотического воспитания молодеж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83,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8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мероприятий молодежной ,гражданско патриотической направленности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96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83,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8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96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83,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8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96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83,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8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96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83,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8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7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7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культуры в Медведском сельском поселении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7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щение населения Медведского сельского поселения к участию в культурно-массовых мероприятия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7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культурно массовых мероприятий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9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7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9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7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9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7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9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7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430,4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869,55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430,4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869,55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вершенствование и развитие местного самоуправления в Медведском сельском поселении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430,4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869,55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системы муниципальной службы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430,4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869,55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ое пенсионное обеспечение муниципальных служащ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430,4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869,55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430,4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869,55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430,4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869,55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430,4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869,55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430,4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869,55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овый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 физической культуры и массового спорта на территории Медведского сельского поселения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интереса населения Медведского сельского поселения к занятиям физической культурой и спорт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спортивных мероприятий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19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19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19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19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270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7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269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 203,85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83,23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81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3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6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3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69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03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3 483,2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687,08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26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99B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99B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10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03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3 483,2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687,08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105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03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3 483,2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687,08</w:t>
            </w:r>
          </w:p>
        </w:tc>
      </w:tr>
      <w:tr>
        <w:trPr>
          <w:trHeight w:val="70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106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0000000005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 444 76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99 177,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00000005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 444 76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99 177,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10000005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 444 76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99 177,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11000005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 444 76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99 177,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0000000006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49 971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45 693,8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00000006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49 971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45 693,8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10000006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49 971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45 693,8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5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11000006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49 971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45 693,8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         ____________________</w:t>
            </w:r>
          </w:p>
        </w:tc>
        <w:tc>
          <w:tcPr>
            <w:tcW w:w="16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.В.Боченкова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67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ный бухгалтер ____________________ </w:t>
            </w:r>
          </w:p>
        </w:tc>
        <w:tc>
          <w:tcPr>
            <w:tcW w:w="16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Парехина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67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________"    ________________________  20  ___  г.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численности  муниципальных  служащих    Медвед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оянию на 1 июля  201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Глава Медведского сельского поселения                       1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</w:t>
      </w:r>
      <w:r>
        <w:rPr/>
        <w:t>Расходы на содержание (тыс.руб.)                                  213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Численность муниципальных служащих (чел.)          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асходы на их содержание (тыс.руб.)                              507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2:57:00Z</dcterms:created>
  <dc:creator>User</dc:creator>
  <dc:description/>
  <cp:keywords/>
  <dc:language>en-US</dc:language>
  <cp:lastModifiedBy>закупки</cp:lastModifiedBy>
  <dcterms:modified xsi:type="dcterms:W3CDTF">2019-08-21T12:57:00Z</dcterms:modified>
  <cp:revision>2</cp:revision>
  <dc:subject/>
  <dc:title>ОТЧЕТ ОБ ИСПОЛНЕНИИ БЮДЖЕТА</dc:title>
</cp:coreProperties>
</file>