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эффективности реализации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 Управление муниципальным имуществом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дведского сельского поселения»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     2018     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32"/>
        <w:gridCol w:w="2444"/>
        <w:gridCol w:w="1364"/>
        <w:gridCol w:w="1312"/>
        <w:gridCol w:w="136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эффективности реализации подпрограм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 оцен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критерия оценки эффект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 (о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до 1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критерия оценки эффек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эффект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 в баллах  (гр. 4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5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 подпрограммы в отчетном год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выполненных мероприятий подпрограммы  &lt;*&gt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общему числу запланированных мероприятий подпрограмм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 подпрограммы с начала ее ре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выполненных мероприятий подпрограммы &lt;*&gt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общему числу запланированных меропри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фактического объема финансирования подпрограммы в отчетном финансовом год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фактического объема финансирования подпрограммы с начала ее ре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своенного объема финансирования подпрограммы из областного бюджета от фактического объема финансирования из областного бюджета (с начала ее реализации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освоенного объема финансирования к фактическому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своенного объема финансирования подпрограммы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своенного объема финансирования к фактическом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своенного объема финансирования подпрограммы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начала ее реализации) &lt;**&gt;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сновного объема финансирования к фактическом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своенного объема финансирования подпрограммы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своенного объема финансирования к фактическом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берется равным 1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&lt;***&gt; Сумма баллов по графе 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14:00Z</dcterms:created>
  <dc:creator>Buh</dc:creator>
  <dc:description/>
  <dc:language>en-US</dc:language>
  <cp:lastModifiedBy>Глава</cp:lastModifiedBy>
  <cp:lastPrinted>2019-03-01T11:09:00Z</cp:lastPrinted>
  <dcterms:modified xsi:type="dcterms:W3CDTF">2019-03-01T08:14:00Z</dcterms:modified>
  <cp:revision>2</cp:revision>
  <dc:subject/>
  <dc:title/>
</cp:coreProperties>
</file>