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val="en-US" w:eastAsia="en-US"/>
        </w:rPr>
        <w:t xml:space="preserve">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2.2019 № 23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внесении изменений в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 муниципальную программу «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>Внести изменения в муниципальную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</w:t>
      </w:r>
      <w:r>
        <w:rPr>
          <w:sz w:val="28"/>
          <w:szCs w:val="28"/>
          <w:lang w:eastAsia="ar-SA"/>
        </w:rPr>
        <w:t xml:space="preserve">,  утвержденную постановлением Администрации Медвед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26.12.2016 № 238,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  <w:lang w:eastAsia="ar-SA"/>
        </w:rPr>
        <w:t>изложив в прилагаемой редакции.</w:t>
      </w:r>
    </w:p>
    <w:p>
      <w:pPr>
        <w:pStyle w:val="Normal"/>
        <w:jc w:val="both"/>
        <w:rPr/>
      </w:pPr>
      <w:r>
        <w:rPr>
          <w:sz w:val="28"/>
        </w:rPr>
        <w:tab/>
        <w:t>2.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И.В.Бочен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2.2019  № 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»</w:t>
      </w:r>
    </w:p>
    <w:p>
      <w:pPr>
        <w:pStyle w:val="ConsPlusNonformat"/>
        <w:tabs>
          <w:tab w:val="clear" w:pos="708"/>
          <w:tab w:val="left" w:pos="1035" w:leader="none"/>
          <w:tab w:val="center" w:pos="45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Администрации Медвед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для разработки и принятия муниципальной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депутатов Медведского сельского поселения от 20.12.2017 № 89  «О концепции социально-экономического развития Медведского сельского поселения на 2018 год и плановый период 2019-2020 годов»,   постановление Администрации Медведского сельского поселения от 12.10.2018 № 112 «Об утверждении перечня муниципальных программ  Администрации Медведского сельского поселения»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/>
      </w:pPr>
      <w:r>
        <w:rPr/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Подпрограммы муниципальной программы: нет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и, задачи и целевые показатели муниципальной программы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93"/>
        <w:gridCol w:w="1243"/>
        <w:gridCol w:w="189"/>
        <w:gridCol w:w="12"/>
        <w:gridCol w:w="761"/>
        <w:gridCol w:w="41"/>
        <w:gridCol w:w="14"/>
        <w:gridCol w:w="756"/>
        <w:gridCol w:w="207"/>
        <w:gridCol w:w="765"/>
        <w:gridCol w:w="43"/>
        <w:gridCol w:w="8"/>
        <w:gridCol w:w="11"/>
        <w:gridCol w:w="789"/>
        <w:gridCol w:w="16"/>
        <w:gridCol w:w="11"/>
      </w:tblGrid>
      <w:tr>
        <w:trPr>
          <w:trHeight w:val="6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7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7-2021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88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>«Ремонт уличной и дорожной сети на территории Медвед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искусственных сооружений на ни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456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1326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5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73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5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  <w:sz w:val="24"/>
                <w:szCs w:val="24"/>
              </w:rPr>
              <w:t>«Обеспечение безопасности дорожного движения на территории Медведского сельского посел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Задача 4. «Обеспечение государственной регистрации права муниципальной собственности на автомобильные дороги общего пользования местного значен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поставленных на кадастровый учет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зарегистрировано право муниципальной собственности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20"/>
        <w:ind w:left="360" w:hanging="0"/>
        <w:jc w:val="both"/>
        <w:rPr/>
      </w:pPr>
      <w:r>
        <w:rPr/>
        <w:t>Источниками информации, используемыми для определения фактического значения целевых показателей  являются статистические данные (сведения об автомобильных дорогах общего пользования местного значения и  искусственных сооружений на них, находящихся в собственности муниципального образования  № 3-ДГ(МО)), перечень автомобильных дорог общего пользования местного значения Медведского сельского поселения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360" w:hanging="0"/>
        <w:jc w:val="both"/>
        <w:rPr/>
      </w:pPr>
      <w:r>
        <w:rPr>
          <w:b/>
        </w:rPr>
        <w:t>6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/>
        <w:t>2017-2021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47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грамма содержит характеристики и механизм реализации мероприятий по  ремонту, содержанию автомобильных дорог общего пользования местного значения и сооружений на них на период с 2017 по 2021 г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о состоянию на 01.01.2019 года сеть автомобильных дорог Медведского сельского поселения составляет 15,6 км. В настоящее время автомобильные дороги Медведского сельского поселения находится в удовлетворительном состоянии.   В поселении асфальтобетонное покрытие имеют 3941,6 м дорог, гравийное и щебеночное – 48800 м, грунтовое – 2904 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  мер по 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5"/>
        <w:gridCol w:w="65"/>
        <w:gridCol w:w="20"/>
        <w:gridCol w:w="180"/>
        <w:gridCol w:w="540"/>
        <w:gridCol w:w="9"/>
        <w:gridCol w:w="171"/>
        <w:gridCol w:w="827"/>
        <w:gridCol w:w="73"/>
        <w:gridCol w:w="900"/>
        <w:gridCol w:w="95"/>
        <w:gridCol w:w="2425"/>
        <w:gridCol w:w="36"/>
        <w:gridCol w:w="1139"/>
        <w:gridCol w:w="85"/>
        <w:gridCol w:w="180"/>
        <w:gridCol w:w="1080"/>
        <w:gridCol w:w="28"/>
        <w:gridCol w:w="152"/>
        <w:gridCol w:w="1260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-лизации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казателя из паспорта муниципальной программы)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монт уличной и дорожной сети на территории Медведского сельского поселения и искусственных сооружений на них»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пускной трубы с.Медведь, ул.Совхозная (50 кв.м.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ул.Колхозная, с.Медведь (60 в.м.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FF0000"/>
                <w:sz w:val="22"/>
                <w:szCs w:val="22"/>
              </w:rPr>
              <w:t xml:space="preserve">99,9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ул.Совхозная с.Медведь (50 кв.м.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2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вого покрытия  ул. С.Куликова с.Медведь, (400 кв.м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ул. Зеленая, с.Медведь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4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ул.С.Куликова, с.Медведь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,6 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9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абочая,    д.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Кооперативная, д. 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6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0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д.Менюша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1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Театральная,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Молодежная, с.Медвед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учьевая,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ечь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1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Кривая, д.Большие Угород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6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.Куликов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л.Совхозная 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Саши Куликов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16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.Любач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,8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пер.Полевой д.Малые Угород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93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4,9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9,1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елезобетонных труб для трубопереезда по ул.Колхоз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оценка смет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. «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формление в собственность поселения автомобильных дорог общего пользования местного значения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1:00Z</dcterms:created>
  <dc:creator>User</dc:creator>
  <dc:description/>
  <cp:keywords/>
  <dc:language>en-US</dc:language>
  <cp:lastModifiedBy>закупки</cp:lastModifiedBy>
  <cp:lastPrinted>2019-02-13T12:19:00Z</cp:lastPrinted>
  <dcterms:modified xsi:type="dcterms:W3CDTF">2019-02-13T09:31:00Z</dcterms:modified>
  <cp:revision>2</cp:revision>
  <dc:subject/>
  <dc:title>ПРОЕКТ</dc:title>
</cp:coreProperties>
</file>