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2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2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22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9 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732"/>
      </w:tblGrid>
      <w:tr>
        <w:trPr/>
        <w:tc>
          <w:tcPr>
            <w:tcW w:w="48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Управление муниципальным имуществом Медведского сельского поселения»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, утвержденным постановлением Администрации Медведского сельского поселения от 14.10.2019             № 105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муниципальную программу «Управление муниципальным имуществом Медведского сельского поселения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</w:rPr>
        <w:t>Признать утратившими силу постановления Администрации Медвед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т 12.02.2019  № 24 «О внесении изменений в муниципальную программу «Управление муниципальным имуществом Медведского сельского поселения»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т 23.10.2018 № 123 «О внесении изменений в муниципальную программу «Управление муниципальным имуществом Медведского сельского поселения»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27.12.2017 № 155 «О внесении изменений в муниципальную программу «Управление муниципальным имуществом Медведского сельского поселения на 2017–2019 годы»»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т 26.12.2016  № 246      «Об утверждении  муниципальной программы «Управление муниципальным имуществом Медведского сельского поселения на 2017–2019 годы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Опубликова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И.В.Боченкова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едвед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4.11.2019 № 12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2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дведского сельского поселения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 имуществом </w:t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»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362"/>
        <w:gridCol w:w="6456"/>
      </w:tblGrid>
      <w:tr>
        <w:trPr>
          <w:trHeight w:val="198" w:hRule="atLeast"/>
        </w:trPr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ания для разработки и принятия муниципальной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56" w:type="dxa"/>
            <w:tcBorders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Медвед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  постановление Администрации Медведского сельского поселения от 14.10.2019 № 105 «Об утверждении перечня муниципальных программ  Администрации Медведского сельского поселения»  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 Ответственный исполнитель муниципальной программы 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Медведского сельского поселения (далее - Администрация)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исполнители муниципальной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дпрограммы муниципальной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776"/>
        <w:gridCol w:w="1276"/>
        <w:gridCol w:w="851"/>
        <w:gridCol w:w="992"/>
        <w:gridCol w:w="992"/>
        <w:gridCol w:w="851"/>
      </w:tblGrid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начение целевого показателя по годам</w:t>
            </w:r>
          </w:p>
        </w:tc>
      </w:tr>
      <w:tr>
        <w:trPr>
          <w:trHeight w:val="30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3</w:t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ь 1.</w:t>
            </w:r>
            <w:r>
              <w:rPr>
                <w:sz w:val="28"/>
                <w:szCs w:val="28"/>
                <w:lang w:eastAsia="zh-CN"/>
              </w:rPr>
              <w:t xml:space="preserve"> Повышение эффективности управления муниципальной собственностью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</w:t>
            </w:r>
          </w:p>
        </w:tc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Задача 1. </w:t>
            </w:r>
            <w:r>
              <w:rPr>
                <w:sz w:val="28"/>
                <w:szCs w:val="28"/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 технических планов на бесхозяйное и выморочное имущество, межевых планов земельных участков, 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межевых планов земельных участков под гражданскими кладбищами и братскими захоронениями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зготовления  технических планов на объекты, находящиеся в собственности поселения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энергообследования объекта, находящегося в муниципальной собственности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zh-CN"/>
        </w:rPr>
        <w:t>6.Сроки реализации  муниципальной программы: 2019-2023 годы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7.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76"/>
        <w:gridCol w:w="1276"/>
        <w:gridCol w:w="1701"/>
        <w:gridCol w:w="1984"/>
        <w:gridCol w:w="1029"/>
        <w:gridCol w:w="1072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год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сточник финансирования:</w:t>
            </w:r>
          </w:p>
        </w:tc>
      </w:tr>
      <w:tr>
        <w:trPr>
          <w:trHeight w:val="180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област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федера-ль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муниципа-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бюджет по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не-бюд-жет-ные сред-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50,0</w:t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жидаемые конечные результаты реализации 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в течение 2019-2023 годов позволит п</w:t>
      </w:r>
      <w:r>
        <w:rPr>
          <w:rFonts w:cs="Times New Roman" w:ascii="Times New Roman" w:hAnsi="Times New Roman"/>
          <w:sz w:val="28"/>
          <w:szCs w:val="28"/>
          <w:lang w:eastAsia="zh-CN"/>
        </w:rPr>
        <w:t>овысить эффективность управления муниципальной собственностью Медвед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Медвед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литика по управлению муниципальным имуществом направлена на реализацию целей и задач и определяет систему необходимых мероприятий,  планируемых показателей и ожидаемых результато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основны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эффективной системы управления муниципальным имуще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циональное и эффективное использование муниципального имущества и находящихся в муниципальной собственности земельных участков и максимизации доходности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муниципальной программы и достижения поставленных целей необходимо серьёзное внимание уделить контролю за состоянием и использованием муниципального имуще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казатели и анализ социальных, финансово- экономических и прочих рисков реализации муниципаль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едостаточность объё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кращение объёмов финансов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еодоление рисков будет достигаться за счё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- мониторинга программы, регулярного анализа хода её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основных приоритетов социально-экономического развития сельского поселения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ё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5 июля текущего года и до 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/>
        <w:t>4. Мероприятия муниципальной программы</w:t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3204"/>
        <w:gridCol w:w="1800"/>
        <w:gridCol w:w="1440"/>
        <w:gridCol w:w="1980"/>
        <w:gridCol w:w="1440"/>
        <w:gridCol w:w="900"/>
        <w:gridCol w:w="900"/>
        <w:gridCol w:w="900"/>
        <w:gridCol w:w="900"/>
        <w:gridCol w:w="90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3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птимизация структуры муниципальной собственности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 технических планов на бесхозяйное и выморочное имущество, межевых планов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межевых планов  земельных участков под гражданскими кладбищами и братскими захорон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 технических планов на объекты, находящиеся в собственности поселения, оценоч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ообследования объекта, находящегося в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8">
    <w:name w:val=" Знак Знак8"/>
    <w:qFormat/>
    <w:rPr>
      <w:sz w:val="28"/>
    </w:rPr>
  </w:style>
  <w:style w:type="character" w:styleId="1">
    <w:name w:val=" Знак Знак1"/>
    <w:qFormat/>
    <w:rPr>
      <w:sz w:val="28"/>
      <w:szCs w:val="28"/>
    </w:rPr>
  </w:style>
  <w:style w:type="character" w:styleId="13">
    <w:name w:val=" Знак Знак13"/>
    <w:qFormat/>
    <w:rPr>
      <w:sz w:val="2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Style11">
    <w:name w:val=" Знак Знак"/>
    <w:basedOn w:val="Style10"/>
    <w:qFormat/>
    <w:rPr/>
  </w:style>
  <w:style w:type="character" w:styleId="9">
    <w:name w:val=" Знак Знак9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Знак Знак Знак1"/>
    <w:qFormat/>
    <w:rPr>
      <w:sz w:val="24"/>
      <w:szCs w:val="24"/>
    </w:rPr>
  </w:style>
  <w:style w:type="character" w:styleId="Style12">
    <w:name w:val="Знак Знак Знак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4">
    <w:name w:val="s4"/>
    <w:basedOn w:val="Style10"/>
    <w:qFormat/>
    <w:rPr/>
  </w:style>
  <w:style w:type="character" w:styleId="FontStyle101">
    <w:name w:val="Font Style10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8"/>
      <w:szCs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7:00Z</dcterms:created>
  <dc:creator>User</dc:creator>
  <dc:description/>
  <cp:keywords/>
  <dc:language>en-US</dc:language>
  <cp:lastModifiedBy>закупки</cp:lastModifiedBy>
  <cp:lastPrinted>2019-11-14T11:27:00Z</cp:lastPrinted>
  <dcterms:modified xsi:type="dcterms:W3CDTF">2019-11-14T08:47:00Z</dcterms:modified>
  <cp:revision>2</cp:revision>
  <dc:subject/>
  <dc:title>МУНИЦИПАЛЬНАЯ ДОЛГОСРОЧНАЯ ЦЕЛЕВАЯ ПРОГРАММА</dc:title>
</cp:coreProperties>
</file>