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Style20"/>
        <w:spacing w:lineRule="auto" w:line="240"/>
        <w:rPr>
          <w:szCs w:val="28"/>
          <w:u w:val="single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20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район</w:t>
      </w:r>
    </w:p>
    <w:p>
      <w:pPr>
        <w:pStyle w:val="Style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Администрация Медведского сельского поселения</w:t>
      </w:r>
    </w:p>
    <w:p>
      <w:pPr>
        <w:pStyle w:val="Style20"/>
        <w:rPr/>
      </w:pPr>
      <w:r>
        <w:rPr>
          <w:rFonts w:cs="Times New Roman CYR" w:ascii="Times New Roman CYR" w:hAnsi="Times New Roman CYR"/>
          <w:szCs w:val="28"/>
        </w:rPr>
        <w:t xml:space="preserve">ПОСТАНОВЛЕНИЕ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9 №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/>
        <w:tc>
          <w:tcPr>
            <w:tcW w:w="48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Об утверждении муниципальной  программы  «Градостроительная политика на территории Медведского сельского поселения»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, утвержденным постановлением Администрации Медведского сельского поселения от 14.10.2019  № 105,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</w:rPr>
        <w:t xml:space="preserve">Утвердить 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радостроительная политика на территории Медведского сельского поселения» (Приложение)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</w:rPr>
        <w:t>Признать утратившими силу постановления Администрации Медвед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 12.02.2019 №  25 «О внесении изменений в  муниципальную  программу «Градостроительная политика на территории Медведского сельского поселения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3.10.2018 № 122 «О внесении изменений в муниципальную программу «Градостроительная политика на территории Медведского сельского поселения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7.12.2017 № 154 «О внесении изменений в муниципальную программу «Градостроительная политика на территории Медведского сельского поселения на 2017–2019 годы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6.12.2016 № 247 «Об утверждении муниципальной программы «Градостроительная политика на территории Медведского сельского поселения на 2017–2019 годы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Опубликовать настоящее постановление 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P11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И.В.Боченкова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4"/>
          <w:szCs w:val="24"/>
        </w:rPr>
        <w:t>Медвед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от 14.11.2019  № 128 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Градостроительная политика на территории Медведского сельского  поселения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Градостроительная политика на территории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дского сельского поселения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364"/>
        <w:gridCol w:w="6454"/>
      </w:tblGrid>
      <w:tr>
        <w:trPr>
          <w:trHeight w:val="19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Основания для разработки и принятия муниципальной программ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радостроительная политика на территории Медведского сельского поселения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муниципальная программа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20-2021 годов»,   постановление Администрации Медведского сельского поселения от 14.10.2019 № 105 «Об утверждении перечня муниципальных программ  Администрации Медведского сельского поселения» </w:t>
            </w:r>
          </w:p>
        </w:tc>
      </w:tr>
      <w:tr>
        <w:trPr>
          <w:trHeight w:val="29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 Ответственный исполнитель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Медведского сельского поселения (далее- Администрация)</w:t>
            </w:r>
          </w:p>
        </w:tc>
      </w:tr>
      <w:tr>
        <w:trPr>
          <w:trHeight w:val="29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исполнители муниципальной программ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29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одпрограммы муниципальной программы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/>
        <w:t>. Цели, задачи и целевые показатели муниципальной программы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534"/>
        <w:gridCol w:w="1535"/>
        <w:gridCol w:w="1194"/>
        <w:gridCol w:w="1137"/>
        <w:gridCol w:w="860"/>
        <w:gridCol w:w="860"/>
      </w:tblGrid>
      <w:tr>
        <w:trPr>
          <w:trHeight w:val="139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Целью  программы является комплексное управление развитием территорий, обеспечивающее качество управленческих решений, повышение эффективности управления земельными ресурсами.                                                   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. Реализация полномочий Администрации Медведского сельского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селения в сфере градостроительной деятельн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>Доля внесенных изменений в генеральный план, правила землепользования и застройки, градостроительные регламенты, местные нормативы градостроительного проектирования  Медведского сельского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поселения от общего количества изменений, внесение которых требуется в соответствии с законодательством о градостроительной деятельности (%)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твержденных программ, схем  комплексного развития территории от общего количества программ, разработка которых необходима в соответствии с Градостроительным кодексом РФ, 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готовленных карт (планов) объектов землеустройства в части границ населенных пунктов, территориальных зон, 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. Срок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2019-2023 год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 Объемы и источники финансирования муниципальной программы в целом и по годам реализации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260"/>
        <w:gridCol w:w="1440"/>
        <w:gridCol w:w="1440"/>
        <w:gridCol w:w="1800"/>
        <w:gridCol w:w="1436"/>
      </w:tblGrid>
      <w:tr>
        <w:trPr>
          <w:trHeight w:val="1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</w:t>
              <w:br/>
              <w:t>бюджет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-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небюджетные</w:t>
              <w:br/>
              <w:t>сре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260"/>
        <w:gridCol w:w="1440"/>
        <w:gridCol w:w="1440"/>
        <w:gridCol w:w="1800"/>
        <w:gridCol w:w="1436"/>
      </w:tblGrid>
      <w:tr>
        <w:trPr>
          <w:tblHeader w:val="true"/>
          <w:trHeight w:val="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Ожидаемее конечные результаты реализации 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меть по всем населенным пунктам сельского поселения, установленные границы в соответствии с требованиями градостроительного и земель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ть формирование сведений об объектах недвижимости как объектах оборота и налогообложения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беспечить муниципальное образование необходимой градостроительной документацией</w:t>
      </w:r>
      <w:r>
        <w:rPr>
          <w:sz w:val="28"/>
          <w:szCs w:val="28"/>
        </w:rPr>
        <w:t>.</w:t>
      </w:r>
    </w:p>
    <w:p>
      <w:pPr>
        <w:pStyle w:val="ConsPlusNormal1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дел в сфере градостроительства, приоритеты и цели государственной политики в сфере градостроительства.  </w:t>
      </w:r>
    </w:p>
    <w:p>
      <w:pPr>
        <w:pStyle w:val="ConsPlusNormal1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и стратегическими задачами градостроительной политики на территории </w:t>
      </w:r>
      <w:r>
        <w:rPr>
          <w:sz w:val="28"/>
          <w:szCs w:val="28"/>
        </w:rPr>
        <w:t>Медвед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являются обеспечение безопасности  и благоприятных условий жизнедеятельности 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,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поселения. Документом территориального планирования</w:t>
      </w:r>
      <w:r>
        <w:rPr>
          <w:sz w:val="28"/>
          <w:szCs w:val="28"/>
        </w:rPr>
        <w:t xml:space="preserve"> Медвед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является Генеральный план,  утвержденный решением Совета депутатов Медведского сельского поселения от 07.12.2009  № 258. 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подготовка и утверждение Генерального плана Медвед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, Правил землепользования и застройки Медведского сельского поселения, местных нормативов градостроительного проектирования, а также внесение в них изменений относятся к полномочиям Администрации Медвед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дведском сельском поселении насчитывается 25 населённых пунктов, во всех населенных пунктах выполнены работы по описанию границ и постановке их на кадастровый учет, но в связи с внесением изменений в Генеральный план сельского поселения требуется выполнение работы по описанию измененных границ населенных пунктов, территориальных зон  и постановке их на кадастровый уч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муниципальной целевой программы позволит выполнить требования градостроительного законодательств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рисками при реализации муниципальной программы будут являться изменения действующего законодательства, возникновение необходимости выполнения дополнительных работ при внесении изменений в Генеральный план, Правила землепользования и застройки Медведского сельского поселения, местные нормативы градостроительного проектирования при которых возможно возникновение непредвиденных расходов, инфляционные процессы, а также сокращение объемов финансирования из бюджета поселения.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/>
        <w:t>. Мероприятия муниципальной программы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851"/>
        <w:gridCol w:w="1134"/>
        <w:gridCol w:w="992"/>
        <w:gridCol w:w="1134"/>
        <w:gridCol w:w="851"/>
        <w:gridCol w:w="850"/>
        <w:gridCol w:w="567"/>
        <w:gridCol w:w="709"/>
        <w:gridCol w:w="851"/>
      </w:tblGrid>
      <w:tr>
        <w:trPr>
          <w:trHeight w:val="20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851"/>
        <w:gridCol w:w="1134"/>
        <w:gridCol w:w="992"/>
        <w:gridCol w:w="1134"/>
        <w:gridCol w:w="993"/>
        <w:gridCol w:w="708"/>
        <w:gridCol w:w="709"/>
        <w:gridCol w:w="709"/>
        <w:gridCol w:w="709"/>
      </w:tblGrid>
      <w:tr>
        <w:trPr>
          <w:tblHeader w:val="true"/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Реализация полномочий Администрации Медведского сельского поселения в сфере градостроительной деятельности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работ по внесению изменений в генеральный план,  Правила землепользования и застройки и градостроительные регламен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3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 поселения  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разработке программ, схем комплексного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 поселения  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емлеустроительных работ по описанию местоположения границ населенных пунктов, территориальных з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 поселения  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cs="Times New Roman"/>
      <w:b/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6"/>
      <w:lang w:val="ru-RU" w:bidi="ar-SA"/>
    </w:rPr>
  </w:style>
  <w:style w:type="character" w:styleId="S4">
    <w:name w:val="s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азвание объекта"/>
    <w:basedOn w:val="Normal"/>
    <w:next w:val="Normal"/>
    <w:qFormat/>
    <w:pPr>
      <w:widowControl/>
      <w:overflowPunct w:val="false"/>
      <w:spacing w:lineRule="auto" w:line="360"/>
      <w:jc w:val="center"/>
    </w:pPr>
    <w:rPr>
      <w:b/>
      <w:smallCap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53:00Z</dcterms:created>
  <dc:creator>ADM-XP</dc:creator>
  <dc:description/>
  <cp:keywords/>
  <dc:language>en-US</dc:language>
  <cp:lastModifiedBy>закупки</cp:lastModifiedBy>
  <cp:lastPrinted>2019-11-14T11:58:00Z</cp:lastPrinted>
  <dcterms:modified xsi:type="dcterms:W3CDTF">2019-11-14T08:58:00Z</dcterms:modified>
  <cp:revision>3</cp:revision>
  <dc:subject/>
  <dc:title>МУНИЦИПАЛЬНАЯ ЦЕЛЕВАЯ ПРОГРАММА</dc:title>
</cp:coreProperties>
</file>