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Cs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1.11.2019 № 120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lang w:val="ru-RU" w:eastAsia="ru-RU"/>
              </w:rPr>
            </w:pPr>
            <w:r>
              <w:rPr>
                <w:rStyle w:val="FontStyle101"/>
                <w:sz w:val="28"/>
                <w:szCs w:val="28"/>
                <w:lang w:val="ru-RU" w:eastAsia="ru-RU"/>
              </w:rPr>
              <w:t>О внесении изменений в муниципальную программу «Благоустройство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eastAsia="ar-SA"/>
        </w:rPr>
        <w:t>. Внести изменения в муниципальную   программу Медведского сельского поселения «</w:t>
      </w:r>
      <w:r>
        <w:rPr>
          <w:sz w:val="28"/>
          <w:szCs w:val="28"/>
        </w:rPr>
        <w:t xml:space="preserve">Благоустройство территории Медведского сельского поселения», утвержденную постановлением Администрации Медведского сельского поселения от 26.12.2016   № 239 (далее-программ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Пункт 5 «Цели, задачи и целевые показатели муниципальной программы» паспорта программы изложить в редакции, добавив пункт 1.3.7 «Изготовление проектно сметной документации на благоустройство воинского захоронения, установка мемориального знака».</w:t>
      </w:r>
    </w:p>
    <w:p>
      <w:pPr>
        <w:pStyle w:val="Normal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1.2. Пункт 7  «Объем и источники финансирования муниципальной программы по годам реализации (тыс.руб.)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«Объем и источники финансирования муниципальной программы по годам реализации (тыс.руб.)»</w:t>
      </w:r>
    </w:p>
    <w:p>
      <w:pPr>
        <w:pStyle w:val="Normal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8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 </w:t>
      </w:r>
      <w:r>
        <w:rPr>
          <w:sz w:val="28"/>
          <w:szCs w:val="28"/>
        </w:rPr>
        <w:t>Пункт 2  «Задачи  и целевые показатели подпрограммы» Подпрограммы 3 «Прочие мероприятия по благоустройству Медведского сельского поселения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101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дачи и целевые показатели  под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260"/>
        <w:gridCol w:w="1260"/>
        <w:gridCol w:w="1080"/>
        <w:gridCol w:w="100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b/>
                <w:sz w:val="24"/>
                <w:szCs w:val="24"/>
              </w:rPr>
              <w:t>: Прочие мероприятия по благоустройству Медведского сельского поселения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в населенных пунктах поселения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и обустройство зон отдыха, спортивных и детских игровых площадок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граждан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,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за год твердых коммунальных и бытовых отходов, тыс.м.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зготовления проектно-сметной документации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4  «Объем и источники финансирования подпрограммы по годам реализации (тыс.руб.)» Подпрограммы 3 «Прочие мероприятия по благоустройству Медведского сельского поселения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«Объем и источники финансирования подпрограммы по годам реализации (тыс.руб.)»</w:t>
      </w:r>
    </w:p>
    <w:p>
      <w:pPr>
        <w:pStyle w:val="Normal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1.5. Раздел 4 «Мероприятия муниципальной программы» паспорта программы изложить в прилагаемой  редакции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6. Пункт п. 6 «Мероприятия  подпрограммы» </w:t>
      </w:r>
      <w:r>
        <w:rPr>
          <w:sz w:val="28"/>
          <w:szCs w:val="28"/>
        </w:rPr>
        <w:t>Подпрограммы 3 «Прочие мероприятия по благоустройству Медведского сельского поселения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прилагаемой редакции (Приложение №2)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1.7. Дополнить Задачу 3 «Прочие мероприятия по благоустройству Медведского сельского поселения» пункта 5 «Цели, задачи и целевые показатели муниципальной программы» паспорта программы строкой 1.3.7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10"/>
        <w:gridCol w:w="1044"/>
        <w:gridCol w:w="1207"/>
        <w:gridCol w:w="1435"/>
        <w:gridCol w:w="1044"/>
        <w:gridCol w:w="973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 показателя         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 года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зготовление проектно сметной документации на благоустройство воинского захоронения, установка мемориального знака, 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 xml:space="preserve">2. Опубликовать 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 (медведское.рф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28"/>
        <w:gridCol w:w="900"/>
        <w:gridCol w:w="1080"/>
        <w:gridCol w:w="2699"/>
        <w:gridCol w:w="2490"/>
        <w:gridCol w:w="1115"/>
        <w:gridCol w:w="984"/>
        <w:gridCol w:w="6"/>
        <w:gridCol w:w="913"/>
        <w:gridCol w:w="17"/>
        <w:gridCol w:w="900"/>
        <w:gridCol w:w="1140"/>
      </w:tblGrid>
      <w:tr>
        <w:trPr>
          <w:trHeight w:val="144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6, 1.3.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5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ероприятие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71"/>
        <w:gridCol w:w="1854"/>
        <w:gridCol w:w="1410"/>
        <w:gridCol w:w="1390"/>
        <w:gridCol w:w="1926"/>
        <w:gridCol w:w="1154"/>
        <w:gridCol w:w="1015"/>
        <w:gridCol w:w="876"/>
        <w:gridCol w:w="1015"/>
        <w:gridCol w:w="9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Задача: Прочие мероприятия по благоустройству Медвед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 населенных пунктов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6, 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 и обустройство зон отдыха, спортивных и детских игровых площад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1, 1.5, 1.6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местных инициатив граждан в сфере благоустройства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офинансирование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С «Людмила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(софинансирование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С «Лагун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(софинансирование)  (ТОС «Подгорное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части поддержки развития ТОС «Вишневый сад» и благоустройства братского захоронения, приобретение вазонов и парковых скамеек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с софинансированием  за счет средств субсидии из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ая поддержка местных инициатив граждан, проживающих в сельской местности, в том числе: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за счет средств субсидии из областного бюджет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договорам общественных рабоч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 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4">
    <w:name w:val=" Знак Знак4"/>
    <w:qFormat/>
    <w:rPr>
      <w:sz w:val="28"/>
    </w:rPr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2:00Z</dcterms:created>
  <dc:creator>User</dc:creator>
  <dc:description/>
  <cp:keywords/>
  <dc:language>en-US</dc:language>
  <cp:lastModifiedBy>закупки</cp:lastModifiedBy>
  <cp:lastPrinted>2019-11-11T08:42:00Z</cp:lastPrinted>
  <dcterms:modified xsi:type="dcterms:W3CDTF">2019-11-11T07:12:00Z</dcterms:modified>
  <cp:revision>2</cp:revision>
  <dc:subject/>
  <dc:title>ПРОЕКТ</dc:title>
</cp:coreProperties>
</file>