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6"/>
        <w:spacing w:lineRule="auto" w:line="240"/>
        <w:rPr/>
      </w:pPr>
      <w:r>
        <w:rPr>
          <w:szCs w:val="28"/>
        </w:rPr>
        <w:t>Новгородская область Шимский район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Администрация Медведского сельского 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235" w:after="0"/>
        <w:ind w:right="13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426" w:hanging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 xml:space="preserve">10.04.2019 № 47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.Медведь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85"/>
      </w:tblGrid>
      <w:tr>
        <w:trPr/>
        <w:tc>
          <w:tcPr>
            <w:tcW w:w="4608" w:type="dxa"/>
            <w:tcBorders/>
          </w:tcPr>
          <w:p>
            <w:pPr>
              <w:pStyle w:val="Heading2"/>
              <w:ind w:left="0" w:hanging="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szCs w:val="28"/>
              </w:rPr>
              <w:t>Об утверждении реестра и схемы мест размещения контейнерных площадок для временного хранения твёрдых коммунальных отходов на территории Медведского 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360" w:before="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725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  </w:t>
      </w:r>
      <w:r>
        <w:rPr>
          <w:bCs/>
          <w:sz w:val="28"/>
          <w:szCs w:val="28"/>
        </w:rPr>
        <w:t xml:space="preserve">В целях обеспечения охраны окружающей среды и здоровья человека на территории Медведского сельского поселения Шимского муниципального района, в соответствии </w:t>
      </w:r>
      <w:r>
        <w:rPr>
          <w:sz w:val="28"/>
          <w:szCs w:val="28"/>
        </w:rPr>
        <w:t xml:space="preserve">с Федеральным законом от 06.10.2003 № 131-ФЗ "Об общих принципах организации местного самоуправления в Российской Федерации», в соответствии с санитарными правилами и нормами САнПиН 42-128-4690-88 «Санитарные правила содержания территорий населенных мест», Администрация  Медве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реестр мест размещения контейнерных  площадок                    для сбора ТКО на территории Медведского сельского поселения (Приложение № 1)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твердить  схему мест размещения контейнерных площадок          для сбора ТКО на территории Медведского сельского поселения (Приложение № 2).</w:t>
      </w:r>
    </w:p>
    <w:p>
      <w:pPr>
        <w:pStyle w:val="Normal"/>
        <w:widowControl w:val="false"/>
        <w:autoSpaceDE w:val="false"/>
        <w:ind w:firstLine="720"/>
        <w:jc w:val="both"/>
        <w:rPr>
          <w:rStyle w:val="S4"/>
          <w:sz w:val="28"/>
          <w:szCs w:val="28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3. Разместить постановление </w:t>
      </w:r>
      <w:r>
        <w:rPr>
          <w:sz w:val="28"/>
          <w:szCs w:val="28"/>
        </w:rPr>
        <w:t xml:space="preserve"> на официальном сайте Администрации Медвед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360"/>
        <w:rPr>
          <w:rStyle w:val="S4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 поселения                             И.В.Боченков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Приложение 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к постановлению 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Медвед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от 10.04.2019№ 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/>
      </w:pPr>
      <w:r>
        <w:rPr/>
        <w:t>мест размещения контейнерных площадок для сбора ТКО на территории Медведского сельского поселения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72"/>
        <w:gridCol w:w="3418"/>
        <w:gridCol w:w="137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  п</w:t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хождении  мест (площадок) накопления ТК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-во  контей-неров куб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контей-нера  куб.м.</w:t>
            </w:r>
          </w:p>
        </w:tc>
      </w:tr>
      <w:tr>
        <w:trPr>
          <w:trHeight w:val="11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едведь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ши Куликова, д. 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едведь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ши Куликова, д. 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едведь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ши Куликова, напротив  д.1   (6 мкд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едведь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ши Куликова, д. 6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едведь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ши Куликова, д. 8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едведь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ши Куликова, д. 8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едведь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ши Куликова, д. 1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едведь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ши Куликова, д. 1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едведь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триса, д. 31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Приложение 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к постановлению 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Медвед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от  10.04.2019 № 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хем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467985" cy="4778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477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4">
    <w:name w:val="s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smallCaps/>
      <w:sz w:val="28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5:50:00Z</dcterms:created>
  <dc:creator>User</dc:creator>
  <dc:description/>
  <cp:keywords/>
  <dc:language>en-US</dc:language>
  <cp:lastModifiedBy>закупки</cp:lastModifiedBy>
  <cp:lastPrinted>2019-04-15T08:55:00Z</cp:lastPrinted>
  <dcterms:modified xsi:type="dcterms:W3CDTF">2019-04-15T05:56:00Z</dcterms:modified>
  <cp:revision>3</cp:revision>
  <dc:subject/>
  <dc:title>ПРОЕКТ</dc:title>
</cp:coreProperties>
</file>