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b w:val="false"/>
          <w:b w:val="false"/>
          <w:bCs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822325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val="en-US" w:eastAsia="en-US"/>
        </w:rPr>
        <w:t xml:space="preserve">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4.10.2019 № 1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65"/>
      </w:tblGrid>
      <w:tr>
        <w:trPr/>
        <w:tc>
          <w:tcPr>
            <w:tcW w:w="4428" w:type="dxa"/>
            <w:tcBorders/>
          </w:tcPr>
          <w:p>
            <w:pPr>
              <w:pStyle w:val="Heading2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б утверждении</w:t>
            </w:r>
            <w:r>
              <w:rPr>
                <w:rStyle w:val="FontStyle101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  <w:lang w:eastAsia="ar-SA"/>
              </w:rPr>
              <w:t>переченя муниципальных программ Администрации  Медведского сельского поселения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Утвердить прилагаемый перечень муниципальных программ Администрации Медвед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Признать утратившим силу постановление Администрации Медведского сельского поселения от </w:t>
      </w:r>
      <w:r>
        <w:rPr>
          <w:rFonts w:cs="Times New Roman CYR" w:ascii="Times New Roman CYR" w:hAnsi="Times New Roman CYR"/>
          <w:sz w:val="28"/>
        </w:rPr>
        <w:t>12.10.2018 № 112 «</w:t>
      </w:r>
      <w:r>
        <w:rPr>
          <w:sz w:val="28"/>
        </w:rPr>
        <w:t>Об утверждении перечня муниципальных программ  Администрации Медведского сельского посе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Разместить настоящее постановл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сельского  поселения                                  И.В.Бочен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0.2019  № 10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ых программ  Администрации Медвед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093"/>
        <w:gridCol w:w="2454"/>
        <w:gridCol w:w="1440"/>
        <w:gridCol w:w="190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й подпрограм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6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овершенствование и развитие местного самоуправления в Медведском сельском поселени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системы муниципальной службы в Медведском сельском поселени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и реформирование  местного самоуправления в Медведском сельском поселени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Развитие информационного общества в Медведском сельском поселени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ротиводействие коррупции в Медведском  сельском      поселени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Безопасность жизнедеятельности в Медведском сельском поселени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Усиление противопожарной     защиты объектов и населённых пунктов Медведского   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безопасности на водных объектах  Медведского 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Благоустройство территории Медвед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свещение улиц в Медведском  сель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128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зеленение  территории Медвед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Прочие мероприятия по благоустройству </w:t>
            </w:r>
            <w:r>
              <w:rPr>
                <w:sz w:val="24"/>
                <w:szCs w:val="24"/>
                <w:lang w:eastAsia="ar-SA"/>
              </w:rPr>
              <w:t>Медвед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Развитие молодежной политики  в Медведском сельском поселени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«Развитие культуры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Медведском  сельском  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«Развитие физической культуры и массового спорта на территории Медведского сельского поселения»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- ным имуществом Медведского сельского поселени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достроительная политика на территории Медведского сельского поселени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FontStyle101">
    <w:name w:val="Font Style10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6:00Z</dcterms:created>
  <dc:creator>User</dc:creator>
  <dc:description/>
  <cp:keywords/>
  <dc:language>en-US</dc:language>
  <cp:lastModifiedBy>закупки</cp:lastModifiedBy>
  <cp:lastPrinted>2019-11-08T11:35:00Z</cp:lastPrinted>
  <dcterms:modified xsi:type="dcterms:W3CDTF">2019-11-08T08:38:00Z</dcterms:modified>
  <cp:revision>4</cp:revision>
  <dc:subject/>
  <dc:title>ПРОЕКТ</dc:title>
</cp:coreProperties>
</file>