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 w:val="false"/>
          <w:b w:val="false"/>
          <w:bCs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22325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  <w:lang w:val="en-US" w:eastAsia="en-US"/>
        </w:rPr>
        <w:t xml:space="preserve">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01.11.2019 № 114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 внесении изменений в</w:t>
            </w:r>
            <w:r>
              <w:rPr>
                <w:rStyle w:val="FontStyle101"/>
                <w:b w:val="false"/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 муниципальную программу «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>Совершенствование и с</w:t>
            </w:r>
            <w:r>
              <w:rPr>
                <w:b/>
                <w:szCs w:val="28"/>
              </w:rPr>
              <w:t>одержание дорожной инфраструктуры на территории Медведского сельского по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 Администрации Медведского сельского поселения, их формирования и реализации, утвержденным постановлением Администрации Медведского сельского поселения от 07.02.2018 № 10, Перечнем муниципальных программ Администрации Медведского сельского поселения от 12.10.2018  № 112, в целях приведения объемов финансирования муниципальной программы в соответствие с утвержденными лимитами бюджетных ассигнований</w:t>
      </w: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>Внести изменения в муниципальную 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»</w:t>
      </w:r>
      <w:r>
        <w:rPr>
          <w:sz w:val="28"/>
          <w:szCs w:val="28"/>
          <w:lang w:eastAsia="ar-SA"/>
        </w:rPr>
        <w:t xml:space="preserve">,  утвержденную постановлением Администрации Медвед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>26.12.2016 № 238,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  <w:lang w:eastAsia="ar-SA"/>
        </w:rPr>
        <w:t>изложив в прилагаем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Признать утратившим силу постановление Администрации Медведского сельского поселения от 12.02.2019 № 23 «</w:t>
      </w:r>
      <w:r>
        <w:rPr>
          <w:rStyle w:val="FontStyle101"/>
          <w:b w:val="false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ую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 с</w:t>
      </w:r>
      <w:r>
        <w:rPr>
          <w:sz w:val="28"/>
          <w:szCs w:val="28"/>
        </w:rPr>
        <w:t>одержание дорожной инфраструктуры на территории Медведского сельского поселения»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Размести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сельского апоселения                                  И.В.Бочен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01.11.2019  №  114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»</w:t>
      </w:r>
    </w:p>
    <w:p>
      <w:pPr>
        <w:pStyle w:val="ConsPlusNonformat"/>
        <w:tabs>
          <w:tab w:val="clear" w:pos="708"/>
          <w:tab w:val="left" w:pos="1035" w:leader="none"/>
          <w:tab w:val="center" w:pos="45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Администрации Медвед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я для разработки и принятия муниципальной програм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депутатов Медведского сельского поселения от 20.12.2017 № 89  «О концепции социально-экономического развития Медведского сельского поселения на 2018 год и плановый период 2019-2020 годов»,   постановление Администрации Медведского сельского поселения от 12.10.2018 № 112 «Об утверждении перечня муниципальных программ  Администрации Медведского сельского поселения»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 Ответственный исполнитель муниципальной программы:    </w:t>
      </w:r>
    </w:p>
    <w:p>
      <w:pPr>
        <w:pStyle w:val="Style20"/>
        <w:jc w:val="both"/>
        <w:rPr/>
      </w:pPr>
      <w:r>
        <w:rPr/>
        <w:t>Администрация Медведского сельского поселения (далее - Администрация).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Соисполнители муниципальной программы: нет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>Подпрограммы муниципальной программы: нет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ли, задачи и целевые показатели муниципальной программы:</w:t>
      </w:r>
    </w:p>
    <w:p>
      <w:pPr>
        <w:pStyle w:val="Style2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93"/>
        <w:gridCol w:w="1243"/>
        <w:gridCol w:w="189"/>
        <w:gridCol w:w="12"/>
        <w:gridCol w:w="761"/>
        <w:gridCol w:w="41"/>
        <w:gridCol w:w="14"/>
        <w:gridCol w:w="756"/>
        <w:gridCol w:w="207"/>
        <w:gridCol w:w="765"/>
        <w:gridCol w:w="43"/>
        <w:gridCol w:w="8"/>
        <w:gridCol w:w="11"/>
        <w:gridCol w:w="789"/>
        <w:gridCol w:w="16"/>
        <w:gridCol w:w="11"/>
      </w:tblGrid>
      <w:tr>
        <w:trPr>
          <w:trHeight w:val="68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        </w:t>
            </w: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7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08" w:leader="none"/>
                <w:tab w:val="center" w:pos="2140" w:leader="none"/>
              </w:tabs>
              <w:rPr/>
            </w:pPr>
            <w:r>
              <w:rPr/>
              <w:tab/>
              <w:tab/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Цель 1. Совершенствование и содержание дорожной инфраструктуры на территории Медведского сельского поселения на 2017-2021 год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</w:t>
            </w:r>
          </w:p>
        </w:tc>
        <w:tc>
          <w:tcPr>
            <w:tcW w:w="88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</w:rPr>
              <w:t>«Ремонт уличной и дорожной сети на территории Медвед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искусственных сооружений на них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5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456,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FF"/>
              </w:rPr>
            </w:pPr>
            <w:r>
              <w:rPr/>
              <w:t xml:space="preserve"> </w:t>
            </w:r>
            <w:r>
              <w:rPr>
                <w:color w:val="0000FF"/>
              </w:rPr>
              <w:t>16,9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автомобильных дорог, кв. м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75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73,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0,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0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4"/>
                <w:szCs w:val="24"/>
              </w:rPr>
            </w:pPr>
            <w:r>
              <w:rPr/>
              <w:t xml:space="preserve">Задача 3. </w:t>
            </w:r>
            <w:r>
              <w:rPr>
                <w:b/>
                <w:sz w:val="24"/>
                <w:szCs w:val="24"/>
              </w:rPr>
              <w:t>«Обеспечение безопасности дорожного движения на территории Медведского сельского поселения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Обеспечение улично-дорожной сети дорожными знаками, шт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3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0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/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Задача 4. «Обеспечение государственной регистрации права муниципальной собственности на автомобильные дороги общего пользования местного значения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поставленных на кадастровый учет, в общей протяженности автомобильных дорог, %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зарегистрировано право муниципальной собственности, в общей протяженности автомобильных дорог, %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Style20"/>
        <w:jc w:val="both"/>
        <w:rPr/>
      </w:pPr>
      <w:r>
        <w:rPr/>
        <w:t xml:space="preserve">   </w:t>
      </w:r>
      <w:r>
        <w:rPr/>
        <w:t>Источниками информации, используемыми для определения фактического значения целевых показателей  являются статистические данные (сведения об автомобильных дорогах общего пользования местного значения и  искусственных сооружений на них, находящихся в собственности муниципального образования  № 3-ДГ(МО)), перечень автомобильных дорог общего пользования местного значения Медведского сельского поселения.</w:t>
      </w:r>
    </w:p>
    <w:p>
      <w:pPr>
        <w:pStyle w:val="Style20"/>
        <w:ind w:left="360" w:hanging="0"/>
        <w:jc w:val="both"/>
        <w:rPr/>
      </w:pPr>
      <w:r>
        <w:rPr>
          <w:b/>
        </w:rPr>
        <w:t>6. Сроки реализации муниципальной программы:</w:t>
      </w:r>
    </w:p>
    <w:p>
      <w:pPr>
        <w:pStyle w:val="Style20"/>
        <w:ind w:left="360" w:hanging="0"/>
        <w:jc w:val="both"/>
        <w:rPr/>
      </w:pPr>
      <w:r>
        <w:rPr/>
        <w:t>2017-2021 го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7. 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рограмма содержит характеристики и механизм реализации мероприятий по  ремонту, содержанию автомобильных дорог общего пользования местного значения и сооружений на них на период с 2017 по 2021 годы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Разработка реализации Программы позволи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 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По состоянию на 01.01.2019 года сеть автомобильных дорог Медведского сельского поселения составляет 15,6 км. В настоящее время автомобильные дороги Медведского сельского поселения находится в удовлетворительном состоянии.   В поселении асфальтобетонное покрытие имеют 3941,6 м дорог, гравийное и щебеночное – 48800 м, грунтовое – 2904 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  мер по  ремонту и содержанию  дорог местного значения, совершенствованию организации дорожного движения. 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Программы позволит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обеспечить  безопасность дорожного движ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ханизм реализации Программы включает в себя систему комплексных мероприятий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зацию данной Программы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и целевое использование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муниципального заказчика Программы выполняет Администрация сельского поселения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5"/>
        <w:gridCol w:w="65"/>
        <w:gridCol w:w="20"/>
        <w:gridCol w:w="180"/>
        <w:gridCol w:w="540"/>
        <w:gridCol w:w="9"/>
        <w:gridCol w:w="171"/>
        <w:gridCol w:w="827"/>
        <w:gridCol w:w="73"/>
        <w:gridCol w:w="900"/>
        <w:gridCol w:w="95"/>
        <w:gridCol w:w="2425"/>
        <w:gridCol w:w="36"/>
        <w:gridCol w:w="1139"/>
        <w:gridCol w:w="85"/>
        <w:gridCol w:w="180"/>
        <w:gridCol w:w="1080"/>
        <w:gridCol w:w="28"/>
        <w:gridCol w:w="152"/>
        <w:gridCol w:w="1260"/>
        <w:gridCol w:w="126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-лизации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целево-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показателя из паспорта муниципальной программы)</w:t>
            </w:r>
          </w:p>
        </w:tc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1.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монт уличной и дорожной сети на территории Медведского сельского поселения и искусственных сооружений на них»</w:t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пускной трубы с.Медведь, ул.Совхозная (16,9 м., 50 кв.м.)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1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а с.Медведь, ул.Колхозная (60 в.м.)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1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FF0000"/>
                <w:sz w:val="22"/>
                <w:szCs w:val="22"/>
              </w:rPr>
              <w:t xml:space="preserve">99,9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а с.Медведь, ул.Совхозная (16,9 м,               50 кв.м.)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2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сфальтового покрытия  ул. с.Медведь, С.Куликова (87,9 м, 400 кв.м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Содержание уличной и дорожной сети в Медведском сельском поселении»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Ямочный ремонт асфальтобетонного покрытия  ул. Зеленая, с.Медведь 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 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6,4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ул.С.Куликова, с.Медведь 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 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,6 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Путрис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6,9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Рабочая,    д.Верхний Прихон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1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Кооперативная, д. Верхний Прихон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6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0 (со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Ямочный ремонт асфальтобетонного покрытия  д.Менюша 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1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Театральная,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Молодежная, с.Медвед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гравийного покрытия дороги с добавлением нового материала части автодороги ул.Ручьевая,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1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ечье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1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ул.Кривая, д.Большие Угороды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6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.Куликов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гравийного покрытия дороги с добавлением нового материала части автодорог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л.Совхозная 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ул.Саши Куликов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5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ул.Путрис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5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.16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Ямочный ремонт асфальтобетонного покрытия ул.Кооперативная,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д.Верхний Прихон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9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субсидия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7,6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3,0 (софинансировани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пер.Полевой д.Малые Угороды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93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4,9 (со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очный ремонт асфальтобетонного покрытия  ул.Путриса с.Медведь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я)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9,1 (со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зимний период (по труд. соглашениям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летний  период (по труд. соглашениям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елезобетонных труб для трубопереезда по ул.Колхозна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Обеспечение безопасности дорожного движения на территории Медведского сельского 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обретение и установка дорожных знаков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-1.3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оценка смет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-1.3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,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4. «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формление в собственность поселения автомобильных дорог общего пользования местного значения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3,6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FontStyle101">
    <w:name w:val="Font Style10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0:00Z</dcterms:created>
  <dc:creator>User</dc:creator>
  <dc:description/>
  <cp:keywords/>
  <dc:language>en-US</dc:language>
  <cp:lastModifiedBy>закупки</cp:lastModifiedBy>
  <cp:lastPrinted>2019-10-23T11:17:00Z</cp:lastPrinted>
  <dcterms:modified xsi:type="dcterms:W3CDTF">2019-11-05T06:50:00Z</dcterms:modified>
  <cp:revision>2</cp:revision>
  <dc:subject/>
  <dc:title>ПРОЕКТ</dc:title>
</cp:coreProperties>
</file>