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bCs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    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200"/>
        <w:ind w:right="1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2019 № 129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/>
      </w:pPr>
      <w:r>
        <w:rPr/>
        <w:t>с.Медведь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утверждении муниципальной программы «Безопасность жизнедеятельност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 Медведского сельского поселения, утверждённым постановлением  Администрации Медведского сельского поселения                          от 14.10.2019    № 105,</w:t>
      </w:r>
      <w:r>
        <w:rPr>
          <w:sz w:val="28"/>
          <w:szCs w:val="28"/>
          <w:lang w:eastAsia="ar-SA"/>
        </w:rPr>
        <w:t xml:space="preserve">  Администрация Медведского  сельского поселения 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>. Утвердить муниципальную   программу 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  Медведского сельского поселения» (Приложение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Признать утратившим силу постановления Администрации Медведского сельского посел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 26.12.2016  № 241 «Об утверждении муниципальной  программы «Безопасность жизнедеятельности в Медведском сельском поселении на 2017-2019 годы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 27.12.2017 № 157 «О внесении изменений в муниципальную программу «Безопасность жизнедеятельности в Медведском сельском поселении на 2017-2019 годы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 15.11.2018 № 134 «О внесении изменений в постановление Администрации Медведского сельского поселения от 26.12.2016  № 241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2.02.2019 № 18 «О внесении изменений в муниципальную программу «Безопасность жизнедеятельности Медведского сельского поселения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со дня, следующего за днём его официального опубликования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 Администрации Медведского сельского поселения 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 (медведское.рф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                        И.В.Боченкова               </w:t>
      </w:r>
    </w:p>
    <w:p>
      <w:pPr>
        <w:pStyle w:val="Style32"/>
        <w:widowControl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2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.11.2019 № 1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Безопасность жизнедеятельности 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19-2023 годов», постановление Администрации Медведского сельского поселения от 14.10.2019  № 105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Усиление противопожарной защиты объектов и населённых пунктов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, задачи и целевые показатели муниципальной 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960"/>
        <w:gridCol w:w="840"/>
        <w:gridCol w:w="840"/>
        <w:gridCol w:w="840"/>
        <w:gridCol w:w="8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единица измерения целевого показател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2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ь жизнедеятельности  Медвед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ед.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ных пунктов  поселения, где проведены сходы граждан по вопросу обеспечения первичных мер пожарной безопасности в границах населенных пунктах (количество населенных пунктов), (е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средств пожаротушения (е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длежащего состояния мест массового отдыха населения на во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едведского сельского поселения № 256 от 20.07.2015 и  № 121 от 24.10.2018 «Об утверждении перечня пожарных водоемов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и генеральный план Медведского сельского посе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учет товарно-материальных цен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едведского сельского поселения № 15 от 10.02.2017   «Об утверждении перечня мест массового отдыха для жителей сельского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9 – 2023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жаров, сохранность имущества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 25 населенных пунктов, в которых проживает  2136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е о порядке обеспечения первичных мер пожарной безопасности в границах Медве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Медведского сельского поселения ежеквартально комиссионно проводится обследование пожарных  водоёмов (9) на предмет беспрепятственного подъезда к ним и доступа к забору воды. Проводятся подворные обходы граждан,  с проведением инструктажей под росп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 месте массового отдыха  установлен щит, где размещаются  памятки и листовки по профилактике несчастных случаев на водоёмах с указанием телефонов экстренной службы. Данное место массового отдыха населения  благоустроено (еженедельно производится уборка, установлен контейнер для мусора, размещается наглядная агитация),отвечае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а массового купания (1) и по несанкционированным местам массового отдыха населения (5). Рейды проводятся специалистами администрации. Проведено 11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достаточный уровень обеспеченности средствами и источниками противопожарной безопасности, соответствующими нормативным требованиям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статочно высокий уровень,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изкий уровень  граждан, обладающих знаниями о правилах поведения при возникновении Ч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,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29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 1.1.4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длежащего состояния мест массового отдыха населения на вод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 – 2.2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.11.2019 № 129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25"/>
        <w:gridCol w:w="1095"/>
        <w:gridCol w:w="1080"/>
        <w:gridCol w:w="1080"/>
        <w:gridCol w:w="108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ных пунктов  поселения, где проводится работа по обеспечению первичных мер пожарной безопасности в границах населенных пунктах (количество населенных пунктов), (ед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средств пожаротушения (ед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1 по муниципальной программ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едведского сельского поселения № 256 от 20.07.2015г и № 121 от 24.10.2018г. «Об утверждении перечня пожарных водоемов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и генеральный план Медведского сельского посе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учет товарно-материальных ц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– 2023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окончании реализации Программы к концу 2023 года должен быть решен ряд вопросов в области укрепления пожарной безопасности  Медвед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в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ожаров на территории  Медвед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твращение случаев травматизма, гибели людей на пожар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 материального ущерба, возникающего в результате пож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;</w:t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29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приобретение материалов для обустройства пожарных водоём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-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-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но-материальных це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1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3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.11.2019 № 12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 безопасности на водных объектах Медведского сельского поселения» муниципальной программы Администрации Медведского сельского поселения «Безопасность жизнедеятельности  Медвед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/>
        <w:t>2.Задачи и целевые показатели подпрограммы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25"/>
        <w:gridCol w:w="1095"/>
        <w:gridCol w:w="1080"/>
        <w:gridCol w:w="1080"/>
        <w:gridCol w:w="108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по целевому показателю задачи 2 по муниципальной программе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едведского сельского поселения № 15 от 10.02.2017  «Об утверждении перечня мест массового отдыха для жителей сельского посе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9 – 2023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отдыха населения на во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533"/>
        <w:gridCol w:w="2127"/>
        <w:gridCol w:w="1113"/>
        <w:gridCol w:w="1843"/>
        <w:gridCol w:w="1447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168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длежащего состояния мест  массового отдыха населения на в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долазн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спы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15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ое опрыскивание территории мест массового отдыха от кле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-1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массового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-1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</w:tbl>
    <w:p>
      <w:pPr>
        <w:sectPr>
          <w:type w:val="nextPage"/>
          <w:pgSz w:orient="landscape" w:w="16838" w:h="11906"/>
          <w:pgMar w:left="907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200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3:00Z</dcterms:created>
  <dc:creator>User</dc:creator>
  <dc:description/>
  <cp:keywords/>
  <dc:language>en-US</dc:language>
  <cp:lastModifiedBy>закупки</cp:lastModifiedBy>
  <cp:lastPrinted>2019-11-14T12:22:00Z</cp:lastPrinted>
  <dcterms:modified xsi:type="dcterms:W3CDTF">2019-11-14T09:23:00Z</dcterms:modified>
  <cp:revision>2</cp:revision>
  <dc:subject/>
  <dc:title>ПРОЕКТ</dc:title>
</cp:coreProperties>
</file>