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righ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 </w:t>
      </w:r>
    </w:p>
    <w:p>
      <w:pPr>
        <w:pStyle w:val="Style16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808990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14.11.2019 № 125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54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01"/>
                <w:sz w:val="28"/>
                <w:szCs w:val="28"/>
              </w:rPr>
              <w:t>Об утверждении муниципальной программы</w:t>
            </w:r>
            <w:r>
              <w:rPr>
                <w:rStyle w:val="FontStyle101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физической культуры и массового спорта на территории Медведского сельского поселения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, утвержденным постановлением Администрации Медведского сельского поселения от 14.10.2019 № 105, 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муниципальную  программу «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 на территории Медведского сельского поселения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Приложение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Признать утратившими силу постановления Администрации Медведского сельского посе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 от 26.12.2016 № 244 «</w:t>
      </w:r>
      <w:r>
        <w:rPr>
          <w:rStyle w:val="FontStyle101"/>
          <w:b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 и массового спорта на территории Медведского сельского поселения на 2017-2019 годы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от 27.12.2017 № 161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физической культуры и массового спорта на территории Медведского сельского поселения на 2017-2019 годы»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от 15.11.2018 № 137 «</w:t>
      </w:r>
      <w:r>
        <w:rPr>
          <w:rStyle w:val="FontStyle101"/>
          <w:b w:val="false"/>
          <w:sz w:val="28"/>
          <w:szCs w:val="28"/>
        </w:rPr>
        <w:t xml:space="preserve">О внесении изменений в постановление Администрации Медвед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>26.12.2016 № 244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от 12.02.2019 № 21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физической культуры и массового спорта на территории Медведского сельского поселения»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т 01.11.2019 № 116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физической культуры и массового спорта на территории Медведского сельского поселения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Опубликова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И.В.Бочен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11.2019 № 1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ание для разработки и принятия муниципальной программ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постановление Администрации Медведского сельского поселения от от 14.10.2019г. №105 «Об утверждении перечня муниципальных программ Администрации Медвед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 муниципа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дпрограммы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муниципальной программ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05"/>
        <w:gridCol w:w="844"/>
        <w:gridCol w:w="844"/>
        <w:gridCol w:w="844"/>
        <w:gridCol w:w="844"/>
        <w:gridCol w:w="84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3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1 Обеспечение реализации прав жителей на свободный доступ к физической культуре и спорту,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интереса населения Медведского сельского поселения к занятиям физической культурой и спортом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организованных и проведённых на территории поселения (ед.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определения значений целевых показателей явились данные государственного (федерального) статистического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9-2023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4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граждан Медведского сельского поселения, систематически занимающихся физической культурой и спортом, в общей численн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от общего числа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спортивно-массовых и спортивных мероприят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физической культуры и массового спорта на территории Медведского сельского посел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массовый спорт становятся все более значимым социальным явлением, положительно влияющим на внедрение здорового образа жизни и спортивного стиля жизни среди населения, на образование и воспитание подрастающего поколения, активное проведение досуга и оздоровление различных социальных групп населения и реабилитацию инвалид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ют спортивный зал и плоскостное сооружение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дведском сельском поселении физической культурой и спортом занимаются более 300 человек, большинство занимающихся - обучающиеся общеобразовательных учреждений, взрослое население представлено энтузиастами - любителями спор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мплексных физкультурных, спортивно-массовых и спортивных мероприятий, позволяет охватить практически все социальные и возрастные группы населения. Ежегодно более 200 человек принимают участие в данных меропри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Важную роль в развитии физической культуры и массового спорта должны сыграть учреждения системы образования поселения. Согласно действующему законодательству, образовательные учреждения с учетом местных условий и интересов обучающихся самостоятельно определяют формы занятий физической культурой, виды спорта и двигательной активност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ые трудности наблюдаются в развитии адаптивной физической культуры. Всего в поселении насчитывается 96 лиц с ограниченными возможностями, из которых 7 человек - дети-инвалид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ми физической культурой и спортом в поселении охвачено 4,1 % лиц с ограниченными возможностями здоровья от общего количества лиц данной категории, которым не противопоказаны занятия спортом и физической культуро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роблемы, препятствующие для работы с данной категорие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ренерско-преподавательского соста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заинтересованность детей-инвалидов и их родителей в занятиях спортом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испособленность материально-технической базы в работе с данной категорией, в том числе их доступность (отсутствие пандусов, кнопок вызовов, непреодолимые ступени, малые размеры дверных проемов и иные)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облемных вопросов является недостаточная обеспеченность населения квалифицированными физкультурными и спортивными кадрам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 полной мере используются возможности средств массовой информации, информационно-пропагандистские технологии по вовлечению населения в систематические занятия физической культурой и спорто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пропаганды здорового образа жизни должно стать комплексное продвижение положительного имиджа занятий физической культурой и спортом, подкрепленное примером ведущих спортсменов, проявивших себя.</w:t>
      </w:r>
      <w:bookmarkStart w:id="1" w:name="_GoBack"/>
      <w:bookmarkEnd w:id="1"/>
    </w:p>
    <w:p>
      <w:pPr>
        <w:pStyle w:val="P1"/>
        <w:jc w:val="both"/>
        <w:rPr/>
      </w:pPr>
      <w:r>
        <w:rPr>
          <w:rStyle w:val="S1"/>
          <w:b/>
          <w:sz w:val="28"/>
          <w:szCs w:val="28"/>
        </w:rPr>
        <w:t>II.​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1"/>
        <w:jc w:val="both"/>
        <w:rPr>
          <w:b/>
          <w:b/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Медведского сельского поселения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(с учётом изменений, внесённых постановлением от 14.11.2013 № 171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Медведского сельского поселения осуществляет общий мониторинг реализации муниципальной программы. Контроль за реализацией мероприятий муниципальной программы осуществляет Глава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Мероприятия муниципальной программы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1"/>
        <w:gridCol w:w="2196"/>
        <w:gridCol w:w="1579"/>
        <w:gridCol w:w="1516"/>
        <w:gridCol w:w="2211"/>
        <w:gridCol w:w="793"/>
        <w:gridCol w:w="793"/>
        <w:gridCol w:w="793"/>
        <w:gridCol w:w="793"/>
        <w:gridCol w:w="79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Повышение интереса населения Медведского сельского поселения к занятиям физической культурой и спорто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171717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13970"/>
                      <wp:effectExtent l="5080" t="0" r="5080" b="0"/>
                      <wp:wrapNone/>
                      <wp:docPr id="2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2.75pt" ID="Прямая соединительная линия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71717"/>
                <w:sz w:val="28"/>
                <w:szCs w:val="28"/>
                <w:lang w:eastAsia="ru-RU"/>
              </w:rPr>
              <w:t>Организация и проведение спортивных мероприятий в Медведском сельском поселени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-20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5:00Z</dcterms:created>
  <dc:creator>Пользователь Windows</dc:creator>
  <dc:description/>
  <cp:keywords/>
  <dc:language>en-US</dc:language>
  <cp:lastModifiedBy>закупки</cp:lastModifiedBy>
  <cp:lastPrinted>2019-11-14T11:02:00Z</cp:lastPrinted>
  <dcterms:modified xsi:type="dcterms:W3CDTF">2019-11-14T08:05:00Z</dcterms:modified>
  <cp:revision>2</cp:revision>
  <dc:subject/>
  <dc:title>ПРОЕКТ</dc:title>
</cp:coreProperties>
</file>