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cs="Times New Roman CYR" w:ascii="Times New Roman CYR" w:hAnsi="Times New Roman CYR"/>
          <w:sz w:val="28"/>
        </w:rPr>
        <w:t xml:space="preserve">23.04.2019 №  50 </w:t>
      </w:r>
      <w:r>
        <w:rPr>
          <w:rFonts w:cs="Times New Roman CYR" w:ascii="Times New Roman CYR" w:hAnsi="Times New Roman CYR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494"/>
      </w:tblGrid>
      <w:tr>
        <w:trPr/>
        <w:tc>
          <w:tcPr>
            <w:tcW w:w="421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 утверждении отчета об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полнении бюджета Медвед-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кого сельского поселения за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квартал 2019 год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sz w:val="28"/>
        </w:rPr>
        <w:t xml:space="preserve">В соответствии с пунктом 4 статьи 1 главы 5 Положения «О бюджетном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цессе в Медведском сельском поселении», утвержденным решением Совета депутатов Медведского сельского поселения от 23.12.2013 № 179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Утвердить прилагаемый отчет об исполнении бюджета Медведского   сельского поселения за 1 квартал 2019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Направить отчет об исполнении бюджета Медведского сельского поселения за 1 квартал 2019 года в Совет депутатов Медведского сельского поселения, Контрольно-счетную палату Администрации Шимского муниципального района. </w:t>
      </w:r>
    </w:p>
    <w:p>
      <w:pPr>
        <w:pStyle w:val="Normal"/>
        <w:widowControl w:val="false"/>
        <w:spacing w:lineRule="auto" w:line="360" w:before="20" w:after="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</w:t>
      </w:r>
      <w:r>
        <w:rPr>
          <w:sz w:val="28"/>
          <w:szCs w:val="28"/>
        </w:rPr>
        <w:t xml:space="preserve"> Настоящее постановление    разместить на официальном сайте Администрации Медведского сельского поселения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  <w:t>Глава сельского поселения                      И.В. Боченк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601"/>
        <w:gridCol w:w="544"/>
        <w:gridCol w:w="740"/>
        <w:gridCol w:w="668"/>
        <w:gridCol w:w="505"/>
        <w:gridCol w:w="483"/>
        <w:gridCol w:w="1335"/>
        <w:gridCol w:w="1196"/>
        <w:gridCol w:w="1219"/>
      </w:tblGrid>
      <w:tr>
        <w:trPr>
          <w:trHeight w:val="315" w:hRule="atLeast"/>
        </w:trPr>
        <w:tc>
          <w:tcPr>
            <w:tcW w:w="9776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 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апреля 2019 г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4.2019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95704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487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Медведского сельского поселени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Глава по БК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87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Медведского сельского поселени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по ОКТМО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55435</w:t>
            </w:r>
          </w:p>
        </w:tc>
      </w:tr>
      <w:tr>
        <w:trPr>
          <w:trHeight w:val="255" w:hRule="atLeast"/>
        </w:trPr>
        <w:tc>
          <w:tcPr>
            <w:tcW w:w="48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ность:  месячная, квартальная, годова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93 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9 655,2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79 758,8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851 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 546,4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20 867,67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174,8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825,1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174,8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825,18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1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525,6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65 474,38</w:t>
            </w:r>
          </w:p>
        </w:tc>
      </w:tr>
      <w:tr>
        <w:trPr>
          <w:trHeight w:val="18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2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3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,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8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 8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32,9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967,0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 8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32,9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967,05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3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9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641,7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258,24</w:t>
            </w:r>
          </w:p>
        </w:tc>
      </w:tr>
      <w:tr>
        <w:trPr>
          <w:trHeight w:val="18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31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9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641,7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258,24</w:t>
            </w:r>
          </w:p>
        </w:tc>
      </w:tr>
      <w:tr>
        <w:trPr>
          <w:trHeight w:val="15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4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,8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,19</w:t>
            </w:r>
          </w:p>
        </w:tc>
      </w:tr>
      <w:tr>
        <w:trPr>
          <w:trHeight w:val="20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41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,8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,19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5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 7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183,6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516,33</w:t>
            </w:r>
          </w:p>
        </w:tc>
      </w:tr>
      <w:tr>
        <w:trPr>
          <w:trHeight w:val="18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51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 7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183,6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516,33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6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9 9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 360,2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 539,71</w:t>
            </w:r>
          </w:p>
        </w:tc>
      </w:tr>
      <w:tr>
        <w:trPr>
          <w:trHeight w:val="18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61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9 9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 360,2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 539,71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2,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917,8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3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2,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917,8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301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2,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917,8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98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 942,3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89 057,64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00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47,7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 852,29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0301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47,7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 852,29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0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6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 794,6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56 205,3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3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549,5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 450,43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331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549,5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 450,43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4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245,0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6 754,92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431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245,0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6 754,92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8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4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00,00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402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 114,0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60000000004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 114,0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60200000004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 114,0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60251000004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 114,0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42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83 108,8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8 891,18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42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108,8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8 891,1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000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538 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 587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30 713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5001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38 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 587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30 713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50011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538 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 587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30 713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0000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8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8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9999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8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8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99991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8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8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0000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 9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521,8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378,18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0024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1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 3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00241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1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 3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5118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21,8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078,18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51181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21,8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078,18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3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9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98 503,8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7 824,1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30 679,7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331 2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119,3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14 080,6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 6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707,8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 892,14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 6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707,8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 892,14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 6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707,8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 892,14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 6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707,8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 892,14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23 6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132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468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9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5,8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324,14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99 5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 620,6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87 939,31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развитие местного самоуправления в Медведском сельском поселени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6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51 063,6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4 936,37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системы муниципальной службы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5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 063,6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3 936,37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дровое,информационное,материально-техническое и хозяйственное обеспечение деятельност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5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 063,6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3 936,37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5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51 063,6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3 936,37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673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 752,5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9 247,44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3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 752,5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9 247,44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960 6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332,3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2 267,61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 1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420,1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 679,83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805,9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194,09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805,9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194,09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1 805,9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194,09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05,1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494,84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05,1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494,84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7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53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58,1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441,84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 реформирование местного самоуправления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ческое сопровождение деятельности органов местного самоуправления и профессиональная переподготовка,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Противодействие коррупции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ершенствование муниципальной службы в целях устранения условий,порождающих коррупц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10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10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10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10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по содержанию штатных единиц,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4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365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095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4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365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095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4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365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095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по содержанию штатных единиц,осуществляющих переданные отдельные государственные полномочия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1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192,0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907,94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 1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192,0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907,94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 1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192,0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907,94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7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861,6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838,35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4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30,4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069,59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0010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0010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0010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4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90,8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249,2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развитие местного самоуправления в Медведском сельском поселени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0 04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90,8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249,2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нформационного общества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4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90,8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249,2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кация официальных документов,информации в средствах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3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4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90,8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249,2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публикацию официальных документов,информации Медведского сельского поселения в средствах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4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90,8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249,2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4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90,8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249,2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4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90,8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249,2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4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90,8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249,2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и совершенствование форм местного самоуправления на территории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78,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821,6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78,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821,6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78,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821,60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78,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821,6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78,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821,6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8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6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8,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21,6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Безопасность жизнедеятельности в Медведском сельском поселени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Усиление противопожарной защиты объектов и населенных пунктов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системы организационных и практических мер по предупреждению и тушению пожаров,повышение боеготовности добровольной пожарной охран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Усиление противопожарной защиты объектов и населенных пунктов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 безопасности на водных объектах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О безопасности на водных объектах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7 003,8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412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 591,8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003,8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412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 591,85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содержание дорожной инфраструктуры на территории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003,8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412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 591,85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 003,8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012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 991,85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7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7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7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7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 003,8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012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 991,8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 003,8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012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 991,8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 003,8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012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 991,8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 003,8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012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 991,85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" (софинансирование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S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S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S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S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4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4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4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4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4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Управление муниципальным имуществом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Управление муниципальным имуществом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Градостроительная политика на территории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работ по внесению изменений в генеральный план,правила землепользования и застройки и градостроительные регламенты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4 2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 942,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7 257,7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4 2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 942,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7 257,7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Благоустройство территории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4 2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 942,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7 257,7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свещение улиц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 942,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6 057,7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вещение улиц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 942,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6 057,7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Освещение улиц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 942,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6 057,7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 942,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6 057,7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 942,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6 057,7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 942,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6 057,7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зеленение территории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еленение территори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Озеленение территории 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Прочие мероприятия по благоустройству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2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1 2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2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1 2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Прочие мероприятия по благоустройству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4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 4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4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 4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4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 4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4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 4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нтовая поддержка местных инициатив граждан,проживающих в сельской местности за счет средств субсидии из областного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N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N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N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N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екта местных инициатив граждан в сфере благоустройства (софинансирование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нтовая поддержка местных инициатив граждан,проживающих в сельской местности (софинансирование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молодежной политики в Медведском сельском поселени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мероприятий молодежной ,гражданско патриотической направленности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96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96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96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96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культуры в Медведском сельском поселени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культурно массовых мероприятий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9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9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9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9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372,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927,82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372,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927,82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развитие местного самоуправления в Медведском сельском поселени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372,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927,82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системы муниципальной службы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372,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927,82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е пенсионное обеспечение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372,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927,82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372,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927,82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372,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927,82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372,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927,82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372,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927,82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овый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 физической культуры и массового спорта на территории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интереса населения Медведского сельского поселения к занятиям физической культурой и спорт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9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9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9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7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9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70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9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203,85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31,09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3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9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3,8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1 831,0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 034,94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2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0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3,8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1 831,0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 034,94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05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3,8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1 831,0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 034,94</w:t>
            </w:r>
          </w:p>
        </w:tc>
      </w:tr>
      <w:tr>
        <w:trPr>
          <w:trHeight w:val="70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06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0000000005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 393 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050 233,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00000005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 393 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050 233,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0000005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 393 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050 233,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1000005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 393 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050 233,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0000000006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98 503,8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8 402,0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00000006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98 503,8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8 402,0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0000006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98 503,8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8 402,0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544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1000006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98 503,8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8 402,0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         ____________________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.В.Боченкова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ый бухгалтер ____________________ 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.А.Парехина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________"    ________________________  20  ___  г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численности  муниципальных  служащих    Медвед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1 апреля  201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Глава Медведского сельского поселения                       1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</w:t>
      </w:r>
      <w:r>
        <w:rPr/>
        <w:t>Расходы на содержание (тыс.руб.)                                  78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Численность муниципальных служащих (чел.)       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асходы на их содержание (тыс.руб.)                              195,0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4:00Z</dcterms:created>
  <dc:creator>User</dc:creator>
  <dc:description/>
  <cp:keywords/>
  <dc:language>en-US</dc:language>
  <cp:lastModifiedBy>закупки</cp:lastModifiedBy>
  <dcterms:modified xsi:type="dcterms:W3CDTF">2019-05-14T08:44:00Z</dcterms:modified>
  <cp:revision>2</cp:revision>
  <dc:subject/>
  <dc:title>ОТЧЕТ ОБ ИСПОЛНЕНИИ БЮДЖЕТА</dc:title>
</cp:coreProperties>
</file>