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Cs/>
        </w:rPr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/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01.11.2019 №  117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lang w:val="ru-RU" w:eastAsia="ru-RU"/>
              </w:rPr>
            </w:pPr>
            <w:r>
              <w:rPr>
                <w:rStyle w:val="FontStyle101"/>
                <w:sz w:val="28"/>
                <w:szCs w:val="28"/>
                <w:lang w:val="ru-RU" w:eastAsia="ru-RU"/>
              </w:rPr>
              <w:t>О внесении изменений в муниципальную программу «Благоустройство территории Медведского сельского по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eastAsia="ar-SA"/>
        </w:rPr>
        <w:t>. Внести изменения в муниципальную   программу Медведского сельского поселения «</w:t>
      </w:r>
      <w:r>
        <w:rPr>
          <w:sz w:val="28"/>
          <w:szCs w:val="28"/>
        </w:rPr>
        <w:t xml:space="preserve">Благоустройство территории Медведского сельского поселения», утвержденную постановлением Администрации Медведского сельского поселения от 26.12.2016 № 239 (далее-программа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7  «Объем и источники финансирования муниципальной программы по годам реализации (тыс.руб.)» паспорта</w:t>
      </w:r>
      <w:r>
        <w:rPr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редакции:</w:t>
      </w:r>
    </w:p>
    <w:p>
      <w:pPr>
        <w:pStyle w:val="Normal"/>
        <w:spacing w:lineRule="auto" w:line="360"/>
        <w:ind w:firstLine="709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>«Объем и источники финансирования муниципальной программы по годам реализации (тыс.руб.)»</w:t>
      </w:r>
    </w:p>
    <w:p>
      <w:pPr>
        <w:pStyle w:val="Normal"/>
        <w:rPr>
          <w:rStyle w:val="FontStyle101"/>
          <w:b w:val="false"/>
          <w:b w:val="false"/>
          <w:sz w:val="28"/>
          <w:szCs w:val="28"/>
        </w:rPr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,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5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sz w:val="28"/>
          <w:szCs w:val="28"/>
        </w:rPr>
        <w:t>Пункт 4  «Объем и источники финансирования подпрограммы по годам реализации (тыс.руб.)» Подпрограммы 3 «Прочие мероприятия по благоустройству Медведского сельского поселения» паспорта</w:t>
      </w:r>
      <w:r>
        <w:rPr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редакции:</w:t>
      </w:r>
    </w:p>
    <w:p>
      <w:pPr>
        <w:pStyle w:val="Normal"/>
        <w:ind w:firstLine="709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sz w:val="28"/>
          <w:szCs w:val="28"/>
        </w:rPr>
        <w:t>«Объем и источники финансирования подпрограммы по годам реализации (тыс.руб.)»</w:t>
      </w:r>
    </w:p>
    <w:p>
      <w:pPr>
        <w:pStyle w:val="Normal"/>
        <w:rPr>
          <w:rStyle w:val="FontStyle101"/>
          <w:b w:val="false"/>
          <w:b w:val="false"/>
          <w:sz w:val="28"/>
          <w:szCs w:val="28"/>
        </w:rPr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Раздел 4 «Мероприятия муниципальной программы» паспорта программы изложить в прилагаемой  редакции (Приложение №1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4. Пункт п. 6 «Мероприятия  подпрограммы» </w:t>
      </w:r>
      <w:r>
        <w:rPr>
          <w:sz w:val="28"/>
          <w:szCs w:val="28"/>
        </w:rPr>
        <w:t>Подпрограммы 3 «Прочие мероприятия по благоустройству Медведского сельского поселения» паспорта</w:t>
      </w:r>
      <w:r>
        <w:rPr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прилагаемой редакции (Приложение №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2. Опубликовать  постановление </w:t>
      </w:r>
      <w:r>
        <w:rPr>
          <w:sz w:val="28"/>
          <w:szCs w:val="28"/>
        </w:rPr>
        <w:t xml:space="preserve"> на официальном сайте Администрации Медведского сельского поселения (медведское.рф) в информационно-телекоммуникационной сети «Интерн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И.В.Боченкова</w:t>
      </w:r>
    </w:p>
    <w:p>
      <w:pPr>
        <w:pStyle w:val="Normal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28"/>
        <w:gridCol w:w="364"/>
        <w:gridCol w:w="536"/>
        <w:gridCol w:w="184"/>
        <w:gridCol w:w="896"/>
        <w:gridCol w:w="2699"/>
        <w:gridCol w:w="2490"/>
        <w:gridCol w:w="1115"/>
        <w:gridCol w:w="984"/>
        <w:gridCol w:w="6"/>
        <w:gridCol w:w="913"/>
        <w:gridCol w:w="17"/>
        <w:gridCol w:w="900"/>
        <w:gridCol w:w="1140"/>
      </w:tblGrid>
      <w:tr>
        <w:trPr>
          <w:trHeight w:val="144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14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-1.2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0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5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ероприятие подпрограммы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71"/>
        <w:gridCol w:w="1854"/>
        <w:gridCol w:w="1410"/>
        <w:gridCol w:w="1390"/>
        <w:gridCol w:w="1926"/>
        <w:gridCol w:w="1154"/>
        <w:gridCol w:w="1015"/>
        <w:gridCol w:w="876"/>
        <w:gridCol w:w="1015"/>
        <w:gridCol w:w="972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Задача: Прочие мероприятия по благоустройству Медвед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 населенных пунктов по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6, 1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1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территории поселения, скашивание, химическая обработка борщевика Сосновского, 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держание  и обустройство зон отдыха, спортивных и детских игровых площадо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, 1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гражданских кладби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1, 1.5, 1.6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местных инициатив граждан в сфере благоустройства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и 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а местных инициатив граждан в сфере  благоустройств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а местных инициатив граждан в сфере  благоустройст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офинансирование 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ОС «Людмила»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екта местных инициатив граждан в сфере  благоустройства (софинансирование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С «Лагун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екта местных инициатив граждан в сфере  благоустройства (софинансирование)  (ТОС «Подгорное»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части поддержки развития ТОС «Вишневый сад» и благоустройства братского захоронения, приобретение вазонов и парковых скамеек (софинансир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екта местных инициатив граждан в сфере  благоустройства с софинансированием  за счет средств субсидии из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товая поддержка местных инициатив граждан, проживающих в сельской местности, в том числе: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и 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ая поддержка местных инициатив граждан, проживающих в сельской местности (за счет средств субсидии из областного бюджет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ая поддержка местных инициатив граждан, проживающих в сельской местности (софинансирование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, 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договорам общественных рабочи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sz w:val="22"/>
      <w:szCs w:val="22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4">
    <w:name w:val=" Знак Знак4"/>
    <w:qFormat/>
    <w:rPr>
      <w:sz w:val="28"/>
    </w:rPr>
  </w:style>
  <w:style w:type="character" w:styleId="FontStyle101">
    <w:name w:val="Font Style10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4:00Z</dcterms:created>
  <dc:creator>User</dc:creator>
  <dc:description/>
  <cp:keywords/>
  <dc:language>en-US</dc:language>
  <cp:lastModifiedBy>закупки</cp:lastModifiedBy>
  <cp:lastPrinted>2019-11-05T15:08:00Z</cp:lastPrinted>
  <dcterms:modified xsi:type="dcterms:W3CDTF">2019-11-05T12:14:00Z</dcterms:modified>
  <cp:revision>2</cp:revision>
  <dc:subject/>
  <dc:title>ПРОЕКТ</dc:title>
</cp:coreProperties>
</file>