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Cs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/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4.11.2019 № 130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lang w:val="ru-RU" w:eastAsia="ru-RU"/>
              </w:rPr>
            </w:pPr>
            <w:r>
              <w:rPr>
                <w:rStyle w:val="FontStyle101"/>
                <w:sz w:val="28"/>
                <w:szCs w:val="28"/>
                <w:lang w:val="ru-RU" w:eastAsia="ru-RU"/>
              </w:rPr>
              <w:t>Об утверждении муниципальной программы «Благоустройство территории Медведского сельского по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 Медведского сельского поселения, утверждённым постановлением  Администрации Медведского сельского поселения  от 14.10.2019             № 105,</w:t>
      </w:r>
      <w:r>
        <w:rPr>
          <w:sz w:val="28"/>
          <w:szCs w:val="28"/>
          <w:lang w:eastAsia="ar-SA"/>
        </w:rPr>
        <w:t xml:space="preserve">  Администрация Медведского  сельского поселения 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eastAsia="ar-SA"/>
        </w:rPr>
        <w:t>. Утвердить муниципальную   программу  «</w:t>
      </w:r>
      <w:r>
        <w:rPr>
          <w:sz w:val="28"/>
          <w:szCs w:val="28"/>
        </w:rPr>
        <w:t>Благоустройство территории Медведского сельского поселения» (Приложение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Признать утратившим силу постановления Администрации Медведского сельского поселени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т 26.12.2016  № 239 «Об утверждении муниципальной  программы «Благоустройство территории Медведского сельского поселения на 2017-2019 годы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т 27.12.2017 № 156 «О внесении изменений в муниципальную программу «Благоустройство территории Медведского сельского поселения на 2017-2019 го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- от 29.03.2018 № 27 «О внесении изменений в муниципальную программу «Благоустройство территории Медведского сельского поселения на 2017-2019 го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- от 15.11.2018  № 133 «О внесении изменений в постановление Администрации Медведского сельского поселения от 26.12.2016 № 239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- от 30.01.2019 № 14 «О внесении изменений в муниципальную программу «Благоустройство территории Медведского сельского поселе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- от 28.03.2019  № 40 «О внесении изменений в муниципальную программу «Благоустройство территории Медведского сельского поселе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- от 01.11.2019  № 117 «О внесении изменений в муниципальную программу «Благоустройство территории Медведского сельского поселе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- от 11.11.2019  № 120 «О внесении изменений в муниципальную программу «Благоустройство территории Медведского сельского поселения»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, следующего за днём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4. Опубликовать настоящее постановление </w:t>
      </w:r>
      <w:r>
        <w:rPr>
          <w:sz w:val="28"/>
          <w:szCs w:val="28"/>
        </w:rPr>
        <w:t xml:space="preserve"> на официальном сайте  Администрации Медведского сельского поселения в информационно-телекоммуникационной сети «Интернет»(медведское.рф)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И.В.Боченко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14.11.2019 № 130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Благоустройство территории Медве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униципальной </w:t>
      </w:r>
      <w:r>
        <w:rPr>
          <w:b/>
          <w:bCs/>
          <w:sz w:val="24"/>
          <w:szCs w:val="24"/>
        </w:rPr>
        <w:t xml:space="preserve"> программ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>1. Основание для разработки и принятия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19-2023 годов», постановление Администрации Медведского сельского поселения от 14.10.2019  № 105 </w:t>
      </w:r>
      <w:r>
        <w:rPr>
          <w:sz w:val="28"/>
          <w:szCs w:val="28"/>
          <w:lang w:eastAsia="ar-SA"/>
        </w:rPr>
        <w:t xml:space="preserve"> </w:t>
      </w:r>
      <w:r>
        <w:rPr>
          <w:sz w:val="24"/>
          <w:szCs w:val="24"/>
        </w:rPr>
        <w:t>«Об утверждении перечня муниципальных программ Администрации Медведского сельского поселения»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Ответственный исполнит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едведского сельского поселения (далее - Администрация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 Соисполнители муниципальной программы</w:t>
      </w:r>
      <w:r>
        <w:rPr>
          <w:sz w:val="24"/>
          <w:szCs w:val="24"/>
        </w:rPr>
        <w:t>: 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ограмма включает следующие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Освещение улиц в Медведском сельском поселении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Озеленение территории Медведского сельского поселения».</w:t>
      </w:r>
    </w:p>
    <w:p>
      <w:pPr>
        <w:pStyle w:val="ConsPlusNormal"/>
        <w:widowControl/>
        <w:ind w:left="3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Прочие мероприятия  по благоустройству Медведского сельского поселения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Цели, задачи и целевые показатели муниципальной программы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22"/>
        <w:gridCol w:w="1114"/>
        <w:gridCol w:w="1080"/>
        <w:gridCol w:w="1080"/>
        <w:gridCol w:w="1080"/>
        <w:gridCol w:w="10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дача 1. </w:t>
            </w:r>
            <w:r>
              <w:rPr>
                <w:b/>
              </w:rPr>
              <w:t>Освещение улиц в Медведском сельском посел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к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аселенных пунктов,  ед.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аженных деревьев, ед.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в населенных пунктах поселения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территории поселения, скашивание, химическая обработка борщевика Сосновского, 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и обустройство зон отдыха, спортивных и детских игровых площадок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стных инициатив граждан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гражданских кладбищ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за год твердых коммунальных и бытовых отходов, тыс. м.куб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ектно-сметной документации на благоустройство воинского захоронения, установка мемориального знака, 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и информации по целевому показателю задачи 1 по муниципальной программе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атистическая форма № 1-М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и информации по целевому показателю задачи 2 по муниципальной программе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ы, предоставляемые в Администрацию Шимского муниципального района, по «Всероссийскому экологическому движению «Зеленая весна», «Зеленая Россия».</w:t>
      </w:r>
    </w:p>
    <w:p>
      <w:pPr>
        <w:pStyle w:val="Normal"/>
        <w:rPr/>
      </w:pPr>
      <w:r>
        <w:rPr>
          <w:sz w:val="24"/>
          <w:szCs w:val="24"/>
        </w:rPr>
        <w:t>Источники информации по целевому показателю задачи 3 по муниципальной программе являются:</w:t>
      </w:r>
    </w:p>
    <w:p>
      <w:pPr>
        <w:pStyle w:val="Normal"/>
        <w:rPr/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 в отдел сельского хозяйства и продовольствия Администрации Шимского муниципального района о борьбе с борщевиком Соснов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атистическая форма № 1-М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Сроки реализации муниципальной программы: 2019-2023 год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Объемы и источники финансирования муниципальной 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4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Ожидаемые результаты реализации программы, социально-экономическая эффективность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свещенности улично-дорожной сети Медведского сельско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улучшение санитарного и экологического состояния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и озеленение территории с целью удовлетворения потребностей населения в благоприятных условиях проживания;</w:t>
      </w:r>
    </w:p>
    <w:p>
      <w:pPr>
        <w:pStyle w:val="ConsPlusNonformat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еблагоприятных ситуаций в результате паводковых ситуаций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лечение населения к проблемам благоустройства и озеленения территории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улиц указателями с названиями улиц и номерами домов.</w:t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rPr/>
      </w:pPr>
      <w:r>
        <w:rPr>
          <w:b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На территории Медведского сельского поселения расположено 25 населённых пунктов. В настоящее время население поселения составляет 2277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населенных пунктов. </w:t>
      </w:r>
    </w:p>
    <w:p>
      <w:pPr>
        <w:pStyle w:val="Style15"/>
        <w:spacing w:before="0" w:after="0"/>
        <w:jc w:val="both"/>
        <w:rPr/>
      </w:pPr>
      <w:r>
        <w:rPr/>
        <w:t xml:space="preserve">             </w:t>
      </w:r>
      <w:r>
        <w:rPr/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/>
      </w:pPr>
      <w:r>
        <w:rPr/>
        <w:t xml:space="preserve">             </w:t>
      </w:r>
      <w:r>
        <w:rPr/>
        <w:t>Большие нарекания вызывают благоустройство и санитарное содержание территорий населенных пунктов, территорий гражданских кладбищ. По-прежнему серьезную озабоченность вызывают состояние сбора, утилизации и захоронения бытовых отходов, освещение улиц поселения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 xml:space="preserve">Несмотря на предпринимаемые меры, периодически возникают несанкционированные свалки мусора и бытовых отходов, отдельные домовладения не ухожены. </w:t>
      </w:r>
    </w:p>
    <w:p>
      <w:pPr>
        <w:pStyle w:val="Printj"/>
        <w:spacing w:before="0" w:after="0"/>
        <w:jc w:val="both"/>
        <w:rPr/>
      </w:pPr>
      <w:r>
        <w:rPr/>
        <w:t xml:space="preserve">       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еленных пунктах имеются водоотводящие канавы, которые требуют углубления и расчистки от кустарника и травы. Так как сточные канавы представляют собой вырытые в земле траншеи, с неукреплёнными стенками и дном, сточные воды, протекая по ним, наносят землю, тем самым уменьшая глубину траншей и ширину труб под дорогами.  Все эти факторы затрудняют движение сточных вод по водоотводящим канавам и способствуют подтоплению домов. Поэтому, ежегодно, в осенний и весенний период, необходимо производить очистку канав от нанесённой земли и мусора, а в летнее время производить выкашивание сорной растительности в водоотводящих канавах и прилегающей к ним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 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орщевик Сосновского с конца 70-х годов культивировался на территории поселения как перспективная кормовая культура. Посевы производились на полях, расположенных вблизи центральных усадеб бывших  сельскохозяйственных предприятий. Среди населённых пунктов поселения наиболее распространён борщевик в д.д. Старый Медведь, Верхний Прихон, Менюша, Ушно, Взъезды, с. Медведь. В последние годы борщевик перемещается на  приусадебные участки, владельцы которых не проживают на территории поселения или по каким-либо причинам не могут обрабатывать свои земельные участки.</w:t>
      </w:r>
    </w:p>
    <w:p>
      <w:pPr>
        <w:pStyle w:val="Printj"/>
        <w:spacing w:before="0" w:after="0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/>
        <w:t xml:space="preserve">         </w:t>
      </w:r>
      <w:r>
        <w:rP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Style15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2. Основные показатели и анализ социальных, финансово-экономических и прочих рисков реализации муниципальной программы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показателям, по результатам исследования которых сформулированы цели, задачи и направления деятельности при осуществлении подпрограм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ружное освещение</w:t>
      </w:r>
      <w:r>
        <w:rPr>
          <w:color w:val="000000"/>
          <w:sz w:val="24"/>
          <w:szCs w:val="24"/>
        </w:rPr>
        <w:t>: Систематически проводятся ремонтные работы,требуется регулярная замена ламп уличного освещения, установка дополнительного освещения по населенным пункта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Озеленение: </w:t>
      </w:r>
      <w:r>
        <w:rPr>
          <w:color w:val="000000"/>
          <w:sz w:val="24"/>
          <w:szCs w:val="24"/>
        </w:rPr>
        <w:t xml:space="preserve">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очие расходы по благоустройству населенных пунктов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Прочие мероприятия по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агоустройству в населенных пунктах включают содержание территории населенных пунктов в надлежащем виде.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rPr>
          <w:sz w:val="24"/>
          <w:szCs w:val="24"/>
        </w:rPr>
      </w:pPr>
      <w:r>
        <w:rPr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rPr/>
      </w:pPr>
      <w:r>
        <w:rPr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  <w:szCs w:val="24"/>
          </w:rPr>
          <w:t>отчеты</w:t>
        </w:r>
      </w:hyperlink>
      <w:r>
        <w:rPr>
          <w:sz w:val="24"/>
          <w:szCs w:val="24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4. Мероприятия муниципальной программы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3"/>
        <w:gridCol w:w="900"/>
        <w:gridCol w:w="1080"/>
        <w:gridCol w:w="2333"/>
        <w:gridCol w:w="2490"/>
        <w:gridCol w:w="1115"/>
        <w:gridCol w:w="984"/>
        <w:gridCol w:w="6"/>
        <w:gridCol w:w="915"/>
        <w:gridCol w:w="916"/>
        <w:gridCol w:w="1141"/>
      </w:tblGrid>
      <w:tr>
        <w:trPr>
          <w:trHeight w:val="139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019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свещение улиц в Медведском сельском поселени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14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-1.2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5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1134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.11.2019 № 130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дпрограмма 1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«Освещение улиц в Медведском сельском поселении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Администрации Медведского сель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 «Благоустройство территории Медведского сельского поселения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дачи и целевые показатели подпрограммы муниципальной про</w:t>
      </w:r>
      <w:r>
        <w:rPr/>
        <w:t>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080"/>
        <w:gridCol w:w="1080"/>
        <w:gridCol w:w="1080"/>
        <w:gridCol w:w="100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, проездов,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точники информации по целевому показателю задачи 1 по муниципальной программе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атистическая форма № 1-М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19-2023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 Ожидаемые конечные результаты реализации подпрограммы:</w:t>
      </w:r>
    </w:p>
    <w:p>
      <w:pPr>
        <w:sectPr>
          <w:headerReference w:type="default" r:id="rId5"/>
          <w:type w:val="nextPage"/>
          <w:pgSz w:w="11906" w:h="16838"/>
          <w:pgMar w:left="1985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</w:t>
      </w:r>
      <w:r>
        <w:rPr>
          <w:rFonts w:cs="Times New Roman" w:ascii="Times New Roman" w:hAnsi="Times New Roman"/>
          <w:sz w:val="24"/>
          <w:szCs w:val="24"/>
        </w:rPr>
        <w:t>эстетического вида поселения в темное время суток, безопасность передвижения гражда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оприятия подпрограммы:</w:t>
      </w:r>
    </w:p>
    <w:p>
      <w:pPr>
        <w:pStyle w:val="ConsPlusNonformat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429"/>
        <w:gridCol w:w="1440"/>
        <w:gridCol w:w="1440"/>
        <w:gridCol w:w="2160"/>
        <w:gridCol w:w="1620"/>
        <w:gridCol w:w="1080"/>
        <w:gridCol w:w="1080"/>
        <w:gridCol w:w="1080"/>
        <w:gridCol w:w="1080"/>
        <w:gridCol w:w="1080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показатель  </w:t>
              <w:br/>
              <w:t xml:space="preserve">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 xml:space="preserve">финансирования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иобретение ламп, расходных материа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-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системы уличного освещения (замена вышедших из стоя ламп, светильни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-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ение электроэнергии для нужд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утилизация  ламп ДР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-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34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14.11.2019 №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 2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зеленение территории Медведского сельского поселения»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униципальной программы  Администрации Медведского сельского поселения «Благоустройство территории Медведского сельского поселения»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ConsPlusNonformat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ители под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Задачи и целевые показатели  подпрограммы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534"/>
        <w:gridCol w:w="933"/>
        <w:gridCol w:w="1322"/>
        <w:gridCol w:w="1322"/>
        <w:gridCol w:w="1322"/>
        <w:gridCol w:w="1323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6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зеленение территории Медведского сельского посе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е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аженных деревьев (ед.)       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>Источники информации по целевому показателю задачи 2 по муниципальной программе являются:</w:t>
      </w:r>
    </w:p>
    <w:p>
      <w:pPr>
        <w:pStyle w:val="Normal"/>
        <w:rPr/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четы, предоставляемые в Администрацию Шимского муниципального района, по «Всероссийскому экологическому движению «Зеленая весна», «Зеленая Росс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Сроки реализации муниципальной подпрограммы: 2019 -2023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</w:t>
      </w:r>
      <w:r>
        <w:rPr/>
        <w:t>. Объемы и источники финансирования  подпрограммы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изменение внешнего облика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странение неблагоприятных ситуаций в результате вырубки аварийных  деревьев;</w:t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роприятия подпрограмм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38"/>
        <w:gridCol w:w="2108"/>
        <w:gridCol w:w="1384"/>
        <w:gridCol w:w="1330"/>
        <w:gridCol w:w="2130"/>
        <w:gridCol w:w="1189"/>
        <w:gridCol w:w="1033"/>
        <w:gridCol w:w="1033"/>
        <w:gridCol w:w="1189"/>
        <w:gridCol w:w="1189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Озеленение территории Медведского сельского поселения                                           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Покупка посадочного материал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-1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567" w:right="1134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.11.2019 № 130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3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Прочие мероприятия по благоустройству Медвед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муниципальной программы  Администрации Медведского сельского поселения « Благоустройство территории Медведского сельского поселения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 w:val="false"/>
        <w:ind w:left="5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ители подпрограммы: Администрац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дачи и целевые показатели  под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260"/>
        <w:gridCol w:w="1260"/>
        <w:gridCol w:w="1080"/>
        <w:gridCol w:w="100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  <w:r>
              <w:rPr>
                <w:b/>
                <w:sz w:val="24"/>
                <w:szCs w:val="24"/>
              </w:rPr>
              <w:t>: Прочие мероприятия по благоустройству Медведского сельского поселения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в населенных пунктах поселения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территории поселения, скашивание, химическая обработка борщевика Сосновского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и обустройство зон отдыха, спортивных и детских игровых площадок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С реализующих  местных инициатив граждан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гражданских кладбищ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за год твердых коммунальных и бытовых отходов, тыс.м.к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ующих местных инициатив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проектно-сметной документации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>Источники информации по целевому показателю задачи 3 по муниципальной программе являются:</w:t>
      </w:r>
    </w:p>
    <w:p>
      <w:pPr>
        <w:pStyle w:val="Normal"/>
        <w:rPr/>
      </w:pPr>
      <w:r>
        <w:rPr>
          <w:sz w:val="24"/>
          <w:szCs w:val="24"/>
        </w:rPr>
        <w:t>- устав и генеральный план Медведского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тчет в отдел сельского хозяйства и продовольствия Администрации Шимского муниципального района о борьбе с борщевиком Соснов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атистическая форма № 1-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Сроки реализации муниципальной программы: 2019-2023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 подпрограммы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анитарного и экологического состояния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еблагоприятных ситуаций в результате паводковых ситуаци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лечение населения к проблемам благоустройства и озеленения территор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6. Мероприятие подпрограмм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71"/>
        <w:gridCol w:w="1854"/>
        <w:gridCol w:w="1410"/>
        <w:gridCol w:w="1390"/>
        <w:gridCol w:w="1926"/>
        <w:gridCol w:w="1154"/>
        <w:gridCol w:w="1015"/>
        <w:gridCol w:w="876"/>
        <w:gridCol w:w="1015"/>
        <w:gridCol w:w="972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Задача: Прочие мероприятия по благоустройству Медвед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 населенных пунктов по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1, 1.6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территории поселения, скашивание, химическая обработка борщевика Сосновского, 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 и обустройство зон отдыха, спортивных и детских игровых площадо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гражданских кладби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1, 1.5, 1.6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местных инициатив граждан в сфере благоустройства, в том числе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и 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а местных инициатив граждан в сфере  благоустрой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офинансирование 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ОС «Людмила»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а местных инициатив граждан в сфере  благоустройства (софинансирование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С «Лагун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екта местных инициатив граждан в сфере  благоустройства (софинансирование)  (ТОС «Подгорное»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екта местных инициатив граждан в сфере  благоустройства с софинансированием  за счет средств субсидии из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товая поддержка местных инициатив граждан, проживающих в сельской местности, в том числе: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и 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ая поддержка местных инициатив граждан, проживающих в сельской местности (за счет средств субсидии из областного бюджет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ая поддержка местных инициатив граждан, проживающих в сельской местности (софинансир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на благоустройство воинского захоронения, установка мемориального  зна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1134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sz w:val="22"/>
      <w:szCs w:val="22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4">
    <w:name w:val=" Знак Знак4"/>
    <w:qFormat/>
    <w:rPr>
      <w:sz w:val="28"/>
    </w:rPr>
  </w:style>
  <w:style w:type="character" w:styleId="FontStyle101">
    <w:name w:val="Font Style10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47:00Z</dcterms:created>
  <dc:creator>User</dc:creator>
  <dc:description/>
  <cp:keywords/>
  <dc:language>en-US</dc:language>
  <cp:lastModifiedBy>закупки</cp:lastModifiedBy>
  <cp:lastPrinted>2019-11-14T12:46:00Z</cp:lastPrinted>
  <dcterms:modified xsi:type="dcterms:W3CDTF">2019-11-14T09:47:00Z</dcterms:modified>
  <cp:revision>2</cp:revision>
  <dc:subject/>
  <dc:title>ПРОЕКТ</dc:title>
</cp:coreProperties>
</file>