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эффективности реализации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 Градостроительная политика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едведского сельского поселения»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а     2018     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432"/>
        <w:gridCol w:w="2444"/>
        <w:gridCol w:w="1364"/>
        <w:gridCol w:w="1312"/>
        <w:gridCol w:w="1364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и оценки эффективности реализации подпрограмм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 оценк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критерия оценки эффекти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ти (о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до 1)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критерия оценки эффек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эффекти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ти в баллах  (гр. 4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.5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количества достигнутых и запланированных подпрограммой целевых показателе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оличества достигнутых к количеству запланированных подпрограммой целевых показателе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мероприятий подпрограммы в отчетном году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выполненных мероприятий подпрограммы  &lt;*&gt;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общему числу запланированных мероприятий подпрограмм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мероприятий подпрограммы с начала ее реализаци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выполненных мероприятий подпрограммы &lt;*&gt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общему числу запланированных мероприят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фактического объема финансирования подпрограммы в отчетном финансовом году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фактического объема финансирования подпрограммы к плановому объему финансирова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фактического объема финансирования подпрограммы с начала ее реализаци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фактического объема финансирования подпрограммы к плановому объему финансирова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своенного объема финансирования подпрограммы из областного бюджета от фактического объема финансирования из областного бюджета (с начала ее реализации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освоенного объема финансирования к фактическому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своенного объема финансирования подпрограммы из федерального бюджета от фактического объема финансирования из федерального бюджета (с начала ее реализации) &lt;**&gt;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освоенного объема финансирования к фактическом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своенного объема финансирования подпрограммы из местных бюджетов от фактического объема финансирования из местных бюдже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начала ее реализации) &lt;**&gt;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основного объема финансирования к фактическом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своенного объема финансирования подпрограммы из внебюджетных  источников от фактического объема финансирования из внебюджетных источников (с начала ее реализации) &lt;**&gt;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освоенного объема финансирования к фактическом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эффективности реализации подпрограммы в баллах (пэф) &lt;***&gt;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&lt;*&gt; Мероприятие подпрограммы, которое выполнено частично, признается невыполненным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&lt;**&gt; В случае привлечения на реализацию муниципальной программы средств из федерального бюджета или внебюджетных источников. При отсутствии данного вида финансирования значение критерия берется равным 1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&lt;***&gt; Сумма баллов по графе 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8:09:00Z</dcterms:created>
  <dc:creator>Buh</dc:creator>
  <dc:description/>
  <dc:language>en-US</dc:language>
  <cp:lastModifiedBy>Глава</cp:lastModifiedBy>
  <cp:lastPrinted>2019-03-01T11:09:00Z</cp:lastPrinted>
  <dcterms:modified xsi:type="dcterms:W3CDTF">2019-03-01T08:10:00Z</dcterms:modified>
  <cp:revision>3</cp:revision>
  <dc:subject/>
  <dc:title/>
</cp:coreProperties>
</file>