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Cs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0.01.2019 № 1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718"/>
      </w:tblGrid>
      <w:tr>
        <w:trPr/>
        <w:tc>
          <w:tcPr>
            <w:tcW w:w="4568" w:type="dxa"/>
            <w:tcBorders/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rStyle w:val="FontStyle101"/>
                <w:sz w:val="28"/>
                <w:szCs w:val="28"/>
              </w:rPr>
              <w:t>О внесении изменений в муниципальную программу «Благоустройство территории Медведского сельского поселения»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eastAsia="ar-SA"/>
        </w:rPr>
        <w:t>. Внести изменения в муниципальную   программу Медведского сельского поселения «</w:t>
      </w:r>
      <w:r>
        <w:rPr>
          <w:sz w:val="28"/>
          <w:szCs w:val="28"/>
        </w:rPr>
        <w:t>Благоустройство территории Медведского сельского поселения», утвержденную постановлением Администрации Медведского сельского поселения от 26.12.2018 № 239, изложив в прилагаемой редакции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едведского сельского поселения от 15.11.2018 № 133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 CYR" w:ascii="Times New Roman CYR" w:hAnsi="Times New Roman CYR"/>
          <w:sz w:val="28"/>
          <w:szCs w:val="28"/>
        </w:rPr>
        <w:t>26.12.2016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№  23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Разместить 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74"/>
      </w:tblGrid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01.2019 № </w:t>
            </w:r>
            <w:r>
              <w:rPr>
                <w:b/>
                <w:sz w:val="24"/>
                <w:szCs w:val="24"/>
              </w:rPr>
              <w:t xml:space="preserve"> 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12.10.2018 № 112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Ответственный 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едведского сельского поселения (далее - Администрация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 Соисполнители муниципальной программы</w:t>
      </w:r>
      <w:r>
        <w:rPr>
          <w:sz w:val="24"/>
          <w:szCs w:val="24"/>
        </w:rPr>
        <w:t>: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грамма включает следующие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2"/>
        <w:gridCol w:w="1114"/>
        <w:gridCol w:w="1080"/>
        <w:gridCol w:w="1080"/>
        <w:gridCol w:w="1080"/>
        <w:gridCol w:w="10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1. </w:t>
            </w:r>
            <w:r>
              <w:rPr>
                <w:b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селенных пунктов,  ед.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аженных деревьев, ед.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в населенных пунктах поселения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бустройство зон отдыха, спортивных и детских игровых площадок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за год твердых коммунальных и бытовых отходов, тыс. м.к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rPr/>
      </w:pPr>
      <w:r>
        <w:rPr>
          <w:sz w:val="24"/>
          <w:szCs w:val="24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ы, предоставляемые в Администрацию Шимского муниципального района, по «Всероссийскому экологическому движению «Зеленая весна», «Зеленая Россия».</w:t>
      </w:r>
    </w:p>
    <w:p>
      <w:pPr>
        <w:pStyle w:val="Normal"/>
        <w:rPr/>
      </w:pPr>
      <w:r>
        <w:rPr>
          <w:sz w:val="24"/>
          <w:szCs w:val="24"/>
        </w:rPr>
        <w:t>Источники информации по целевому показателю задачи 3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в отдел сельского хозяйства и продовольствия Администрации Шимского муниципального района о борьбе с борщевиком Сосн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Сроки реализации муниципальной программы: 2017-2021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 территории Медведского сельского поселения расположено 25 населённых пунктов. В настоящее время население поселения составляет 2277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Большие нарекания вызывают благоустройство и санитарное содержание территорий населенных пунктов, территорий гражданских кладбищ. По-прежнему серьезную озабоченность вызывают состояние сбора, утилизации и захоронения бытовых отходов, освещение улиц поселения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смотря на предпринимаемые меры, периодически возникают несанкционированные свалки мусора и бытовых отходов, отдельные домовладения не ухожены. 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ружное освещение</w:t>
      </w:r>
      <w:r>
        <w:rPr>
          <w:color w:val="000000"/>
          <w:sz w:val="24"/>
          <w:szCs w:val="24"/>
        </w:rPr>
        <w:t>: Требуется регулярная замена ламп уличного освещения, установка дополнительного освещения по населенным пункта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зеленение: </w:t>
      </w:r>
      <w:r>
        <w:rPr>
          <w:color w:val="000000"/>
          <w:sz w:val="24"/>
          <w:szCs w:val="24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очие расходы по благоустройству населенных пунктов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Прочие мероприятия п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 Мероприятия муниципальной программ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30"/>
        <w:gridCol w:w="900"/>
        <w:gridCol w:w="1080"/>
        <w:gridCol w:w="2700"/>
        <w:gridCol w:w="2491"/>
        <w:gridCol w:w="1115"/>
        <w:gridCol w:w="984"/>
        <w:gridCol w:w="919"/>
        <w:gridCol w:w="916"/>
        <w:gridCol w:w="113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5,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9  № 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«Благоустройство территории Медведского сельского поселения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080"/>
        <w:gridCol w:w="1080"/>
        <w:gridCol w:w="1080"/>
        <w:gridCol w:w="100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7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sectPr>
          <w:headerReference w:type="default" r:id="rId5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:</w:t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29"/>
        <w:gridCol w:w="1440"/>
        <w:gridCol w:w="1440"/>
        <w:gridCol w:w="2160"/>
        <w:gridCol w:w="1620"/>
        <w:gridCol w:w="1080"/>
        <w:gridCol w:w="1080"/>
        <w:gridCol w:w="1080"/>
        <w:gridCol w:w="1080"/>
        <w:gridCol w:w="108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обретение ламп, расходных матери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истемы уличного освещения (замена вышедших из стоя ламп, светильн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 для нужд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тилизация  ламп ДР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9 № 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»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под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45"/>
        <w:gridCol w:w="1322"/>
        <w:gridCol w:w="1322"/>
        <w:gridCol w:w="1322"/>
        <w:gridCol w:w="1322"/>
        <w:gridCol w:w="1323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зеленение территории Медвед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е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аженных деревьев (ед.)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,   (ед.)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ы, предоставляемые в Администрацию Шимского муниципального района, по «Всероссийскому экологическому движению «Зеленая весна», «Зеленая Россия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одпрограммы: 2017 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</w:t>
      </w:r>
      <w:r>
        <w:rPr/>
        <w:t>. Объемы и источники финансирования  подпрограммы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38"/>
        <w:gridCol w:w="2108"/>
        <w:gridCol w:w="1384"/>
        <w:gridCol w:w="1330"/>
        <w:gridCol w:w="2130"/>
        <w:gridCol w:w="1189"/>
        <w:gridCol w:w="1033"/>
        <w:gridCol w:w="1033"/>
        <w:gridCol w:w="1189"/>
        <w:gridCol w:w="1189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Озеленение территории Медведского сельского поселения                                           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рганизация спиливания  и уборки аварийных деревье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купка посадочного материал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-1.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6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1.2019 № 1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3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 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дачи и целевые показатели  под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260"/>
        <w:gridCol w:w="1260"/>
        <w:gridCol w:w="1080"/>
        <w:gridCol w:w="10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>: Прочие мероприятия по благоустройству Медведского сельского поселения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в населенных пунктах поселения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бустройство зон отдыха, спортивных и детских игровых площадок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за год твердых коммунальных и бытовых отходов, тыс.м.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Источники информации по целевому показателю задачи 3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в отдел сельского хозяйства и продовольствия Администрации Шимского муниципального района о борьбе с борщевиком Сосн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рограммы: 2017-2021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6. Мероприятие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71"/>
        <w:gridCol w:w="1854"/>
        <w:gridCol w:w="1410"/>
        <w:gridCol w:w="1390"/>
        <w:gridCol w:w="1926"/>
        <w:gridCol w:w="1154"/>
        <w:gridCol w:w="1015"/>
        <w:gridCol w:w="876"/>
        <w:gridCol w:w="1015"/>
        <w:gridCol w:w="9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Задача: Прочие мероприятия по благоустройству Медвед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 населенных пунктов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6, 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 и обустройство зон отдыха, спортивных и детских игровых площад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1, 1.5, 1.6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местных инициатив граждан в сфере благоустройства, 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части поддержки развития ТОС «Вишневый сад» и благоустройства братского захоронения, приобретение вазонов и парковых скамеек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с софинансированием  за счет средств субсидии из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ая поддержка местных инициатив граждан, проживающих в сельской местности, в том числе: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за счет средств субсидии из областного бюджет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договорам общественных рабоч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3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11"/>
      <w:type w:val="nextPage"/>
      <w:pgSz w:w="11906" w:h="16838"/>
      <w:pgMar w:left="1985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4">
    <w:name w:val=" Знак Знак4"/>
    <w:qFormat/>
    <w:rPr>
      <w:sz w:val="28"/>
    </w:rPr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29:00Z</dcterms:created>
  <dc:creator>User</dc:creator>
  <dc:description/>
  <cp:keywords/>
  <dc:language>en-US</dc:language>
  <cp:lastModifiedBy>закупки</cp:lastModifiedBy>
  <cp:lastPrinted>2018-12-20T15:10:00Z</cp:lastPrinted>
  <dcterms:modified xsi:type="dcterms:W3CDTF">2019-02-06T08:29:00Z</dcterms:modified>
  <cp:revision>2</cp:revision>
  <dc:subject/>
  <dc:title>ПРОЕКТ</dc:title>
</cp:coreProperties>
</file>