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</w:p>
    <w:p>
      <w:pPr>
        <w:pStyle w:val="Style15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785495" cy="78549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/>
      </w:pPr>
      <w:r>
        <w:rPr/>
        <w:t>Администрация Медведского сельского поселения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12.02.2019 № 19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культуры в Медведском сельском поселении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нести изменения в муниципальную   программу Медвед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Развитие культуры в Медведском сельском поселении», утвержденную постановлением администрации Медведского сельского поселения от 26.12.2016 № 243,  изложив в прилагаемой редакции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мести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И.В.Бочен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2.2019   № 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постановление Администрации Медведского сельского поселения от 12.10.2018 № 112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5"/>
        <w:gridCol w:w="776"/>
        <w:gridCol w:w="776"/>
        <w:gridCol w:w="776"/>
        <w:gridCol w:w="776"/>
        <w:gridCol w:w="776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 по годам</w:t>
            </w:r>
          </w:p>
        </w:tc>
      </w:tr>
      <w:tr>
        <w:trPr>
          <w:trHeight w:val="3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</w:tr>
      <w:tr>
        <w:trPr>
          <w:trHeight w:val="4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здание условий для развития культуры 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домов культуры на территории Медведского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ультурно - массовых мероприятий в Медведском сельском поселении (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Медведского сельского поселения, участвующего в культурно-массовых мероприятиях, от общей численности населения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пределения значений целевых показателей явились данные ежегодной отчетности в Администрацию Шим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  <w:r>
        <w:rPr/>
        <w:t xml:space="preserve"> (тыс. руб.)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ассовых культурно - массовых мероприятий в посе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культуры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едведского сельского поселения 25 населённых пунктов, где функционируют 3 сельских дома культуры.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Важную роль в развитии культуры поселения играет взаимодействие Администрации поселения с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Это праздники в населённых пунктах: в селе Медведь, деревне Менюша, в д. Закибье,  д. Межник, д. Любач, д. Большие Угор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eastAsia="Arial Unicode MS" w:cs="Arial Unicode MS" w:ascii="Arial Unicode MS" w:hAnsi="Arial Unicode MS"/>
          <w:b/>
          <w:sz w:val="28"/>
          <w:szCs w:val="28"/>
        </w:rPr>
        <w:t>​</w:t>
      </w:r>
      <w:r>
        <w:rPr>
          <w:rStyle w:val="S1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ind w:firstLine="70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лечения к участию в культурно – массовых мероприятиях большего числа жителей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отчетов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</w:t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ероприятия муниципальной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48"/>
        <w:gridCol w:w="2097"/>
        <w:gridCol w:w="1481"/>
        <w:gridCol w:w="1435"/>
        <w:gridCol w:w="2085"/>
        <w:gridCol w:w="696"/>
        <w:gridCol w:w="696"/>
        <w:gridCol w:w="696"/>
        <w:gridCol w:w="696"/>
        <w:gridCol w:w="69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 по г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тыс. руб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: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-1.1.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1:00Z</dcterms:created>
  <dc:creator>Пользователь Windows</dc:creator>
  <dc:description/>
  <cp:keywords/>
  <dc:language>en-US</dc:language>
  <cp:lastModifiedBy>закупки</cp:lastModifiedBy>
  <cp:lastPrinted>2019-02-13T10:54:00Z</cp:lastPrinted>
  <dcterms:modified xsi:type="dcterms:W3CDTF">2019-02-13T08:21:00Z</dcterms:modified>
  <cp:revision>5</cp:revision>
  <dc:subject/>
  <dc:title>ПРОЕКТ</dc:title>
</cp:coreProperties>
</file>