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 w:eastAsia="en-US"/>
        </w:rPr>
        <w:drawing>
          <wp:inline distT="0" distB="0" distL="0" distR="0">
            <wp:extent cx="808990" cy="8001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32"/>
          <w:szCs w:val="32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240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rStyle w:val="FontStyle101"/>
          <w:b w:val="false"/>
          <w:sz w:val="28"/>
          <w:szCs w:val="28"/>
        </w:rPr>
        <w:t xml:space="preserve"> </w:t>
      </w:r>
      <w:r>
        <w:rPr>
          <w:rStyle w:val="FontStyle101"/>
          <w:b w:val="false"/>
          <w:sz w:val="28"/>
          <w:szCs w:val="28"/>
        </w:rPr>
        <w:t xml:space="preserve">12.02.2019 № 22 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854"/>
      </w:tblGrid>
      <w:tr>
        <w:trPr/>
        <w:tc>
          <w:tcPr>
            <w:tcW w:w="41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муниципальную программу «Развитие молодёжной политики в Медведском сельском поселении»</w:t>
            </w:r>
          </w:p>
        </w:tc>
        <w:tc>
          <w:tcPr>
            <w:tcW w:w="585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ind w:firstLine="720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атьей 179 Бюджетного кодекса Российской Федерации, Порядком принятия решений о разработке муниципальных программ Администрации Медведского сельского поселения, их формирования и реализации, утвержденным постановлением Администрации Медведского сельского поселения от 07.02.2018 № 10, Перечнем муниципальных программ Администрации Медведского сельского поселения от 12.10.2018  № 112, в целях приведения объемов финансирования муниципальной программы в соответствие с утвержденными лимитами бюджетных ассигнований</w:t>
      </w:r>
      <w:r>
        <w:rPr>
          <w:sz w:val="28"/>
          <w:szCs w:val="28"/>
          <w:lang w:eastAsia="ar-SA"/>
        </w:rPr>
        <w:t xml:space="preserve"> Администрация Медведского 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программу «Развитие молодёжной политики в Медведском сельском поселении», </w:t>
      </w:r>
      <w:r>
        <w:rPr>
          <w:rStyle w:val="FontStyle101"/>
          <w:b w:val="false"/>
          <w:sz w:val="28"/>
          <w:szCs w:val="28"/>
        </w:rPr>
        <w:t xml:space="preserve">утвержденную постановлением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едведского  сельского поселения</w:t>
      </w:r>
      <w:r>
        <w:rPr>
          <w:sz w:val="28"/>
          <w:szCs w:val="28"/>
          <w:lang w:eastAsia="ar-SA"/>
        </w:rPr>
        <w:t xml:space="preserve">  </w:t>
      </w:r>
      <w:r>
        <w:rPr>
          <w:rStyle w:val="FontStyle101"/>
          <w:b w:val="false"/>
          <w:sz w:val="28"/>
          <w:szCs w:val="28"/>
        </w:rPr>
        <w:t>от 26.12.2016 № 242,</w:t>
      </w:r>
      <w:r>
        <w:rPr>
          <w:rFonts w:cs="Times New Roman" w:ascii="Times New Roman" w:hAnsi="Times New Roman"/>
          <w:sz w:val="28"/>
          <w:szCs w:val="28"/>
        </w:rPr>
        <w:t xml:space="preserve"> изложив в прилагаемой редакц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зместить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сельского поселения                            И.В.Боченкова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12.02.2019  №  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молодежной политики 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ском сельском поселении»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107"/>
      <w:bookmarkStart w:id="1" w:name="Par107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ание для разработки и принятия муниципальной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Медведского сельского поселения от 21.12.2018 № 128 «О концепции социально-экономического развития Медведского сельского поселения на 2019 год и плановый период 2020-2021 годов», постановление Администрации Медведского сельского поселения от 12.10.2018 № 112 «Об утверждении перечня муниципальных программ Администрации Медведского сельс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Администрация Медведского сельского поселения (далее Админ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Соисполнители муниципальной программы: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дпрограммы муниципальной программы: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944"/>
        <w:gridCol w:w="792"/>
        <w:gridCol w:w="793"/>
        <w:gridCol w:w="793"/>
        <w:gridCol w:w="793"/>
        <w:gridCol w:w="79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4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, задачи муниципальной программы, наименование и единица измерения целевого показателя 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казателя по годам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и укрепление системы духовно-нравственного и патриотического воспитания молодежи в Медведском сельском поселе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 </w:t>
            </w:r>
          </w:p>
        </w:tc>
        <w:tc>
          <w:tcPr>
            <w:tcW w:w="8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: 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ирование и развитие социально-значимых ценностей, патриотизма и гражданской ответственности 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одёжи Медведского сельского поселени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ероприятий, ед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участников, участвующих в мероприятиях, чел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информационно-методических материалов по патриотическому воспитанию (ед.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ероприятий патриотической направленности(ед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действующих патриотических клубов, центров, объединений (ед.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уемых проектов Советом Молодежи Медведского сельского поселения (ед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акций, направленных на формирование здорового образа жизни (ед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олодых людей в возрасте от 14 до 30 лет, принимающих участие в добровольческой деятельности (чел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информации определения значений целевых показателей явились данные ежегодной отчетности в Администрацию Шим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реализации муниципальной программы: 2017-2021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д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 финансирования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ластной </w:t>
              <w:br/>
              <w:t xml:space="preserve"> бюджет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еральный </w:t>
              <w:br/>
              <w:t xml:space="preserve"> бюджет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район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8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е количества мероприятий, проводимых на территории Медведского сельского поселения;</w:t>
      </w:r>
    </w:p>
    <w:p>
      <w:pPr>
        <w:pStyle w:val="Normal"/>
        <w:spacing w:lineRule="exact" w:line="240" w:before="12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величение количества молодежи, участвующих в проводимых мероприят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феры молодёжной политики, системы патриотического воспитания населения Медвед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тегической целью молодежной политики является создание условий для успешной социализации и эффективной самореализации молодежи, развитие потенциала молодежи. Реализация политики в данной сфере деятельности будет осуществляться по следующим приоритетным направления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молодежи в социальную практику и ее информирование о потенциальных возможностях саморазвития, обеспечение поддержки творческой и предпринимательской активности молодеж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й системы поддержки обладающей лидерскими навыками, инициативной и талантливой молодеж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молодежи, содействие формированию правовых, культурных и нравственных ценностей среди молодеж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имеется ряд проблем, отрицательно влияющих на развитие инновационного потенциала молодежи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информированности молодежи о реализации молодежной политики на территории района, области и развитии ее творческого потенциал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к социальной ответственности среди отдельных слоев молодежи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систематизация работы с талантливой молодежью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целостной системы поддержки молодых людей, оказавшихся в трудной жизненной ситуации, что приводит к социальной нетерпимости и дестабилизации общественной жизн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и трудоустройства молодежи, в том числе временного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вовлеченности молодежи в социальную практик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й остается задача недопущение вовлечения молодежи в террористическую деятельность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указанных проблем необходимо применить комплексный подход: проведение мероприятий, направленных на развитие творческого потенциала различных категорий молодежи, поддержку молодых людей, находящихся в трудной жизненной ситуации, молодых семей, организацию временной трудовой занятости молодежи, а также мероприятий, способствующих решению проблем социальной адаптации и самореализации молодеж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1662-р (далее - Концепция), одной из основных определена задача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нцепцией определена цель патриотического воспитания населения - дальнейшее развитие и совершенствование системы патриотического воспитания, направленного на формирование у населения высокого патриотического сознания, готовности к выполнению конституционных обязанностей и способности к позитивному изменению социальной среды, развитию и укреплению общества и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патриотическое воспитание формируется созидательная, активная позиция населения, в том числе молодежи, обеспечивающая ее готовность и способность к действиям во благо Род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вопросов патриотического воспитания молодёжи Медведского сельского поселения проводится следующая ра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уется организация патриотического воспита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 патриотической направленности, для проведения, которых используется потенциал учреждений культуры, народного театра, библиотек и музее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ются патриотические клубы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ятся военно-спортивные игры и другие мероприятия, направленные на военно-патриотическое воспитание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системы патриотического воспитания молодёжи поселения осложняется рядом негативных тенденций, требующих 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информационно-методическое обеспечение системы патриотического воспитания и допризывной подготовки молодежи к военной служб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вовлеченности молодежи в деятельность патриотических клуб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мотивации у молодежи к выполнению конституционного долга по защите Отеч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одоления сложившейся ситуации необходимо применить комплексный подход к решению проблем в сфере патриотического воспитания молодёжи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населения является важной задачей государственной политики. Именно патриотизм является консолидирующим началом российского общества.</w:t>
      </w:r>
    </w:p>
    <w:p>
      <w:pPr>
        <w:pStyle w:val="P1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II.​ </w:t>
      </w:r>
      <w:r>
        <w:rPr>
          <w:rStyle w:val="S2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4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ind w:firstLine="708"/>
        <w:rPr>
          <w:sz w:val="28"/>
          <w:szCs w:val="28"/>
        </w:rPr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едведского сельского поселения 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отчетов о ходе реализации муниципальной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Медведского сельского поселения осуществляет общий мониторинг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муниципальной программы осуществляет Глава сельского поселения.</w:t>
      </w:r>
    </w:p>
    <w:p>
      <w:pPr>
        <w:sectPr>
          <w:type w:val="nextPage"/>
          <w:pgSz w:w="11906" w:h="16838"/>
          <w:pgMar w:left="1701" w:right="73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.</w:t>
      </w:r>
      <w:r>
        <w:rPr>
          <w:rFonts w:cs="Times New Roman" w:ascii="Times New Roman" w:hAnsi="Times New Roman"/>
          <w:b/>
          <w:sz w:val="28"/>
          <w:szCs w:val="28"/>
        </w:rPr>
        <w:t xml:space="preserve"> Мероприятия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46"/>
        <w:gridCol w:w="2146"/>
        <w:gridCol w:w="1691"/>
        <w:gridCol w:w="1639"/>
        <w:gridCol w:w="2382"/>
        <w:gridCol w:w="779"/>
        <w:gridCol w:w="849"/>
        <w:gridCol w:w="779"/>
        <w:gridCol w:w="779"/>
        <w:gridCol w:w="779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сполнитель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ализации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ъе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инансирования по годам (тыс. руб.)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ирование и развитие социально-значимых ценностей, патриотизма и гражданской ответственности 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одёжи Медведского сельского посе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молодежной, гражданско – патриотической направленности в Медведском сельском поселени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посел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-202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1.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посе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48:00Z</dcterms:created>
  <dc:creator>Пользователь Windows</dc:creator>
  <dc:description/>
  <cp:keywords/>
  <dc:language>en-US</dc:language>
  <cp:lastModifiedBy>закупки</cp:lastModifiedBy>
  <dcterms:modified xsi:type="dcterms:W3CDTF">2019-02-13T08:48:00Z</dcterms:modified>
  <cp:revision>2</cp:revision>
  <dc:subject/>
  <dc:title>проект </dc:title>
</cp:coreProperties>
</file>