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bCs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32"/>
          <w:szCs w:val="32"/>
        </w:rPr>
      </w:pPr>
      <w:r>
        <w:rPr/>
      </w:r>
    </w:p>
    <w:p>
      <w:pPr>
        <w:pStyle w:val="Style25"/>
        <w:widowControl/>
        <w:tabs>
          <w:tab w:val="left" w:pos="708" w:leader="none"/>
          <w:tab w:val="left" w:pos="7800" w:leader="none"/>
        </w:tabs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>12.02.2019 № 18</w:t>
        <w:tab/>
      </w:r>
    </w:p>
    <w:p>
      <w:pPr>
        <w:pStyle w:val="Style25"/>
        <w:widowControl/>
        <w:tabs>
          <w:tab w:val="left" w:pos="708" w:leader="none"/>
          <w:tab w:val="left" w:pos="7800" w:leader="none"/>
        </w:tabs>
        <w:spacing w:lineRule="auto" w:line="240"/>
        <w:jc w:val="both"/>
        <w:rPr/>
      </w:pPr>
      <w:r>
        <w:rPr>
          <w:rStyle w:val="FontStyle101"/>
          <w:b w:val="false"/>
          <w:sz w:val="28"/>
          <w:szCs w:val="28"/>
        </w:rPr>
        <w:t>с. Медведь</w:t>
      </w:r>
    </w:p>
    <w:p>
      <w:pPr>
        <w:pStyle w:val="Style25"/>
        <w:widowControl/>
        <w:tabs>
          <w:tab w:val="left" w:pos="708" w:leader="none"/>
          <w:tab w:val="left" w:pos="7800" w:leader="none"/>
        </w:tabs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/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 внесении изменений в муниципальную программу «Безопасность жизнедеятельности Медвед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</w:t>
      </w:r>
      <w:r>
        <w:rPr>
          <w:rStyle w:val="FontStyle101"/>
          <w:b w:val="false"/>
          <w:sz w:val="28"/>
          <w:szCs w:val="28"/>
        </w:rPr>
        <w:t xml:space="preserve">в муниципальную программу «Безопасность жизнедеяте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едведского  сельского поселения</w:t>
      </w:r>
      <w:r>
        <w:rPr>
          <w:rStyle w:val="FontStyle101"/>
          <w:b w:val="false"/>
          <w:sz w:val="28"/>
          <w:szCs w:val="28"/>
        </w:rPr>
        <w:t xml:space="preserve">», утвержденную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едведского  сельского поселения</w:t>
      </w:r>
      <w:r>
        <w:rPr>
          <w:sz w:val="28"/>
          <w:szCs w:val="28"/>
          <w:lang w:eastAsia="ar-SA"/>
        </w:rPr>
        <w:t xml:space="preserve">  </w:t>
      </w:r>
      <w:r>
        <w:rPr>
          <w:rStyle w:val="FontStyle101"/>
          <w:b w:val="false"/>
          <w:sz w:val="28"/>
          <w:szCs w:val="28"/>
        </w:rPr>
        <w:t>от 26.12.2016 № 241, изложив в прилагаемой редак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 постановление Администрации Медведского сельского поселения от 15.11.2018 № 133 «</w:t>
      </w:r>
      <w:r>
        <w:rPr>
          <w:rStyle w:val="FontStyle101"/>
          <w:b w:val="false"/>
          <w:sz w:val="28"/>
          <w:szCs w:val="28"/>
        </w:rPr>
        <w:t xml:space="preserve">О внесении изменений в постановление Администрации Медвед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26.12.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 241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Размести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И.В.Боченко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2.02.2019 </w:t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зопасность жизнедеятельности  Медведского  сельско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постановление Администрации Медведского сельского поселения от 12.10.2018 № 112 «Об утверждении перечня муниципальных программ Администрации Медвед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(далее - Администрац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Усиление противопожарной защиты объектов и населённых пунктов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О безопасности на водных объектах Медведского сельского поселения».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, задачи и целевые показатели муниципальной 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960"/>
        <w:gridCol w:w="840"/>
        <w:gridCol w:w="840"/>
        <w:gridCol w:w="840"/>
        <w:gridCol w:w="8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единица измерения целевого показател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2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пасность жизнедеятельности  Медвед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иление противопожарной защиты объектов и населенных пунктов Медвед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 обеспечения надлежащего состояния  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ед.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ных пунктов  поселения, где проведены сходы граждан по вопросу обеспечения первичных мер пожарной безопасности в границах населенных пунктах (количество населенных пунктов), (е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средств пожаротушения (е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обровольной пожарной команды, для которых предусмотрены меры поддержки материального стимулирования 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длежащего состояния мест массового отдыха населения на во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массового отдыха на воде, требующих создания благоприятных условий для отдыха населения  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формации по целевому показателю задачи 1 по муниципальной программ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едведского сельского поселения от 20.07.2015 № 256 и от 24.10.2018 № 121 «Об утверждении перечня пожарных водоемов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и генеральный план Медвед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учет товарно-материальных ценнос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 по целевому показателю задачи 2 по муниципальной программе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едведского сельского поселения от 10.02.2017 № 15 «Об утверждении перечня мест массового отдыха для жителей сельского посе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 Срок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7 – 2021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 Объём и источники финансирования муниципальной программы в целом и по годам реализации (тыс. руб.):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и осуществление своевременного финансирования, предполагается достигну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состояния пожарных водоё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ддержка добровольной пожарной коман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 количества пожаров, уменьшение гибел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влечение общественности к организации обеспечения пожарной безопасности в населённых пунк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отдыха населения на в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 системы жизнедеятельности населения Медвед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 25 населенных пунктов, в которых проживает  2277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жизнедеятельности поселения разработаны и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ожение о порядке обеспечения первичных мер пожарной безопасности в границах Медве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усиления противопожарной защиты объектов и населенных пунктов поселения в селе Медведь проводятся подворные обходы граждан,  с проведением инструкт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населения мерам пожарной безопасности  проводится на собраниях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ъяснительная и профилактическая работа проводится в виде распространения листовок и памяток о правилах поведения людей на водных объектах в местах массового пребывания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 месте массового отдыха  установлен щит, где размещаются  памятки и листовки по профилактике несчастных случаев на водоёмах с указанием телефонов экстренной службы. Данное место массового отдыха населения  благоустроено (еженедельно производится уборка, установлен контейнер для мусора, размещается наглядная агитация),отвечает требованиям ГИМ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мероприятий по организации месячника по безопасности людей на водных объектах, организованы еженедельные рейды места массового купания (1) и по несанкционированным местам массового отдыха населения (5). Рейды проводятся специалистами администрации. Проведено 8 рейдов, нарушений не выя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ериод проведения массовых мероприятий проводится разъяснительная работа, направленная на повышение организованности и бдительности людей в образовательных учреждениях, магазинах, почтовых отделениях и други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25 числа каждого текущего месяца составляется график круглосуточного дежурства специалис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стоящее время Администрация Медведского сельского посе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достаточный уровень обеспеченности средствами и источниками противопожарной безопасности, соответствующими нормативным требованиям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достаточно высокий уровень,  обладающих знаниями в области противо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изкий уровень  граждан, обладающих знаниями о правилах поведения при возникновении Ч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ложившейся ситуации показал, что для нормального функционирования сельского поселения имеет большое значение достаточности материальных ресурсов. Это позволи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целевых показателей и показателей результативности Программы возможны финансовые риски, вызванные недостаточностью 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исполнения подпрограмм и отдельных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в непосредственном участии осуществле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денежных средств, в соответствии с поставленными задач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ными вопросами, подлежащими контролю в процессе реализации Программы,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системы организационных и практических мер по предупреждению и  тушению пожаров, повышение боеготовности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пропаганды знаний в области 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исполнения работ по создание благоприятных условий для отдыха жителей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</w:t>
      </w:r>
      <w:r>
        <w:rPr/>
        <w:t>граммы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293"/>
        <w:gridCol w:w="2127"/>
        <w:gridCol w:w="1113"/>
        <w:gridCol w:w="184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      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- 1.1.5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длежащего состояния мест массового отдыха населения на вод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       «О безопасности на водных объект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ского сельского поселения»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 – 2.2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2.02.2019 № 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и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пожарной защиты объектов и населенных пунктов Медведского сельского поселения» муниципальной программы Администрации Медведского сельского поселения «Безопасность жизнедеятельности  Медвед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2.Задачи и целевые показатели подпрограммы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25"/>
        <w:gridCol w:w="1095"/>
        <w:gridCol w:w="1080"/>
        <w:gridCol w:w="1080"/>
        <w:gridCol w:w="1080"/>
        <w:gridCol w:w="96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обеспечения надлежащего состояния 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го автомобиля 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ных пунктов  поселения, где проводится работа по обеспечению первичных мер пожарной безопасности в границах населенных пунктах (количество населенных пунктов), (ед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средств пожаротушения (ед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обровольной пожарной команды, для которых предусмотрены меры поддержки материального стимулирования 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 по целевому показателю задачи 1 по муниципальной программе являю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едведского сельского поселения от 20.07.2015     № 256 и от 24.10.2018 № 121 «Об утверждении перечня пожарных водоемов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и генеральный план Медведского сельского посе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учет товарно-материальных ц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 – 2021 год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Объёмы и источники финансирования подпрограммы в целом и по годам реализа</w:t>
      </w:r>
      <w:r>
        <w:rPr/>
        <w:t xml:space="preserve">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окончании реализации Программы к концу 2021 года должен быть решен ряд вопросов в области укрепления пожарной безопасности  Медвед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ва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ожаров на территории  Медвед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отвращение случаев травматизма, гибели людей на пожар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материального ущерба, возникающего в результате пож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ка добровольной пожарной коман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состояния пожарных водоём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организации обеспечения пожарной безопасности в населенных пунктах поселе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293"/>
        <w:gridCol w:w="2127"/>
        <w:gridCol w:w="1113"/>
        <w:gridCol w:w="184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остояния пожарных водоёмов и беспрепятственного проезда пожарной техники к месту пожар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чистка и углубление, расчистка дорог, обкос, приобретение материалов для обустройства пожарных водоём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-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4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(приобретение запасных частей, страхование машины и прочее)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-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шка населённых пунктов поселения в целях противопожарной защиты деревень ( оплата по трудовому соглаше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-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но-материальных ц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-1.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мер правовой и социальной защиты    членам добровольной пожарной команды (страхование, приобретение спец. одежды и прочее)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1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3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2.2019 № 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 безопасности на водных объектах Медведского сельского поселения» муниципальной программы Администрации Медведского сельского поселения «Безопасность жизнедеятельности  Медвед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/>
        <w:t>2.Задачи и целевые показатели подпрограммы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25"/>
        <w:gridCol w:w="1095"/>
        <w:gridCol w:w="1080"/>
        <w:gridCol w:w="1080"/>
        <w:gridCol w:w="1080"/>
        <w:gridCol w:w="96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надлежащего состояния мест  массового отдыха населения на вод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мест массового отдыха на воде, требующих создания благоприятных условий для отдыха   населения        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 по целевому показателю задачи 2 по муниципальной программе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едведского сельского поселения № 15 от 10.02.2017г «Об утверждении перечня мест массового отдыха для жителей сельского посел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7 – 2021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Объёмы и источники финансирования подпрограммы в целом и по годам реализа</w:t>
      </w:r>
      <w:r>
        <w:rPr/>
        <w:t xml:space="preserve">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создание благоприятных условий отдыха населения на во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533"/>
        <w:gridCol w:w="2127"/>
        <w:gridCol w:w="1113"/>
        <w:gridCol w:w="184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0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4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длежащего состояния мест  массового отдыха населения на в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9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одолазн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4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пы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140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е опрыскивание территории мест массового отдыха от кле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>
          <w:trHeight w:val="135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обустройства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-1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а массового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-1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.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</w:tbl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3:00Z</dcterms:created>
  <dc:creator>User</dc:creator>
  <dc:description/>
  <cp:keywords/>
  <dc:language>en-US</dc:language>
  <cp:lastModifiedBy>закупки</cp:lastModifiedBy>
  <cp:lastPrinted>2018-12-13T14:47:00Z</cp:lastPrinted>
  <dcterms:modified xsi:type="dcterms:W3CDTF">2019-02-12T09:43:00Z</dcterms:modified>
  <cp:revision>2</cp:revision>
  <dc:subject/>
  <dc:title>                                                                                          ПРОЕКТ</dc:title>
</cp:coreProperties>
</file>