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righ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 </w:t>
      </w:r>
    </w:p>
    <w:p>
      <w:pPr>
        <w:pStyle w:val="Style15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80645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b w:val="false"/>
          <w:sz w:val="28"/>
          <w:szCs w:val="28"/>
        </w:rPr>
        <w:t xml:space="preserve">27.12.2017 № 161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 внесении изменений в муниципальную программу</w:t>
            </w:r>
            <w:r>
              <w:rPr>
                <w:rStyle w:val="FontStyle101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физической культуры и массового спорта на территории Медведского сельского поселения на 2017 – 2019 годы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рограмму «Развитие физической культуры и массового спорта в Медведском сельском поселении на 2017-2019 годы», изложив в прилагаемой редакц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настоящее постановление на официальном сайте Администрации Медведского сельского поселения в сети «Интернет»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И.В.Боч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2.2017 № 1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массового спорта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 на 2017 – 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физической культуры и массового спорта на территории Медведского сельского поселения на 2017 – 2021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ветственный исполнитель муниципальной программы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исполнители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70"/>
        <w:gridCol w:w="709"/>
        <w:gridCol w:w="709"/>
        <w:gridCol w:w="709"/>
        <w:gridCol w:w="709"/>
        <w:gridCol w:w="709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Обеспечение реализации прав жителей на свободный доступ к физической культуре и спорту,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;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«Повышение интереса населения Медведского сельского поселения к занятиям физической культурой и спортом»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ключенных в календарный план официальных физкультурных мероприятий и спортивных мероприятий Медведского сельского поселения, организованных и проведённых на территории поселения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информации определения значений целевых показателей явились данные государственного (федерального) статистического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и реализации муниципальной программы: 2017-2021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бъемы и источники финансирования муниципальной програм</w:t>
      </w:r>
      <w:r>
        <w:rPr/>
        <w:t>мы в целом и по годам реализации (тыс. руб.):</w:t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 xml:space="preserve"> бюдже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 бюджет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граждан Медведского сельского поселения, систематически занимающихся физической культурой и спортом, в общей численн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от общего числа инвали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проводимых спортивно-массовых и спортивных мероприят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истемы физической культуры и массового спорта на территории Медведского сельского поселен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ая культура и массовый спорт становятся все более значимым социальным явлением, положительно влияющим на внедрение здорового образа жизни и спортивного стиля жизни среди населения, на образование и воспитание подрастающего поколения, активное проведение досуга и оздоровление различных социальных групп населения и реабилитацию инвалидо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оселения функционируют спортивный зал и плоскостное сооруже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В Медведском сельском поселении физической культурой и спортом занимаются более 300 человек, большинство занимающихся - обучающиеся общеобразовательных учреждений, взрослое население представлено энтузиастами - любителями спор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комплексных физкультурных, спортивно-массовых и спортивных мероприятий, позволяет охватить практически все социальные и возрастные группы населения. Ежегодно более 200 человек принимают участие в данных мероприят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Важную роль в развитии физической культуры и массового спорта должны сыграть учреждения системы образования поселения. Согласно действующему законодательству, образовательные учреждения с учетом местных условий и интересов обучающихся самостоятельно определяют формы занятий физической культурой, виды спорта и двигательной активност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ные трудности наблюдаются в развитии адаптивной физической культуры. Всего в поселении насчитывается 96 лиц с ограниченными возможностями, из которых 7 человек - дети-инвалиды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ми физической культурой и спортом в поселении охвачено 4,1 % лиц с ограниченными возможностями здоровья от общего количества лиц данной категории, которым не противопоказаны занятия спортом и физической культуро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проблемы, препятствующие для работы с данной категорией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тренерско-преподавательского соста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заинтересованность детей-инвалидов и их родителей в занятиях спортом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приспособленность материально-технической базы в работе с данной категорией, в том числе их доступность (отсутствие пандусов, кнопок вызовов, непреодолимые ступени, малые размеры дверных проемов и иные)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проблемных вопросов является недостаточная обеспеченность населения квалифицированными физкультурными и спортивными кадрам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 полной мере используются возможности средств массовой информации, информационно-пропагандистские технологии по вовлечению населения в систематические занятия физической культурой и спортом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ой пропаганды здорового образа жизни должно стать комплексное продвижение положительного имиджа занятий физической культурой и спортом, подкрепленное примером ведущих спортсменов, проявивших себя.</w:t>
      </w:r>
      <w:bookmarkStart w:id="1" w:name="_GoBack"/>
      <w:bookmarkEnd w:id="1"/>
    </w:p>
    <w:p>
      <w:pPr>
        <w:pStyle w:val="P1"/>
        <w:jc w:val="both"/>
        <w:rPr>
          <w:rStyle w:val="S2"/>
          <w:b/>
          <w:b/>
        </w:rPr>
      </w:pPr>
      <w:r>
        <w:rPr>
          <w:rStyle w:val="S1"/>
          <w:b/>
        </w:rPr>
        <w:t>II.​ </w:t>
      </w:r>
      <w:r>
        <w:rPr>
          <w:rStyle w:val="S2"/>
          <w:b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1"/>
        <w:jc w:val="both"/>
        <w:rPr>
          <w:b/>
          <w:b/>
        </w:rPr>
      </w:pPr>
      <w:r>
        <w:rPr>
          <w:rStyle w:val="S3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jc w:val="both"/>
        <w:rPr/>
      </w:pPr>
      <w:r>
        <w:rPr/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jc w:val="both"/>
        <w:rPr/>
      </w:pPr>
      <w:r>
        <w:rPr/>
        <w:t xml:space="preserve">К внутренним рискам реализации программы относятся: </w:t>
      </w:r>
    </w:p>
    <w:p>
      <w:pPr>
        <w:pStyle w:val="P4"/>
        <w:jc w:val="both"/>
        <w:rPr/>
      </w:pPr>
      <w:r>
        <w:rPr/>
        <w:t xml:space="preserve">- низкая исполнительная дисциплина исполнителей программы; </w:t>
      </w:r>
    </w:p>
    <w:p>
      <w:pPr>
        <w:pStyle w:val="P4"/>
        <w:jc w:val="both"/>
        <w:rPr/>
      </w:pPr>
      <w:r>
        <w:rPr/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jc w:val="both"/>
        <w:rPr/>
      </w:pPr>
      <w:r>
        <w:rPr/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jc w:val="both"/>
        <w:rPr/>
      </w:pPr>
      <w:r>
        <w:rPr/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jc w:val="both"/>
        <w:rPr/>
      </w:pPr>
      <w:r>
        <w:rPr/>
        <w:t xml:space="preserve">К внешним рискам реализации программы относятся: </w:t>
      </w:r>
    </w:p>
    <w:p>
      <w:pPr>
        <w:pStyle w:val="P4"/>
        <w:jc w:val="both"/>
        <w:rPr/>
      </w:pPr>
      <w:r>
        <w:rPr/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jc w:val="both"/>
        <w:rPr/>
      </w:pPr>
      <w:r>
        <w:rPr/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jc w:val="both"/>
        <w:rPr/>
      </w:pPr>
      <w:r>
        <w:rPr/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jc w:val="both"/>
        <w:rPr/>
      </w:pPr>
      <w:r>
        <w:rPr/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jc w:val="both"/>
        <w:rPr/>
      </w:pPr>
      <w:r>
        <w:rPr/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отчетов о ходе реализации муниципальной программы в соответствии с постановлением Администрации Медведского сельского поселения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(с учётом изменений, внесённых постановлением от 14.11.2013 № 171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Администрации Медведского сельского поселения осуществляет общий мониторинг реализации муниципальной программы. Контроль за реализацией мероприятий муниципальной программы осуществляет Глава сельского поселения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2"/>
        <w:gridCol w:w="2139"/>
        <w:gridCol w:w="1384"/>
        <w:gridCol w:w="1330"/>
        <w:gridCol w:w="1926"/>
        <w:gridCol w:w="759"/>
        <w:gridCol w:w="759"/>
        <w:gridCol w:w="759"/>
        <w:gridCol w:w="759"/>
        <w:gridCol w:w="7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интереса населения Медведского сельского поселения к занятиям физической культурой и спорт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148590</wp:posOffset>
                      </wp:positionV>
                      <wp:extent cx="0" cy="13970"/>
                      <wp:effectExtent l="5080" t="0" r="5080" b="0"/>
                      <wp:wrapNone/>
                      <wp:docPr id="2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11.7pt" to="-78pt,12.75pt" ID="Прямая соединительная линия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Организация и проведение спортивных мероприятий в Медведском сельском поселени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49:00Z</dcterms:created>
  <dc:creator>User</dc:creator>
  <dc:description/>
  <cp:keywords/>
  <dc:language>en-US</dc:language>
  <cp:lastModifiedBy>закупки</cp:lastModifiedBy>
  <cp:lastPrinted>2017-12-27T16:46:00Z</cp:lastPrinted>
  <dcterms:modified xsi:type="dcterms:W3CDTF">2017-12-27T13:49:00Z</dcterms:modified>
  <cp:revision>2</cp:revision>
  <dc:subject/>
  <dc:title> </dc:title>
</cp:coreProperties>
</file>