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1"/>
        <w:rPr>
          <w:szCs w:val="28"/>
        </w:rPr>
      </w:pPr>
      <w:r>
        <w:rPr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7 № 34</w:t>
      </w:r>
    </w:p>
    <w:p>
      <w:pPr>
        <w:pStyle w:val="Normal"/>
        <w:rPr/>
      </w:pPr>
      <w:r>
        <w:rPr>
          <w:sz w:val="28"/>
          <w:szCs w:val="28"/>
        </w:rPr>
        <w:t>с. Медвед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494"/>
      </w:tblGrid>
      <w:tr>
        <w:trPr/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еречень автомобильных дорог общего пользования местного значения Медведского сельского посел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еречень  автомобильных дорог общего пользования местного значения Медведского сельского поселения, утвержденный постановлением Администрации Медведского сельского поселения от 16.04.2009 № 45, изложив его в прилагаемой 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и силу постановления Администрации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т 15.05.2009 № 64 «О внесении изменений в перечень автомобильных дорог общего пользования местного значения Медведского сель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 12.07.2010 № 150 «О внесении изменений в перечень автомобильных дорог общего пользования местного значения Медведского сельского поселения»;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 23.12.2010 № 271  «О внесении изменения   в постановление Администрации  Медведского   сельского  поселения от 16.04.2009  № 45»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 06.12.2016 № 218  «О внесении изменения   в перечень автомобильных дорог общего пользования местного значения Медвед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И.В.Бочен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Медвед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4.2017 № 3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еречень автомобильных дорог общего пользования местного значения Медвед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5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втомобильной дорог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тяжен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сть,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окры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кибье, ул. Нов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ие Угороды, ул. Крив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ые Угороды, пер. Полево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ний Прихон, уд. Рабоч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-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Верхний Прих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-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ний Прихон, ул. Нов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, ул. С. Кулик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вое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, ул. Колхоз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-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, ул. Ручьев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-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, ул. Совхоз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-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, ул. Зеле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-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, ул. Молодеж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-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, пер. Колхозны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, пер. Военны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нюш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речь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Щелин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ое Вереть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ый Медведь, от д.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ый Медведь, от д. 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тарый Медведь, от д.1 д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, ул. Путрис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нюш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-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дведь, ул.Театраль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дведь, ул. Путрис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дведь, ул.Саши Кулик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дведь, ул.Совхозная, от д.5 до д.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-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Медведь, ул.Совхозная, от д.9 до д.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-гравий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дведь, ул.Путриса, от д.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дведь, ул.Путриса, от д.29 до д.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8:00Z</dcterms:created>
  <dc:creator>User</dc:creator>
  <dc:description/>
  <cp:keywords/>
  <dc:language>en-US</dc:language>
  <cp:lastModifiedBy>User</cp:lastModifiedBy>
  <cp:lastPrinted>2017-04-21T12:10:00Z</cp:lastPrinted>
  <dcterms:modified xsi:type="dcterms:W3CDTF">2017-04-21T08:11:00Z</dcterms:modified>
  <cp:revision>4</cp:revision>
  <dc:subject/>
  <dc:title>      </dc:title>
</cp:coreProperties>
</file>