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outlineLvl w:val="0"/>
        <w:rPr/>
      </w:pPr>
      <w:r>
        <w:rPr/>
        <w:t>Российская Федерация</w:t>
      </w:r>
    </w:p>
    <w:p>
      <w:pPr>
        <w:pStyle w:val="Style17"/>
        <w:numPr>
          <w:ilvl w:val="0"/>
          <w:numId w:val="0"/>
        </w:numPr>
        <w:spacing w:lineRule="auto" w:line="240"/>
        <w:outlineLvl w:val="0"/>
        <w:rPr/>
      </w:pPr>
      <w:r>
        <w:rPr/>
        <w:t>Новгородская область Шимский  район</w:t>
      </w:r>
    </w:p>
    <w:p>
      <w:pPr>
        <w:pStyle w:val="Style17"/>
        <w:numPr>
          <w:ilvl w:val="0"/>
          <w:numId w:val="0"/>
        </w:numPr>
        <w:spacing w:lineRule="auto" w:line="240"/>
        <w:outlineLvl w:val="0"/>
        <w:rPr/>
      </w:pPr>
      <w:r>
        <w:rPr/>
        <w:t xml:space="preserve">Администрация  Медведского сельского поселения 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ПОСТАНОВЛЕНИЕ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20.02.2017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06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формирования, ведения и обязательного опубликования перечня муниципального имущества Медведского сельского поселения в целях предоставления его  во владение и (или) пользование   субъектам малого и среднего предпринимательства и организациям,  образующим   инфраструктуру поддержки  субъектов малого и среднего  предпринимательств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атьёй 18 Федерального закона от 24 июля 2007 года № 209-ФЗ «О развитии малого и среднего предпринимательства в Российской Федерации»  Администрация Медведского сельского поселения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ый Порядок формирования, ведения и обязательного опубликования  перечня муниципального имущества Медвед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на официальном сайте Администрации Медведского сельского поселения в сети  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И.В.Боченк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984"/>
        <w:gridCol w:w="444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тверждён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становлением Администрации Медведского сельского посел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 20.02.2017 № 1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ведения и обязательного опубликования переч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Медве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предоставления его во владение и (или) пользование субъектам</w:t>
      </w:r>
    </w:p>
    <w:p>
      <w:pPr>
        <w:pStyle w:val="Normal"/>
        <w:jc w:val="center"/>
        <w:rPr/>
      </w:pPr>
      <w:r>
        <w:rPr>
          <w:sz w:val="28"/>
          <w:szCs w:val="28"/>
        </w:rPr>
        <w:t>малого и среднего предпринимательства и организациям, образующим структуру поддержки субъектов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 законом  от 24 июля 2007 года № 209-ФЗ «О развитии малого и среднего предпринимательства в Российской Федерации» и определяет порядок формирования, ведения и обязательного опубликования перечня муниципального имущества Медведского сельского поселения, предоставляемого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едение и формирование Перечня осуществляется Администрацией Медведского сельского поселения в соответствии с действующим законодательством и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0013"/>
      <w:r>
        <w:rPr>
          <w:sz w:val="28"/>
          <w:szCs w:val="28"/>
        </w:rPr>
        <w:t xml:space="preserve">3. Глава Медведского сельского поселения утверждает Перечень, принимает решение о включении (исключении) в (из) Перечень(я) сведений о муниципальном имуществе. 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 (изменение в перечень) утверждается постановлением Администрации Медве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(далее -Перечень), подлежит включению имущество, находящееся в муниципальной собственности Медведского сельского поселения, свободное от прав третьих лиц (за исключением имущественных прав субъектов малого и среднего предпринимательства), в том числе здания, строения, сооружения, нежилые помещения, земельные уча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ое имущество, включенное в Перечень может быть использовано только в целях предоставления его во владение и (или) в пользование на долгосрочной основе (в том числе  на возмездной основе, безвозмездной основе или на льготных условиях)  субъектам малого и среднего предпринимательства и организациям, образующим инфраструктуру  поддержки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оставление в аренду имущества, включенного в Перечень, осуществляется  в соответствии с действующим федеральным и областным законодательством,  Положением о порядке управления муниципальной собственностью Медведского сельского поселения, утвержденным решением Совета депутатов Медведского сельского поселения от 25.04.2007 № 7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в безвозмездное пользование имущества, включенного в Перечень,  осуществляется  в соответствии с действующим  федеральным и региональным законодательством, Положением о порядке управления муниципальной собственностью Медведского сельского поселения, утвержденным решением Совета депутатов Медведского сельского поселения от 25.04.2007 № 7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 Муниципальное имущество, включенное в Перечень,  не подлежит отчуждению  в частную собственность, в том числе в собственность субъектов  малого и среднего предпринимательства, арендующих это имущество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еречень содержит (в виде записей) сведения об имуществе, а также о документах, на основании которых в Перечень вносятся записи, и ведется на бумажных и электронных носителях по прилагаем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Имущество исключается из Перечн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я количественных и качественных характеристик, в результате которого оно становится непригодным для использования по своему первоначальному 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я Администрацией  Медведского сельского поселения решения  о передаче имущества в федеральную  или областную  собств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раты или гибел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никновения потребности  в использовании Администрацией Медведского сельского поселения для обеспечения осуществления  сво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зменение сведений об имуществе, включенном в Перечень, производится на основании  правоустанавливающих  и иных документов, содержащих характеристики имущества, позволяющие однозначно его идентифицировать (установить количественные и качественные характерист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еречень, изменения в него подлежат обязательному размещению на официальном сайте Администрации Медведского сельского поселения в сети  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 Порядку формирования, ведения и обязательного опубликования перечня муниципального имущества Медведско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ельского поселения в целях предоставления его во владение  и (или) пользование  субъектам  малого и среднего предпринимательства  и органи- зациям, образующим структуру поддержки  малого и среднего предпринима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ИМУЩЕСТВА МЕДВЕДСКОГО СЕЛЬСКОГО ПОСЕЛЕНИЯ, ПРЕДНАЗНАЧЕННОГО ДЛЯ ПРЕДОСТАВЛЕНИЯ 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58"/>
        <w:gridCol w:w="3079"/>
        <w:gridCol w:w="1779"/>
        <w:gridCol w:w="171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*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- для недвижимого имущества указываются место расположения, площадь, кадастровый номер, для движимого - основные технические характери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19:00Z</dcterms:created>
  <dc:creator>Денисов Денис Сергеевич</dc:creator>
  <dc:description/>
  <cp:keywords/>
  <dc:language>en-US</dc:language>
  <cp:lastModifiedBy>User</cp:lastModifiedBy>
  <cp:lastPrinted>2017-03-01T13:16:00Z</cp:lastPrinted>
  <dcterms:modified xsi:type="dcterms:W3CDTF">2017-03-01T09:19:00Z</dcterms:modified>
  <cp:revision>2</cp:revision>
  <dc:subject/>
  <dc:title> </dc:title>
</cp:coreProperties>
</file>