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rPr/>
      </w:pPr>
      <w:r>
        <w:rPr/>
        <w:t>Российская Федерация</w:t>
      </w:r>
    </w:p>
    <w:p>
      <w:pPr>
        <w:pStyle w:val="Style14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4"/>
        <w:rPr/>
      </w:pPr>
      <w:r>
        <w:rPr/>
        <w:t>Администрация Медведского сельского поселения</w:t>
      </w:r>
    </w:p>
    <w:p>
      <w:pPr>
        <w:pStyle w:val="Style14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3.2017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14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О подготовке проекта внесения изменений в Генеральный план Медведского сельского поселения в части земельного участка с кадастровым номером: 53:21:0040801:21 </w:t>
            </w:r>
          </w:p>
        </w:tc>
        <w:tc>
          <w:tcPr>
            <w:tcW w:w="56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назначения территорий Медведского сельского поселения,  исходя из социальных, экономических, экологических и иных факторов для обеспечения учета интересов граждан и их объединений в соответствии с Градостроительным кодексом Российской Федерации, Федеральным законом от 6 октября 2003 г. № 131-ФЗ “Об общих принципах организации местного самоуправления в Российской Федерации”, Уставом Медведского сельского поселения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1.Приступить к подготовке проекта внесения изменений в Генеральный план Медведского сельского поселения в части земельного участка с кадастровым номером: 53:21:0040801:21.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b/>
          <w:bCs/>
          <w:sz w:val="28"/>
          <w:szCs w:val="28"/>
        </w:rPr>
        <w:tab/>
      </w:r>
      <w:r>
        <w:rPr>
          <w:sz w:val="28"/>
          <w:szCs w:val="28"/>
        </w:rPr>
        <w:t>2. Утвердить  план мероприятий по подготовке проекта внесения изменений в  Генеральный план Медведского сельского поселения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комиссии по подготовке предложений по внесению изменений в Генеральный план Медведского сельского поселения провести работы по подготовке проекта внесения изменений в Генеральный план Медведского сельского поселения в порядке, предусмотренном Градостроительным кодекс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газете «Шимские вести» и разместить на официальном сайте Администрации Медведского сельского поселения медведское.рф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И.В.Бочен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 Медвед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0.03.2017 № 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внесению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Генеральный план </w:t>
      </w:r>
      <w:r>
        <w:rPr>
          <w:b/>
          <w:sz w:val="28"/>
          <w:szCs w:val="28"/>
        </w:rPr>
        <w:t>Медведского</w:t>
      </w:r>
      <w:r>
        <w:rPr>
          <w:b/>
          <w:sz w:val="28"/>
          <w:szCs w:val="28"/>
        </w:rPr>
        <w:t xml:space="preserve"> сельского поселения </w:t>
      </w:r>
      <w:r>
        <w:rPr>
          <w:b/>
          <w:sz w:val="28"/>
          <w:szCs w:val="28"/>
        </w:rPr>
        <w:t>в части земельного участка с кадастровым номером: 53:21:0040801:21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принятие нормативного правового акта о подготовке проекта внесения изменений в Генеральный план Медвед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т 201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бликация в СМИ и размещение на официальном сайте Администрации Медведского сельского поселения информационного сообщения о подготовке проекта внесения изменений в Генеральный 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екта внесения изменений в Генеральный план  Медвед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201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, учет и рассмотрение комиссией предложений по внесению изменений в Генеральный план Медведского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проекта внесения изменений в Генеральный план Медведского сельского поселения в ФГИС Т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й 2017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остановления о проведении публичных слушаний, публикация постановления в СМИ и размещение на официальном сайте Администрации Медведского сельского поселения, оповещение жителей муниципального образования о времени и месте их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ование проекта внесения изменений в Генеральный план Медведского сельского поселения в соответствии со ст. 25 Градостроительного кодек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более 3-х месяцев со дня направления проекта на согла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убличных слушаний по проекту изменений в Генеральный план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бликация заключения о результатах публичных слушаний в СМИ и размещение на официальном сайте Администрации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ове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 слуш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бсуждение результатов публичных слушаний комиссией по подготовке проекта внесения изменений в Генеральный 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недель после прове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 слуш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проекта внесения изменений в Генеральный план Советом депутатов  Медведского сельского поселения и его утвер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бликация утвержденных изменений в Генеральный план Медведского сельского поселения в СМИ и размещение на официальном сайте Администрации поселения, размещение в ФГИС Т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10:00Z</dcterms:created>
  <dc:creator>User</dc:creator>
  <dc:description/>
  <cp:keywords/>
  <dc:language>en-US</dc:language>
  <cp:lastModifiedBy>User</cp:lastModifiedBy>
  <cp:lastPrinted>2017-03-12T18:00:00Z</cp:lastPrinted>
  <dcterms:modified xsi:type="dcterms:W3CDTF">2017-03-13T05:10:00Z</dcterms:modified>
  <cp:revision>2</cp:revision>
  <dc:subject/>
  <dc:title>Российская Федерация</dc:title>
</cp:coreProperties>
</file>