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8.10.2017 № 118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еречень муниципальных программ  Администрации Медведского сель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целях реализации статьи 179 Бюджетного кодекса Российской Федерации, в соответствии с постановлением Администрации Медведского сельского поселения от 06.09.2013 № 135 «Об утверждении Порядка принятия  решений о разработке муниципальных программ Администрации Медведского сельского поселения, их формирования и реализации»</w:t>
      </w:r>
      <w:r>
        <w:rPr>
          <w:rFonts w:cs="Times New Roman CYR" w:ascii="Times New Roman CYR" w:hAnsi="Times New Roman CYR"/>
          <w:sz w:val="28"/>
        </w:rPr>
        <w:t xml:space="preserve"> Администрация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Внести изменения в </w:t>
      </w:r>
      <w:r>
        <w:rPr>
          <w:sz w:val="28"/>
        </w:rPr>
        <w:t>перечень муниципальных программ  Администрации Медведского сельского поселения</w:t>
      </w:r>
      <w:r>
        <w:rPr>
          <w:sz w:val="28"/>
          <w:szCs w:val="28"/>
        </w:rPr>
        <w:t>, утвержденный постановлением Администрации Медведского сельского поселения от 04.10.2016 № 172 изложив в прилагаемой редакци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. Разместить настоящее постановление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И.В.Боченкова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0.2017  № 11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ых программ  Администрации Медвед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04"/>
        <w:gridCol w:w="2263"/>
        <w:gridCol w:w="1461"/>
        <w:gridCol w:w="222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одпрограммы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36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овершенствование и развитие местного самоуправления в Медведском сельском поселении на </w:t>
            </w:r>
            <w:r>
              <w:rPr>
                <w:sz w:val="24"/>
                <w:szCs w:val="24"/>
              </w:rPr>
              <w:t>2017-2021 годы</w:t>
            </w:r>
            <w:r>
              <w:rPr/>
              <w:t>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ы муниципальной службы в Медведском сельском поселении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«Развитие и реформирование  местного самоуправления в Медведском сельском поселении»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ормационного общества в</w:t>
            </w:r>
            <w:r>
              <w:rPr/>
              <w:t xml:space="preserve"> Медведском сельском поселении»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4"/>
                <w:szCs w:val="24"/>
              </w:rPr>
              <w:t>Противодействие коррупции в Медведском  сельском      поселении»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Безопасность жизнедеятельности в Медведском сельском поселении</w:t>
            </w:r>
            <w:r>
              <w:rPr/>
              <w:t xml:space="preserve"> на </w:t>
            </w:r>
            <w:r>
              <w:rPr>
                <w:sz w:val="24"/>
                <w:szCs w:val="24"/>
              </w:rPr>
              <w:t>2017-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иление противопожарной     защиты объектов и населённых пунктов Медведского    сельского поселени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езопасности на водных объектах  Медведского  сельского поселени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Благоустройство территории Медведского сельского поселения</w:t>
            </w:r>
            <w:r>
              <w:rPr>
                <w:sz w:val="24"/>
                <w:szCs w:val="24"/>
              </w:rPr>
              <w:t xml:space="preserve"> на 2017-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свещение улиц в Медведском  сельском поселени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</w:t>
            </w:r>
          </w:p>
        </w:tc>
      </w:tr>
      <w:tr>
        <w:trPr>
          <w:trHeight w:val="128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зеленение  территории Медвед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Прочие мероприятия по благоустройству </w:t>
            </w:r>
            <w:r>
              <w:rPr>
                <w:sz w:val="24"/>
                <w:szCs w:val="24"/>
                <w:lang w:eastAsia="ar-SA"/>
              </w:rPr>
              <w:t>Медвед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Развитие молодежной политики  в Медведском сельском поселении на 2017-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«Развитие культуры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Медведском  сельском   поселении</w:t>
            </w:r>
            <w:r>
              <w:rPr>
                <w:sz w:val="24"/>
                <w:szCs w:val="24"/>
              </w:rPr>
              <w:t xml:space="preserve"> на 2017-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«Развитие физической культуры и массового спорта на территории Медведского сельского поселения на 2017-2021 годы»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-ным имуществом Мед-ведского сельского поселения на 2017-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8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и совершенствование форм местного самоуправления на территории Медведского сельского поселения на 2017 - 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8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достроительная политика на территории Медведского сельского поселения на 2017–2021 год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17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41:00Z</dcterms:created>
  <dc:creator>User</dc:creator>
  <dc:description/>
  <cp:keywords/>
  <dc:language>en-US</dc:language>
  <cp:lastModifiedBy>закупки</cp:lastModifiedBy>
  <cp:lastPrinted>2017-11-08T15:40:00Z</cp:lastPrinted>
  <dcterms:modified xsi:type="dcterms:W3CDTF">2017-11-08T12:41:00Z</dcterms:modified>
  <cp:revision>2</cp:revision>
  <dc:subject/>
  <dc:title>     </dc:title>
</cp:coreProperties>
</file>