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728980" cy="90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  Шимский 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Медвед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02.2017 № 18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Медвед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 утверждении перечня муниципального имущества Медведского сельского поселения, предназначенного для предоставления во владение  и  (или) в пользование  субъектам малого и среднего предпринимательства  и организациям, образующим инфраструктуру   поддержки субъектов малого и среднего предпринимательства</w:t>
            </w:r>
          </w:p>
        </w:tc>
        <w:tc>
          <w:tcPr>
            <w:tcW w:w="5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формирования, ведения и обязательного опубликования перечня муниципального имущества Медведского сель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 постановлением Администрации Медведского сельского поселения от  № Администрация Медве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прилагаемый перечень муниципального имущества Медведского сельского поселения (далее - Перечень)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азместить данный Перечень на официальном сайте Администрации Медведского сель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поселения                                       И.В.Бочен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305"/>
        <w:gridCol w:w="4076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 Администрации Медведского сельского поселения от 20.02.2017  № 18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ИМУЩЕСТВА  МЕДВЕДСКОГО СЕЛЬСКОГО ПОСЕЛЕНИЯ, ПРЕДНАЗНАЧЕННОГО ДЛЯ ПРЕДОСТАВЛЕНИЯ  ВО ВЛАДЕНИЕ И (ИЛИ) ПОЛЬЗОВАНИЕ СУБЪЕКТАМ МАЛОГО И СРЕДНЕГО ПРЕДПРИНИМАТЕЛЬСТВА И ОРГАНИЗАЦИЯМ, ОБРАЗУЮЩИМ СТРУКТУРУ ПОДДЕРЖКИ СУБЪЕКТОВ МАЛОГО И СРЕДНЕГО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240"/>
        <w:gridCol w:w="252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изирующие характер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внесения запи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из земель сельскохозяйственного назначения, для ведения личного подсобного хозя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городская обл., Шимский р-н., с/п Медведское, в северо-восточной части кадастрового квартала, кадастровый номер 53:21:0101201:7, площадь 76930 кв.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государственной регистрации права от 12.08.2016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3-53/082-53/221/001/2016-1178/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из земель сельскохозяйственного назначения, для ведения личного подсобного хозя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городская обл., Шимский р-н., с/п Медведское, д. Старый Медведь, в северо-западной части кадастрового квартала, кадастровый номер 53:21:0100501:61, площадь 75663 кв.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государственной регистрации права от 20.06.2016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3-53/082-53/221/001/2016-742/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41:00Z</dcterms:created>
  <dc:creator>Любовь Александровна</dc:creator>
  <dc:description/>
  <cp:keywords/>
  <dc:language>en-US</dc:language>
  <cp:lastModifiedBy>User</cp:lastModifiedBy>
  <cp:lastPrinted>2017-03-01T13:32:00Z</cp:lastPrinted>
  <dcterms:modified xsi:type="dcterms:W3CDTF">2017-03-01T09:41:00Z</dcterms:modified>
  <cp:revision>2</cp:revision>
  <dc:subject/>
  <dc:title>РОССИСКАЯ ФЕДЕРАЦИЯ</dc:title>
</cp:coreProperties>
</file>