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Cs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7.12.2017  № 156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О внесении изменений в муниципальную программу «Благоустройство территории Медведского сельского поселении на 2017 -2019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изменения в муниципальную   программу Медведского сельского поселения «</w:t>
      </w:r>
      <w:r>
        <w:rPr>
          <w:rFonts w:cs="Times New Roman CYR" w:ascii="Times New Roman CYR" w:hAnsi="Times New Roman CYR"/>
          <w:sz w:val="28"/>
          <w:szCs w:val="28"/>
        </w:rPr>
        <w:t xml:space="preserve"> Благоустройство территории Медведского сельского поселения</w:t>
      </w:r>
      <w:r>
        <w:rPr>
          <w:sz w:val="28"/>
          <w:szCs w:val="28"/>
        </w:rPr>
        <w:t xml:space="preserve"> на 2017-2019 годы»</w:t>
      </w:r>
      <w:r>
        <w:rPr>
          <w:sz w:val="28"/>
          <w:szCs w:val="28"/>
          <w:lang w:eastAsia="ar-SA"/>
        </w:rPr>
        <w:t xml:space="preserve"> (далее - Программа), утвержденной постановлением Администрации Медведского сельского поселения № 239 от 26.12.2016 г., изложив в новой прилагаемой редак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2. Разместить постановление </w:t>
      </w:r>
      <w:r>
        <w:rPr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Глава сельского поселения                                      И.В.Боченкова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7 № 1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Благоустройство территории Медведского сельского поселения 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униципальной </w:t>
      </w:r>
      <w:r>
        <w:rPr>
          <w:b/>
          <w:bCs/>
          <w:sz w:val="24"/>
          <w:szCs w:val="24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муниципальной программы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«Благоустройство территории Медведского сельского поселения  </w:t>
      </w:r>
      <w:r>
        <w:rPr>
          <w:sz w:val="24"/>
          <w:szCs w:val="24"/>
        </w:rPr>
        <w:t xml:space="preserve">на 2017 -2021годы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Ответственный исполнитель: </w:t>
      </w:r>
      <w:r>
        <w:rPr>
          <w:sz w:val="24"/>
          <w:szCs w:val="24"/>
        </w:rPr>
        <w:t>Администрация Медведского сельского поселения (далее - Администра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оисполнители муниципальной программы: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рамма включает следующие подпрограммы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Прочие мероприятия  по благоустройству Медведского сельского поселения»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1260"/>
        <w:gridCol w:w="1080"/>
        <w:gridCol w:w="1080"/>
        <w:gridCol w:w="1080"/>
        <w:gridCol w:w="1002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ача 1. </w:t>
            </w:r>
            <w:r>
              <w:rPr>
                <w:b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,  ед.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аженных деревьев, ед.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го посадочного материала, ед.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садового инвентаря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стихийных навалов мусора на территории населенных пунктов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указателей с названиями улиц и номерами домов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адовой техники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борщевика Сосновского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 детских площадок, 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плоскостного спортивного сооружения с.Медведь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евостребованных трупов в морг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ение дорожки тротуарной плиткой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лощади с.Медведь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 Объемы и источники финансирования муниципальной 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.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.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.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nformat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населения к проблемам благоустройства и озеленения территории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улиц указателями с названиями улиц и номерами домов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а территории Медведского сельского поселения расположено 25 населённых пунктов. В настоящее время население поселения составляет 2277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населенных пунктов. </w:t>
      </w:r>
    </w:p>
    <w:p>
      <w:pPr>
        <w:pStyle w:val="Style15"/>
        <w:spacing w:before="0" w:after="0"/>
        <w:jc w:val="both"/>
        <w:rPr/>
      </w:pPr>
      <w:r>
        <w:rPr/>
        <w:t xml:space="preserve">             </w:t>
      </w:r>
      <w:r>
        <w:rPr/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/>
      </w:pPr>
      <w:r>
        <w:rPr/>
        <w:t xml:space="preserve">             </w:t>
      </w:r>
      <w:r>
        <w:rPr/>
        <w:t>Большие нарекания вызывают благоустройство и санитарное содержание территорий населенных пунктов, территорий гражданских кладбищ. По-прежнему серьезную озабоченность вызывают состояние сбора, утилизации и захоронения бытовых отходов, освещение улиц поселения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смотря на предпринимаемые меры, периодически возникают несанкционированные свалки мусора и бытовых отходов, отдельные домовладения не ухожены. 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      </w:t>
      </w: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2. Основные показатели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ружное освещение</w:t>
      </w:r>
      <w:r>
        <w:rPr>
          <w:color w:val="000000"/>
          <w:sz w:val="24"/>
          <w:szCs w:val="24"/>
        </w:rPr>
        <w:t>: Требуется регулярная замена ламп уличного освещения, установка дополнительного освещения по населенным пункта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Озеленение: </w:t>
      </w:r>
      <w:r>
        <w:rPr>
          <w:color w:val="000000"/>
          <w:sz w:val="24"/>
          <w:szCs w:val="24"/>
        </w:rPr>
        <w:t xml:space="preserve">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очие расходы по благоустройству населенных пунктов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Прочие мероприятия по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  <w:szCs w:val="24"/>
          </w:rPr>
          <w:t>отчеты</w:t>
        </w:r>
      </w:hyperlink>
      <w:r>
        <w:rPr>
          <w:sz w:val="24"/>
          <w:szCs w:val="24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4. Мероприятия муниципальной программы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30"/>
        <w:gridCol w:w="900"/>
        <w:gridCol w:w="1080"/>
        <w:gridCol w:w="2700"/>
        <w:gridCol w:w="2491"/>
        <w:gridCol w:w="1115"/>
        <w:gridCol w:w="984"/>
        <w:gridCol w:w="919"/>
        <w:gridCol w:w="916"/>
        <w:gridCol w:w="113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5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-1.2.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1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0,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7 № 1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Медведского сель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 «Благоустройство территории Медведского сельского поселения на 2017-2021 годы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1260"/>
        <w:gridCol w:w="1080"/>
        <w:gridCol w:w="1080"/>
        <w:gridCol w:w="1080"/>
        <w:gridCol w:w="1002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Сроки реализации подпрограммы: 2017-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</w:t>
      </w:r>
      <w:r>
        <w:rPr>
          <w:rFonts w:cs="Times New Roman" w:ascii="Times New Roman" w:hAnsi="Times New Roman"/>
          <w:sz w:val="24"/>
          <w:szCs w:val="24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дпрограммы:</w:t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29"/>
        <w:gridCol w:w="1440"/>
        <w:gridCol w:w="1440"/>
        <w:gridCol w:w="2160"/>
        <w:gridCol w:w="1620"/>
        <w:gridCol w:w="1080"/>
        <w:gridCol w:w="1080"/>
        <w:gridCol w:w="1080"/>
        <w:gridCol w:w="1080"/>
        <w:gridCol w:w="1080"/>
        <w:gridCol w:w="314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 xml:space="preserve">финансирования </w:t>
            </w:r>
          </w:p>
        </w:tc>
        <w:tc>
          <w:tcPr>
            <w:tcW w:w="5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обретение ламп, расходных материа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системы уличного освещения (замена вышедших из стоя ламп, светильн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ие электроэнергии для нужд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утилизация  ламп ДР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7  № 1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 на 2017-2021 годы»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ители под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дачи и целевые показатели  подпрограммы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45"/>
        <w:gridCol w:w="1322"/>
        <w:gridCol w:w="1322"/>
        <w:gridCol w:w="1322"/>
        <w:gridCol w:w="1322"/>
        <w:gridCol w:w="1323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зеленение территории Медвед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,   (ед.)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(ед.)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го инвентаря (ед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роки реализации муниципальной подпрограммы: 2017 -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66"/>
        <w:gridCol w:w="2140"/>
        <w:gridCol w:w="1252"/>
        <w:gridCol w:w="1072"/>
        <w:gridCol w:w="2155"/>
        <w:gridCol w:w="1251"/>
        <w:gridCol w:w="1075"/>
        <w:gridCol w:w="1075"/>
        <w:gridCol w:w="1251"/>
        <w:gridCol w:w="1251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Озеленение территории Медведского сельского поселения                                         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ация спиливания  и уборки деревьев с. Медвед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упка и посадка саженцев деревьев с.Медвед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упка посадочного материала (цветы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садового инвентаря, инструментов: секаторов, лопат, граблей, перчаток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6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7 № 1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3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 на 2017-2021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ители подпрограммы: Администрац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дачи и целевые показатели  под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260"/>
        <w:gridCol w:w="1260"/>
        <w:gridCol w:w="1080"/>
        <w:gridCol w:w="10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b/>
                <w:sz w:val="24"/>
                <w:szCs w:val="24"/>
              </w:rPr>
              <w:t>: Прочие мероприятия по благоустройству Медведского сельского поселения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стихийных навалов мусора на территории населенных пунктов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иленных и убранных деревьев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абличек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садовой техники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обследования территории на засоренность борщевиком Сосновского, составление карты-схемы засоренности по населенным пунктам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комплекса мероприятий по уничтожению борщевика Сосновского на территории сельского поселения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 текущий ремонт  детских  площадок и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населё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граждан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граждан 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роки реализации муниципальной программы: 2017-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населения к проблемам благоустройства и озеленения территор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6. Мероприятие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18"/>
        <w:gridCol w:w="1792"/>
        <w:gridCol w:w="1414"/>
        <w:gridCol w:w="1398"/>
        <w:gridCol w:w="1620"/>
        <w:gridCol w:w="1210"/>
        <w:gridCol w:w="1052"/>
        <w:gridCol w:w="893"/>
        <w:gridCol w:w="1052"/>
        <w:gridCol w:w="1003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Задача: 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плата по трудовым договорам общественным рабочим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плата ООО «Экорос» за вывоз мусора, аренда контейн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борка несанкционированных свал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оплата по договорам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уборке Гражданских кладбищ поселения (оплата по договорам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конкурс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указателей с названиями улиц и номерами дом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иобретение ГСМ, расходного материала, ремонт техники (триммер, бензопила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Проведение обследования территории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, химическая обработка борщев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текущий ремонт  детских площадок и спортивных сооруж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территории  населённых пун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екта местных инициатив граждан по благоустройств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ая поддержка проекта местных инициатив граждан по благоустройству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5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41:00Z</dcterms:created>
  <dc:creator>User</dc:creator>
  <dc:description/>
  <cp:keywords/>
  <dc:language>en-US</dc:language>
  <cp:lastModifiedBy>закупки</cp:lastModifiedBy>
  <cp:lastPrinted>2017-12-27T15:36:00Z</cp:lastPrinted>
  <dcterms:modified xsi:type="dcterms:W3CDTF">2017-12-27T12:41:00Z</dcterms:modified>
  <cp:revision>2</cp:revision>
  <dc:subject/>
  <dc:title>ПРОЕКТ</dc:title>
</cp:coreProperties>
</file>