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pacing w:lineRule="auto" w:line="240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en-US" w:eastAsia="en-US"/>
        </w:rPr>
        <w:drawing>
          <wp:inline distT="0" distB="0" distL="0" distR="0">
            <wp:extent cx="810260" cy="80073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Новгородская область Шимский район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Администрация Медвед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widowControl/>
        <w:spacing w:lineRule="auto" w:line="240"/>
        <w:rPr/>
      </w:pPr>
      <w:r>
        <w:rPr>
          <w:rStyle w:val="FontStyle101"/>
          <w:sz w:val="32"/>
          <w:szCs w:val="32"/>
        </w:rPr>
        <w:t>ПОСТАНОВЛЕНИЕ</w:t>
      </w:r>
    </w:p>
    <w:p>
      <w:pPr>
        <w:pStyle w:val="Style25"/>
        <w:widowControl/>
        <w:spacing w:lineRule="auto" w:line="240"/>
        <w:rPr>
          <w:rStyle w:val="FontStyle101"/>
          <w:sz w:val="28"/>
          <w:szCs w:val="28"/>
        </w:rPr>
      </w:pPr>
      <w:r>
        <w:rPr/>
      </w:r>
    </w:p>
    <w:p>
      <w:pPr>
        <w:pStyle w:val="Style25"/>
        <w:widowControl/>
        <w:spacing w:lineRule="auto" w:line="240"/>
        <w:jc w:val="both"/>
        <w:rPr>
          <w:rStyle w:val="FontStyle101"/>
          <w:b w:val="false"/>
          <w:b w:val="false"/>
          <w:sz w:val="28"/>
          <w:szCs w:val="28"/>
        </w:rPr>
      </w:pPr>
      <w:r>
        <w:rPr>
          <w:rStyle w:val="FontStyle101"/>
          <w:b w:val="false"/>
          <w:sz w:val="28"/>
          <w:szCs w:val="28"/>
        </w:rPr>
        <w:t>27.12.2017 №  159</w:t>
      </w:r>
    </w:p>
    <w:p>
      <w:pPr>
        <w:pStyle w:val="Style32"/>
        <w:widowControl/>
        <w:spacing w:lineRule="auto" w:line="240"/>
        <w:rPr/>
      </w:pPr>
      <w:r>
        <w:rPr>
          <w:rStyle w:val="FontStyle98"/>
          <w:sz w:val="28"/>
          <w:szCs w:val="28"/>
        </w:rPr>
        <w:t>с. Медведь</w:t>
      </w:r>
      <w:r>
        <w:rPr>
          <w:sz w:val="28"/>
          <w:szCs w:val="28"/>
        </w:rPr>
        <w:t xml:space="preserve"> </w:t>
      </w:r>
    </w:p>
    <w:p>
      <w:pPr>
        <w:pStyle w:val="Style32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854"/>
      </w:tblGrid>
      <w:tr>
        <w:trPr/>
        <w:tc>
          <w:tcPr>
            <w:tcW w:w="41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муниципальную программу «Развитие молодёжной политики в Медведском сельском поселении на 2017 - 2019 годы»</w:t>
            </w:r>
          </w:p>
        </w:tc>
        <w:tc>
          <w:tcPr>
            <w:tcW w:w="5854" w:type="dxa"/>
            <w:tcBorders/>
          </w:tcPr>
          <w:p>
            <w:pPr>
              <w:pStyle w:val="Style32"/>
              <w:widowControl/>
              <w:snapToGrid w:val="false"/>
              <w:spacing w:lineRule="auto" w:line="240"/>
              <w:ind w:firstLine="720"/>
              <w:rPr>
                <w:rFonts w:ascii="Times New Roman" w:hAnsi="Times New Roman"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едвед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в программу «Развитие молодёжной политики в Медведском сельском поселении на 2017 - 2019 годы», изложив в прилагаемой редакции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местить настоящее постановление на официальном сайте Администрации Медведского сельского поселения в сети «Интернет». 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И.В.Боченкова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b/>
          <w:b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едвед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.12.2017 № 15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молодежной политики 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дведском сельском поселении на 2017 - 2021 годы»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ar107"/>
      <w:bookmarkStart w:id="1" w:name="Par107"/>
      <w:bookmarkEnd w:id="1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именование муниципа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«Развитие молодёжной политики в Медведском сельском поселении на 2017 - 2021 го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тветственный исполнитель муниципальной программы</w:t>
      </w:r>
      <w:r>
        <w:rPr>
          <w:rFonts w:cs="Times New Roman" w:ascii="Times New Roman" w:hAnsi="Times New Roman"/>
          <w:sz w:val="24"/>
          <w:szCs w:val="24"/>
        </w:rPr>
        <w:t>: Администрация Медведского сельского поселения (далее Администрация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исполнители муниципальной программы: не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дпрограммы муниципальной программы: не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Цели, задачи и целевые показатели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024"/>
        <w:gridCol w:w="758"/>
        <w:gridCol w:w="758"/>
        <w:gridCol w:w="758"/>
        <w:gridCol w:w="758"/>
        <w:gridCol w:w="758"/>
      </w:tblGrid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/п </w:t>
            </w:r>
          </w:p>
        </w:tc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и, задачи муниципальной программы, наименование и единица измерения целевого показателя </w:t>
            </w:r>
          </w:p>
        </w:tc>
        <w:tc>
          <w:tcPr>
            <w:tcW w:w="3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чения целев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я по годам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1 Развитие и совершенствование системы патриотического воспитания, направленного на формирование у молодёжи Медведского сельского поселения высокого патриотического сознания, готовности к выполнению конституционных обязанностей и способности к позитивному изменению социальной среды, развитию и укреплению общества и государства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</w:t>
            </w:r>
          </w:p>
        </w:tc>
        <w:tc>
          <w:tcPr>
            <w:tcW w:w="8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: 1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вершенствование информационно-методического обеспечения системы патриотического воспитания молодёжи Медведского сельского поселен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информационно-методических материалов по патриотическому воспитанию (ед.)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молодёжи, участвующей в мероприятиях патриотической направленности (%)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посвящённых Дню Победы (ед.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граждан поселения, достигших 14 лет и участвующих в районном мероприятии, посвящённом торжественному вручению паспортов (%)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действующих патриотических клубов, центров, объединений (ед.)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ежи, регулярно участвующей в работе патриотических клубов, центров, объединений от общего числа молодежи поселения (%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ализуемых проектов Советом Молодежи Медведского сельского поселен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2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ежи, вовлеченной в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кций, направленных на формирование здорового образа жизни (%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3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людей в возрасте от 14 до 30 лет, принимающих участие в добровольческой деятельности</w:t>
            </w:r>
          </w:p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ми информации определения значений целевых показателей явились данные государственного (федерального) статистического наблю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роки реализации муниципальной программы: 2017-2021 г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200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д 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 финансирования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ластной </w:t>
              <w:br/>
              <w:t xml:space="preserve"> бюджет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едеральный </w:t>
              <w:br/>
              <w:t xml:space="preserve"> бюджет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ого район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юдж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ль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8. Ожидаемые конечные результаты реализации муниципальной программы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 Увеличение количества информационно-методических материалов по патриотическому воспитанию молодёж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 Увеличение доли молодёжи, участвующей в мероприятиях патриотической направленности от общего числа населения поселения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1 Увеличение количества действующих патриотических клубов, центров, объединений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3.2 Увеличение доли молодежи, регулярно участвующей в работе патриотических клубов, центров, объединений от общего числа молодежи населения поселения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1 Увеличение количества молодёжи поселения, вовлеченной в поисковую деятельность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4.2 Увеличение количества встреч членов поисковых отрядов с молодежью и учащимися образовательных учреждений;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4.3 Увеличение количества реализуемых проектов Советом Молодежи Медведского сельского поселения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4.4 Увеличение доли молодежи, вовлеченной в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е акций, направленных на формирование здорового образа жизн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3 Увеличение доли молодежи, принимающей участие в добровольческой деятельност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истика текущего состояния сферы молодёжной политики, системы патриотического воспитания населения Медвед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тегической целью молодежной политики является создание условий для успешной социализации и эффективной самореализации молодежи, развитие потенциала молодежи. Реализация политики в данной сфере деятельности будет осуществляться по следующим приоритетным направлениям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влечение молодежи в социальную практику и ее информирование о потенциальных возможностях саморазвития, обеспечение поддержки творческой и предпринимательской активности молодежи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й системы поддержки обладающей лидерскими навыками, инициативной и талантливой молодежи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триотическое воспитание молодежи, содействие формированию правовых, культурных и нравственных ценностей среди молодеж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 имеется ряд проблем, отрицательно влияющих на развитие инновационного потенциала молодежи: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достаток информированности молодежи о реализации молодежной политики на территории района, области и развитии ее творческого потенциала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достаток социальной ответственности среди отдельных слоев молодежи;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ая систематизация работы с талантливой молодежью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утствие целостной системы поддержки молодых людей, оказавшихся в трудной жизненной ситуации, что приводит к социальной нетерпимости и дестабилизации общественной жизни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ости трудоустройства молодежи, в том числе временного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уровень вовлеченности молодежи в социальную практику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уальной остается задача недопущение вовлечения молодежи в террористическую деятельность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ешения указанных проблем необходимо применить комплексный подход: проведение мероприятий, направленных на развитие творческого потенциала различных категорий молодежи, поддержку молодых людей, находящихся в трудной жизненной ситуации, молодых семей, организацию временной трудовой занятости молодежи, а также мероприятий, способствующих решению проблем социальной адаптации и самореализации молодеж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 года №1662-р (далее - Концепция), одной из основных определена задача гражданского образования и патриотического воспитания молодежи, содействие формированию правовых, культурных и нравственных ценностей среди молодеж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Концепцией определена цель патриотического воспитания населения - дальнейшее развитие и совершенствование системы патриотического воспитания, направленного на формирование у населения высокого патриотического сознания, готовности к выполнению конституционных обязанностей и способности к позитивному изменению социальной среды, развитию и укреплению общества и государ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рез патриотическое воспитание формируется созидательная, активная позиция населения, в том числе молодежи, обеспечивающая ее готовность и способность к действиям во благо Роди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шения вопросов патриотического воспитания молодёжи Медведского сельского поселения проводится следующая рабо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уется организация патриотического воспита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одятся мероприятия патриотической направленности, для проведения, которых используется потенциал учреждений культуры, народного театра, библиотек и музеев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ются патриотические клубы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одятся военно-спортивные игры и другие мероприятия, направленные на военно-патриотическое воспитание молодеж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ирование системы патриотического воспитания молодёжи поселения осложняется рядом негативных тенденций, требующих реш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достаточное информационно-методическое обеспечение системы патриотического воспитания и допризывной подготовки молодежи к военной служб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достаточный уровень вовлеченности молодежи в деятельность патриотических клуб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ижение мотивации у молодежи к выполнению конституционного долга по защите Отече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реодоления сложившейся ситуации необходимо применить комплексный подход к решению проблем в сфере патриотического воспитания молодёжи поселени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триотическое воспитание населения является важной задачей государственной политики. Именно патриотизм является консолидирующим началом российского общества.</w:t>
      </w:r>
    </w:p>
    <w:p>
      <w:pPr>
        <w:pStyle w:val="P1"/>
        <w:rPr>
          <w:b/>
          <w:b/>
        </w:rPr>
      </w:pPr>
      <w:r>
        <w:rPr>
          <w:rStyle w:val="S1"/>
          <w:b/>
        </w:rPr>
        <w:t>II.​ </w:t>
      </w:r>
      <w:r>
        <w:rPr>
          <w:rStyle w:val="S2"/>
          <w:b/>
        </w:rPr>
        <w:t>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P4"/>
        <w:ind w:firstLine="708"/>
        <w:rPr/>
      </w:pPr>
      <w:r>
        <w:rPr/>
        <w:t xml:space="preserve"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которых не зависит от действий исполнителя программы. </w:t>
      </w:r>
    </w:p>
    <w:p>
      <w:pPr>
        <w:pStyle w:val="P4"/>
        <w:rPr/>
      </w:pPr>
      <w:r>
        <w:rPr/>
        <w:t xml:space="preserve">К внутренним рискам реализации программы относятся: </w:t>
      </w:r>
    </w:p>
    <w:p>
      <w:pPr>
        <w:pStyle w:val="P4"/>
        <w:rPr/>
      </w:pPr>
      <w:r>
        <w:rPr/>
        <w:t xml:space="preserve">- низкая исполнительная дисциплина исполнителей программы; </w:t>
      </w:r>
    </w:p>
    <w:p>
      <w:pPr>
        <w:pStyle w:val="P4"/>
        <w:rPr/>
      </w:pPr>
      <w:r>
        <w:rPr/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P4"/>
        <w:rPr/>
      </w:pPr>
      <w:r>
        <w:rPr/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P4"/>
        <w:ind w:firstLine="708"/>
        <w:rPr/>
      </w:pPr>
      <w:r>
        <w:rPr/>
        <w:t>Мерами по управлению внутренними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P4"/>
        <w:rPr/>
      </w:pPr>
      <w:r>
        <w:rPr/>
        <w:t xml:space="preserve">К внешним рискам реализации программы относятся: </w:t>
      </w:r>
    </w:p>
    <w:p>
      <w:pPr>
        <w:pStyle w:val="P4"/>
        <w:rPr/>
      </w:pPr>
      <w:r>
        <w:rPr/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P4"/>
        <w:rPr/>
      </w:pPr>
      <w:r>
        <w:rPr/>
        <w:t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P4"/>
        <w:rPr/>
      </w:pPr>
      <w:r>
        <w:rPr/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сельского поселения и переориентации на ликвидацию последствий катастрофы;</w:t>
      </w:r>
    </w:p>
    <w:p>
      <w:pPr>
        <w:pStyle w:val="P4"/>
        <w:rPr/>
      </w:pPr>
      <w:r>
        <w:rPr/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P4"/>
        <w:rPr/>
      </w:pPr>
      <w:r>
        <w:rPr/>
        <w:t>Мерами по управлению внешними рисками реализации программы являются: определение приоритетов для первоочередного финансирования основных мероприятий программы; корректировка основных мероприятий программы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Механизм управления реализацией муниципальной программы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торый содержит информацию по осуществлению контроля за ходом ее выполнения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ханизм реализации Программы включает в себя систему комплексных мероприят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едведского сельского поселения осуществляет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ый контроль за ходом реализации мероприятий муниципальной программ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цию выполнения мероприятий муниципальной программы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эффективности реализации муниципальной программы, целевого использования средств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ю внедрения информационных технологий в целях управления реализацией муниципальной программы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ие отчетов о ходе реализации муниципальной программы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Администрации Медведского сельского поселения осуществляет общий мониторинг реализации муниципальной программы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реализацией мероприятий муниципальной программы осуществляет Глава сельского поселени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.</w:t>
      </w:r>
      <w:r>
        <w:rPr>
          <w:rFonts w:cs="Times New Roman" w:ascii="Times New Roman" w:hAnsi="Times New Roman"/>
          <w:b/>
          <w:sz w:val="24"/>
          <w:szCs w:val="24"/>
        </w:rPr>
        <w:t xml:space="preserve"> Мероприятия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627"/>
        <w:gridCol w:w="2012"/>
        <w:gridCol w:w="1481"/>
        <w:gridCol w:w="1435"/>
        <w:gridCol w:w="2080"/>
        <w:gridCol w:w="718"/>
        <w:gridCol w:w="718"/>
        <w:gridCol w:w="718"/>
        <w:gridCol w:w="718"/>
        <w:gridCol w:w="718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и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ирования</w:t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ирования по годам (тыс. руб.)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вершенствование информационно-методического обеспечения системы патриотического воспитания молодёж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дведского сельского поселен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 молодежной, гражданско – патриотической направленности в Медведском сельском поселении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.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98">
    <w:name w:val="Font Style9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01">
    <w:name w:val="Font Style10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b/>
      <w:smallCaps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3:19:00Z</dcterms:created>
  <dc:creator>User</dc:creator>
  <dc:description/>
  <cp:keywords/>
  <dc:language>en-US</dc:language>
  <cp:lastModifiedBy>закупки</cp:lastModifiedBy>
  <cp:lastPrinted>2017-12-27T16:19:00Z</cp:lastPrinted>
  <dcterms:modified xsi:type="dcterms:W3CDTF">2017-12-27T13:19:00Z</dcterms:modified>
  <cp:revision>2</cp:revision>
  <dc:subject/>
  <dc:title> </dc:title>
</cp:coreProperties>
</file>