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cs="Times New Roman CYR" w:ascii="Times New Roman CYR" w:hAnsi="Times New Roman CYR"/>
          <w:sz w:val="28"/>
        </w:rPr>
        <w:t xml:space="preserve">18.10.2017 №  116 </w:t>
      </w:r>
      <w:r>
        <w:rPr>
          <w:rFonts w:cs="Times New Roman CYR" w:ascii="Times New Roman CYR" w:hAnsi="Times New Roman CYR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494"/>
      </w:tblGrid>
      <w:tr>
        <w:trPr/>
        <w:tc>
          <w:tcPr>
            <w:tcW w:w="421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 утверждении отчета об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полнении бюджета Медвед-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кого сельского поселения за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 месяцев 2017 год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sz w:val="28"/>
        </w:rPr>
        <w:t xml:space="preserve">В соответствии с пунктом 4 статьи 1 главы 5 Положения «О бюджетном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цессе в Медведском сельском поселении», утвержденным решением Совета депутатов Медведского сельского поселения от 23.12.2013 № 17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Утвердить прилагаемый отчет об исполнении бюджета Медведского   сельского поселения за 9 месяцев 2017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Направить отчет об исполнении бюджета Медведского сельского поселения за 9 месяцев 2017 года в Совет депутатов Медведского сельского поселения, Контрольно-счетную палату Администрации Шимского муниципального района. </w:t>
      </w:r>
    </w:p>
    <w:p>
      <w:pPr>
        <w:pStyle w:val="Normal"/>
        <w:widowControl w:val="false"/>
        <w:spacing w:lineRule="auto" w:line="360" w:before="20" w:after="2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</w:t>
      </w:r>
      <w:r>
        <w:rPr>
          <w:sz w:val="28"/>
          <w:szCs w:val="28"/>
        </w:rPr>
        <w:t xml:space="preserve"> Настоящее постановление    разместить на официальном сайте Администрации Медведского сельского поселения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0"/>
        </w:rPr>
      </w:pPr>
      <w:r>
        <w:rPr>
          <w:b/>
          <w:sz w:val="28"/>
        </w:rPr>
        <w:t>Глава сельского поселения                           И.В.Боченкова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1"/>
        <w:gridCol w:w="483"/>
        <w:gridCol w:w="572"/>
        <w:gridCol w:w="725"/>
        <w:gridCol w:w="399"/>
        <w:gridCol w:w="483"/>
        <w:gridCol w:w="1335"/>
        <w:gridCol w:w="1180"/>
        <w:gridCol w:w="1242"/>
      </w:tblGrid>
      <w:tr>
        <w:trPr>
          <w:trHeight w:val="315" w:hRule="atLeast"/>
        </w:trPr>
        <w:tc>
          <w:tcPr>
            <w:tcW w:w="9213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 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октября 2017 г.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17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95704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459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Медведского сельского поселения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Глава по БК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Медведского сельского поселения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по ОКТМО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55435</w:t>
            </w:r>
          </w:p>
        </w:tc>
      </w:tr>
      <w:tr>
        <w:trPr>
          <w:trHeight w:val="255" w:hRule="atLeast"/>
        </w:trPr>
        <w:tc>
          <w:tcPr>
            <w:tcW w:w="45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ность:  месячная, квартальная, годова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1045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6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66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56 09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39 126,6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16 971,3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15 69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6 377,8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9 320,1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 874,9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 125,0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 874,9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 125,01</w:t>
            </w:r>
          </w:p>
        </w:tc>
      </w:tr>
      <w:tr>
        <w:trPr>
          <w:trHeight w:val="11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1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 259,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9 740,76</w:t>
            </w:r>
          </w:p>
        </w:tc>
      </w:tr>
      <w:tr>
        <w:trPr>
          <w:trHeight w:val="18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2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,1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,85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3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6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4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 19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 860,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337,84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 19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 860,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337,84</w:t>
            </w:r>
          </w:p>
        </w:tc>
      </w:tr>
      <w:tr>
        <w:trPr>
          <w:trHeight w:val="11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3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30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781,7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522,25</w:t>
            </w:r>
          </w:p>
        </w:tc>
      </w:tr>
      <w:tr>
        <w:trPr>
          <w:trHeight w:val="15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4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7,6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31</w:t>
            </w:r>
          </w:p>
        </w:tc>
      </w:tr>
      <w:tr>
        <w:trPr>
          <w:trHeight w:val="11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5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 19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91 614,3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582,61</w:t>
            </w:r>
          </w:p>
        </w:tc>
      </w:tr>
      <w:tr>
        <w:trPr>
          <w:trHeight w:val="11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30226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 60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 753,6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6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32,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7,2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3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32,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7,2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50301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32,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7,2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 459,9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540,0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00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78,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821,95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0301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78,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821,9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0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 281,8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718,1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3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 070,7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929,27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331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 070,7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929,2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4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211,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 788,87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431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211,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 788,8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50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4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 750,00</w:t>
            </w:r>
          </w:p>
        </w:tc>
      </w:tr>
      <w:tr>
        <w:trPr>
          <w:trHeight w:val="11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80402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5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 2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8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60000000004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 2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800,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60200000004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3 2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800,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60251000004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 2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8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4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92 748,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7 651,2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4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2 948,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7 451,2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000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6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36 95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9 747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5001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6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36 95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9 747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50011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6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36 95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9 747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0000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254,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 045,2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9999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254,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 045,2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99991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254,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 045,2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0000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4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241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659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0024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1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200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00241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1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200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5118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141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 459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51181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141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459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0000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9999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99991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 2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00,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000001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 2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00,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19600101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 2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3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6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66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69 5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6 804,2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42 722,2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66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45 511,6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0 688,31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 856,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 243,8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 856,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 243,86</w:t>
            </w:r>
          </w:p>
        </w:tc>
      </w:tr>
      <w:tr>
        <w:trPr>
          <w:trHeight w:val="11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 856,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 243,86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 856,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 243,86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959,5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040,41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796,5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203,45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065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6 128,6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8 971,39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развитие местного самоуправления в Медвед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55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6 341,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 258,75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системы муниципальной службы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7 447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1 189,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 258,75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дровое,информационное,материально-техническое и хозяйственное обеспечение деятельност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7 447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1 189,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 258,75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7 447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1 189,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 258,75</w:t>
            </w:r>
          </w:p>
        </w:tc>
      </w:tr>
      <w:tr>
        <w:trPr>
          <w:trHeight w:val="11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2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2 681,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 918,89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2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2 681,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 918,89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2 817,2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 182,74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2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200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 663,8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536,15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 847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124,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723,52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 847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124,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723,52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24 847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124,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723,5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83,6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616,3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83,6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616,34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92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08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,6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27,34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 реформирование местного самоуправления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52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52,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ическое сопровождение деятельности органов местного самоуправления и профессиональная переподготовка,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52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52,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52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52,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52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52,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52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52,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52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52,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Противодействие коррупции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ершенствование муниципальной службы в целях устранения условий,порождающих коррупц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10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10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10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10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по содержанию штатных единиц,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0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4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8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0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4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8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0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4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800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по содержанию штатных единиц,осуществляющих переданные отдельные государственные полномочия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387,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912,64</w:t>
            </w:r>
          </w:p>
        </w:tc>
      </w:tr>
      <w:tr>
        <w:trPr>
          <w:trHeight w:val="11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687,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612,64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687,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612,64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407,3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592,66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280,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9,98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0010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0010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0010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526,9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473,06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развитие местного самоуправления в Медвед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5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947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нформационного общества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5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947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кация официальных документов,информации в средствах массовой информ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5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947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публикацию официальных документов,информации Медведского сельского поселения в средствах массовой информ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5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947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5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947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5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947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5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947,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и совершенствование форм местного самоуправления на территории Медвед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иных федеральных органов государственной в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473,9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26,0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ограммные расходы в сфере 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473,9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26,0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0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473,9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26,06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0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473,9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26,06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0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473,9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26,06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0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8 473,9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26,0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233,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366,7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233,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366,76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233,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366,76</w:t>
            </w:r>
          </w:p>
        </w:tc>
      </w:tr>
      <w:tr>
        <w:trPr>
          <w:trHeight w:val="11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73,6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126,35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73,6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126,35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258,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41,96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15,6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84,39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59,5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40,41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59,5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40,41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59,5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40,41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796,6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203,4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796,6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203,4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Безопасность жизнедеятельности в Медвед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796,6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203,4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Усиление противопожарной защиты объектов и населенных пунктов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97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27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системы организационных и практических мер по предупреждению и тушению пожаров,повышение боеготовности добровольной пожарной охран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97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27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Усиление противопожарной защиты объектов и населенных пунктов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97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27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97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27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97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27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97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27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 безопасности на водных объектах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23,6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76,4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23,6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76,4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О безопасности на водных объектах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23,6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76,4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23,6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76,4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23,6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76,4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23,6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76,4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3 6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520,5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 105,9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 6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520,5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 105,93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содержание дорожной инфраструктуры на территории Медвед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 6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520,5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 105,93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8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410,8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 415,58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7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7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7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7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00,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1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410,8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715,58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1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410,8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715,58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1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410,8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715,58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1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410,8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715,58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 на 2017-2019 годы" (софинансирование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S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7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S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7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S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7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S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7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109,6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690,35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109,6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690,35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109,6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690,35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109,6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690,35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109,6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690,3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000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Управление муниципальным имуществом Медвед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Управление муниципальным имуществом Медвед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Градостроительная политика на территории Медвед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работ по внесению изменений в генеральный план,правила землепользования и застройки и градостроительные регламенты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5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7 968,6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431,3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5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7 968,6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431,36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Благоустройство территории Медвед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5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7 968,6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431,36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свещение улиц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744,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255,9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вещение улиц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744,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255,9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Освещение улиц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744,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255,9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744,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255,9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744,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255,9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744,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255,9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зеленение территории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08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92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еленение территори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08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92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Озеленение территории 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08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92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08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92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08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92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08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92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Прочие мероприятия по благоустройству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 216,5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 183,46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 216,5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 183,46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екта местных инициатив граждан в сфере благоустройства с софинансированием за счет средств субсидии из областного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7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7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3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7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7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3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7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7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3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7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7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30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Прочие мероприятия по благоустройству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746,5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 253,46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746,5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 253,46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746,5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 253,46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746,5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 253,46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екта местных инициатив граждан в сфере благоустройства (софинансирование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284,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15,2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молодежной политики в Медвед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мероприятий молодежной ,гражданско патриотической направленности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96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96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96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96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84,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15,2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развитие местного самоуправления в Медвед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84,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15,2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 реформирование местного самоуправления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84,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15,2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ическое сопровождение деятельности органов местного самоуправления и профессиональная переподготовка,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84,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15,2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дополнительного профессионального образования и участие в семинарах служащих,муниципальных служащих Новгоро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713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713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713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713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72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4,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15,2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72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4,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15,2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72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4,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15,2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72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4,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15,2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культуры в Медвед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культурно массовых мероприятий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9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9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9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9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488,7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811,2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488,7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811,28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развитие местного самоуправления в Медведском сельском поселении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488,7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811,28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системы муниципальной службы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488,7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811,28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е пенсионное обеспечение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488,7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811,2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488,7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811,2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488,7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811,2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488,7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811,2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488,7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811,2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овый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 физической культуры и массового спорта на территории Медведского сельского поселения на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интереса населения Медведского сельского поселения к занятиям физической культурой и спорт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9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9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9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9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662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3 428,46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7 677,56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45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3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6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66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428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677,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26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0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428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677,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05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428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677,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06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0000000005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456 09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 143 164,9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00000005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456 09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 143 164,9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0000005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456 09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 143 164,9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1000005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456 09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 143 164,9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0000000006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69 5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0 842,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00000006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69 5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0 842,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0000006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69 5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0 842,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1000006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69 52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0 842,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         ____________________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.В.Боченков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43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ный бухгалтер ____________________ 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.А.Парехин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________"    ________________________  20  ___  г.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численности  муниципальных  служащих    Медведского сельского поселения</w:t>
      </w:r>
    </w:p>
    <w:p>
      <w:pPr>
        <w:pStyle w:val="Normal"/>
        <w:jc w:val="center"/>
        <w:rPr/>
      </w:pPr>
      <w:r>
        <w:rPr>
          <w:b/>
        </w:rPr>
        <w:t>по состоянию на 1 октября  201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Глава Медведского сельского поселения                       1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</w:t>
      </w:r>
      <w:r>
        <w:rPr/>
        <w:t>Расходы на содержание (тыс.руб.)                                  270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Численность муниципальных служащих (чел.)              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асходы на их содержание (тыс.руб.)                             750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4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11:00Z</dcterms:created>
  <dc:creator>User</dc:creator>
  <dc:description/>
  <cp:keywords/>
  <dc:language>en-US</dc:language>
  <cp:lastModifiedBy>закупки</cp:lastModifiedBy>
  <dcterms:modified xsi:type="dcterms:W3CDTF">2017-10-25T09:11:00Z</dcterms:modified>
  <cp:revision>2</cp:revision>
  <dc:subject/>
  <dc:title>ОТЧЕТ ОБ ИСПОЛНЕНИИ БЮДЖЕТА</dc:title>
</cp:coreProperties>
</file>