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tabs>
          <w:tab w:val="left" w:pos="708" w:leader="none"/>
          <w:tab w:val="left" w:pos="7800" w:leader="none"/>
        </w:tabs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 xml:space="preserve"> </w:t>
      </w:r>
    </w:p>
    <w:p>
      <w:pPr>
        <w:pStyle w:val="Style25"/>
        <w:widowControl/>
        <w:tabs>
          <w:tab w:val="left" w:pos="708" w:leader="none"/>
          <w:tab w:val="left" w:pos="7800" w:leader="none"/>
        </w:tabs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27.12.2017 № 157</w:t>
        <w:tab/>
      </w:r>
    </w:p>
    <w:p>
      <w:pPr>
        <w:pStyle w:val="Style25"/>
        <w:widowControl/>
        <w:tabs>
          <w:tab w:val="left" w:pos="708" w:leader="none"/>
          <w:tab w:val="left" w:pos="780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с. Медведь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муниципальную программу «Безопасность жизнедеятель-ности в  Медведском сельском поселении на 2017 -2019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нести изменения в муниципальную   программу Медведского сельского поселения«</w:t>
      </w:r>
      <w:r>
        <w:rPr>
          <w:rFonts w:cs="Times New Roman CYR" w:ascii="Times New Roman CYR" w:hAnsi="Times New Roman CYR"/>
          <w:sz w:val="28"/>
          <w:szCs w:val="28"/>
        </w:rPr>
        <w:t xml:space="preserve"> Безопасность жизнедеятельности в</w:t>
      </w:r>
      <w:r>
        <w:rPr>
          <w:rFonts w:cs="Times New Roman" w:ascii="Times New Roman" w:hAnsi="Times New Roman"/>
          <w:sz w:val="28"/>
          <w:szCs w:val="28"/>
        </w:rPr>
        <w:t xml:space="preserve"> Медведском  сельском  поселении на 2017-2019 годы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далее – Программа), утверждённую  постановлением Администрации Медведского сельского поселения от 20.12.2016 № 241, изложив в новой прилагаемой реда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Размести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И.В.Боченков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2017 № 1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зопасность жизнедеятельности в Медведском  сельском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и на 2017-2021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именовани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езопасность жизнедеятельности в Медведском  сельском поселении на 2017 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едведского сельского поселения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Усиление противопожарной защиты объектов и населённых пунктов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Обеспечение надлежащего состояния мест массового отдыха населения на воде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1. Цели, задачи и целевые показатели муниципальной 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960"/>
        <w:gridCol w:w="840"/>
        <w:gridCol w:w="840"/>
        <w:gridCol w:w="840"/>
        <w:gridCol w:w="8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единица измерения целевого показател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2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Безопасность жизнедеятельности в Медведском сельском поселении на 2017 -2021 год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жарного автомобиля  ед.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адлежащего состояния мест массового отдыха населения на во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аншлагов 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7 – 2021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.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ддержка добровольной пожарной коман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  количества пожаров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ведское сельское поселение включает в себя  25 населенных пунктов, в которых проживает  2277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о порядке обеспечения первичных мер пожарной безопасности в границах Медве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ях усиления противопожарной защиты объектов и населенных пунктов поселения в селе Медведь создана добровольная пожарная команда в количестве 2 человек, 1 единица техники и в д. Большие Угороды  добровольное пожарное зв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одятся подворные обходы граждан,  с проведением инструк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 месте массового отдыха  установлен щит, где размещаются  памятки и листовки по профилактике несчастных случаев на водоёмах с указанием телефонов экстренной службы. Данное место массового отдыха населения  благоустроено (еженедельно производится уборка, установлен контейнер для мусора, размещается наглядная агитация),отвечае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мероприятий по организации месячника по безопасности людей на водных объектах, организованы еженедельные рейды места массового купания (1) и по несанкционированным местам массового отдыха населения (5). Рейды проводятся специалистами администрации. Проведено 8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настоящее время Администрация Медведского сельского посе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достаточный уровень обеспеченности средствами и источниками противопожарной безопасности, соответствующими нормативным требованиям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достаточно высокий уровень,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изкий уровень  граждан, обладающих знаниями о правилах поведения при возникновении Ч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 целевое использование денежных средств,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системы организационных и практических мер по предупреждению и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еспечение пропаганды знаний в области 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обеспечение надлежащего исполнения работ по создание благоприятных условий для отдыха жителей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ероприятия муниципальной про</w:t>
      </w:r>
      <w:r>
        <w:rPr/>
        <w:t>граммы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29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- 1.1.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адлежащего состояния мест массового отдыха населения на вод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 – 2.2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7.12.2017 № 15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Усил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7 -2021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Исполнители подпрограммы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2.Задачи и целевые показатели подпрограммы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25"/>
        <w:gridCol w:w="1095"/>
        <w:gridCol w:w="1080"/>
        <w:gridCol w:w="1080"/>
        <w:gridCol w:w="1080"/>
        <w:gridCol w:w="96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го автомобиля 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ДПК, для которых предусмотрены меры правовой и социальной защиты  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под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 – 2021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Объёмы и источники финансирования подпрограммы в целом и по годам реализа</w:t>
      </w:r>
      <w:r>
        <w:rPr/>
        <w:t xml:space="preserve">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окончании реализации Программы к концу 2021 года должен быть решен ряд вопросов в области укрепления пожарной безопасности  Медвед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 количества пожаров на территории  Медвед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дотвращение случаев травматизма, гибели людей на пожар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 материального ущерба, возникающего в результате пож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держка добровольной пожарной коман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обеспечение надлежащего состояния пожарных водоём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29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чистка и углубление, расчистка дорог, обкос, содержание прорубей, приобретение материалов для обустройства пожарных водоёмов водое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0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мер правовой и социальной защиты    членам добровольной пожарной команды (страхование, приобретение спец. одежды и прочее)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шка населённых пунктов поселения в целях противопожарной защиты деревень ( оплата по трудовому соглаше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3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12.2017 № 15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надлежащего состояния мест массового отдыха населения на воде» муниципальной программы Администрации Медведского сельского поселения «Безопасность жизнедеятельности в Медведском сельском поселении на 2017 -2021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 Исполнители подпрограммы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/>
        <w:t>2.Задачи и целевые показатели подпрограммы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25"/>
        <w:gridCol w:w="1095"/>
        <w:gridCol w:w="1080"/>
        <w:gridCol w:w="1080"/>
        <w:gridCol w:w="1080"/>
        <w:gridCol w:w="96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 Сроки реализации подпрограммы:</w:t>
      </w:r>
      <w:r>
        <w:rPr>
          <w:rFonts w:cs="Times New Roman" w:ascii="Times New Roman" w:hAnsi="Times New Roman"/>
          <w:sz w:val="24"/>
          <w:szCs w:val="24"/>
        </w:rPr>
        <w:t xml:space="preserve"> 2017 – 2021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Объёмы и источники финансирования подпрограммы в целом и по годам реализа</w:t>
      </w:r>
      <w:r>
        <w:rPr/>
        <w:t xml:space="preserve">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создание благоприятных условий отдыха населения на вод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ероприятия подпрограммы</w:t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533"/>
        <w:gridCol w:w="1920"/>
        <w:gridCol w:w="1080"/>
        <w:gridCol w:w="208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адлежащего состояния мест  массового отдыха населения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одолазного обсле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21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6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пыт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107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е опрыскивание территории мест массового отдыха от клещ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мест массового отды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</w:tr>
    </w:tbl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01:00Z</dcterms:created>
  <dc:creator>User</dc:creator>
  <dc:description/>
  <cp:keywords/>
  <dc:language>en-US</dc:language>
  <cp:lastModifiedBy>закупки</cp:lastModifiedBy>
  <cp:lastPrinted>2017-12-27T15:57:00Z</cp:lastPrinted>
  <dcterms:modified xsi:type="dcterms:W3CDTF">2017-12-27T13:01:00Z</dcterms:modified>
  <cp:revision>2</cp:revision>
  <dc:subject/>
  <dc:title>                                                                                          ПРОЕКТ</dc:title>
</cp:coreProperties>
</file>