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7.12.2017 № 162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 программу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«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 на 2017-2019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>Внести изменения в муниципальную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 на 2017-2019 годы»</w:t>
      </w:r>
      <w:r>
        <w:rPr>
          <w:sz w:val="28"/>
          <w:szCs w:val="28"/>
          <w:lang w:eastAsia="ar-SA"/>
        </w:rPr>
        <w:t>, изложив в прилагаемой реда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7.12.2017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  1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7-2021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0"/>
        <w:ind w:left="-360" w:hanging="0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Style20"/>
        <w:ind w:left="-360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Style20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firstLine="360"/>
        <w:jc w:val="both"/>
        <w:rPr>
          <w:b/>
          <w:b/>
        </w:rPr>
      </w:pPr>
      <w:r>
        <w:rPr>
          <w:b/>
        </w:rPr>
        <w:t>1. Наименование муниципальной программы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«Совершенствование и содержание дорожной инфраструктуры на территории Медведского сельского поселения  на 2017-2021 годы».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/>
      </w:pPr>
      <w:r>
        <w:rPr/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>Подпрограммы муниципальной программы: нет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Обоснование программы</w:t>
      </w:r>
      <w:r>
        <w:rPr/>
        <w:t xml:space="preserve">: </w:t>
      </w:r>
    </w:p>
    <w:p>
      <w:pPr>
        <w:pStyle w:val="Style20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>Автомобильные дороги имеют важное значение для Медведского сельского поселения. Они обеспечивают связь населённых пунктов между собой, с районным и областным центрами. Сеть автомобильных дорог обеспечивает мобильность населения, позволяет расширить производственные возможности экономики за счет снижения транспортных издержек и затрат времени на перевозки. Техническое состояние в отношении большинства муниципальных автомобильных дорог можно расценивать как удовлетворительное, но для поддержания дорожной сети в нормальном состоянии требуется осуществлять круглогодичное содержание и регулярный ремонт автомобильных дорог, а также обеспечить безопасность дорожного движения. Мероприятия программы направлены на улучшение эксплуатационного состояния автомобильных дорог общего пользования местного значения, приостановление их разрушения, улучшение социальных условий населения, снижения дорожно-транспортных происшествий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и, задачи и целевые показатели муниципальной программы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36"/>
        <w:gridCol w:w="1522"/>
        <w:gridCol w:w="13"/>
        <w:gridCol w:w="761"/>
        <w:gridCol w:w="41"/>
        <w:gridCol w:w="14"/>
        <w:gridCol w:w="706"/>
        <w:gridCol w:w="99"/>
        <w:gridCol w:w="11"/>
        <w:gridCol w:w="16"/>
        <w:gridCol w:w="738"/>
        <w:gridCol w:w="62"/>
        <w:gridCol w:w="8"/>
        <w:gridCol w:w="808"/>
      </w:tblGrid>
      <w:tr>
        <w:trPr>
          <w:trHeight w:val="68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7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8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7-2021 год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90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>«Ремонт уличной и дорожной сети на территории Медвед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искусственных сооружений на них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5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  <w:sz w:val="24"/>
                <w:szCs w:val="24"/>
              </w:rPr>
              <w:t>«Обеспечение безопасности дорожного движения на территории Медведского сельского поселения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Задача 4. «Обеспечение государственной регистрации права муниципальной собственности на автомобильные дороги общего пользования местного значения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поставленных на кадастровый учет, в общей протяженности автомобильных дорог, %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зарегистрировано право муниципальной собственности, в общей протяженности автомобильных дорог, %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  <w:t>7. Механизм реализации Программы:</w:t>
      </w:r>
    </w:p>
    <w:p>
      <w:pPr>
        <w:pStyle w:val="Style20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Реализация Программы предусматривает целевое использование денежных средств в соответствии с поставленными задачами. Механизм реализации Программы включает в себя систему комплексных мероприятий</w:t>
      </w:r>
    </w:p>
    <w:p>
      <w:pPr>
        <w:pStyle w:val="Style20"/>
        <w:ind w:left="360" w:hanging="0"/>
        <w:jc w:val="both"/>
        <w:rPr/>
      </w:pPr>
      <w:r>
        <w:rPr>
          <w:b/>
        </w:rPr>
        <w:t>8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/>
        <w:t>2017-2021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9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7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7 по 2021 г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о состоянию на 01.11.2016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удовлетворительном состоянии.  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 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</w:t>
      </w:r>
      <w:r>
        <w:rPr>
          <w:sz w:val="28"/>
          <w:szCs w:val="28"/>
        </w:rPr>
        <w:t xml:space="preserve">зацию данной Программы, </w:t>
      </w:r>
      <w:r>
        <w:rPr>
          <w:sz w:val="24"/>
          <w:szCs w:val="24"/>
        </w:rPr>
        <w:t>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5"/>
        <w:gridCol w:w="65"/>
        <w:gridCol w:w="20"/>
        <w:gridCol w:w="720"/>
        <w:gridCol w:w="9"/>
        <w:gridCol w:w="998"/>
        <w:gridCol w:w="73"/>
        <w:gridCol w:w="900"/>
        <w:gridCol w:w="95"/>
        <w:gridCol w:w="2425"/>
        <w:gridCol w:w="36"/>
        <w:gridCol w:w="1139"/>
        <w:gridCol w:w="85"/>
        <w:gridCol w:w="1260"/>
        <w:gridCol w:w="28"/>
        <w:gridCol w:w="1412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-лизации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казателя из паспорта муниципальной программы)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монт уличной и дорожной сети на территории Медведского сельского поселения и искусственных сооружений на них»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Ремонт трубопереезда    пер. Военный с.Медведь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Ремонт трубопереезда ул.Колхозная, с.Медведь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трубопереезда ул.Совхозная с.Медведь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2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сфальтого покрытия  ул. С.Куликова с.Медве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ул. Зеленая, с.Медведь 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4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ул.С.Куликова, с.Медведь 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,6 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Путриса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9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абочая,    д.Верхний Прихон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Кооперативная, д. Верхний Прихон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6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д.Менюша 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1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Театральная,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Молодежная, с.Медведь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учьевая,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ечье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,0 (софинансирование)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Ямочный ремонт асфальтобетонного покрытия  ул.Кривая, д.Большие Угороды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.Куликова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 (софинансирование)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оенный 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Щелино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триса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 д. Менюша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пер.Полевой д.Малые Угороды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Путриса с.Медведь</w:t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 период (по труд. соглашениям)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елезобетонных труб для трубопереезда по ул.Колхозная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оценка смет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. «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формление в собственность поселения автомобильных дорог общего пользования местного значения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54:00Z</dcterms:created>
  <dc:creator>User</dc:creator>
  <dc:description/>
  <cp:keywords/>
  <dc:language>en-US</dc:language>
  <cp:lastModifiedBy>закупки</cp:lastModifiedBy>
  <cp:lastPrinted>2018-03-02T15:46:00Z</cp:lastPrinted>
  <dcterms:modified xsi:type="dcterms:W3CDTF">2018-03-02T12:54:00Z</dcterms:modified>
  <cp:revision>8</cp:revision>
  <dc:subject/>
  <dc:title>ПРОЕКТ</dc:title>
</cp:coreProperties>
</file>