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7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ии с проектом  «Внесение изменений в Генеральный план Медведского сельского поселения» и направлении его в Совет депутатов Медведского сельского поселения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на основании протокола публичных слушаний по рассмотрению проекта решения Совета депутатов Медведского сельского поселения  «Внесении изменений в Генеральный план Медведского  сельского поселения» от 24.10.2017 года с учетом заключения о результатах публичных слушаний от 03.11.2017 года по проекту  решения Совета депутатов Медведского сельского поселения  «Внесение изменений в Генеральный план Медведского  сельского поселения»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гласовать проект «Внесение изменений в Генеральный план Медведского сельского поселения» и направить его в Совет депутатов Медвед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И.В.Боченков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9:00Z</dcterms:created>
  <dc:creator>Илья</dc:creator>
  <dc:description/>
  <cp:keywords/>
  <dc:language>en-US</dc:language>
  <cp:lastModifiedBy>закупки</cp:lastModifiedBy>
  <cp:lastPrinted>2016-12-23T10:18:00Z</cp:lastPrinted>
  <dcterms:modified xsi:type="dcterms:W3CDTF">2017-12-22T13:39:00Z</dcterms:modified>
  <cp:revision>2</cp:revision>
  <dc:subject/>
  <dc:title>                                                                  </dc:title>
</cp:coreProperties>
</file>