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9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 </w:t>
      </w:r>
    </w:p>
    <w:p>
      <w:pPr>
        <w:pStyle w:val="Style9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9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9"/>
        <w:rPr>
          <w:rFonts w:ascii="Times New Roman CYR" w:hAnsi="Times New Roman CYR" w:cs="Times New Roman CYR"/>
        </w:rPr>
      </w:pPr>
      <w:r>
        <w:rPr>
          <w:sz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20.04.2017  № 37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7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лана по  противодействию коррупции в Медведском сельском поселении на 2017 год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ab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both"/>
        <w:rPr>
          <w:color w:val="3C4E58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4 статьи 5 Федерального закона от 25 декабря 2008 года № 273-ФЗ «О противодействии коррупции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целях совершенствования работы по противодействию коррупции на территории Медведского сельского поселения, искоренения злоупотреблений и пресечения преступлений с использованием муниципальными служащими должностного положения </w:t>
      </w: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ый План противодействия коррупции Медведского сельского поселения на 2017 год  (далее План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постановления оставляю за соб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Администрации Медведского сельского поселения в информационно-телекоммуникационной сети Интернет (медведское.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И.В. Боченков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/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3144" w:leader="none"/>
              </w:tabs>
              <w:rPr/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31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ского сельского поселения от 20.04.2017 № 37</w:t>
            </w:r>
          </w:p>
        </w:tc>
      </w:tr>
    </w:tbl>
    <w:p>
      <w:pPr>
        <w:pStyle w:val="Normal"/>
        <w:tabs>
          <w:tab w:val="clear" w:pos="708"/>
          <w:tab w:val="left" w:pos="597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7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коррупции</w:t>
      </w:r>
    </w:p>
    <w:p>
      <w:pPr>
        <w:pStyle w:val="TextBodyIndent"/>
        <w:ind w:left="284" w:hanging="0"/>
        <w:jc w:val="center"/>
        <w:rPr/>
      </w:pPr>
      <w:r>
        <w:rPr>
          <w:b/>
          <w:sz w:val="28"/>
          <w:szCs w:val="28"/>
        </w:rPr>
        <w:t>Медведского сельского поселения  на 2017</w:t>
      </w:r>
      <w:r>
        <w:rPr/>
        <w:t xml:space="preserve"> год</w:t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18"/>
        <w:gridCol w:w="1871"/>
        <w:gridCol w:w="28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08" w:right="-107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ветственные за 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полнение, 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исполнител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вершенствование нормативно-правовой базы и системы профилактики коррупц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изменений и дополнений в нормативные правовые акты Администрации сельского поселения в сфере профилактики коррупции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08" w:right="-10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2017 год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поселения, главный специалист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проведения антикоррупционной экспертизы нормативных правовых актов и их проектов Администрации  сель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08" w:right="-10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2017 год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ормационно-методическое обеспечение профилактики коррупц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проведения занятий и семинаров с муниципальными служащими Администрации сельского поселения по вопросам профилактики коррупции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квартал 2017 год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разъяснительной работы с муниципальными служащими Администрации сель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2017 год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заимодействие со средствами массовой информации по вопросам профилактики коррупции в Медведском сельском поселении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2017 год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с обращениями граждан на предмет наличия в них сведений о коррупционных преступлениях муниципальных служащих Администрации сель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2017 год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оложений Федерального закона от 09 февраля 2009 года № 8-ФЗ «Об обеспечении доступа к информации о деятельности  государственных органов и органов местного самоуправления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2017 год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профессиональной переподготовки и повышения квалификации муниципальных служащих Администрации сель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на официальном сайте Администрации  поселения в информационно-телекоммуникационной сети «Интернет» сведений о доходах, расходах, об имуществе и обязательствах имущественного характера муниципальных служащих Администрации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5 мая 2017 год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ирование муниципальных служащих Администрации сельского поселения о выявленных фактах коррупции среди сотрудников Администрации сельского поселения и мерах, принятых в целях исключения подобных фактов в дальнейшей практик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  <w:sz w:val="28"/>
                <w:szCs w:val="28"/>
              </w:rPr>
              <w:t>по мере выявления фактов коррупц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селения, Заместитель Главы администрации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знакомление муниципальных служащих Администрации сельского поселения с нормативными правовыми актами и иными актами, регламентирующими вопросы противодействия коррупции, с одновременным разъяснением положений указанных нормативных правовых актов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08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мере необходимост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селения, Заместитель Главы администрации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тиводействие коррупции в основных коррупционных сферах регулирова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порядка использования муниципального имущества,  а также порядка передачи прав на использование муниципального имущества и его отчуждения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2017 год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работы кадровой службы по соблюдению муниципальными служащими ограничений и запретов, предусмотренных Федеральным законом от 02 марта 2008 года № 25-ФЗ «О муниципальной службе в Российской Федерации»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08" w:right="-10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2017 год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анализа представленных сведений муниципальными служащими Администрации сельского поселения, замещающими должности, включенные в Перечень должностей муниципальной службы, при назначении на которые граждане и при замещении которых муниципальные служащие Администрации сельского поселения обязаны предо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( супруга) и несовершеннолетних дет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08" w:right="-10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30 мая 2017 год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по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проведения прямых «горячих линий» с гражданами по вопросам противодействия коррупци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08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селения</w:t>
            </w:r>
          </w:p>
        </w:tc>
      </w:tr>
    </w:tbl>
    <w:p>
      <w:pPr>
        <w:pStyle w:val="TextBodyIndent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1">
    <w:name w:val=" Знак Знак1"/>
    <w:qFormat/>
    <w:rPr>
      <w:sz w:val="26"/>
    </w:rPr>
  </w:style>
  <w:style w:type="character" w:styleId="2">
    <w:name w:val=" Знак Знак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 Знак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51:00Z</dcterms:created>
  <dc:creator>Комитет по управлению муниципальным имуществом</dc:creator>
  <dc:description/>
  <cp:keywords/>
  <dc:language>en-US</dc:language>
  <cp:lastModifiedBy>User</cp:lastModifiedBy>
  <cp:lastPrinted>2017-04-26T11:46:00Z</cp:lastPrinted>
  <dcterms:modified xsi:type="dcterms:W3CDTF">2017-04-26T07:51:00Z</dcterms:modified>
  <cp:revision>2</cp:revision>
  <dc:subject/>
  <dc:title>Российская Федерация</dc:title>
</cp:coreProperties>
</file>