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6"/>
        <w:spacing w:lineRule="auto" w:line="240"/>
        <w:rPr/>
      </w:pPr>
      <w:r>
        <w:rPr/>
        <w:t>Российская Федерация</w:t>
      </w:r>
    </w:p>
    <w:p>
      <w:pPr>
        <w:pStyle w:val="Style16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6"/>
        <w:rPr/>
      </w:pPr>
      <w:r>
        <w:rPr/>
        <w:t>Администрация Медведского сельского поселения</w:t>
      </w:r>
    </w:p>
    <w:p>
      <w:pPr>
        <w:pStyle w:val="Style16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7  № 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ии с проектом  «Внесение изменений в Правила землепользования и застройки Медведского сельского поселения» и направлении его в Совет депутатов Медведского сельского поселения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 на основании протоколов публичных слушаний по рассмотрению проекта решения Совета депутатов Медведского сельского поселения  «Внесении изменений в Правила землепользования и застройки Медведского  сельского поселения» от 25.10.2017 ,с учетом заключения о результатах публичных слушаний от 03.11.2017 по проекту решения Совета депутатов Медведского сельского поселения  «Внесение изменений в Правила землепользования и застройки Медведского  сельского поселения»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огласовать проект «Внесение изменений в Правила землепользования и застройки Медведского сельского поселения» и направить его в Совет депутатов Медведского сельского поселения.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постановление    на официальном сайте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медведское.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сельского поселения                             И.В.Боченкова</w:t>
      </w:r>
    </w:p>
    <w:sectPr>
      <w:footerReference w:type="default" r:id="rId3"/>
      <w:type w:val="nextPage"/>
      <w:pgSz w:w="11906" w:h="16838"/>
      <w:pgMar w:left="1985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45:00Z</dcterms:created>
  <dc:creator>Илья</dc:creator>
  <dc:description/>
  <cp:keywords/>
  <dc:language>en-US</dc:language>
  <cp:lastModifiedBy>закупки</cp:lastModifiedBy>
  <cp:lastPrinted>2016-12-23T10:34:00Z</cp:lastPrinted>
  <dcterms:modified xsi:type="dcterms:W3CDTF">2017-12-22T13:45:00Z</dcterms:modified>
  <cp:revision>2</cp:revision>
  <dc:subject/>
  <dc:title>                                                                  </dc:title>
</cp:coreProperties>
</file>