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12.07.2017 №  64 </w:t>
      </w:r>
      <w:r>
        <w:rPr>
          <w:rFonts w:cs="Times New Roman CYR" w:ascii="Times New Roman CYR" w:hAnsi="Times New Roman CYR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полугодие 2017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1 полугодие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1 полугодие 2017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опубликовать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0"/>
        </w:rPr>
      </w:pPr>
      <w:r>
        <w:rPr>
          <w:b/>
          <w:sz w:val="28"/>
        </w:rPr>
        <w:t>Заместитель Главы администрации                         Е.Л.Ищук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1"/>
        <w:gridCol w:w="491"/>
        <w:gridCol w:w="572"/>
        <w:gridCol w:w="553"/>
        <w:gridCol w:w="571"/>
        <w:gridCol w:w="483"/>
        <w:gridCol w:w="1335"/>
        <w:gridCol w:w="1180"/>
        <w:gridCol w:w="1325"/>
      </w:tblGrid>
      <w:tr>
        <w:trPr>
          <w:trHeight w:val="315" w:hRule="atLeast"/>
        </w:trPr>
        <w:tc>
          <w:tcPr>
            <w:tcW w:w="949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 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июля 2017 г.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6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5 9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767,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15 080,9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 833,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6 599,7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602,3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397,6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602,3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397,64</w:t>
            </w:r>
          </w:p>
        </w:tc>
      </w:tr>
      <w:tr>
        <w:trPr>
          <w:trHeight w:val="13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168,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831,79</w:t>
            </w:r>
          </w:p>
        </w:tc>
      </w:tr>
      <w:tr>
        <w:trPr>
          <w:trHeight w:val="16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85</w:t>
            </w:r>
          </w:p>
        </w:tc>
      </w:tr>
      <w:tr>
        <w:trPr>
          <w:trHeight w:val="888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356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576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356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576,75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30,5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69,44</w:t>
            </w:r>
          </w:p>
        </w:tc>
      </w:tr>
      <w:tr>
        <w:trPr>
          <w:trHeight w:val="149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8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17</w:t>
            </w:r>
          </w:p>
        </w:tc>
      </w:tr>
      <w:tr>
        <w:trPr>
          <w:trHeight w:val="1072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122,8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377,14</w:t>
            </w:r>
          </w:p>
        </w:tc>
      </w:tr>
      <w:tr>
        <w:trPr>
          <w:trHeight w:val="1178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366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091,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6 908,1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0,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9,98</w:t>
            </w:r>
          </w:p>
        </w:tc>
      </w:tr>
      <w:tr>
        <w:trPr>
          <w:trHeight w:val="819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0,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9,9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951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048,1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580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419,60</w:t>
            </w:r>
          </w:p>
        </w:tc>
      </w:tr>
      <w:tr>
        <w:trPr>
          <w:trHeight w:val="541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580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419,6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371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 628,55</w:t>
            </w:r>
          </w:p>
        </w:tc>
      </w:tr>
      <w:tr>
        <w:trPr>
          <w:trHeight w:val="62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5 371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 628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0,00</w:t>
            </w:r>
          </w:p>
        </w:tc>
      </w:tr>
      <w:tr>
        <w:trPr>
          <w:trHeight w:val="13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1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1 933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8 481,2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2 133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728 281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1 711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989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1 711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98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1 711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98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530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530,20</w:t>
            </w:r>
          </w:p>
        </w:tc>
      </w:tr>
      <w:tr>
        <w:trPr>
          <w:trHeight w:val="46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530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13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762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00,00</w:t>
            </w:r>
          </w:p>
        </w:tc>
      </w:tr>
      <w:tr>
        <w:trPr>
          <w:trHeight w:val="673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5118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13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62,00</w:t>
            </w:r>
          </w:p>
        </w:tc>
      </w:tr>
      <w:tr>
        <w:trPr>
          <w:trHeight w:val="74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13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62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9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49999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0000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</w:tr>
      <w:tr>
        <w:trPr>
          <w:trHeight w:val="8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0010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6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9 34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7 974,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1 367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7 242,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8 957,8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080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019,1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080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019,1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080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019,1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080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019,10</w:t>
            </w:r>
          </w:p>
        </w:tc>
      </w:tr>
      <w:tr>
        <w:trPr>
          <w:trHeight w:val="483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54,9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245,09</w:t>
            </w:r>
          </w:p>
        </w:tc>
      </w:tr>
      <w:tr>
        <w:trPr>
          <w:trHeight w:val="699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25,9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74,01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5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 954,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145,66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5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47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22 125,8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4 32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8 275,8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4 32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8 275,8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24 324,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8 275,85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8 555,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4 044,5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 555,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4 044,5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 386,8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613,12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068,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131,4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91,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608,1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91,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608,1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91,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608,1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76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3,1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76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3,1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92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8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99,1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880,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419,81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880,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419,81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880,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419,81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831,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68,8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49,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50,9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206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793,06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267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в сфере 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,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06,7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93,2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06,7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93,2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06,7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93,29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39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160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39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160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23,4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76,54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5,9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4,01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67,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2,7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67,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2,7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67,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2,7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76,4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7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7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3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6,4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 622,4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622,46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622,4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622,46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622,4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622,4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622,4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0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622,46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Градостроительная политика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бот по внесению изменений в генеральный план,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 367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 047,6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 367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 047,6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лагоустройство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 367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 047,6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598,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401,7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653,9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653,9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с софинансированием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15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238,9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238,9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238,9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61,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238,9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дополнительного профессионального образования и участие в семинарах служащих,муниципальных служащих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пенсионное обеспечение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 физической культуры и массового спорта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6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 426,4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7 207,03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207,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207,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207,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85 9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782 799,9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85 9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782 799,9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85 9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782 799,9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85 9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782 799,9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9 34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0 007,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9 34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0 007,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9 34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0 007,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9 34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0 007,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         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.В.Боченкова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.А.Парехина </w:t>
            </w:r>
          </w:p>
        </w:tc>
      </w:tr>
      <w:tr>
        <w:trPr>
          <w:trHeight w:val="45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.А.Парехина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6:00Z</dcterms:created>
  <dc:creator>User</dc:creator>
  <dc:description/>
  <cp:keywords/>
  <dc:language>en-US</dc:language>
  <cp:lastModifiedBy>закупки</cp:lastModifiedBy>
  <dcterms:modified xsi:type="dcterms:W3CDTF">2017-07-19T12:56:00Z</dcterms:modified>
  <cp:revision>2</cp:revision>
  <dc:subject/>
  <dc:title>ОТЧЕТ ОБ ИСПОЛНЕНИИ БЮДЖЕТА</dc:title>
</cp:coreProperties>
</file>