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 CYR"/>
          <w:b/>
          <w:b/>
          <w:smallCap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802005" cy="79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 CYR"/>
          <w:b/>
          <w:b/>
          <w:smallCaps/>
          <w:sz w:val="28"/>
          <w:szCs w:val="20"/>
          <w:lang w:eastAsia="ru-RU"/>
        </w:rPr>
      </w:pPr>
      <w:r>
        <w:rPr>
          <w:rFonts w:cs="Times New Roman CYR" w:ascii="Times New Roman" w:hAnsi="Times New Roman"/>
          <w:b/>
          <w:smallCaps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/>
          <w:b/>
          <w:b/>
          <w:smallCap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mallCaps/>
          <w:sz w:val="28"/>
          <w:szCs w:val="20"/>
          <w:lang w:eastAsia="ru-RU"/>
        </w:rPr>
        <w:t xml:space="preserve">        </w:t>
      </w:r>
      <w:r>
        <w:rPr>
          <w:rFonts w:cs="Times New Roman CYR" w:ascii="Times New Roman" w:hAnsi="Times New Roman"/>
          <w:b/>
          <w:smallCaps/>
          <w:sz w:val="28"/>
          <w:szCs w:val="20"/>
          <w:lang w:eastAsia="ru-RU"/>
        </w:rPr>
        <w:t xml:space="preserve">Российская Федерация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0"/>
          <w:lang w:eastAsia="ru-RU"/>
        </w:rPr>
      </w:pPr>
      <w:r>
        <w:rPr>
          <w:rFonts w:cs="Times New Roman CYR" w:ascii="Times New Roman" w:hAnsi="Times New Roman"/>
          <w:b/>
          <w:smallCaps/>
          <w:sz w:val="28"/>
          <w:szCs w:val="20"/>
          <w:lang w:eastAsia="ru-RU"/>
        </w:rPr>
        <w:t>Новгородская область Шимский район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" w:hAnsi="Times New Roman"/>
          <w:b/>
          <w:smallCaps/>
          <w:sz w:val="28"/>
          <w:szCs w:val="20"/>
          <w:lang w:eastAsia="ru-RU"/>
        </w:rPr>
        <w:t>Администрация Медведского сельского поселен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 CYR"/>
          <w:b/>
          <w:b/>
          <w:smallCaps/>
          <w:sz w:val="34"/>
          <w:szCs w:val="34"/>
          <w:lang w:eastAsia="ru-RU"/>
        </w:rPr>
      </w:pPr>
      <w:r>
        <w:rPr>
          <w:rFonts w:cs="Times New Roman CYR" w:ascii="Times New Roman" w:hAnsi="Times New Roman"/>
          <w:b/>
          <w:smallCaps/>
          <w:sz w:val="34"/>
          <w:szCs w:val="3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8"/>
          <w:szCs w:val="34"/>
          <w:lang w:eastAsia="ru-RU"/>
        </w:rPr>
      </w:pPr>
      <w:r>
        <w:rPr>
          <w:rFonts w:cs="Times New Roman" w:ascii="Times New Roman" w:hAnsi="Times New Roman"/>
          <w:b/>
          <w:smallCaps/>
          <w:sz w:val="28"/>
          <w:szCs w:val="3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7.12.2017 № 1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>
          <w:trHeight w:val="25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 утверждении Административного регламента  по предоставлению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слуги  «Выдач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решений на ввод объектов в эксплуатацию при осуществлении строительства, расположенных на территории Медведского сельского посел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8"/>
          <w:lang w:eastAsia="ru-RU"/>
        </w:rPr>
      </w:pPr>
      <w:r>
        <w:rPr>
          <w:rFonts w:eastAsia="Calibri" w:cs="Calibri"/>
          <w:sz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Calibri"/>
          <w:sz w:val="28"/>
          <w:lang w:eastAsia="ar-SA"/>
        </w:rPr>
      </w:pPr>
      <w:r>
        <w:rPr>
          <w:sz w:val="28"/>
          <w:lang w:eastAsia="ru-RU"/>
        </w:rPr>
        <w:tab/>
      </w:r>
      <w:r>
        <w:rPr>
          <w:rFonts w:cs="Times New Roman" w:ascii="Times New Roman" w:hAnsi="Times New Roman"/>
          <w:sz w:val="28"/>
          <w:lang w:eastAsia="ru-RU"/>
        </w:rPr>
        <w:t xml:space="preserve">Во исполнение  Федерального закона от 27 июля 2010 года № 210-ФЗ «Об организации предоставления государственных и муниципальных услуг»,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lang w:eastAsia="ru-RU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Утвердить прилагаемый Административный регламент по предоставлению  муниципальной  услуги «Выдача </w:t>
      </w:r>
      <w:r>
        <w:rPr>
          <w:rFonts w:cs="Times New Roman" w:ascii="Times New Roman" w:hAnsi="Times New Roman"/>
          <w:sz w:val="28"/>
          <w:szCs w:val="28"/>
        </w:rPr>
        <w:t>разрешений на ввод объектов в эксплуатацию при осуществлении строительства, расположенных на территории Медведского сельского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lang w:eastAsia="ru-RU"/>
        </w:rPr>
        <w:t xml:space="preserve">2.Опубликовать постановление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сайте Администрации Медведского сельского поселения в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lang w:eastAsia="ru-RU"/>
        </w:rPr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сельского поселения                                 И.В. Боч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"/>
        <w:gridCol w:w="4407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37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eastAsia="ru-RU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ЁН                                                                      постановлением Администрации                                                                       Медведского сельского поселения                                                                     от 27.12.2017 № 1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Par447"/>
      <w:bookmarkStart w:id="1" w:name="Par37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>ВЫДАЧА РАЗРЕШЕНИЙ НА ВВОД ОБЪЕКТОВ В ЭКСПЛУАТАЦИЮ ПРИ ОСУЩЕСТВЛЕНИИ СТРОИТЕЛЬСТВА,  РАСПОЛОЖЕННЫХ НА ТЕРРИТОРИИ МЕДВЕД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редмет регулирования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ом регулирования Административного регламента предоставления Администрацией Медведского сельского поселения   муниципальной услуги «</w:t>
      </w:r>
      <w:r>
        <w:rPr>
          <w:rFonts w:cs="Times New Roman" w:ascii="Times New Roman" w:hAnsi="Times New Roman"/>
          <w:sz w:val="24"/>
          <w:szCs w:val="24"/>
        </w:rPr>
        <w:t>Выдача разрешений на ввод объектов в эксплуатацию при осуществлении строительства, расположенных на территории Медвед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Административный регламент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является регулирование отношений, возникающих между 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ельского поселения и физическими или юридическими лицами при предоставлении муниципальной услуги по </w:t>
      </w:r>
      <w:r>
        <w:rPr>
          <w:rFonts w:cs="Times New Roman" w:ascii="Times New Roman" w:hAnsi="Times New Roman"/>
          <w:sz w:val="24"/>
          <w:szCs w:val="24"/>
        </w:rPr>
        <w:t>выдаче разрешений на ввод объектов в эксплуатацию при осуществлении строительства, расположенных на территории Медвед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далее муниципальная услуга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1. Заявителями на предоставление муниципальной услуги являются физические и юридические лица,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1. Порядок информирования о предоставлении муниципальной услуг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чтовый адрес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74160 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городская область, Шимский район, с. медведь, ул. Саши Куликова, д.115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/факс: 8(81656)51-346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dmmedwed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для информирования по вопросам, связанным с предоставлением муниципальной услуги 8(81656)51-34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информационно-телекоммуникационной сети общего пользования «Интернет» (далее – Интернет-сайт)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дведское.р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gu.nov.ru.</w:t>
        </w:r>
      </w:hyperlink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 МФЦ: 174150 Новгородская область, р.п. Шимск ул.       Новгородская, д. 25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/факс МФЦ: 8(81656) 56-322, 8(81656)56-343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 МФЦ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fc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himsk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министрации Медвед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5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аздничные дн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ч.00мин.-до 16ч.00мин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лич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средством телефонной, факсимильной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осредством электронной связи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средством почтовой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редствах массовой информ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ветственными за информ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министрации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5.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, его структурных подразделений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дведск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ельского поселения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, уполномочен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номера контактных телефон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  <w:u w:val="single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адрес Интернет-сайто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адрес электронной почты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ход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6. Информирование (консультирование)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 на заявление предоставляется в простой, четкой форме, с указанием фамилии, имени, отчества, номера телефона исполнителя и подписывается Главой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Интернет-сай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4"/>
          <w:szCs w:val="24"/>
        </w:rPr>
        <w:t>Выдача разрешений на ввод объектов в эксплуатацию при осуществлении строительства расположенных на территории Медвед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. Муниципальная услуга предоставля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в части предоставление выписки из реестра муниципального имуще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ема и (или) выдачи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2.2.2. Должностные лица, ответственные за предоставление муниципальной услуги, определяются решением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дведск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ельского поселения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, который размещается на официальном сайт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, на информационном стенде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министрации поселения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готовки и выдачи разрешения на ввод в эксплуатацию объектов капитального строи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азрешения на ввод в эксплуатацию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 выдаче разрешения на ввод в эксплуатацию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1. В случае подготовки и выдачи разрешения на ввод в эксплуатацию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1.1. </w:t>
      </w:r>
      <w:r>
        <w:rPr>
          <w:rFonts w:cs="Arial" w:ascii="Times New Roman" w:hAnsi="Times New Roman"/>
          <w:iCs/>
          <w:sz w:val="24"/>
          <w:szCs w:val="24"/>
          <w:lang w:eastAsia="ru-RU"/>
        </w:rPr>
        <w:t xml:space="preserve">Администрация </w:t>
      </w:r>
      <w:r>
        <w:rPr>
          <w:rFonts w:cs="Arial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Arial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яет муниципальную услугу в течение 5 (пяти) дней со дня подачи заявления и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1.2. Днем подачи заявления о предоставлении муниципальной услуги считается день приема и регистрации заявления с представленными документами, указанными в пункте 2.6 настоящего Административного  регламента. В случае предоставления заявителем документов, указанных в пункте 2.6 настоящего Административного регламента, через Управление (отдел) МФЦ по Шим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 (далее МФЦ) срок подготовки и выдачи разрешения на строительство или решение об отказе исчисляется со дня передачи МФЦ таких документов в </w:t>
      </w:r>
      <w:r>
        <w:rPr>
          <w:rFonts w:cs="Arial" w:ascii="Times New Roman" w:hAnsi="Times New Roman"/>
          <w:iCs/>
          <w:sz w:val="24"/>
          <w:szCs w:val="24"/>
          <w:lang w:eastAsia="ru-RU"/>
        </w:rPr>
        <w:t xml:space="preserve">Администрацию </w:t>
      </w:r>
      <w:r>
        <w:rPr>
          <w:rFonts w:cs="Arial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Arial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1.3. Не позднее 10 дней со дня подачи заявления </w:t>
      </w:r>
      <w:r>
        <w:rPr>
          <w:rFonts w:cs="Arial" w:ascii="Times New Roman" w:hAnsi="Times New Roman"/>
          <w:iCs/>
          <w:sz w:val="24"/>
          <w:szCs w:val="24"/>
          <w:lang w:eastAsia="ru-RU"/>
        </w:rPr>
        <w:t xml:space="preserve">Администрация </w:t>
      </w:r>
      <w:r>
        <w:rPr>
          <w:rFonts w:cs="Arial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Arial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бо информирует заявителя о возможности получения разрешения на ввод в эксплуатацию объекта капитального строительства по телефону, указанному в заявлении, либо направляет решение об отказе в выдаче разрешения на ввод в эксплуатацию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«Российская газета», № 237, 25.12.199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достроительным кодексом Российской Федерации («Российская газета», 30.12.2004, № 290, Собрание законодательства Российской Федерации, 03.01.2005 № 1, ст.16, «Парламентская газета», 14.01.2005,              №№ 5-6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9 декабря 2004 года № 191-ФЗ «О введении в действие Градостроительного кодекса Российской Федерации» («Российская газета», 30.12.2004, № 290, Собрание законодательства Российской Федерации, 03.01.2005, № 1 (часть 1), «Парламентская газета», 14.01.2005, №№ 5-6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4563, «Российская газета», 02.12.1995, № 234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ом от 19 февраля 2015 г. № 117/пр Министерства строительства и жилищно-коммунального хозяйства Российской Федерации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муниципальными правовыми актами Медведского сельского поселения Шимского муниципального район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1. Выдача разрешения на ввод в эксплуатацию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1.1. Документы, которые заявитель должен представить самостоятельно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копия документа, удостоверяющего (устанавливающего) права на  земельный участок, если право на данный земельный участок 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далее ЕГРП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копия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ого лицом, осуществляющим строитель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документ, подтверждающий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копия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гласие на обработку персональных данных заявителя по форме в соответствии с Приложением № 7 к настоящему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технический план, подготовленный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и 4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"О государственном кадастре недвижимости", в бумажном и электронном ви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6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7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1. Выдача разрешения на ввод в эксплуатацию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1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ыписка из ЕГРП о правах на 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опия разрешения на строительство 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копия  заключения органа  государственного строительного надзора              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7.6. В случае, ес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ителе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представлены самостоятель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 каналам межведомственного взаимодействия запраши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готовки и выдачи разрешения на ввод в эксплуатацию объектов капитального строитель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ску из ЕГРП о правах на земельный участок или уведомление об отсутствии в ЕГРП запрашиваемых сведений о зарегистрированных правах на данный земельный участок в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ю разрешения на строительство в Администрации Шимского муниципального района в случае выдачи градостроительного плана Администрацией Шимского муниципального района,   либо специалист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стоятельно  делает копию разрешения на строительство, в случае выдачи разрешения на строительств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з  дел  разрешений  на строительство, хранящихся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ю градостроительного плана земельного участка в Администрации Шимского муниципального района в случае выдачи градостроительного плана земельного участка Администрацией Шимского муниципального района,  либо специалист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стоятельно делает копию градостроительного плана земельного участка, в случае выдачи градостроительного плана земельного участка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з дел градостроительных планов земельных участков, хранящихся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ю проекта планировки территории и проекта межевания территории, при вводе в эксплуатацию линейного объекта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 Администрации поселения, на территории которого расположен линейный объект, если такая документация отсутствует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ию  заклю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 отделе государственного строительного надзора департамента архитектуры и градостроительной политики Новгоро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7.7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. Запрещено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  <w:lang w:eastAsia="ru-RU"/>
        </w:rPr>
        <w:t>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ания для отказа в приеме документов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1. В случае подготовки и выдачи разрешения на ввод в эксплуатацию объектов капитального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0.1.1. 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0.1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непредставление документов, указанных в пункте 2.6.5 настоящего Административного регламента, и (или) представление недостоверных сведений в докумен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документы, представленные заявителем, не соответствуют требованиям пункта 2.6.5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редставление документов ненадлежащим лиц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несоответствие параметров построенного, реконструированного, отремонтированного объекта капитального строительства проектной документации (кроме индивидуального жилищного строитель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0.1.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ждане имеют право повторно обратиться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1.1. В случае подготовки и выдачи разрешения на ввод в эксплуатацию объектов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1.1.1 Изготовление технического плана, подготовленного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и 4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«О государственном кадастре недвижим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1. В случае подготовки и выдачи разрешения на ввод в эксплуатацию объектов капитального строитель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рядок, размер и основания взимания платы за предоставление услуг, указанных в пункте 2.11.1.1 настоящего Административного регламента, устанавливаются соответствующими организациями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4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получении результата предоставления муниципальной услуги составляет не боле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1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5.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 и порядок  регистрации запроса заявителя о предоставл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5.1. Запрос заявителя о предоставлении муниципальной услуги регистрируется   в день обращения заявителя за предоставлением муниципальной услуги в соответствующем журнал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На заявлении делается отметка с указанием входящего номера и даты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5.2. Прием и регистрация запроса  о предоставлении муниципальной услуги в электронной форме обеспечивается при наличии технических возможностей  с помощью региональной государственной  системы «Портал государственных и муниципальных услуг (функций) Новгород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5.3.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6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6.1. Рабочие кабинеты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лжны соответство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жим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ени перерыва на обе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7.1. Показателем качества и доступности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7.2. Показател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ступ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7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обоснованных жало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  <w:lang w:eastAsia="ru-RU"/>
        </w:rPr>
        <w:t>ной услуги и (или) предоставления так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Исчерпывающий перечень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1. В случае подготовки и выдачи разрешения на ввод в эксплуатацию объектов капитального строительства организация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заявления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рассмотрение заявления специалистом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смотр объекта в случае, если не осуществлялся государственный строительный надзор при строительстве, реконструкции объекта капитального строительств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дготовка разрешения на ввод в эксплуатацию объекта капитального строительства  либо подготовка решения об отказе в выдаче разрешения на ввод в эксплуатацию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следовательность предоставления муниципальной услуги отражена в блок-схеме, представленной в Приложении № 6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одготовка и выдача разрешения на ввод в эксплуатацию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1. Административная процедура – прием заявления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1.1. Основанием для начала административной процедуры по приему заявления (Приложение № 2 к настоящему Административному регламенту), является поступление   заявления и документов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через МФЦ от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1.2. Заявление для предоставления муниципальной услуги подается на имя Главы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1.3. Результат административной процедуры – регистрация заявления в соответствующем журнал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2.1.4. Время выполнения административной процедуры по приему заявления не должно превышать 2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 Административная процедура – рассмотрение заявления  специалистом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2.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по рассмотрению заявления специалистом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направление заявления с соответствующими  резолюциями и представленными документами специалисту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пециалист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ответственный за предоставле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сти заполнения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ичия документов, указанных в пункте 2.6.5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ксты документов написаны разборчи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 не исполнены карандаш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3. В случае выявления несоответствия заявления и иных документо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н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становленному в пункте 2.6.5 настоящего Административного регламента, или возникновения сомнений в достоверности представленных данных, заявитель в течение 2 (двух) дней со дня поступления заявления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щается об имеющихся недостатках и способах их уст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ранение недостатков, выявленных при проверке представлен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2.5. Время выполнения административной процедуры не должно превышать 3 (три) рабочих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3. Административная процедура –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3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3.2. Документы, указанные в пункте 2.7 настоящего Административного регламента, запрашиваютс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пециалистом Уполномоченного органа по каналам межведомственного взаимодейств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1 (одного) рабочего дня со дня выявления не представления  заявителем  документов, 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3.3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те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 (пяти) дней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3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лного пакета документов для выдачи разрешения на ввод в эксплуатацию объекта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3.5. Время выполнения административной процедуры не должно превышать 5 (пять)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4. Административная процедура – осмотр объекта в случае, если не осуществлялся государственный строительный надзор при строительстве, реконструкции объекта капитального строительств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4.1. Основанием для начала административной процедуры по осмотру объекта в случае, если не осуществлялся государственный строительный надзор при строительстве, реконструкции объекта капитального строительства, является направление заявления с соответствующими  резолюциями и представленными документами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4.2. Специалист Уполномоченного органа производит осмотр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4.3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4.4. Результат административной процедуры – выявление соответствия объекта требованиям, указанным в статье 55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4.5. Время выполнения административной процедуры не должно превышать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3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ая процедура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3.5.1. Основанием для начала административной процедуры по подготовке разрешения на ввод в эксплуатацию объекта капитального строительства либо подготовке решения об отказе в предоставлении муниципальной услуг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являетс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лного пакета документов для  выдачи разрешения на ввод в эксплуатацию объекта  капитального строительства и выявление соответствия объекта капитального строительства требованиям статьи 55 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3.5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готовленное специалистом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ешение на ввод в эксплуатацию объекта капитального строительства, заявление и прилагаемые к нему документы представляются Глав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для принятия окончательного решения и подписи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ленное специалистом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 предоставлении муниципальной услуги, заявление и прилагаемые к нему документы представляются руководителю Уполномоченного органа для принятия окончательного решения и подписи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3.5.3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административной процедуры – подписанное разрешение на ввод в эксплуатацию объекта капитального строительства либо решение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3.5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ирует подписанное разрешение на ввод в эксплуатацию объекта капитального в соответствующем журнал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сообщает заявителю о возможности получения разрешения на ввод в эксплуатацию объекта капитального строи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3.5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отказа в предоставлении муниципальной услуги специалист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яет соответствующее уведомление об отказе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3.5.6. </w:t>
      </w:r>
      <w:r>
        <w:rPr>
          <w:rFonts w:cs="Times New Roman" w:ascii="Times New Roman" w:hAnsi="Times New Roman"/>
          <w:sz w:val="24"/>
          <w:szCs w:val="24"/>
          <w:lang w:eastAsia="ru-RU"/>
        </w:rPr>
        <w:t>Время выполнения административной процедуры не должно превышать 1 (один)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V. ПОРЯДОК И ФОРМЫ КОНТРОЛЯ ЗА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Порядок осуществления текущего контроля за соблюдением и исполнением должностными лицам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 лицом, его замещающим, проверок исполнения должностными лицами положений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 лицо, его замещающее, а также принимают срочные меры по устранению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2. Проверки могут быть плановыми и внеплан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плановые проверки проводятся по поручению Главу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 лица, его замещающего, по конкретному обращению заинтересованны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рки полноты и качества предоставляемой муниципальной услуги проводятся на основании приказа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Для проведения проверки формируется комиссия, в состав которой включаются муниципальные служащи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bookmarkStart w:id="2" w:name="sub_28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Порядок привлечения к ответственности должностных лиц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2"/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 (или) его должностных лиц, муниципальных служащих при предоставлении муниципальной услуги (далее жалоб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иными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ы государственной власти и уполномоченные на рассмотрение жалобы должностные лица, которым может быть направлена жалоб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1. Жалобы на муниципального служаще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ешения и действия (бездействие) которого обжалуются, подаются Глав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2. Жалобы на решения, принятые  Главой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едоставлении муниципальной услуги, подаются Глав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Порядок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.1. Основанием для начала процедуры досудебного (внесудебного) обжалования является поступление жалобы заявителя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ационно-телекоммуникационных сетей общего пользования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Срок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5.5.1. Жалоба, поступившая в Администра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рассматривается в течение 15 рабочих дней со дня ее регистрации, а в случае обжалования отказа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должностного лица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1. Случаи оставления жалобы без отв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2. Случаи отказа в удовлетворении жало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Результат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б удовлетворении жалобы, в том числе в форме отмены принятого решения, исправления допущенных 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ыми правовыми актам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должностных лиц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муниципальных служащих – Главе 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ФЦ - 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дминистра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заключивший соглашение о взаимодействии с многофункциональным центро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5.10.1. На стадии досудебного обжалования действий (бездействия)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, должностного лица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Способы информирования заявителей о порядке подачи и рассмотрения жалобы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наименование органа, должностного лица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, должностного лица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доводы, на основании которых заявитель не согласен с решением и действием (бездействием)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, должностного лица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ведск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ельского поселения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готовки и выдачи  разрешения на ввод в эксплуатацию объектов капитального строитель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. МФЦ по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Шимскому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: Новгородская обл., р.п. Шимск ул.       Новгородская, д. 25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чтовый адрес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74150 Новгородская область, р.п. Шимск ул.                Новгородская, д. 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ефоны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(81656) 56-322, 8(81656)56-34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fc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3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ovreg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fc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himsk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 8.30- по 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8.30- по 17.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9.00- п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 Управление государственной вневедомственной экспертизы Новгородской обла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естонахождение: 173001, г.Великий Новгород, ул.Б.Санкт-Петербургская, д.6/1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Телефоны: 8 (8162)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77-82-07, т/ф </w:t>
      </w:r>
      <w:r>
        <w:rPr>
          <w:rFonts w:cs="Times New Roman" w:ascii="Times New Roman" w:hAnsi="Times New Roman"/>
          <w:sz w:val="24"/>
          <w:szCs w:val="24"/>
          <w:lang w:eastAsia="ru-RU"/>
        </w:rPr>
        <w:t>8 (8162) 77-61-7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готовки и выдачи разрешения на ввод в эксплуатацию объектов капитального строительств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3.Межмуниципальный отдел по Шимскому  и Солецкому районам 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1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онахождение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овгородская обл., п.г.т. Шимск, ул. Новгородская,д.1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174150,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овгородская обл., п.г.т.Шимск, ул. Новгородская д.1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8(81656)54-54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osreestr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shm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r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osreestr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гиональный государственный строительный надзор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shd w:fill="FCFCFC" w:val="clear"/>
            <w:lang w:eastAsia="ru-RU"/>
          </w:rPr>
          <w:t>Департамент архитектуры и градостроительной политики Новгородской области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онахождение: </w:t>
      </w:r>
      <w:r>
        <w:rPr>
          <w:rFonts w:cs="Times New Roman" w:ascii="Times New Roman" w:hAnsi="Times New Roman"/>
          <w:color w:val="223154"/>
          <w:sz w:val="24"/>
          <w:szCs w:val="24"/>
          <w:shd w:fill="FCFCFC" w:val="clear"/>
          <w:lang w:eastAsia="ru-RU"/>
        </w:rPr>
        <w:t>ул. Большая Конюшенная, д. 5а, Великий Новгород, Россия, 17300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лефон: 8 (8162) </w:t>
      </w:r>
      <w:r>
        <w:rPr>
          <w:rFonts w:cs="Times New Roman" w:ascii="Times New Roman" w:hAnsi="Times New Roman"/>
          <w:color w:val="223154"/>
          <w:sz w:val="24"/>
          <w:szCs w:val="24"/>
          <w:shd w:fill="FCFCFC" w:val="clear"/>
          <w:lang w:eastAsia="ru-RU"/>
        </w:rPr>
        <w:t>732-834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CFCFC" w:val="clear"/>
            <w:lang w:eastAsia="ru-RU"/>
          </w:rPr>
          <w:t>uag53@mail.ru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перерыва для отдыха и питания должностных лиц устанавливает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3" w:name="_GoBack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заявления о выдаче разрешения на ввод в эксплуатац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ю Медвед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ru-RU"/>
        </w:rPr>
        <w:t>(наименование организации-застройщика, номер и дата вы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>свидетельства о его государственной регистрации, ИНН, почтовы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ru-RU"/>
        </w:rPr>
        <w:t>реквизиты, код ОКПО, тел./факс; ФИО гражданина-застройщ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го паспортные данные, место проживания, тел./факс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выдать разрешение на ввод в эксплуатацию объекта: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бъекта (секции жилого дома, пускового комплекса, очереди), его вид 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функциональное назнач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адресу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 (почтовый (строительный) адрес объек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прилаг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стройщик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________________________                               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ИО, наименование организации)                         (подпись с расшифровко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0" w:hanging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Блок-схе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и выдача разрешения на ввод в эксплуатацию объектов капитального строительства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573405"/>
                <wp:effectExtent l="5715" t="5715" r="5080" b="5080"/>
                <wp:wrapNone/>
                <wp:docPr id="2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573480"/>
                          <a:chOff x="0" y="0"/>
                          <a:chExt cx="3834720" cy="57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57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6640"/>
                            <a:ext cx="377244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" style="position:absolute;margin-left:99pt;margin-top:5.7pt;width:301.95pt;height:45.15pt" coordorigin="1980,114" coordsize="6039,903">
                <v:roundrect id="shape_0" ID="AutoShape 22" fillcolor="white" stroked="t" o:allowincell="f" style="position:absolute;left:1980;top:114;width:6038;height:90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56;width:5940;height:8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8175</wp:posOffset>
                </wp:positionH>
                <wp:positionV relativeFrom="paragraph">
                  <wp:posOffset>156845</wp:posOffset>
                </wp:positionV>
                <wp:extent cx="0" cy="224790"/>
                <wp:effectExtent l="38100" t="0" r="38100" b="0"/>
                <wp:wrapNone/>
                <wp:docPr id="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2.35pt" to="250.25pt,30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3834765" cy="359410"/>
                <wp:effectExtent l="5715" t="5080" r="5080" b="5715"/>
                <wp:wrapNone/>
                <wp:docPr id="4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59280"/>
                          <a:chOff x="0" y="0"/>
                          <a:chExt cx="38347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 CYR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ссмотрение заявления в Уполномоченном органе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99pt;margin-top:0.7pt;width:301.95pt;height:28.3pt" coordorigin="1980,14" coordsize="6039,566">
                <v:roundrect id="shape_0" ID="AutoShape 26" fillcolor="white" stroked="t" o:allowincell="f" style="position:absolute;left:1980;top:14;width:6038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7;top:40;width:5940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 CYR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ассмотрение заявления в Уполномоченном орган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8175</wp:posOffset>
                </wp:positionH>
                <wp:positionV relativeFrom="paragraph">
                  <wp:posOffset>178435</wp:posOffset>
                </wp:positionV>
                <wp:extent cx="0" cy="224790"/>
                <wp:effectExtent l="38100" t="0" r="38100" b="0"/>
                <wp:wrapNone/>
                <wp:docPr id="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4.05pt" to="250.25pt,31.7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3834765" cy="749935"/>
                <wp:effectExtent l="5715" t="5715" r="5080" b="5080"/>
                <wp:wrapNone/>
                <wp:docPr id="6" name="Группа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749880"/>
                          <a:chOff x="0" y="0"/>
                          <a:chExt cx="3834720" cy="74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74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6360"/>
                            <a:ext cx="377244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и направление межведомственных запросов в органы (организации), участвующи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" style="position:absolute;margin-left:99pt;margin-top:1.85pt;width:301.95pt;height:59.05pt" coordorigin="1980,37" coordsize="6039,1181">
                <v:roundrect id="shape_0" ID="AutoShape 29" fillcolor="white" stroked="t" o:allowincell="f" style="position:absolute;left:1980;top:37;width:6038;height:118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7;top:94;width:5940;height:10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и направление межведомственных запросов в органы (организации), участвующие в предоставлении муниципальной услуг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8175</wp:posOffset>
                </wp:positionH>
                <wp:positionV relativeFrom="paragraph">
                  <wp:posOffset>142875</wp:posOffset>
                </wp:positionV>
                <wp:extent cx="0" cy="224790"/>
                <wp:effectExtent l="38100" t="0" r="38100" b="0"/>
                <wp:wrapNone/>
                <wp:docPr id="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1.25pt" to="250.25pt,28.9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0</wp:posOffset>
                </wp:positionV>
                <wp:extent cx="3834765" cy="864235"/>
                <wp:effectExtent l="5715" t="5715" r="5080" b="5080"/>
                <wp:wrapNone/>
                <wp:docPr id="8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864360"/>
                          <a:chOff x="0" y="0"/>
                          <a:chExt cx="383472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86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1760"/>
                            <a:ext cx="3772440" cy="7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 CYR"/>
                                  <w:color w:val="auto"/>
                                  <w:lang w:val="ru-RU" w:bidi="ar-SA"/>
                                </w:rPr>
                                <w:t>Осмотр объекта в случае, если не осуществлялся государственный строительный надзор при строительстве,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 CYR"/>
                                  <w:color w:val="auto"/>
                                  <w:lang w:val="ru-RU" w:bidi="ar-SA"/>
                                </w:rPr>
                                <w:t>реконструкции объекта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99pt;margin-top:14pt;width:301.95pt;height:68.05pt" coordorigin="1980,280" coordsize="6039,1361">
                <v:roundrect id="shape_0" ID="AutoShape 32" fillcolor="white" stroked="t" o:allowincell="f" style="position:absolute;left:1980;top:280;width:6038;height:136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7;top:346;width:5940;height:1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 CYR"/>
                            <w:color w:val="auto"/>
                            <w:lang w:val="ru-RU" w:bidi="ar-SA"/>
                          </w:rPr>
                          <w:t>Осмотр объекта в случае, если не осуществлялся государственный строительный надзор при строительстве,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 CYR"/>
                            <w:color w:val="auto"/>
                            <w:lang w:val="ru-RU" w:bidi="ar-SA"/>
                          </w:rPr>
                          <w:t>реконструкции объекта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8175</wp:posOffset>
                </wp:positionH>
                <wp:positionV relativeFrom="paragraph">
                  <wp:posOffset>92710</wp:posOffset>
                </wp:positionV>
                <wp:extent cx="0" cy="224790"/>
                <wp:effectExtent l="38100" t="0" r="38100" b="0"/>
                <wp:wrapNone/>
                <wp:docPr id="9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7.3pt" to="250.25pt,24.9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27635</wp:posOffset>
                </wp:positionV>
                <wp:extent cx="3834765" cy="995045"/>
                <wp:effectExtent l="5715" t="5715" r="5080" b="5080"/>
                <wp:wrapNone/>
                <wp:docPr id="10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995040"/>
                          <a:chOff x="0" y="0"/>
                          <a:chExt cx="3834720" cy="99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99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7520"/>
                            <a:ext cx="3772440" cy="89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99pt;margin-top:10.05pt;width:301.95pt;height:78.35pt" coordorigin="1980,201" coordsize="6039,1567">
                <v:roundrect id="shape_0" ID="AutoShape 35" fillcolor="white" stroked="t" o:allowincell="f" style="position:absolute;left:1980;top:201;width:6038;height:156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7;top:276;width:5940;height:14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согласие на обработку персональных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______________________________________________________________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ные паспорта (или иного документа, удостоверяющего личность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Администрацией Медведского  сельского поселения включая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персональных данн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ь обработки персональных данн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рок действия соглас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 в Администрацию Медведского  сельского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Calibri" w:cs="Times New Roman CYR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 CYR" w:hAnsi="Times New Roman CYR" w:eastAsia="Calibri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Heading3Char">
    <w:name w:val="Heading 3 Char"/>
    <w:basedOn w:val="Style11"/>
    <w:qFormat/>
    <w:rPr>
      <w:rFonts w:ascii="Times New Roman CYR" w:hAnsi="Times New Roman CYR" w:cs="Times New Roman"/>
      <w:b/>
      <w:sz w:val="20"/>
      <w:szCs w:val="20"/>
      <w:lang w:val="en-US"/>
    </w:rPr>
  </w:style>
  <w:style w:type="character" w:styleId="Heading6Char">
    <w:name w:val="Heading 6 Char"/>
    <w:basedOn w:val="Style11"/>
    <w:qFormat/>
    <w:rPr>
      <w:rFonts w:ascii="Times New Roman" w:hAnsi="Times New Roman" w:cs="Times New Roman"/>
      <w:b/>
      <w:bCs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1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1"/>
    <w:qFormat/>
    <w:rPr>
      <w:rFonts w:ascii="Calibri" w:hAnsi="Calibri" w:cs="Times New Roman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1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odyText2Char">
    <w:name w:val="Body Text 2 Char"/>
    <w:basedOn w:val="Style11"/>
    <w:qFormat/>
    <w:rPr>
      <w:rFonts w:ascii="Calibri" w:hAnsi="Calibri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BodyText3Char">
    <w:name w:val="Body Text 3 Char"/>
    <w:qFormat/>
    <w:rPr>
      <w:rFonts w:ascii="Times New Roman" w:hAnsi="Times New Roman" w:cs="Times New Roman"/>
      <w:sz w:val="16"/>
    </w:rPr>
  </w:style>
  <w:style w:type="character" w:styleId="31">
    <w:name w:val="Основной текст 3 Знак1"/>
    <w:basedOn w:val="Style11"/>
    <w:qFormat/>
    <w:rPr>
      <w:rFonts w:cs="Times New Roman"/>
      <w:sz w:val="16"/>
      <w:szCs w:val="16"/>
    </w:rPr>
  </w:style>
  <w:style w:type="character" w:styleId="Emphasis">
    <w:name w:val="Emphasis"/>
    <w:basedOn w:val="Style11"/>
    <w:qFormat/>
    <w:rPr>
      <w:i/>
    </w:rPr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sz w:val="22"/>
      <w:lang w:val="en-US"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Знак Знак7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</w:pPr>
    <w:rPr>
      <w:rFonts w:ascii="Times New Roman" w:hAnsi="Times New Roman" w:eastAsia="Calibri" w:cs="Times New Roman"/>
      <w:b/>
      <w:smallCaps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3" w:before="0" w:after="0"/>
      <w:ind w:firstLine="73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56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 w:before="0" w:after="0"/>
      <w:ind w:hanging="638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firstLine="56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gov35.ru./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hyperlink" Target="consultantplus://offline/ref=F11D033027B566D88FEF2CBEDFCBA0BC27DCB58A34BBF0EB9A8A4EC56B7AE41809D7E64A1B6C226CYCg4F" TargetMode="External"/><Relationship Id="rId6" Type="http://schemas.openxmlformats.org/officeDocument/2006/relationships/hyperlink" Target="consultantplus://offline/ref=F11D033027B566D88FEF2CBEDFCBA0BC27DCB58A34BBF0EB9A8A4EC56B7AE41809D7E64A1B6C226CYCg4F" TargetMode="External"/><Relationship Id="rId7" Type="http://schemas.openxmlformats.org/officeDocument/2006/relationships/hyperlink" Target="http://uag53.novreg.ru/" TargetMode="External"/><Relationship Id="rId8" Type="http://schemas.openxmlformats.org/officeDocument/2006/relationships/hyperlink" Target="mailto:uag53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58:00Z</dcterms:created>
  <dc:creator>Admin</dc:creator>
  <dc:description/>
  <cp:keywords/>
  <dc:language>en-US</dc:language>
  <cp:lastModifiedBy>закупки</cp:lastModifiedBy>
  <dcterms:modified xsi:type="dcterms:W3CDTF">2017-12-27T10:58:00Z</dcterms:modified>
  <cp:revision>2</cp:revision>
  <dc:subject/>
  <dc:title> </dc:title>
</cp:coreProperties>
</file>