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 xml:space="preserve">28.04.2017 №  41 </w:t>
      </w:r>
      <w:r>
        <w:rPr>
          <w:rFonts w:cs="Times New Roman CYR" w:ascii="Times New Roman CYR" w:hAnsi="Times New Roman CYR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494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 утверждении отчета об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ении бюджета Медвед-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кого сельского поселения з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1 квартал 2017год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В соответствии с пунктом 4 статьи 1 главы 5 Положения «О бюджетно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цессе в Медведском сельском поселении», утвержденным решением Совета депутатов Медведского сельского поселения от 23.12.2013 № 17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прилагаемый отчет об исполнении бюджета Медведского   сельского поселения за 1 квартал 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Направить отчет об исполнении бюджета Медведского сельского поселения за 1 квартал 2017 года в Совет депутатов Медведского сельского поселения, Контрольно-счетную палату Администрации Шимского муниципального района. </w:t>
      </w:r>
    </w:p>
    <w:p>
      <w:pPr>
        <w:pStyle w:val="Normal"/>
        <w:widowControl w:val="false"/>
        <w:spacing w:lineRule="auto" w:line="360" w:before="20" w:after="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 опубликовать в газете «Шимские вести» и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И.В. Боченко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01"/>
        <w:gridCol w:w="600"/>
        <w:gridCol w:w="740"/>
        <w:gridCol w:w="780"/>
        <w:gridCol w:w="420"/>
        <w:gridCol w:w="639"/>
        <w:gridCol w:w="1296"/>
        <w:gridCol w:w="1300"/>
        <w:gridCol w:w="1004"/>
      </w:tblGrid>
      <w:tr>
        <w:trPr>
          <w:trHeight w:val="315" w:hRule="atLeast"/>
        </w:trPr>
        <w:tc>
          <w:tcPr>
            <w:tcW w:w="9456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</w:p>
        </w:tc>
        <w:tc>
          <w:tcPr>
            <w:tcW w:w="19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апреля 2016 г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4.2016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570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507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Медведского сельского поселени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Медведского сельского поселени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55435</w:t>
            </w:r>
          </w:p>
        </w:tc>
      </w:tr>
      <w:tr>
        <w:trPr>
          <w:trHeight w:val="255" w:hRule="atLeast"/>
        </w:trPr>
        <w:tc>
          <w:tcPr>
            <w:tcW w:w="36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 485,4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2 914,5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665,4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2 334,5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45,5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954,4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45,5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954,45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60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339,40</w:t>
            </w:r>
          </w:p>
        </w:tc>
      </w:tr>
      <w:tr>
        <w:trPr>
          <w:trHeight w:val="18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,25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,8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579,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20,86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579,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20,86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33,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796,58</w:t>
            </w:r>
          </w:p>
        </w:tc>
      </w:tr>
      <w:tr>
        <w:trPr>
          <w:trHeight w:val="15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75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6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81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668,50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 8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53,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8 456,9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969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1 030,2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11,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888,55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11,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888,5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858,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2 141,7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460,8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539,17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3 460,8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539,1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397,4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 602,53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 397,4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 602,5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71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129,00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15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71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129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4060200000004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71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129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251000004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71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129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7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2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0 58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7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2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0 58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2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 72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1 18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2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 72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1 18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2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 72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1 18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1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3 4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7 838,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5 561,5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0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 662,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537,9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000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000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000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000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7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000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000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200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7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 159,8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5 040,12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7 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898,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5 801,94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2 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898,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0 801,94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адровое,информационное,материально-техническое и хозяйственное обеспечение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2 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898,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0 801,94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2 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898,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0 801,94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4 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72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3 627,5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4 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72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3 627,5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5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878,4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3 621,57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412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88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82,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17,93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825,5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174,44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825,5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174,44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61,4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38,57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64,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6 335,8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1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реформирование местного самоуправления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тодическое сопровождение деятельности органов местного самоуправления и профессиональная переподготовка,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2000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2000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2000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2000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тиводействие коррупции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вание муниципальной службы в целях устранения условий,порождающих коррупц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01010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01010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01010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01010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2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2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2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702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61,8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38,18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702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61,8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38,18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702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61,8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38,18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702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84,8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815,18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702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23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702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702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702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готовка и проведение выборов Главы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00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00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00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001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001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001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 502,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497,83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43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нформационного общества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43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убликация официальных документов,информации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43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убликацию официальных документов,информации Медведского сельского поселения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2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43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2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43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2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43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201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43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Медведского сельс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в сфере 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45,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54,8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45,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54,83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45,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54,83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45,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54,83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0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45,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54,8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8,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01,7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8,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01,72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0051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8,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01,72</w:t>
            </w:r>
          </w:p>
        </w:tc>
      </w:tr>
      <w:tr>
        <w:trPr>
          <w:trHeight w:val="112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0051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8,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01,72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0051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98,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01,72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0051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6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0051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8,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41,72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езопасность жизнедеятельности в Медведском сельском поселении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системы организационных и практических мер по предупреждению и тушению пожаров,повышение боеготовности добровольной пожарной охра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1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1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1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1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 безопасности на водных объектах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О безопасности на водных объекта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6,7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563,2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6,7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563,23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вершенствование и содержание дорожной инфраструктуры на территории Медвед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6,7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563,23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800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5-2017 г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715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715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715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715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6,7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63,23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рии Медвед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6,7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63,23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6,7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63,23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6,7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63,23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6,7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63,23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89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правление муниципальным имуществом Медвед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Управление муниципальным имуществом Медвед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691,3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3 308,6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691,3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3 308,6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Медвед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691,3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3 308,6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311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688,2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311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688,2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311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688,2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311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688,2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311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688,2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311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688,25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зеленение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Озеленение территории 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2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2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2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2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9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 620,4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9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 620,4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3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9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 620,4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3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9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 620,4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3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9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 620,4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301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9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 620,4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молодежной политики в Медведском сельском поселении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 молодежной ,гражданско патриотической направленнос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96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96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96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96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в Медведском сельском поселении на 2015-2017 г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культурно массов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97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97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97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97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физической культуры и массового спорта на территории Медведского сельского поселения 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интереса населения Медведского сельского поселения к занятиям физической культурой и спорт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98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98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98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98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1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46,99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646,9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46,9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1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646,9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46,99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646,9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46,99</w:t>
            </w:r>
          </w:p>
        </w:tc>
      </w:tr>
      <w:tr>
        <w:trPr>
          <w:trHeight w:val="70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89 223,8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89 223,8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89 223,8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89 223,8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6 576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6 576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6 576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6 576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19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.В.Боченкова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19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.А.Парехина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 муниципальных  служащих    Медвед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1 апреля 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Численность муниципальных служащих (чел.)              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ходы на их содержание (тыс.руб.)                              257,7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28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22:00Z</dcterms:created>
  <dc:creator>User</dc:creator>
  <dc:description/>
  <cp:keywords/>
  <dc:language>en-US</dc:language>
  <cp:lastModifiedBy>User</cp:lastModifiedBy>
  <cp:lastPrinted>2016-05-11T12:14:00Z</cp:lastPrinted>
  <dcterms:modified xsi:type="dcterms:W3CDTF">2017-05-12T12:22:00Z</dcterms:modified>
  <cp:revision>2</cp:revision>
  <dc:subject/>
  <dc:title>                                                </dc:title>
</cp:coreProperties>
</file>