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6"/>
        <w:spacing w:lineRule="auto" w:line="240"/>
        <w:rPr/>
      </w:pPr>
      <w:r>
        <w:rPr/>
        <w:t>Российская Федерация</w:t>
      </w:r>
    </w:p>
    <w:p>
      <w:pPr>
        <w:pStyle w:val="Style16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6"/>
        <w:rPr/>
      </w:pPr>
      <w:r>
        <w:rPr/>
        <w:t>Администрация Медведского сельского поселения</w:t>
      </w:r>
    </w:p>
    <w:p>
      <w:pPr>
        <w:pStyle w:val="Style16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19.03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ии с проектом  «Внесение изменений в Правила землепользования и застройки Медведского сельского поселения» и направлении его в Совет депутатов Медведского сельского поселения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 на основании протоколов публичных слушаний по рассмотрению проекта решения Совета депутатов Медведского сельского поселения  «Внесении изменений в Правила землепользования и застройки Медведского  сельского поселения» № 1-3 ,с учетом заключения о результатах публичных слушаний от 19.09.2014 по проекту решения Совета депутатов Медведского сельского поселения  «Внесение изменений в Правила землепользования и застройки Медведского  сельского поселения»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огласовать проект «Внесение изменений в Правила землепользования и застройки Медведского сельского поселения» и направить его в Совет депутатов Медведского сельского поселения.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постановление в  газете «Шимские вести» и разместить  на официальном сайте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медведское.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постановление от 28.01.2015 № 6 «О согласии с проектом  «Внесение изменений в Правила землепользования и застройки Медведского сельского поселения» и направлении его на согласование Главе Шимского муниципальн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М.В.Гусе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39:00Z</dcterms:created>
  <dc:creator>Илья</dc:creator>
  <dc:description/>
  <cp:keywords/>
  <dc:language>en-US</dc:language>
  <cp:lastModifiedBy>User</cp:lastModifiedBy>
  <cp:lastPrinted>2015-03-19T10:51:00Z</cp:lastPrinted>
  <dcterms:modified xsi:type="dcterms:W3CDTF">2015-03-19T06:51:00Z</dcterms:modified>
  <cp:revision>4</cp:revision>
  <dc:subject/>
  <dc:title>                                                                  </dc:title>
</cp:coreProperties>
</file>