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5"/>
        <w:spacing w:lineRule="auto" w:line="240"/>
        <w:rPr>
          <w:bCs/>
          <w:sz w:val="20"/>
        </w:rPr>
      </w:pPr>
      <w:r>
        <w:rPr>
          <w:bCs/>
          <w:sz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2.12.2015</w:t>
      </w:r>
      <w:r>
        <w:rPr>
          <w:rFonts w:cs="Times New Roman" w:ascii="Times New Roman" w:hAnsi="Times New Roman"/>
          <w:sz w:val="28"/>
        </w:rPr>
        <w:t xml:space="preserve"> №  </w:t>
      </w:r>
      <w:r>
        <w:rPr>
          <w:rFonts w:cs="Times New Roman" w:ascii="Times New Roman" w:hAnsi="Times New Roman"/>
          <w:sz w:val="28"/>
          <w:u w:val="single"/>
        </w:rPr>
        <w:t>1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внесение изменений в муниципальную программ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массового спорта на территории Медведского сельского поселения на 2015 – 2017 год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, утвержденную постановлением Администрации Медведского сельского поселения о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.2014 № 160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изменения в муниципальную целевую программу «Развитие физической культуры и массового спорта на территории Медведского сельского поселения на 2015 – 2017 годы», утвержденную постановлением Администрации Медведского сельского поселения от 19.12.2014 № 160  изложив  в прилагаемой редакци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газете «Шимские вести» и на сайте Администрации Медведского сельского поселения в сети «Интернет» медведское.р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И.В.Боченк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15  № 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Медведского сельского поселения на 2015 – 2017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3"/>
        <w:gridCol w:w="1141"/>
        <w:gridCol w:w="7"/>
        <w:gridCol w:w="1078"/>
        <w:gridCol w:w="20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«Повышение интереса населения Медведского сельского поселения к занятиям физической культурой и спортом.»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включенных в календарный план официальных физкультурных мероприятий и спортивных мероприятий Медведского сельского поселения, организованных и проведённых на территор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398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публикованных материалов в средствах массовой информации и на официальном сайте Администрац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5-2017 годы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физической культуры и массового спорта на территории Медведского сельского поселе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ют  спортивный зал и плоскостное сооруж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  Медведском сельском поселении физической культурой и спортом занимаются более 300 человек, большинство занимающихся  - 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 дети-инвалид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нерско-преподавательского соста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0" w:name="_GoBack"/>
      <w:bookmarkEnd w:id="0"/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851"/>
        <w:gridCol w:w="641"/>
        <w:gridCol w:w="209"/>
        <w:gridCol w:w="691"/>
        <w:gridCol w:w="18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интереса населения Медведского сельского поселения к занятиям физической культурой и спор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71717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8"/>
                <w:szCs w:val="28"/>
              </w:rPr>
              <w:t>Организация и проведение спортивных мероприятий в Медведском сельском посе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-1.1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5:00Z</dcterms:created>
  <dc:creator>User</dc:creator>
  <dc:description/>
  <cp:keywords/>
  <dc:language>en-US</dc:language>
  <cp:lastModifiedBy>User</cp:lastModifiedBy>
  <cp:lastPrinted>2015-12-24T16:14:00Z</cp:lastPrinted>
  <dcterms:modified xsi:type="dcterms:W3CDTF">2015-12-24T12:15:00Z</dcterms:modified>
  <cp:revision>3</cp:revision>
  <dc:subject/>
  <dc:title> </dc:title>
</cp:coreProperties>
</file>