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15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>
          <w:rStyle w:val="FontStyle98"/>
          <w:sz w:val="28"/>
          <w:szCs w:val="28"/>
          <w:u w:val="single"/>
        </w:rPr>
      </w:pPr>
      <w:r>
        <w:rPr>
          <w:rStyle w:val="FontStyle98"/>
          <w:sz w:val="28"/>
          <w:szCs w:val="28"/>
          <w:u w:val="single"/>
        </w:rPr>
        <w:t xml:space="preserve">16.02.2015  </w:t>
      </w:r>
      <w:r>
        <w:rPr>
          <w:rStyle w:val="FontStyle98"/>
          <w:sz w:val="28"/>
          <w:szCs w:val="28"/>
        </w:rPr>
        <w:t xml:space="preserve">№ </w:t>
      </w:r>
      <w:r>
        <w:rPr>
          <w:rStyle w:val="FontStyle98"/>
          <w:sz w:val="28"/>
          <w:szCs w:val="28"/>
          <w:u w:val="single"/>
        </w:rPr>
        <w:t>13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организации работы по реализации проекта «Герои Великой Победы»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письма Правительства Новгородской области «О проекте «Герои Великой Победы», постановления Администрации Шимского муниципального района от 22.09.2014 №827 «О реализации проекта «Герои Великой Победы», 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1.Назначить ответственным за реализацию проекта «Герои Великой Победы» на территории Медведского сельского поселения Гоголеву М.С</w:t>
      </w:r>
      <w:r>
        <w:rPr>
          <w:rStyle w:val="FontStyle101"/>
          <w:b w:val="false"/>
          <w:sz w:val="28"/>
          <w:szCs w:val="28"/>
        </w:rPr>
        <w:t>., служащую 1 категории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нформацию о проекте «Герои Великой Победы» на официальном 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Western"/>
        <w:spacing w:lineRule="auto" w:line="360" w:before="0" w:after="0"/>
        <w:ind w:firstLine="708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01"/>
          <w:b w:val="false"/>
          <w:sz w:val="28"/>
          <w:szCs w:val="28"/>
        </w:rPr>
        <w:t>Утвердить план по реализации проекта «Герои Великой Победы».</w:t>
      </w:r>
    </w:p>
    <w:p>
      <w:pPr>
        <w:pStyle w:val="Western"/>
        <w:spacing w:lineRule="auto" w:line="360" w:before="0" w:after="0"/>
        <w:ind w:firstLine="708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 настоящее </w:t>
      </w:r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официальном 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И.Н.Павл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.02.2015 № 1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364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реализации проекта «Герои Великой Поб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56"/>
        <w:gridCol w:w="3305"/>
        <w:gridCol w:w="21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рганизации - исполнителя Проекта, ответственного за его реализацию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кружок «Истоки», волонтерское объединение «Медвежат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января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лана мероприят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январ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роекте и о  ходе его реализации  на сайте Администрации, на информационных стендах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-6 февраля 2015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 Проекта в Медведском сельском посел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кружок, волонтеры, инициативная групп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феврал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я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кружок, волонтеры, инициативная группа, 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заявок от жителей посел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, волонтерская организац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едение базы данных по заявкам, их исполне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пий наградных документов, исполненных заявок к выдач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коп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жественных мероприятий по вручению наградных документов и исполненных заяв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коп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атериалов и информации о ходе реализации Проекта в муниципальный шта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2:27:00Z</dcterms:created>
  <dc:creator>User</dc:creator>
  <dc:description/>
  <cp:keywords/>
  <dc:language>en-US</dc:language>
  <cp:lastModifiedBy>User</cp:lastModifiedBy>
  <cp:lastPrinted>2015-02-25T19:26:00Z</cp:lastPrinted>
  <dcterms:modified xsi:type="dcterms:W3CDTF">2015-02-25T15:28:00Z</dcterms:modified>
  <cp:revision>22</cp:revision>
  <dc:subject/>
  <dc:title/>
</cp:coreProperties>
</file>