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2.12.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77</w:t>
      </w:r>
    </w:p>
    <w:p>
      <w:pPr>
        <w:pStyle w:val="Normal"/>
        <w:spacing w:lineRule="auto" w:line="240" w:before="280" w:after="280"/>
        <w:rPr/>
      </w:pPr>
      <w:r>
        <w:rPr/>
        <w:t>с.Медведь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5220"/>
      </w:tblGrid>
      <w:tr>
        <w:trPr>
          <w:trHeight w:val="673" w:hRule="atLeast"/>
        </w:trPr>
        <w:tc>
          <w:tcPr>
            <w:tcW w:w="4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внесение изменений в муниципальную программ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в Медведском сельском поселении на 2015-2017 год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, утвержденную постановлением Администрации Медведского сельского поселения о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.2014 № 158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изменения в муниципальную целевую программу «Развитие   культуры  в Медведском сельском поселения на 2015 – 2017 годы», утвержденную постановлением Администрации Медведского сельского поселения от 19.12.2014 № 158  изложив  в прилагаемой редак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газете «Шимские вести» и на сайте Администрации Медведского сельского поселения в сети «Интернет» медведское.р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И.В.Боченкова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15 № 17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м сельском поселени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64"/>
        <w:gridCol w:w="1105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Создание условий для развития культуры в Медведском сельском поселении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"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едведского сельского поселения, участвующего в культурно-массовых мероприятиях, от  общей численности населения поселения (%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 - массовых мероприятий в Медведском сельском поселени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  <w:r>
        <w:rPr/>
        <w:t xml:space="preserve"> (тыс. руб.):</w:t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жителей, участвующих в массовых культурных мероприятиях, проводимых на территории Медведского сельского поселения  и создание условий для проведения содержательного дос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ассовых культурно - массовых мероприятий в посе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культуры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едведского сельского поселения 25 населённых пунктов, где  функционируют 3 сельских дома культуры.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Важную роль в развитии  культуры поселения играет взаимодействие Администрации поселения с 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 Это праздники в населённых пунктах. Особенно весело и многолюдно проходят праздники в селе Медведь и деревне Менюша, менее многолюдно – в д. Закибье и д. Межник. Жители из удалённых деревень практически не участвуют в данных мероприят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проблемой является низкий уровень участия жителей из удалённых населённых пунктов в культурно-массовых мероприятиях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/>
        <w:t xml:space="preserve">. Мероприятия муниципаль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284"/>
        <w:gridCol w:w="851"/>
        <w:gridCol w:w="992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50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1: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45:00Z</dcterms:created>
  <dc:creator>User</dc:creator>
  <dc:description/>
  <cp:keywords/>
  <dc:language>en-US</dc:language>
  <cp:lastModifiedBy>User</cp:lastModifiedBy>
  <cp:lastPrinted>2015-12-24T16:28:00Z</cp:lastPrinted>
  <dcterms:modified xsi:type="dcterms:W3CDTF">2015-12-24T12:29:00Z</dcterms:modified>
  <cp:revision>3</cp:revision>
  <dc:subject/>
  <dc:title>  </dc:title>
</cp:coreProperties>
</file>