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Cs/>
        </w:rPr>
      </w:pPr>
      <w:r>
        <w:rPr>
          <w:bCs/>
          <w:sz w:val="20"/>
        </w:rPr>
        <w:drawing>
          <wp:inline distT="0" distB="0" distL="0" distR="0">
            <wp:extent cx="8064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0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</w:t>
      </w:r>
    </w:p>
    <w:p>
      <w:pPr>
        <w:pStyle w:val="Style1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0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cs="Times New Roman CYR" w:ascii="Times New Roman CYR" w:hAnsi="Times New Roman CYR"/>
          <w:sz w:val="28"/>
          <w:u w:val="single"/>
        </w:rPr>
        <w:t>19.03.2015</w:t>
      </w:r>
      <w:r>
        <w:rPr>
          <w:rFonts w:cs="Times New Roman CYR" w:ascii="Times New Roman CYR" w:hAnsi="Times New Roman CYR"/>
          <w:sz w:val="28"/>
        </w:rPr>
        <w:t xml:space="preserve"> № </w:t>
      </w:r>
      <w:r>
        <w:rPr>
          <w:rFonts w:cs="Times New Roman CYR" w:ascii="Times New Roman CYR" w:hAnsi="Times New Roman CYR"/>
          <w:sz w:val="28"/>
          <w:u w:val="single"/>
        </w:rPr>
        <w:t>15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.Медведь</w:t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03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 проведении мероприятий по уборке территор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 статьей 14 Федерального закона от 06.10.2003 года № 131- ФЗ «Об общих принципах организации самоуправления в Российской Федерации», Уставом Медведского сельского поселения, постановлением Администрации Медведского сельского поселения от 16.02.2010 года № 34 «Об утверждении состава комиссии и положения по благоустройству Медведского сельского поселения»  Администрация 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сти с 01 апреля  по 30 апреля 2015 года мероприятия по благоустройству, наведению порядка и чистоты на территории Медведского сельского поселения.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2. Организовать проведение субботников по уборке территории населенных пунктов сельского поселения  4 апреля, 25 апреля 2015 года.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3. Руководителям предприятий, организаций, учреждений, индивидуальным предпринимателям и владельцам частных домов в срок до 28 апреля 2015 года организовать уборку собственной, прилегающей и закрепленной территории.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4. Советам многоквартирных домов организовать работу по привлечению населения для уборки дворовых территорий.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5. Предупредить руководителей предприятий, организаций, учреждений, индивидуальных предпринимателей и владельцев частных домов об ответственности за невыполнение Правил благоустройства Медведского сельского поселения в соответствии с областным законом от 11.08.2008 № 362-ОЗ  «Об административных правонарушениях».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textAlignment w:val="auto"/>
        <w:rPr/>
      </w:pPr>
      <w:r>
        <w:rPr>
          <w:sz w:val="28"/>
          <w:szCs w:val="28"/>
        </w:rPr>
        <w:t>6. Утвердить прилагаемый состав комиссии по подведению итогов мероприятий по уборке территории поселения.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textAlignment w:val="auto"/>
        <w:rPr/>
      </w:pPr>
      <w:r>
        <w:rPr>
          <w:sz w:val="28"/>
          <w:szCs w:val="28"/>
        </w:rPr>
        <w:t>7.  Комиссии еженедельно контролировать ход проведения работ по уборке населенных пунктов Медведского сельского поселения, подвести итоги 30 апреля 2015 года.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textAlignment w:val="auto"/>
        <w:rPr/>
      </w:pPr>
      <w:r>
        <w:rPr>
          <w:sz w:val="28"/>
          <w:szCs w:val="28"/>
        </w:rPr>
        <w:t>8.  Контроль  за  выполнением постановления  оставляю за собой.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9.  Опубликовать настоящее постановление в газете «Шимские вести».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М.В.Гусева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Утвержден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textAlignment w:val="auto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постановлением Администрации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textAlignment w:val="auto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Медведского сельского поселения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от 19.03.2015 № 15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по подведению итогов работы  по уборке территории населенных  пунктов Медведского сельского поселения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/>
      </w:pPr>
      <w:r>
        <w:rPr>
          <w:sz w:val="28"/>
          <w:szCs w:val="28"/>
        </w:rPr>
        <w:t>Павлова И.Н. – заместитель  Главы   администрации  Медведского  сельского    поселения, председатель комиссии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Парехина И.А.  -   специалист 1 категории Администрации Медведского сельского поселения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/>
      </w:pPr>
      <w:r>
        <w:rPr>
          <w:sz w:val="28"/>
          <w:szCs w:val="28"/>
        </w:rPr>
        <w:t>Мариношенко Н.Н. - служащий 1 категории Администрации Медведского сельского поселения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/>
      </w:pPr>
      <w:r>
        <w:rPr>
          <w:sz w:val="28"/>
          <w:szCs w:val="28"/>
        </w:rPr>
        <w:t>Шишкина И.П.   -   депутат Совета депутатов Медведского сельского поселения (по согласованию).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/>
      </w:pPr>
      <w:r>
        <w:rPr>
          <w:sz w:val="28"/>
          <w:szCs w:val="28"/>
        </w:rPr>
        <w:t>Серегина Г.Н.   -   председатель Совета многоквартирного дома № 1 ул. С. Куликова (по согласованию).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jc w:val="left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Arial" w:hAnsi="Arial" w:cs="Arial"/>
      <w:b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ourier New" w:hAnsi="Courier New" w:cs="Courier New"/>
      <w:b/>
      <w:i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ineNumbering">
    <w:name w:val="Line Number"/>
    <w:basedOn w:val="Style8"/>
    <w:rPr/>
  </w:style>
  <w:style w:type="character" w:styleId="Style9">
    <w:name w:val=" Знак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6"/>
    </w:rPr>
  </w:style>
  <w:style w:type="character" w:styleId="2">
    <w:name w:val=" Знак Знак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5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3">
    <w:name w:val="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25:00Z</dcterms:created>
  <dc:creator>Комитет по управлению муниципальным имуществом</dc:creator>
  <dc:description/>
  <cp:keywords/>
  <dc:language>en-US</dc:language>
  <cp:lastModifiedBy>User</cp:lastModifiedBy>
  <cp:lastPrinted>2015-03-26T09:41:00Z</cp:lastPrinted>
  <dcterms:modified xsi:type="dcterms:W3CDTF">2015-03-26T05:42:00Z</dcterms:modified>
  <cp:revision>8</cp:revision>
  <dc:subject/>
  <dc:title>Российская Федерация</dc:title>
</cp:coreProperties>
</file>