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</w:t>
      </w:r>
      <w:r>
        <w:rPr>
          <w:b w:val="false"/>
          <w:lang w:val="en-US"/>
        </w:rPr>
        <w:t xml:space="preserve">                     </w:t>
      </w:r>
      <w:r>
        <w:rPr>
          <w:b w:val="false"/>
        </w:rPr>
        <w:t xml:space="preserve">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34"/>
        </w:rPr>
        <w:t xml:space="preserve"> </w:t>
      </w: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ind w:firstLine="426"/>
        <w:rPr>
          <w:sz w:val="28"/>
          <w:u w:val="single"/>
        </w:rPr>
      </w:pPr>
      <w:r>
        <w:rPr>
          <w:rFonts w:cs="Times New Roman CYR" w:ascii="Times New Roman CYR" w:hAnsi="Times New Roman CYR"/>
          <w:sz w:val="28"/>
          <w:u w:val="single"/>
        </w:rPr>
        <w:t>19.03.2015</w:t>
      </w:r>
      <w:r>
        <w:rPr>
          <w:rFonts w:cs="Times New Roman CYR" w:ascii="Times New Roman CYR" w:hAnsi="Times New Roman CYR"/>
          <w:sz w:val="28"/>
        </w:rPr>
        <w:t xml:space="preserve"> № </w:t>
      </w:r>
      <w:r>
        <w:rPr>
          <w:rFonts w:cs="Times New Roman CYR" w:ascii="Times New Roman CYR" w:hAnsi="Times New Roman CYR"/>
          <w:sz w:val="28"/>
          <w:u w:val="single"/>
        </w:rPr>
        <w:t>19</w:t>
      </w:r>
    </w:p>
    <w:p>
      <w:pPr>
        <w:pStyle w:val="Normal"/>
        <w:ind w:firstLine="426"/>
        <w:rPr/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5427"/>
      </w:tblGrid>
      <w:tr>
        <w:trPr/>
        <w:tc>
          <w:tcPr>
            <w:tcW w:w="40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Об утверждении Плана мероприятий по увеличению доходов бюджета Медведского сельского поселения  на 2015-2017 годы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В целях обеспечения сбалансированности бюджета и увеличения доходов бюджета Медведского сельского поселения  Администрация Медведского сельского поселения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1. Утвердить прилагаемый план мероприятий  по увеличению доходов бюджета Медведского сельского поселения на 2015-2017 годы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sz w:val="28"/>
          <w:szCs w:val="28"/>
        </w:rPr>
        <w:t xml:space="preserve">2. Контроль за выполнением постановления оставляю за собой. 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публиковать  настоящее постановление на официальном сайте Администрации Медведского сельского поселения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Глава сельского поселения                              М.В.Гусев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38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Утвержден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Медведского сельского поселения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т 19.03.2015 № 19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ЛАН</w:t>
      </w:r>
    </w:p>
    <w:p>
      <w:pPr>
        <w:pStyle w:val="ConsPlusTitle"/>
        <w:widowControl/>
        <w:jc w:val="center"/>
        <w:rPr/>
      </w:pPr>
      <w:r>
        <w:rPr/>
        <w:t>МЕРОПРИЯТИЙ ПО УВЕЛИЧЕНИЮ ДОХОДОВ  БЮДЖЕТА  МЕДВЕДСКОГО СЕЛЬСКОГО ПОСЕЛЕНИЯ  НА 2015 - 2017 ГОД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78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9"/>
        <w:gridCol w:w="1701"/>
        <w:gridCol w:w="3260"/>
        <w:gridCol w:w="4111"/>
        <w:gridCol w:w="4111"/>
      </w:tblGrid>
      <w:tr>
        <w:trPr>
          <w:trHeight w:val="9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ок     </w:t>
              <w:br/>
              <w:t xml:space="preserve">исполнения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523" w:hanging="0"/>
              <w:jc w:val="center"/>
              <w:rPr/>
            </w:pPr>
            <w:r>
              <w:rPr/>
              <w:t xml:space="preserve">Ответственное      </w:t>
              <w:br/>
              <w:t>должностное лицо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направленные на мобилизацию  доходов   в бюджет медведского сельского по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и повышению собираемости платежей с учетом изменения экономической ситуации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заседаний комиссии по легализации "теневой" заработной платы и выработке предложений </w:t>
              <w:br/>
              <w:t>по мобилизации доходов в местны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дин раз в месяц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дминистрация Медвед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Ведущий специалис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урдина С.Н.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мониторинга фактических поступлений налога на доходы физических лиц  в разрезе организаций, являющихся крупными  налогоплательщиками, с целью выявления  налогоплательщиков,     </w:t>
              <w:br/>
              <w:t xml:space="preserve">допустивших снижение    платежей  или неуплату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квартально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дминистрация Медвед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Ведущий специалис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урдина С.Н.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мониторинга фактических поступлений земельного налога  в разрезе организаций и физических лиц, с целью выявления  налогоплательщиков,     </w:t>
              <w:br/>
              <w:t xml:space="preserve">допустивших снижение  платежей или неуплату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квартально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дминистрация Медвед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Ведущий специалис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урдина С.Н.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мониторинга фактических поступлений  налога  на имущество физических лиц, с целью выявления  налогоплательщиков,     </w:t>
              <w:br/>
              <w:t xml:space="preserve">допустивших снижение  платежей или неуплату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жеквартально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дминистрация Медвед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Ведущий специалис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урдина С.Н.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ление максимальных ставок земельного налога для юридических и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II квартал, </w:t>
              <w:br/>
              <w:t xml:space="preserve">2015 - 2017  </w:t>
              <w:br/>
              <w:t xml:space="preserve">годы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овет депутатов Медведского сельского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ститель Главы  администраци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авлова И.Н.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анализа льгот, предоставленных  решениями органов местного самоуправления  по местным налогам и сборам с целью их оптимизации      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II квартал, </w:t>
              <w:br/>
              <w:t xml:space="preserve">2015 - 2017  </w:t>
              <w:br/>
              <w:t xml:space="preserve">годы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овет депутатов Медведского сельского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ститель Главы  администраци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авлова И.Н.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  разъяснительной работы  </w:t>
              <w:br/>
              <w:t xml:space="preserve">среди населения о необходимости         </w:t>
              <w:br/>
              <w:t xml:space="preserve">государственной регистрации объектов недвижимости, используемых  без оформленных  в установленном порядке правоустанавливающих    </w:t>
              <w:br/>
              <w:t xml:space="preserve">документов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дминистрация Медведского сельского посел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ый специалис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Боченкова И.В.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уществление систематического        </w:t>
              <w:br/>
              <w:t xml:space="preserve">контроля за соблюдением порядка, исключающего   самовольное занятие     </w:t>
              <w:br/>
              <w:t xml:space="preserve">земельных участков или их использование  без оформленных         </w:t>
              <w:br/>
              <w:t xml:space="preserve">в установленном порядке </w:t>
              <w:br/>
              <w:t xml:space="preserve">правоустанавливающих документов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дминистрация Медведского сельского посел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ый специалис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Боченкова И.В.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 инвентаризации объектов недвижимого  муниципального имущества в целях наиболее эффективного его использования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5 - 2017  </w:t>
              <w:br/>
              <w:t xml:space="preserve">годы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дминистрация Медведского сельского поселе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ый специалис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Боченкова И.В.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работы  по оптимизации структуры муниципального имущества    с целью обеспечения поступлений </w:t>
              <w:br/>
              <w:t xml:space="preserve">дополнительных доходов  от реализации муниципального имуще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II квартал, </w:t>
              <w:br/>
              <w:t xml:space="preserve">2015 - 2017  </w:t>
              <w:br/>
              <w:t xml:space="preserve">годы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дминистрация Медведского сельского посел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ый специалис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Боченкова И.В.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ведение анализа действующих ставок арендной платы за земли с целью возможности их увели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5 г.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дминистрация Медведского сельского посел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Ведущий специалис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урдина С.Н.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ведение работы по выявлению на территории поселения безхозного имущества, оформлению и постановке его на учет в муниципальную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дминистрация Медведского сельского поселения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ый специалис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Боченкова И.В.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нятие мер по завершению работы по признанию права собственности на невостребованные земельные доли и организовать работу по вовлечению их в экономический обор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15 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дминистрация Медведского сельского поселения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ый специалис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Боченкова И.В.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ведение работы по снижению  недоимки по платежам в  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15-2017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дминистрация Медведского сельского поселе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авлова И.Н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ый специалис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ченкова И.В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дущий специалис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Дурдина С.Н.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38:00Z</dcterms:created>
  <dc:creator>User</dc:creator>
  <dc:description/>
  <cp:keywords/>
  <dc:language>en-US</dc:language>
  <cp:lastModifiedBy>User</cp:lastModifiedBy>
  <cp:lastPrinted>2015-03-19T15:37:00Z</cp:lastPrinted>
  <dcterms:modified xsi:type="dcterms:W3CDTF">2015-03-19T11:38:00Z</dcterms:modified>
  <cp:revision>2</cp:revision>
  <dc:subject/>
  <dc:title>     </dc:title>
</cp:coreProperties>
</file>