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8089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от 27.02.2015</w:t>
      </w:r>
      <w:r>
        <w:rPr>
          <w:rFonts w:cs="Times New Roman CYR" w:ascii="Times New Roman CYR" w:hAnsi="Times New Roman CYR"/>
          <w:sz w:val="28"/>
          <w:szCs w:val="28"/>
        </w:rPr>
        <w:t xml:space="preserve"> 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14 </w:t>
      </w:r>
    </w:p>
    <w:p>
      <w:pPr>
        <w:pStyle w:val="Normal"/>
        <w:rPr/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85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 внесении изменений в муниципальную программу «Капитальный ремонт муниципального жилищного фонда в Медведском сельском поселении на 2014-2016 годы»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1. Внести в муниципальную программу «Капитальный ремонт муниципального жилищного фонда в Медведском сельском поселении на 2014-2016 годы», утвержденную постановлением Администрации Медведского сельского поселения от 18.12.2013 № 205, измен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Заменить в  разделе «Паспорт муниципальной программы» п.4 «Цели,  задачи и целевые показатели» в подпункте 1.1.1  в графе 3  показатель «…10» на «…11»; в подпункте 1.2.1.в графе 3 показатель «…7» на «…0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Изложить п.6 «Объемы и источники финансирования программы в целом и по годам реализации (тыс. руб.) в ново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19"/>
        <w:gridCol w:w="1679"/>
        <w:gridCol w:w="1919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Изложить раздел 4 «Мероприятия муниципальной программы» в новой редакции: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4.  Мероприятия муниципальной программ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"/>
        <w:gridCol w:w="2286"/>
        <w:gridCol w:w="900"/>
        <w:gridCol w:w="1080"/>
        <w:gridCol w:w="720"/>
        <w:gridCol w:w="1080"/>
        <w:gridCol w:w="1260"/>
        <w:gridCol w:w="876"/>
        <w:gridCol w:w="204"/>
        <w:gridCol w:w="900"/>
      </w:tblGrid>
      <w:tr>
        <w:trPr>
          <w:trHeight w:val="800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4"/>
                <w:szCs w:val="24"/>
              </w:rPr>
              <w:t>Задач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емонт муниципальных жилых помещений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кровли, с. Медведь, ул. С. Куликов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 108, кв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3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муниципальных жилых помещений МКД № 115, 2 эт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2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питальный ремонт системы  водоотведения д.№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помещений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3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 Задач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Ремонт дренажной системы МКД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дренажной системы (софинансирование за муниципальные жилые помещени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 .№№ 3, 2, 114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4. Задача </w:t>
            </w:r>
            <w:r>
              <w:rPr>
                <w:b/>
                <w:sz w:val="24"/>
                <w:szCs w:val="24"/>
              </w:rPr>
              <w:t xml:space="preserve">Содержание и ремонт муниципальных помещ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исление денежных средств за жилищно-коммунальные услуги ресурсоснабжающим организациям, управляющей комп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 - 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дача 5  </w:t>
            </w:r>
            <w:r>
              <w:rPr>
                <w:b/>
                <w:sz w:val="24"/>
                <w:szCs w:val="24"/>
              </w:rPr>
              <w:t>Участие  в региональной программе по капитальному ремонту общего имущества в многоквартирных дом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еречисление платежей оператору фонда капитального ремон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,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8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меститель Главы администрации                                 И.Н.Павл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41:00Z</dcterms:created>
  <dc:creator>User</dc:creator>
  <dc:description/>
  <cp:keywords/>
  <dc:language>en-US</dc:language>
  <cp:lastModifiedBy>User</cp:lastModifiedBy>
  <cp:lastPrinted>2015-02-27T12:23:00Z</cp:lastPrinted>
  <dcterms:modified xsi:type="dcterms:W3CDTF">2015-02-27T08:30:00Z</dcterms:modified>
  <cp:revision>13</cp:revision>
  <dc:subject/>
  <dc:title/>
</cp:coreProperties>
</file>