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5"/>
        <w:spacing w:lineRule="auto" w:line="240"/>
        <w:rPr>
          <w:b w:val="false"/>
          <w:b w:val="false"/>
          <w:bCs/>
        </w:rPr>
      </w:pPr>
      <w:r>
        <w:rPr>
          <w:b w:val="false"/>
          <w:bCs/>
          <w:szCs w:val="28"/>
        </w:rPr>
        <w:drawing>
          <wp:inline distT="0" distB="0" distL="0" distR="0">
            <wp:extent cx="80708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spacing w:lineRule="auto" w:line="240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</w:t>
      </w:r>
    </w:p>
    <w:p>
      <w:pPr>
        <w:pStyle w:val="Style15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u w:val="single"/>
        </w:rPr>
        <w:t>20.05.2015</w:t>
      </w:r>
      <w:r>
        <w:rPr>
          <w:rFonts w:cs="Times New Roman CYR" w:ascii="Times New Roman CYR" w:hAnsi="Times New Roman CYR"/>
          <w:sz w:val="28"/>
        </w:rPr>
        <w:t xml:space="preserve"> № </w:t>
      </w:r>
      <w:r>
        <w:rPr>
          <w:rFonts w:cs="Times New Roman CYR" w:ascii="Times New Roman CYR" w:hAnsi="Times New Roman CYR"/>
          <w:sz w:val="28"/>
          <w:u w:val="single"/>
        </w:rPr>
        <w:t>3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едвед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О внесении изменений в постановление Администрации Медведского сельского поселения от 11.12.2014 № 155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ar-SA"/>
        </w:rPr>
        <w:t xml:space="preserve">Администрация Медведского  сельского поселения 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Внести </w:t>
      </w:r>
      <w:r>
        <w:rPr>
          <w:rFonts w:cs="Times New Roman CYR" w:ascii="Times New Roman CYR" w:hAnsi="Times New Roman CYR"/>
          <w:sz w:val="28"/>
          <w:szCs w:val="28"/>
        </w:rPr>
        <w:t>изменения в постановление Администрации Медведского сельского поселения от 11.12.2014 № 155 «Об утверждении муниципальной программы «Совершенствование и с</w:t>
      </w:r>
      <w:r>
        <w:rPr>
          <w:rFonts w:cs="Times New Roman" w:ascii="Times New Roman" w:hAnsi="Times New Roman"/>
          <w:sz w:val="28"/>
          <w:szCs w:val="28"/>
        </w:rPr>
        <w:t>одержание дорожной инфраструктуры на территории Медведского сельского поселения на 2015-2017 годы», изложив Муниципальную программу «Совершенствование и содержание дорожной инфраструктуры на территории Медведского сельского поселения  на 2015-2017 годы» в прилагаемой редакции.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 Опубликовать постановление в газете «Шимские вест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сайте Администрации Медвед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М.В.Гус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05.2015 № 3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вершенствование и содержание дорожной инфраструктуры на территории Медведского сельского поселения  на 2015-2017 годы»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Style17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17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именование муниципальной программы: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овершенствование и содержание дорожной инфраструктуры на территории Медведского сельского поселения  на 2015-2017 годы».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2. Ответственный исполнитель муниципальной программы:    </w:t>
      </w:r>
    </w:p>
    <w:p>
      <w:pPr>
        <w:pStyle w:val="Style17"/>
        <w:jc w:val="both"/>
        <w:rPr/>
      </w:pPr>
      <w:r>
        <w:rPr>
          <w:sz w:val="28"/>
          <w:szCs w:val="28"/>
        </w:rPr>
        <w:t>Администрация Медведского сельского поселения (далее - Администрация).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3. Соисполнители муниципальной программы: нет </w:t>
      </w:r>
    </w:p>
    <w:p>
      <w:pPr>
        <w:pStyle w:val="Style17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муниципальной программы: нет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Цели, задачи и целевые показатели муниципальной программы</w:t>
      </w:r>
      <w:r>
        <w:rPr>
          <w:b/>
        </w:rPr>
        <w:t>:</w:t>
      </w:r>
    </w:p>
    <w:p>
      <w:pPr>
        <w:pStyle w:val="Style17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497"/>
        <w:gridCol w:w="1619"/>
        <w:gridCol w:w="13"/>
        <w:gridCol w:w="1426"/>
        <w:gridCol w:w="14"/>
        <w:gridCol w:w="1174"/>
      </w:tblGrid>
      <w:tr>
        <w:trPr>
          <w:trHeight w:val="68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/>
              </w:rPr>
              <w:t xml:space="preserve">         </w:t>
            </w:r>
            <w:r>
              <w:rPr>
                <w:rFonts w:cs="Times New Roman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</w:rPr>
              <w:t>Значение целевого показателя по годам</w:t>
            </w:r>
          </w:p>
        </w:tc>
      </w:tr>
      <w:tr>
        <w:trPr>
          <w:trHeight w:val="46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5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08" w:leader="none"/>
                <w:tab w:val="center" w:pos="2140" w:leader="none"/>
              </w:tabs>
              <w:spacing w:before="0" w:after="0"/>
              <w:rPr/>
            </w:pPr>
            <w:r>
              <w:rPr>
                <w:rFonts w:cs="Times New Roman"/>
              </w:rPr>
              <w:tab/>
              <w:tab/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/>
            </w:pPr>
            <w:r>
              <w:rPr>
                <w:rFonts w:cs="Times New Roman"/>
              </w:rPr>
              <w:t>Цель 1. Совершенствование и содержание дорожной инфраструктуры на территории Медведского сельского поселения на 2015-2017 годы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1.</w:t>
            </w:r>
          </w:p>
        </w:tc>
        <w:tc>
          <w:tcPr>
            <w:tcW w:w="87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емонт уличной и дорожной сети на территории Медвед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искусственных сооружений на них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1.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тремонтированных автомобильных дорог, 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1.2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тремонтированных автомобильных дорог, кв. 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29,5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2.</w:t>
            </w:r>
          </w:p>
        </w:tc>
        <w:tc>
          <w:tcPr>
            <w:tcW w:w="8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держание уличной и дорожной сети в Медведском сельском поселении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2.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 местного значения, отвечающих нормативным требованиям, км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3.</w:t>
            </w:r>
          </w:p>
        </w:tc>
        <w:tc>
          <w:tcPr>
            <w:tcW w:w="8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еспечение безопасности дорожного движения на территории Медведского сельского поселения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3.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Обеспечение улично-дорожной сети дорожными знаками, шт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3.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</w:rPr>
              <w:t xml:space="preserve">Количество  населенных пунктов, обследованных с целью составления дислокации дорожных знаков, ед. 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</w:tr>
    </w:tbl>
    <w:p>
      <w:pPr>
        <w:pStyle w:val="Style17"/>
        <w:ind w:left="360" w:hanging="0"/>
        <w:jc w:val="both"/>
        <w:rPr/>
      </w:pPr>
      <w:r>
        <w:rPr>
          <w:b/>
          <w:sz w:val="28"/>
          <w:szCs w:val="28"/>
        </w:rPr>
        <w:t>6. Сроки реализации муниципальной программы:</w:t>
      </w:r>
    </w:p>
    <w:p>
      <w:pPr>
        <w:pStyle w:val="Style17"/>
        <w:ind w:left="360" w:hanging="0"/>
        <w:jc w:val="both"/>
        <w:rPr/>
      </w:pPr>
      <w:r>
        <w:rPr>
          <w:sz w:val="28"/>
          <w:szCs w:val="28"/>
        </w:rPr>
        <w:t>2015-2017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ъемы и источники финансирования 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573"/>
        <w:gridCol w:w="956"/>
        <w:gridCol w:w="1080"/>
        <w:gridCol w:w="1260"/>
        <w:gridCol w:w="1762"/>
        <w:gridCol w:w="1506"/>
        <w:gridCol w:w="31"/>
      </w:tblGrid>
      <w:tr>
        <w:trPr>
          <w:trHeight w:val="272" w:hRule="atLeast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7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Ожидаемые конечные результаты реализации муниципальной программы:</w:t>
      </w:r>
    </w:p>
    <w:p>
      <w:pPr>
        <w:pStyle w:val="Normal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уличной и дорожной сети и  сооружений на них на территории Медведского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кращение дорожно-транспортных происшествий по причине неудовлетворительных дорожных услов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Характеристика текущего состояния дорожной инфраструктуры на территории Медвед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Дорожное хозяйство Медведского сельского поселения является одним из элементов транспортной инфраструктуры Шимского муниципального района, которое обеспечивает конституционные гарантии граждан на свободу передвижения и делает возможным свободное перемещение товаров и услуг. Наличием и состоянием сети автомобильных дорог определяется территориальная целостность и единство экономического пространства. Недооценка роли автомобильных дорог является одной из причин экономических трудностей и негативных социальных процессов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 разработки Программы обусловлена как социальными, так и экономическими факторами и направлена на повышение эффективности расходов средств бюджета, сохранение и совершенствование  сети автомобильных дорог местного значения сельского поселен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рамма содержит характеристики и механизм реализации мероприятий по капитальному ремонту, ремонту и содержанию автомобильных дорог общего пользования местного значения и сооружений на них на период с 2015 по 2017 годы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зработка реализации Программы позволит комплексно подойти к развитию автомобильных дорог, искусственных сооружений и технических средств организации дорожного движения, обеспечить их согласованное развитие и функционирование, соответственно, более эффективное использование финансовых и материальных ресурсов. Процесс совершенствования автомобильных дорог окажет существенное влияние на социально-экономическое развитие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е требования, предъявляемые к автомобильным дорогам, дворовым территориям  – обеспечение удобства и безопасности движения транспорта и пешеходов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состоянию на 01.11.2014 года сеть автомобильных дорог в населенных пунктах Медведского сельского поселения составляет 11,6 км. В настоящее время автомобильные дороги Медведского сельского поселения находится в сложном положении. Качество дорожных покрытий большинства дорог не соответствует эксплуатационным требованиям. В поселении асфальтобетонное покрытие имеют 3941,6 м дорог, гравийное и щебеночное – 4800 м, грунтовое – 2904 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величение количества транспорта на дорогах поселения в сочетании с недостатками эксплуатационного состояния автомобильных дорог, организации пешеходного движения требует комплексного подхода и принятия неотложных мер по капитальному ремонту, ремонту и содержанию  дорог местного значения, совершенствованию организации дорожного движ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уществующего положения первоочередной задачей остается сохранение и развитие автомобильных дорог Медведского  сельского поселения, поддержание их транспортного состояния, обеспечение безопасного, бесперебойного движения транспор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Программы позволит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новить необходимые виды и объемы дорожных работ,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 безопасность дорожного движения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формировать расходные обязательства по задачам, сконцентрировав финансовые ресурсы на реализации приоритетных задач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  <w:t>Программа включает в себя комплекс скоординированных мероприятий, охватывающих основные аспекты деятельности органов местного самоуправления, необходимых для приведения в нормативное состояние улично-дорожной сети.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 которых  не зависит от действий исполнителя программы. 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внутренним рискам реализации программы относятся: 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изкая исполнительная дисциплина исполнителей программы; 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внешним рискам реализации программы относя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ханизм управления реализацией муниципальной программы, который содержит информацию по осуществлению контроля за ходом ее выполн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ханизм реализации Программы включает в себя систему комплексных мероприятий.</w:t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ажными элементами механизма реализации Программы являются планирование, мониторинг, уточнение и корректировка целевых показателей Программы. В связи с этим ход реализации Программы ежегодно оценивается на основе результативности мероприятий Программы и достижения целевых индикаторов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Медведского сельского поселения осуществляет контроль за целевым использованием бюджетных средств, направленных на реализацию данной Программы, и качеством выполненных работ по приведению в нормативное состояние улично-дорожной се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вопросами, подлежащими контролю в процессе реализации Программы,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ффективное и целевое использование бюджетных средст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людение законодательства Российской Федерации при проведении торгов, заключении муниципальных контрактов на выполнение работ по приведению в нормативное состояние улично-дорожной сети  с подрядной организаци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людение финансовой дисциплины при финансировании работ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ногоступенчатый контроль качества работ, включающий в себя контроль лабораторий и технических служб подрядчика и заказчик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гарантийные обязательства подрядных организаций по поддержанию требуемого состояния объектов в течение установленного срок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ункции муниципального заказчика Программы выполняет Администрация сельского поселения. Администрация сельского поселения вправе привлекать для выполнения работ специализированные организации в порядке, установленно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, в том числе муниципальных контрактов на строительство, реконструкцию, капитальный ремонт, ремонт и содержание автомобильных доро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Общее руководство за реализацию мероприятий Программы осуществляет Глава сельского посел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нтроль за целевым использованием выделенных бюджетных средств осуществляет главный бухгалтер администрации сельского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Мероприятия муниципальной программы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799"/>
        <w:gridCol w:w="8"/>
        <w:gridCol w:w="895"/>
        <w:gridCol w:w="62"/>
        <w:gridCol w:w="660"/>
        <w:gridCol w:w="1190"/>
        <w:gridCol w:w="12"/>
        <w:gridCol w:w="1496"/>
        <w:gridCol w:w="1078"/>
        <w:gridCol w:w="145"/>
        <w:gridCol w:w="720"/>
        <w:gridCol w:w="91"/>
        <w:gridCol w:w="846"/>
      </w:tblGrid>
      <w:tr>
        <w:trPr>
          <w:trHeight w:val="352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-лизации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омер целево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показателя из паспорта муниципальной программы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>
          <w:trHeight w:val="192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  <w:tab/>
              <w:t>Ремонт уличной и дорожной сети на территории Медведского сельского  поселения и искусственных сооружений на них</w:t>
            </w:r>
          </w:p>
        </w:tc>
      </w:tr>
      <w:tr>
        <w:trPr>
          <w:trHeight w:val="10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убопереезда на улице  пер. Военный.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-1.1.2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4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части дорожного полотна дороги  на ул. Кооперативная в д. Верхний Прихон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-1.1.2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6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5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 (софинансир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% софинансирование)</w:t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жного полотна части  дороги в с. Медведь, ул. С. Куликова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-1.1.2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4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финансир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 (5% софинансирование)</w:t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части дорожного полотна автодороги с исполнением асфальтового покрытия на ул. Путриса с. Медведь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-1.1.2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части автодороги ул. Зеленая с. Медведь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-1.1.2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78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7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финансир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 (5% софинансирование)</w:t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части дороги ул.Совхозная, с.Медведь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-1.1.2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07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 (софинансир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 (5% софинансирование)</w:t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части автодороги ул.Новая, д.Закибье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-1.1.2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«Содержание уличной и дорожной сети в Медведском сельском поселении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естного значения в зимний период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естного значения в летний период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естного значения в зимний период (по труд. соглашениям)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00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«Обеспечение безопасности дорожного движения на территории Медведского сельского  поселения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дорожных знаков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-1.3.2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8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overflowPunct w:val="false"/>
      <w:autoSpaceDE w:val="false"/>
      <w:spacing w:lineRule="auto" w:line="240" w:before="0" w:after="0"/>
      <w:ind w:hanging="0"/>
      <w:jc w:val="center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ind w:right="4535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11:00Z</dcterms:created>
  <dc:creator>User</dc:creator>
  <dc:description/>
  <cp:keywords/>
  <dc:language>en-US</dc:language>
  <cp:lastModifiedBy>User</cp:lastModifiedBy>
  <cp:lastPrinted>2015-05-20T10:10:00Z</cp:lastPrinted>
  <dcterms:modified xsi:type="dcterms:W3CDTF">2015-05-20T06:11:00Z</dcterms:modified>
  <cp:revision>2</cp:revision>
  <dc:subject/>
  <dc:title>ПРОЕКТ</dc:title>
</cp:coreProperties>
</file>