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/>
      </w:pPr>
      <w:r>
        <w:rPr/>
        <w:drawing>
          <wp:inline distT="0" distB="0" distL="0" distR="0">
            <wp:extent cx="838835" cy="929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spacing w:lineRule="auto" w:line="240"/>
        <w:rPr/>
      </w:pPr>
      <w:r>
        <w:rPr/>
        <w:t>Российская Федерация</w:t>
      </w:r>
    </w:p>
    <w:p>
      <w:pPr>
        <w:pStyle w:val="Style15"/>
        <w:spacing w:lineRule="auto" w:line="240"/>
        <w:rPr/>
      </w:pPr>
      <w:r>
        <w:rPr/>
        <w:t>Новгородская область Шимский район</w:t>
      </w:r>
    </w:p>
    <w:p>
      <w:pPr>
        <w:pStyle w:val="Style15"/>
        <w:rPr/>
      </w:pPr>
      <w:r>
        <w:rPr/>
        <w:t>Администрация Медведского сельского поселения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 xml:space="preserve">ПОСТАНОВЛЕНИЕ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08.04.2015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142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О  внесении    изменений   в  постановление Администрации сельского поселения от 09.07.2014 № 95  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новании требования прокуратуры Шимского района об изменении нормативного правового акта с целью исключения выявленного коррупциогенного фактора от 23.03.2015 № 7-10-2015/174 Администрация Медведского сельского поселения </w:t>
      </w:r>
      <w:r>
        <w:rPr>
          <w:b/>
          <w:bCs/>
          <w:sz w:val="28"/>
          <w:szCs w:val="28"/>
        </w:rPr>
        <w:t>ПОСТАНОВЛЯЕТ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   1.Внести изменения в Административный регламент по предоставлению муниципальной услуги «Приобретение земельных участков из земель сельскохозяйственного назначения, находящихся в муниципальной собственности, для осуществления фермерским хозяйством его деятельности, расширения такой деятельности», утвержденный постановлением Администрации Медведского сельского поселения от 09.07.2014 № 95,  изложив п. 2.8. в редакции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«2.8. Исчерпывающий перечень оснований для отказа в предоставлении муниципальной услуг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Основаниями для отказа в предоставлении муниципальной услуги являются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в представленных документах исправлений, серьезных повреждений, не позволяющих однозначно истолковать их содержание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представление документов, указанных в пункте 2.6.2 настоящего Административного регламента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ы, представленные заявителем, не соответствуют требованиям пункта 2.6.2. настоящего Административного регламента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документов ненадлежащим лицом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ъятие заявленного земельного участка из оборота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ление федеральными законами запрета на предоставление земельных участков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зервирование заявленного земельного участка для государственных или муниципальных нужд,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олномочий по распоряжению испрашиваемым земельным участком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2. Опубликовать настоящее постановление в газете «Шимские вести» и разместить на официальном сайте поселения в сети «Интернет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лава сельского поселения                        М.В.Гусев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mallCaps/>
      <w:sz w:val="28"/>
      <w:szCs w:val="28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41:00Z</dcterms:created>
  <dc:creator>User</dc:creator>
  <dc:description/>
  <cp:keywords/>
  <dc:language>en-US</dc:language>
  <cp:lastModifiedBy>User</cp:lastModifiedBy>
  <cp:lastPrinted>2015-04-08T16:43:00Z</cp:lastPrinted>
  <dcterms:modified xsi:type="dcterms:W3CDTF">2015-04-08T12:45:00Z</dcterms:modified>
  <cp:revision>6</cp:revision>
  <dc:subject/>
  <dc:title>  проект</dc:title>
</cp:coreProperties>
</file>