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 программу «Управление муниципальным имуществом Медведского сельского поселения на 2015–2017 годы», утвержденную постановлением Администрации Медведского сельского поселения  от 19.12.2014  № 161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«Управление муниципальным имуществом Медведского сельского поселения на 2015–2017 годы», утвержденную постановлением Администрации Медведского сельского поселения  от 19.12.2014  № 16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ложив в прилагаемой редакции.</w:t>
      </w:r>
    </w:p>
    <w:p>
      <w:pPr>
        <w:pStyle w:val="ConsPlusNormal2"/>
        <w:widowControl/>
        <w:spacing w:lineRule="auto" w:line="360"/>
        <w:ind w:lef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3. Опубликовать постановление в газете «Шимские вести» и разместить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P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Заместитель Главы администрации          И.В. Боченко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 1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2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 Медведского сельского поселения на 2015–2017 годы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362"/>
        <w:gridCol w:w="6456"/>
      </w:tblGrid>
      <w:tr>
        <w:trPr>
          <w:trHeight w:val="198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Медведского сельского поселения на 2015–2017 год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878"/>
        <w:gridCol w:w="1589"/>
        <w:gridCol w:w="1701"/>
        <w:gridCol w:w="1544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30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ь 1.</w:t>
            </w:r>
            <w:r>
              <w:rPr>
                <w:sz w:val="28"/>
                <w:szCs w:val="28"/>
                <w:lang w:eastAsia="zh-CN"/>
              </w:rPr>
              <w:t xml:space="preserve"> Повышение эффективности управления муниципальной собственностью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еспечение изготовления технических паспортов на жилые помещ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зготовления кадастровых паспортов земельных участков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8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Задача 2.  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2.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объектов  имущества,  подлежащих регистрации и постановке на учет в казну поселения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6.Сроки реализации  муниципальной программы: 2015-2017 год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7.Объемы и источники финансирования муниципальной программы в целом и по годам реализации (тыс. рублей)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6"/>
        <w:gridCol w:w="1276"/>
        <w:gridCol w:w="1701"/>
        <w:gridCol w:w="1984"/>
        <w:gridCol w:w="1029"/>
        <w:gridCol w:w="1072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муниципа-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не-бюд-жет-ные сред-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в течение 2015-2017 годов позволит: 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ить доходы бюджета Медведского сельского поселения за счет поступлений земельного налога за земельные участки под многоквартирными домами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/>
      </w:pPr>
      <w:r>
        <w:rPr>
          <w:sz w:val="28"/>
          <w:szCs w:val="28"/>
        </w:rPr>
        <w:t>-Увеличить поступление налога на имущество физических лиц.</w:t>
      </w:r>
    </w:p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-Повысить эффективность управления муниципальной собственностью Медве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Медвед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и доход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вершенствование системы оказания муниципальных услуг в сфере имущественно-земельных отношений и исполнение административны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еспечение учёта и мониторинга муниципального имущества путём создания единой системы учё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 экономических и прочих рисков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щение объёмов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- мониторинга программы, регулярного анализа хода её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4. Мероприятия муниципальной программы</w:t>
      </w:r>
    </w:p>
    <w:tbl>
      <w:tblPr>
        <w:tblW w:w="98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2304"/>
        <w:gridCol w:w="900"/>
        <w:gridCol w:w="900"/>
        <w:gridCol w:w="1620"/>
        <w:gridCol w:w="1368"/>
        <w:gridCol w:w="764"/>
        <w:gridCol w:w="720"/>
        <w:gridCol w:w="72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2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паспортов на жилые помещения второй этаж д.115,  ул.С.Кулико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две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земельных участков под МКД: ул.Путриса, 31а, ул.Путриса,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и кадастровых паспортов на бесхозяйное и выморочн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автомобильными дор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ого паспорта  земельного участка под стадион и место под торгов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кадастровых паспортов  земельных участков под детскими площад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осударственная  регистрации права собственности на объекты, используемые для нужд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истрации права собственности Медведского сельского поселения на объект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используемые для нужд Медве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1">
    <w:name w:val=" Знак Знак1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 Знак Знак1"/>
    <w:qFormat/>
    <w:rPr>
      <w:sz w:val="24"/>
      <w:szCs w:val="24"/>
    </w:rPr>
  </w:style>
  <w:style w:type="character" w:styleId="Style12">
    <w:name w:val="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21:00Z</dcterms:created>
  <dc:creator>User</dc:creator>
  <dc:description/>
  <cp:keywords/>
  <dc:language>en-US</dc:language>
  <cp:lastModifiedBy>User</cp:lastModifiedBy>
  <cp:lastPrinted>2015-12-28T13:23:00Z</cp:lastPrinted>
  <dcterms:modified xsi:type="dcterms:W3CDTF">2015-12-28T09:27:00Z</dcterms:modified>
  <cp:revision>3</cp:revision>
  <dc:subject/>
  <dc:title>МУНИЦИПАЛЬНАЯ ДОЛГОСРОЧНАЯ ЦЕЛЕВАЯ ПРОГРАММА</dc:title>
</cp:coreProperties>
</file>