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5"/>
        <w:spacing w:lineRule="auto" w:line="240"/>
        <w:rPr>
          <w:bCs/>
          <w:sz w:val="20"/>
        </w:rPr>
      </w:pPr>
      <w:r>
        <w:rPr>
          <w:bCs/>
          <w:sz w:val="20"/>
        </w:rPr>
        <w:drawing>
          <wp:inline distT="0" distB="0" distL="0" distR="0">
            <wp:extent cx="8089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spacing w:lineRule="auto" w:line="240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Style15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5.12.2015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 внесении изменений в муниципальную программ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молодёжной политики в Медведском сельском поселении на 2015 - 2017 годы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», утвержденную постановлением Администра-ции Медведского сельского посел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19.12.2014 № 159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Развитие молодёжной политики в Медведском сельском поселении на 2015 - 2017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утвержденную постановлением Администрации Медвед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от 19.12.2014 № 159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зложи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агаемой редак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постановление в газете «Шимские вести» и на сайте Администрации Медведского сельского поселения в сети «Интернет» медведское.рф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                И.В.Боченков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12.2015  № 1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«Развитие молодёжной политики в Медведском сельском поселении на 2015 - 2017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дпрограммы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63"/>
        <w:gridCol w:w="60"/>
        <w:gridCol w:w="1141"/>
        <w:gridCol w:w="7"/>
        <w:gridCol w:w="1078"/>
        <w:gridCol w:w="20"/>
        <w:gridCol w:w="3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я по  годам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Развитие и совершенствование системы патриотического     воспитания, направленного на формирование у молодёжи Медведского сельского поселения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 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вершенствование информационно-методического обеспечения системы  патриотического воспитания молодёж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информационно-методических материалов по патриотическому воспитанию  (ед.)     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ганизация патриотического воспитания и допризывной подготовки молодежи к военной службе в ходе подготовки и проведения мероприятий патриотической направленности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олодёжи, участвующей в мероприятиях патриотической направленности  (%)           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посвящённых Дню победы, государственным праздникам и памятным датам истории России и Новгородской земли (ед.)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граждан поселения, достигших 14 лет и участвующих в районном мероприятии, посвящённом торжественному вручению паспортов (%)           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4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рдинация деятельности патриотических формирований, общественных объединений, различных организаций по патриотическому воспитанию и допризывной подготовке молодежи к военной службе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йствующих патриотических клубов, центров, объединений (ед.) 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регулярно участвующей в работе патриотических клубов, центров, объединений от общего числа молодежи поселения  (%)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2:Обеспечение эффективной системы по социализации и самореализации молодежи Медведского сельского поселения </w:t>
            </w:r>
          </w:p>
        </w:tc>
      </w:tr>
      <w:tr>
        <w:trPr>
          <w:trHeight w:val="7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овлечение молодежи Медведского сельского поселения в социальную практику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уемых проектов Советом Молодежи Медведского сельского поселения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4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вовлеченной 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й, направленных на формирование здорового образа жизни (%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34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 в возрасте от 14 до 30 лет, принимающих участие в добровольческой деятельно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5-2017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 Увеличение количества информационно-методических материалов по патриотическому воспитанию молодёж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 Увеличение доли молодёжи, участвующей в мероприятиях патриотической направленности от общего числа населения посел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 Увеличение количества действующих патриотических клубов, центров, объединени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2 Увеличение доли молодежи, регулярно участвующей в работе патриотических клубов, центров, объединений от общего числа молодежи населения посел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 Увеличение количества молодёжи поселения, вовлеченной в поисковую деятельност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2 Увеличение количества встреч членов поисковых отрядов с молодежью и учащимися  образовательных учреждений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 Увеличение количества реализуемых проектов Советом Молодежи Медведского сельского посел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 Увеличение доли молодежи, вовлеченной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акций, направленных на формирование здоров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 Увеличение доли молодежи, принимающей участие в добровольческой деятель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феры молодёжной политики, системы патриотического воспитания населения Медведского сельского поселе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ческой целью молодежной политики является создание условий для успешной социализации и эффективной самореализации молодежи, развитие потенциала молодежи. Реализация политики в данной сфере деятельности будет осуществляться по следующим приоритетным направления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молодежи в социальную практику и ее информирование о потенциальных возможностях саморазвития, обеспечение поддержки творческой и предпринимательской активности молодеж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й системы поддержки обладающей лидерскими навыками, инициативной и талантливой молодеж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имеется ряд проблем, отрицательно влияющих на развитие инновационного потенциала молодежи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информированности молодежи о реализации молодежной политики на территории района, области и развитии ее творческого потенциал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социальной ответственности среди отдельных слоев молодеж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истематизация работы с талантливой молодежью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целостной системы поддержки молодых людей, оказавшихся в трудной жизненной ситуации, что приводит к социальной нетерпимости и дестабилизации общественной жизн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и трудоустройства молодежи, в том числе временног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вовлеченности молодежи в социальную практик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й остается задача недопущение вовлечения молодежи в террористическую деятельност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указанных проблем необходимо применить комплексный подход: проведение мероприятий, направленных на развитие творческого потенциала различных категорий молодежи, поддержку молодых людей, находящихся в трудной жизненной ситуации, молодых семей, организацию временной трудовой занятости молодежи, а также мероприятий, способствующих решению проблем социальной адаптации и самореализации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1662-р (далее - Концепция), одной из основных определена задача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определена цель патриотического воспитания населения  - дальнейшее развитие и совершенствование системы патриотического воспитания, направленного на формирование у населения 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патриотическое воспитание формируется созидательная, активная позиция населения, в том числе молодежи, обеспечивающая ее готовность и способность к действиям во благо Род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 вопросов патриотического воспитания молодёжи Медведского сельского поселения проводится следующ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ершенствуется организация патриотического воспита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 патриотической направленности, для проведения, которых используется потенциал учреждений культуры, народного театра, библиотек и музее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ются патриотические клуб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ятся военно-спортивные игры и другие мероприятия, направленные на военно-патриотическое воспитание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системы патриотического воспитания молодёжи поселения осложняется рядом негативных тенденций, требующих ре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информационно-методическое обеспечение системы патриотического воспитания и допризывной подготовки молодежи к военной служб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вовлеченности молодежи в деятельность патриотических клуб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мотивации у молодежи к выполнению конституционного долга по защите Оте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одоления сложившейся ситуации необходимо применить комплексный подход к решению проблем в сфере патриотического воспитания молодёжи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населения является важной задачей государственной политики. Именно патриотизм является консолидирующим началом российского общества.</w:t>
      </w:r>
    </w:p>
    <w:p>
      <w:pPr>
        <w:pStyle w:val="P1"/>
        <w:jc w:val="both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cs="Cambria Math" w:ascii="Cambria Math" w:hAnsi="Cambria Math"/>
          <w:b/>
          <w:sz w:val="28"/>
          <w:szCs w:val="28"/>
        </w:rPr>
        <w:t>​</w:t>
      </w:r>
      <w:r>
        <w:rPr>
          <w:rStyle w:val="S1"/>
          <w:rFonts w:cs="Calibri" w:ascii="Calibri" w:hAnsi="Calibri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4"/>
        <w:ind w:firstLine="708"/>
        <w:jc w:val="both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jc w:val="both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ind w:firstLine="708"/>
        <w:jc w:val="both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отчетов о ходе реализации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.</w:t>
      </w:r>
      <w:r>
        <w:rPr>
          <w:rFonts w:cs="Times New Roman" w:ascii="Times New Roman" w:hAnsi="Times New Roman"/>
          <w:b/>
          <w:sz w:val="28"/>
          <w:szCs w:val="28"/>
        </w:rPr>
        <w:t xml:space="preserve"> Мероприятия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993"/>
        <w:gridCol w:w="708"/>
        <w:gridCol w:w="142"/>
        <w:gridCol w:w="851"/>
        <w:gridCol w:w="141"/>
        <w:gridCol w:w="709"/>
        <w:gridCol w:w="770"/>
        <w:gridCol w:w="81"/>
        <w:gridCol w:w="850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ершенствование информационно-методического обеспечения системы  патриотического воспитания молодёж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молодежной, гражданско – патриотической направленности в Медведском сельском посе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54:00Z</dcterms:created>
  <dc:creator>User</dc:creator>
  <dc:description/>
  <cp:keywords/>
  <dc:language>en-US</dc:language>
  <cp:lastModifiedBy>User</cp:lastModifiedBy>
  <cp:lastPrinted>2015-12-29T10:48:00Z</cp:lastPrinted>
  <dcterms:modified xsi:type="dcterms:W3CDTF">2015-12-29T06:50:00Z</dcterms:modified>
  <cp:revision>4</cp:revision>
  <dc:subject/>
  <dc:title> </dc:title>
</cp:coreProperties>
</file>