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Style15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sz w:val="28"/>
          <w:szCs w:val="28"/>
        </w:rPr>
        <w:t xml:space="preserve">                                               </w:t>
      </w:r>
      <w:r>
        <w:rPr>
          <w:rStyle w:val="FontStyle101"/>
          <w:sz w:val="28"/>
          <w:szCs w:val="28"/>
        </w:rPr>
        <w:t>ПОСТАНОВЛЕНИЕ</w:t>
      </w:r>
    </w:p>
    <w:p>
      <w:pPr>
        <w:pStyle w:val="Normal"/>
        <w:rPr>
          <w:rStyle w:val="FontStyle101"/>
          <w:sz w:val="28"/>
          <w:szCs w:val="28"/>
          <w:u w:val="single"/>
        </w:rPr>
      </w:pPr>
      <w:r>
        <w:rPr/>
      </w:r>
    </w:p>
    <w:p>
      <w:pPr>
        <w:pStyle w:val="Style57"/>
        <w:widowControl/>
        <w:spacing w:lineRule="auto" w:line="240"/>
        <w:ind w:hanging="0"/>
        <w:rPr/>
      </w:pPr>
      <w:r>
        <w:rPr>
          <w:rStyle w:val="FontStyle98"/>
          <w:sz w:val="28"/>
          <w:szCs w:val="28"/>
          <w:u w:val="single"/>
        </w:rPr>
        <w:t>16.02.2015</w:t>
      </w:r>
      <w:r>
        <w:rPr>
          <w:rStyle w:val="FontStyle98"/>
          <w:sz w:val="28"/>
          <w:szCs w:val="28"/>
        </w:rPr>
        <w:t xml:space="preserve"> </w:t>
      </w:r>
      <w:r>
        <w:rPr>
          <w:rStyle w:val="FontStyle98"/>
          <w:sz w:val="28"/>
          <w:szCs w:val="28"/>
          <w:u w:val="single"/>
        </w:rPr>
        <w:t>№ 12</w:t>
      </w:r>
      <w:r>
        <w:rPr>
          <w:rStyle w:val="FontStyle98"/>
          <w:sz w:val="28"/>
          <w:szCs w:val="28"/>
        </w:rPr>
        <w:t xml:space="preserve"> 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rFonts w:eastAsia="Impact"/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rFonts w:eastAsia="Impact"/>
          <w:sz w:val="28"/>
          <w:szCs w:val="28"/>
        </w:rPr>
      </w:pPr>
      <w:r>
        <w:rPr>
          <w:rFonts w:eastAsia="Impact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Style32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01"/>
                <w:sz w:val="28"/>
                <w:szCs w:val="28"/>
              </w:rPr>
              <w:t>О проведении  мероприятий по подготовке и проведению на территории Медведского сельского поселения празднования 70-й годовщины Победы в Великой Отечественной войне 1941-1945 гг.</w:t>
            </w:r>
          </w:p>
        </w:tc>
        <w:tc>
          <w:tcPr>
            <w:tcW w:w="5622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rPr>
                <w:rFonts w:eastAsia="Impact"/>
                <w:sz w:val="28"/>
                <w:szCs w:val="28"/>
              </w:rPr>
            </w:pPr>
            <w:r>
              <w:rPr>
                <w:rFonts w:eastAsia="Impact"/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Федерального закона от 6 октября 2003 года №131-ФЗ «Об общих принципах организации местного самоуправления в Российской Федерации», Устава Медведского сельского поселения, в целях подготовки основных мероприятий в рамках юбилейных торжеств 9 мая 2015 года  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Western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организационный комитет по подготовке и проведению мероприятий,</w:t>
      </w:r>
      <w:r>
        <w:rPr>
          <w:rStyle w:val="FontStyle101"/>
          <w:sz w:val="28"/>
          <w:szCs w:val="28"/>
        </w:rPr>
        <w:t xml:space="preserve"> </w:t>
      </w:r>
      <w:r>
        <w:rPr>
          <w:rStyle w:val="FontStyle101"/>
          <w:b w:val="false"/>
          <w:sz w:val="28"/>
          <w:szCs w:val="28"/>
        </w:rPr>
        <w:t>связанных с празднованием 70-летия Победы в Великой  Отечественной войне 1941-1945 годов.</w:t>
      </w:r>
    </w:p>
    <w:p>
      <w:pPr>
        <w:pStyle w:val="Western"/>
        <w:spacing w:lineRule="auto" w:line="360" w:before="0" w:after="0"/>
        <w:ind w:firstLine="708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101"/>
          <w:b w:val="false"/>
          <w:sz w:val="28"/>
          <w:szCs w:val="28"/>
        </w:rPr>
        <w:t>Утвердить</w:t>
      </w:r>
      <w:r>
        <w:rPr>
          <w:sz w:val="28"/>
          <w:szCs w:val="28"/>
        </w:rPr>
        <w:t xml:space="preserve"> план подготовки и проведения мероприятий,</w:t>
      </w:r>
      <w:r>
        <w:rPr>
          <w:rStyle w:val="FontStyle101"/>
          <w:sz w:val="28"/>
          <w:szCs w:val="28"/>
        </w:rPr>
        <w:t xml:space="preserve"> </w:t>
      </w:r>
      <w:r>
        <w:rPr>
          <w:rStyle w:val="FontStyle101"/>
          <w:b w:val="false"/>
          <w:sz w:val="28"/>
          <w:szCs w:val="28"/>
        </w:rPr>
        <w:t>связанных с празднованием 70-летия Победы в Великой  Отечественной войне 1941-1945 годов.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 настоящее</w:t>
      </w:r>
      <w:bookmarkStart w:id="0" w:name="YANDEX_43"/>
      <w:bookmarkEnd w:id="0"/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 постановление </w:t>
      </w:r>
      <w:r>
        <w:rPr>
          <w:sz w:val="28"/>
          <w:szCs w:val="28"/>
        </w:rPr>
        <w:t xml:space="preserve"> на официальном 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                                           И.Н.Павло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6.02.2015 №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Western"/>
        <w:spacing w:before="0" w:after="0"/>
        <w:jc w:val="both"/>
        <w:rPr>
          <w:rStyle w:val="FontStyle101"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одготовке и проведению на территории Медведского сельского поселения мероприятий,</w:t>
      </w:r>
      <w:r>
        <w:rPr>
          <w:rStyle w:val="FontStyle101"/>
          <w:b w:val="false"/>
          <w:sz w:val="28"/>
          <w:szCs w:val="28"/>
        </w:rPr>
        <w:t xml:space="preserve"> </w:t>
      </w:r>
      <w:r>
        <w:rPr>
          <w:rStyle w:val="FontStyle101"/>
          <w:sz w:val="28"/>
          <w:szCs w:val="28"/>
        </w:rPr>
        <w:t>связанных с</w:t>
      </w:r>
      <w:r>
        <w:rPr>
          <w:rStyle w:val="FontStyle101"/>
          <w:b w:val="false"/>
          <w:sz w:val="28"/>
          <w:szCs w:val="28"/>
        </w:rPr>
        <w:t xml:space="preserve"> </w:t>
      </w:r>
      <w:r>
        <w:rPr>
          <w:rStyle w:val="FontStyle101"/>
          <w:sz w:val="28"/>
          <w:szCs w:val="28"/>
        </w:rPr>
        <w:t xml:space="preserve">празднованием 70-летия Победы в Великой  Отечественной войне </w:t>
      </w:r>
    </w:p>
    <w:p>
      <w:pPr>
        <w:pStyle w:val="Western"/>
        <w:spacing w:before="0" w:after="0"/>
        <w:ind w:firstLine="708"/>
        <w:jc w:val="center"/>
        <w:rPr/>
      </w:pPr>
      <w:r>
        <w:rPr>
          <w:rStyle w:val="FontStyle101"/>
          <w:sz w:val="28"/>
          <w:szCs w:val="28"/>
        </w:rPr>
        <w:t>1941-1945 годов.</w:t>
      </w:r>
    </w:p>
    <w:p>
      <w:pPr>
        <w:pStyle w:val="Western"/>
        <w:spacing w:before="0" w:after="0"/>
        <w:ind w:firstLine="708"/>
        <w:jc w:val="center"/>
        <w:rPr>
          <w:rStyle w:val="FontStyle101"/>
          <w:b/>
          <w:b/>
          <w:sz w:val="28"/>
          <w:szCs w:val="28"/>
        </w:rPr>
      </w:pPr>
      <w:r>
        <w:rPr/>
      </w:r>
    </w:p>
    <w:p>
      <w:pPr>
        <w:pStyle w:val="Western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046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М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дведского сельского поселения</w:t>
            </w:r>
          </w:p>
        </w:tc>
      </w:tr>
      <w:tr>
        <w:trPr>
          <w:trHeight w:val="31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И.Н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 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енкова И.В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М.С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 1 категории администрации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ехина И.А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ук Е.Л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ая – старший инспектор администрации 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кова И.Е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  Медведского сельского филиала №10 (по согласованию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кова Т.И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ОУ СОШ с. Медведь (по согласованию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кова Н.К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рганизатор по музею с. Медведь (по согласованию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В.С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К с. Медведь (по согласованию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 И.П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 поселения (по согласованию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.Н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МОУ СОШ с. Медведь (по согласованию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гина Г.Н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 «Лагуна» (по согласованию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К д. Закибье (по согласованию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Л.В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по художественной самодеятельности Д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енюша (по согласованию)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 А.В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МОУ СОШ с. Медведь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 xml:space="preserve">от 16.02.2015 №12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Western"/>
        <w:spacing w:before="0" w:after="0"/>
        <w:jc w:val="center"/>
        <w:rPr/>
      </w:pPr>
      <w:r>
        <w:rPr>
          <w:b/>
          <w:sz w:val="28"/>
          <w:szCs w:val="28"/>
        </w:rPr>
        <w:t>по подготовке и проведению на территории Медведского сельского поселения мероприятий,</w:t>
      </w:r>
      <w:r>
        <w:rPr>
          <w:rStyle w:val="FontStyle101"/>
          <w:b w:val="false"/>
          <w:sz w:val="28"/>
          <w:szCs w:val="28"/>
        </w:rPr>
        <w:t xml:space="preserve"> </w:t>
      </w:r>
      <w:r>
        <w:rPr>
          <w:rStyle w:val="FontStyle101"/>
          <w:sz w:val="28"/>
          <w:szCs w:val="28"/>
        </w:rPr>
        <w:t>связанных с</w:t>
      </w:r>
      <w:r>
        <w:rPr>
          <w:rStyle w:val="FontStyle101"/>
          <w:b w:val="false"/>
          <w:sz w:val="28"/>
          <w:szCs w:val="28"/>
        </w:rPr>
        <w:t xml:space="preserve"> </w:t>
      </w:r>
      <w:r>
        <w:rPr>
          <w:rStyle w:val="FontStyle101"/>
          <w:sz w:val="28"/>
          <w:szCs w:val="28"/>
        </w:rPr>
        <w:t>празднованием 70-летия Победы в Великой  Отечественной войне 1941-1945 годов.</w:t>
      </w:r>
    </w:p>
    <w:p>
      <w:pPr>
        <w:pStyle w:val="Normal"/>
        <w:jc w:val="center"/>
        <w:rPr>
          <w:rStyle w:val="FontStyle10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56"/>
        <w:gridCol w:w="2388"/>
        <w:gridCol w:w="241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аздел 1. Тематические, информационно-пропагандистские, военно-мемориальные и культурные мероприятия</w:t>
            </w:r>
          </w:p>
        </w:tc>
      </w:tr>
      <w:tr>
        <w:trPr>
          <w:trHeight w:val="45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итинги, посвященные  71-й годовщине  освобождения населенных пунк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енюш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немецко-фашистских захватчи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январь-февраль 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_GoBack"/>
            <w:bookmarkEnd w:id="1"/>
            <w:r>
              <w:rPr>
                <w:sz w:val="28"/>
                <w:szCs w:val="28"/>
                <w:lang w:eastAsia="en-US"/>
              </w:rPr>
              <w:t>Администрация Медвед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д. Менюша,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 Медвед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Торжественное мероприятие, посвященные 70-летию Победы  с вручением медалей «70 лет Победы в Великой Отечественной Войне 1941-1945 гг.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рганизационный комит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Администрация Медвед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 Медведь</w:t>
            </w:r>
          </w:p>
        </w:tc>
      </w:tr>
      <w:tr>
        <w:trPr>
          <w:trHeight w:val="45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дение работ по ремонту и благоустройству воинских захорон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– ма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 Медведского сельского поселения,  Организационный комитет, учреждения, организации район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оржественное мероприятие, на братском захоронении д. Большие Угороды,  посвященное перезахоронению останков воинов, обнаруженных в ходе поисковых работ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й 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Администрация Медвед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Шимского муниципальн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оржественное мероприятие, посвященное подвигу ополченцев Кировского завода в д. Большие Угороды с участием делегации ОАО «Северная верфь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й 2015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Медведского сельского поселения, Администрация Шимского  муниципальн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мероприятие в. д. Межник, посвященное Герою Советского Союза Рыбкину Александру Степанович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ая 2015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Администрация Медведского сельского поселения, Совет ветеранов поселения,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У СОШ с. Медвед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жественные митинги на воинских захоронениях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юба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стк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ысок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Менюша,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 Медвед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– 9 ма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Медвед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 Медведь,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К д. Менюша,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д. Закибь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атрализованное  представление-мероприятие, посвященное 70-летию Великой Побед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Салют Победе» в с. Медвед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 мая 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рганизационный комит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Администрация Медвед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 Медвед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книги В. Н. Иванова, посвященная 70-летию Великой Побед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.Н.Иван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Администрация Медвед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 Медвед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пробег с посещением воинских захорон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дведь - Костк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дведь - Менюш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Медведь - Большие Угород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юнь 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овет ветеранов  Медведского сельского поселения, Совет молодеж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ие в районной - военно-спортивной  игре  «Зарниц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вгуст 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пециалист администраци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аздел 2. Патриотическое воспитание на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дение в МОУ СОШ с. Медведь  (тематические уроки, классные часы, смотры строя и песни, конкурсы сочинений и др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враль – май 201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У СОШ с. Медведь,  Администрация Медведского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курс стихов  «Афганский ветер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К с. Медвед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частие в фестивале патриотической песни «Волховские зори»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прель 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с. Медведь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я культуры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тематических выставок, фотовыстав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обедител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есна 45-го год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январь - 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льторганизатор по музею с. Медвед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выставки «Ордена и медали разных стран  мира  1941-1945 гг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7 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льторганизатор по музею с. Медвед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лодежная акция «Георгиевская ленточк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– ма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вет молодежи поселения, волонтерское объединение МОУ СОШ с. Медвед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я «Память» (посадка деревьев -береза-рябина -около братского захоронения военнопленных, с. Медведь)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акции: ветераны  поселения –учащиеся 9-11 классов МОУ СОШ с. Медведь - старшая группа детского сада с. Медвед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 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овет ветеранов поселения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вет молодежи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изация сбора фотографий и сведений о погибших родственниках в годы Великой Отечественной войны для участия в акции «Бессмертный полк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враль  – май 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пециалист администрации, волонтерское объединение, Совет молодеж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устройство «Парка Победы» (спиливание аварийных деревьев, посадка хвойников, подрезка кустов, мощение плиткой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август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рганизационный комитет, предприятия и организации поселения, предприниматели поселения, администрация поселени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изация концертной  агитбригады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Администрация Медведского сельского поселения, ДК с. Медведь, Совет ветеранов 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аздел 3. Мероприятия по улучшению социально-экономических условий жизни инвалидов и участников Великой Отечественной войны, а также лиц, приравненных к ни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рка условий жизни участников и инвалидов Великой Отечественной войны, лиц, приравненных к ним, оказание необходимой помощи нуждающимс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вет ветеранов поселения, Администрация Медведского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явление граждан из числа участников и инвалидов Великой Отечественной войны, лиц, приравненных к ним, нуждающихся в социальном обслуживани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вет ветеранов поселения, Администрация Медведского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дение на территории поселения благотворительной акции «Рождественский подарок» в поддержку ветеранов и инвалидов Великой Отечественной войны,  лиц, приравненных к ним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кабрь 2014 г. – январь 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Медведского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азание помощи участникам и инвалидам Великой Отечественной войны, лицам, приравненных к ним, в благоустройстве территорий,  косметических ремонтах жилых помещений, разделке и укладке дров и т.д. силами молодежных волонтерских объедин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лонтерское объединение Медведской школы, Совет молодежи Медведского сельского 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4. Информационное обеспечение мероприятий</w:t>
            </w:r>
          </w:p>
        </w:tc>
      </w:tr>
      <w:tr>
        <w:trPr>
          <w:trHeight w:val="35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вещение проводимых мероприятий в газете «Шимские вести», на официальном сайте Администрации  Медведского сельского поселения в информационно-телекоммуникационной сети интерне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Боченкова И.В., главный специалист администрации поселения</w:t>
            </w:r>
          </w:p>
        </w:tc>
      </w:tr>
      <w:tr>
        <w:trPr>
          <w:trHeight w:val="591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5. Участие  в общероссийских общественно-политических акциях</w:t>
            </w:r>
          </w:p>
        </w:tc>
      </w:tr>
      <w:tr>
        <w:trPr>
          <w:trHeight w:val="13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оекте «Герои Великой Победы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декабрь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голева М.С., служащая 1 категор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13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ие во Всероссийской акции «Вахта памяти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8,9 ма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М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,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общественной акции «Стена памяти»: оформление стенда «Победители» на ул. Путриса с. Медвед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щук Е.Л., служащий-старший инспектор,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рганизатор музея с. Медведь</w:t>
            </w:r>
          </w:p>
        </w:tc>
      </w:tr>
      <w:tr>
        <w:trPr>
          <w:trHeight w:val="11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ие в региональной акции «Вспомним всех поименно…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 мая 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влова И.Н., заместитель Главы администрации поселения</w:t>
            </w:r>
          </w:p>
        </w:tc>
      </w:tr>
      <w:tr>
        <w:trPr>
          <w:trHeight w:val="11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ие во Всероссийской акции «Георгиевская ленточк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прель-май 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ошенко Н.Н.,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лужащая 1 категории администрации поселения</w:t>
            </w:r>
          </w:p>
        </w:tc>
      </w:tr>
      <w:tr>
        <w:trPr>
          <w:trHeight w:val="11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ие во Всероссийской акции «Бессмертный полк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 мая 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енкова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администрации поселения,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голева М.С., служащий 1 категории</w:t>
            </w:r>
          </w:p>
        </w:tc>
      </w:tr>
      <w:tr>
        <w:trPr>
          <w:trHeight w:val="11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5.7.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ие во Всероссийской акции «Народная Побед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апрель-ма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льторганизатор музея с. Медведь, Администрация поселения</w:t>
            </w:r>
          </w:p>
        </w:tc>
      </w:tr>
      <w:tr>
        <w:trPr>
          <w:trHeight w:val="11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ие во Всероссийской акции «Солдатская каш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 мая 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урдина С.Н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едущий специалист поселения,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арехина И.А.специалист 1 категор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322"/>
      <w:ind w:firstLine="13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2:27:00Z</dcterms:created>
  <dc:creator>User</dc:creator>
  <dc:description/>
  <cp:keywords/>
  <dc:language>en-US</dc:language>
  <cp:lastModifiedBy>User</cp:lastModifiedBy>
  <cp:lastPrinted>2015-02-24T10:27:00Z</cp:lastPrinted>
  <dcterms:modified xsi:type="dcterms:W3CDTF">2015-02-24T06:29:00Z</dcterms:modified>
  <cp:revision>27</cp:revision>
  <dc:subject/>
  <dc:title/>
</cp:coreProperties>
</file>