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  <w:sz w:val="20"/>
          <w:szCs w:val="20"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7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Style17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u w:val="single"/>
        </w:rPr>
      </w:pPr>
      <w:r>
        <w:rPr>
          <w:rFonts w:cs="Times New Roman CYR" w:ascii="Times New Roman CYR" w:hAnsi="Times New Roman CYR"/>
          <w:b w:val="false"/>
          <w:u w:val="single"/>
        </w:rPr>
        <w:t xml:space="preserve">26.06.2015 </w:t>
      </w:r>
      <w:r>
        <w:rPr>
          <w:rFonts w:cs="Times New Roman CYR" w:ascii="Times New Roman CYR" w:hAnsi="Times New Roman CYR"/>
          <w:b w:val="false"/>
        </w:rPr>
        <w:t xml:space="preserve">№ </w:t>
      </w:r>
      <w:r>
        <w:rPr>
          <w:rFonts w:cs="Times New Roman CYR" w:ascii="Times New Roman CYR" w:hAnsi="Times New Roman CYR"/>
          <w:b w:val="false"/>
          <w:u w:val="single"/>
        </w:rPr>
        <w:t>6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Медведь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454141"/>
              </w:rPr>
            </w:pPr>
            <w:r>
              <w:rPr/>
              <w:t>О перечне помещений для встреч с избирателями</w:t>
            </w:r>
          </w:p>
        </w:tc>
        <w:tc>
          <w:tcPr>
            <w:tcW w:w="51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color w:val="454141"/>
              </w:rPr>
            </w:pPr>
            <w:r>
              <w:rPr>
                <w:rFonts w:cs="Times New Roman CYR" w:ascii="Times New Roman CYR" w:hAnsi="Times New Roman CYR"/>
                <w:bCs/>
                <w:color w:val="454141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 w:val="false"/>
        </w:rPr>
        <w:t xml:space="preserve">В соответствии с частями 3,5 статьи 51 областного закона от 30.07.2007 № 147-ОЗ «О выборах депутатов представительного органа муниципального образования в Новгородской области», частями 3,5 статьи областного закона от 21.06.2007 № 121-ОЗ «О выборах Главы муниципального образования в Новгородской области» Администрация Медведского сельского поселения </w:t>
      </w:r>
      <w:r>
        <w:rPr/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>1. Утвердить перечень помещений для встреч с избирателями зарегистрированных кандидатов, их доверенных лиц, уполномоченных представителей избирательных объединений, выдвинувших зарегистрированных кандидатов при проведении выборов депутатов Совета депутатов, Главы Медвед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 Опубликовать постановление в газете «Шимские вести» и на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>Глава сельского  поселения                                          М.В.Гусева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bCs/>
        </w:rPr>
      </w:pPr>
      <w:r>
        <w:rPr>
          <w:b w:val="false"/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bCs/>
        </w:rPr>
      </w:pPr>
      <w:r>
        <w:rPr>
          <w:b w:val="false"/>
          <w:bCs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bCs/>
        </w:rPr>
      </w:pPr>
      <w:r>
        <w:rPr>
          <w:b w:val="false"/>
          <w:bCs/>
        </w:rPr>
        <w:t>Медвед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 w:val="false"/>
          <w:bCs/>
        </w:rPr>
        <w:t xml:space="preserve">26.06.2015 № 68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мещений для встреч с избирателями зарегистрированных кандидатов, их доверенных лиц, уполномоченных представителей избирательных объединений, выдвинувших зарегистрированных кандидатов при проведении выборов депутатов Совета депутатов, Главы Медведского посел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67"/>
        <w:gridCol w:w="3913"/>
        <w:gridCol w:w="290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объект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бствен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Дом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. Медведь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. Медведь, ул. Театральная, д. 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им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 xml:space="preserve">Дом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. Менюш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. Менюша, д. 9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им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 xml:space="preserve">Дом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. Закибь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. Закибье, ул. Новая, д. 2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им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дание Ф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д. Старый Медведь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. Старый Медведь, д. 5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ОБУЗ «Шимская ЦРБ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</w:t>
      </w:r>
      <w:r>
        <w:rPr>
          <w:bCs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  <w:t>по перечню помещений для встреч с избирателями зарегистрированных кандидатов, их доверенных лиц, уполномоченных представителей избирательных объединений, выдвинувших зарегистрированных кандидатов при проведении выборов депутатов Совета депутатов, Главы Медведского поселения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4042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 w:val="false"/>
                <w:bCs/>
              </w:rPr>
              <w:t>Наименование должности, инициалы и фамилия руководителя, с которым согласуется документ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ата согласования, подпись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 w:val="false"/>
                <w:bCs/>
              </w:rPr>
              <w:t>Первый заместитель Главы Шимского муниципального района Тиханович Н.А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лавный врач ГОБУЗ «Шимская ЦРБ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ишин В.В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Cs/>
      <w:smallCaps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5:00Z</dcterms:created>
  <dc:creator>User</dc:creator>
  <dc:description/>
  <cp:keywords/>
  <dc:language>en-US</dc:language>
  <cp:lastModifiedBy>User</cp:lastModifiedBy>
  <cp:lastPrinted>2015-06-30T08:54:00Z</cp:lastPrinted>
  <dcterms:modified xsi:type="dcterms:W3CDTF">2015-06-30T05:06:00Z</dcterms:modified>
  <cp:revision>14</cp:revision>
  <dc:subject/>
  <dc:title>ФОРМА</dc:title>
</cp:coreProperties>
</file>