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19.03. 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ии с проектом  «Внесение изменений в Генеральный план Медведского сельского поселения» и направлении его в Совет депутатов Медведского сельского поселения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 на основании протоколов публичных слушаний по рассмотрению проекта решения Совета депутатов Медведского сельского поселения  «Внесении изменений в Генеральный план Медведского  сельского поселения» № 1-3 ,с учетом заключения о результатах публичных слушаний от 19.09.2014 по проекту  решения Совета депутатов Медведского сельского поселения  «Внесение изменений в Генеральный план Медведского  сельского поселения»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гласовать проект «Внесение изменений в Генеральный план Медведского сельского поселения» и направить его в Совет депутатов Медвед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публиковать постановление в  газете «Шимские вести» и разместить 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медведское.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Признать утратившим силу постановление от 28.01.2015 № 7 «О согласии с проектом  «Внесение изменений в Генеральный план Медведского сельского поселения» и направлении его на согласование Главе Шим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сельского поселения             М.В.Гусев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48:00Z</dcterms:created>
  <dc:creator>Илья</dc:creator>
  <dc:description/>
  <cp:keywords/>
  <dc:language>en-US</dc:language>
  <cp:lastModifiedBy>User</cp:lastModifiedBy>
  <cp:lastPrinted>2015-03-19T10:52:00Z</cp:lastPrinted>
  <dcterms:modified xsi:type="dcterms:W3CDTF">2015-03-19T06:54:00Z</dcterms:modified>
  <cp:revision>6</cp:revision>
  <dc:subject/>
  <dc:title>                                                                  </dc:title>
</cp:coreProperties>
</file>