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11.04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57</w:t>
      </w:r>
      <w:r>
        <w:rPr>
          <w:rFonts w:cs="Times New Roman CYR" w:ascii="Times New Roman CYR" w:hAnsi="Times New Roman CYR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85"/>
      </w:tblGrid>
      <w:tr>
        <w:trPr/>
        <w:tc>
          <w:tcPr>
            <w:tcW w:w="4707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 утверждении графика регистра-ции прав государственной и (или) муниципальной собственности на объекты энергетики и коммуналь-ной сферы, в том числе бесхозяй-ные  Медведского сельского посе-ления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в исполнении  Указа Губернатора области от 07.04.2011 № 92 «О мерах по обеспечению сохранности бесхозяйных недвижимых вещей на территории области» Администрация Медведского сельского поселения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Утвердить прилагаемый  график регистрации прав государственной и (или) муниципальной собственности на объекты энергетики и коммунальной сферы, в том числе бесхозяйные  Медвед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Опубликовать постановление  на официальном сайте поселения в сети «Интернет» по адресу: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медведское. ру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eastAsia="ar-SA"/>
        </w:rPr>
        <w:t>Глава сельского поселения                                             М.В. Гусев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5220" w:leader="none"/>
        </w:tabs>
        <w:jc w:val="center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 xml:space="preserve">Приложение </w:t>
      </w:r>
    </w:p>
    <w:p>
      <w:pPr>
        <w:pStyle w:val="TextBody"/>
        <w:tabs>
          <w:tab w:val="clear" w:pos="708"/>
          <w:tab w:val="left" w:pos="5220" w:leader="none"/>
        </w:tabs>
        <w:jc w:val="right"/>
        <w:rPr/>
      </w:pPr>
      <w:r>
        <w:rPr>
          <w:b/>
        </w:rPr>
        <w:t>к  постановлению Администрации</w:t>
      </w:r>
    </w:p>
    <w:p>
      <w:pPr>
        <w:pStyle w:val="TextBody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Медведского сельского поселения</w:t>
      </w:r>
    </w:p>
    <w:p>
      <w:pPr>
        <w:pStyle w:val="TextBody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от 11.04.2014 № 57       </w:t>
      </w:r>
    </w:p>
    <w:p>
      <w:pPr>
        <w:pStyle w:val="TextBody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TextBody"/>
        <w:tabs>
          <w:tab w:val="clear" w:pos="708"/>
          <w:tab w:val="left" w:pos="5220" w:leader="none"/>
        </w:tabs>
        <w:jc w:val="center"/>
        <w:rPr/>
      </w:pPr>
      <w:r>
        <w:rPr>
          <w:b/>
          <w:sz w:val="28"/>
          <w:szCs w:val="28"/>
        </w:rPr>
        <w:t>регистрации прав государственной и (или) муниципальной собственности на объекты энергетики и коммунальной сферы, в том числе бесхозяйные на территории Медведского сельского поселени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ра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ная линия на модульные дома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6 год, 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 xml:space="preserve">Насосная над артскважиной № 155, площадь 8 кв.м. 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ежн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, 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внеплощадочного водопровода протяженностью 2790,61 м 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, 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ружного электроснабжения, 0,07 км  с. Медве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, 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>Насосная 2 подъема с резервуарами чистой воды, площадь 32,5 кв. м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, 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 xml:space="preserve">Воздушная линия ВЛ 04 кВ, протяженность 306,14 м  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В1, В 1.9 протяженность 195,2 м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, 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от водоразборного колодца №29 до детского сада,  2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5 год, 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от водоразборного колодца №10, дом культуры, 11,12 ул. Путриса, 30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5 год, 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от водоразборного колодца (№ 2-3), ул. С.Кули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2015 год, 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 д. Менюша, 2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, 2 квартал</w:t>
            </w:r>
          </w:p>
        </w:tc>
      </w:tr>
    </w:tbl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8:00Z</dcterms:created>
  <dc:creator>User</dc:creator>
  <dc:description/>
  <cp:keywords/>
  <dc:language>en-US</dc:language>
  <cp:lastModifiedBy>User</cp:lastModifiedBy>
  <cp:lastPrinted>2014-04-14T10:50:00Z</cp:lastPrinted>
  <dcterms:modified xsi:type="dcterms:W3CDTF">2014-04-14T07:24:00Z</dcterms:modified>
  <cp:revision>3</cp:revision>
  <dc:subject/>
  <dc:title> </dc:title>
</cp:coreProperties>
</file>