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24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b w:val="false"/>
          <w:sz w:val="20"/>
        </w:rPr>
        <w:drawing>
          <wp:inline distT="0" distB="0" distL="0" distR="0">
            <wp:extent cx="781050" cy="96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</w:t>
      </w:r>
    </w:p>
    <w:p>
      <w:pPr>
        <w:pStyle w:val="Style1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0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  <w:t>22.04.2014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>60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.Медведь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03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мест массового отдыха для жителей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требованиями Водного кодекса Российской Федерации, пунктами 15,26 статьи 14 Федерального закона № 131-ФЗ «Об общих принципах организации местного самоуправления в Российской Федерации», пунктом 16 статьи 4 Устава Медведского сельского поселения и требованиями Правил охраны жизни людей на воде на территории сельского поселения, утвержденных постановлением Администрации сельского поселения от 30.08.2006 № 11, Администрация 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еречень мест массового отдыха населения Медведского сельского поселения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сельского поселения от 22.03.2011 № 67 «Об утверждении перечня мест массового отдыха для жителей Медведского сельского поселения», от 06.04.2012 № 46 «О внесении изменений в перечень мест массового отдыха для жителей Медведского сельского поселения»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Шимские вести» и на официальном сайте поселения в сети Интернет.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М.В.Гусева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УТВЕРЖД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постановлением Администрации  </w:t>
        <w:tab/>
        <w:tab/>
        <w:tab/>
        <w:tab/>
        <w:tab/>
        <w:tab/>
        <w:tab/>
        <w:t>Медвед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от 21.04.2014 №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 массового отдыха дл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Село 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место для отдыха жителей около «водозабора» на р. Мша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есто для отдыха жителей у старого моста на р. Мшага (объездная дорога Шимск-Фиофилова пустынь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Деревня Закиб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есто для отдыха жителей на р. Мшага, напротив фельдшерско-акушерского пункта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Деревня Верхний Прих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место отдыха для жителей на р. Мшага, в конце деревни поворот на право, «Песочки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character" w:styleId="Style9">
    <w:name w:val=" Знак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6"/>
    </w:rPr>
  </w:style>
  <w:style w:type="character" w:styleId="2">
    <w:name w:val=" Знак Знак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3">
    <w:name w:val="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38:00Z</dcterms:created>
  <dc:creator>Комитет по управлению муниципальным имуществом</dc:creator>
  <dc:description/>
  <cp:keywords/>
  <dc:language>en-US</dc:language>
  <cp:lastModifiedBy>User</cp:lastModifiedBy>
  <cp:lastPrinted>2014-04-22T16:36:00Z</cp:lastPrinted>
  <dcterms:modified xsi:type="dcterms:W3CDTF">2014-04-22T12:38:00Z</dcterms:modified>
  <cp:revision>2</cp:revision>
  <dc:subject/>
  <dc:title>Российская Федерация</dc:title>
</cp:coreProperties>
</file>