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Style20"/>
        <w:spacing w:lineRule="auto" w:line="240"/>
        <w:rPr>
          <w:sz w:val="24"/>
          <w:szCs w:val="24"/>
          <w:u w:val="singl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5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6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Об утверждении  муниципальной  программы «Градостроительная политика на территории Медведского сельского поселения на 2014–2016 годы»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еречнем муниципальных программ  Медведского сельского поселения, утвержденного распоряжением Администрации сельского поселения от 01.11.2013   № 61-рг «Об утверждении перечня муниципальных программ Администрации Медведского сельского поселения» (в редакции распоряжения от 16.05.2014 № 26-рг)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радостроительная политика на территории Медведского сельского поселения на 2014 – 2016 годы» (далее – Программа).</w:t>
      </w:r>
    </w:p>
    <w:p>
      <w:pPr>
        <w:pStyle w:val="ConsPlusNormal"/>
        <w:widowControl/>
        <w:spacing w:lineRule="auto" w:line="360"/>
        <w:ind w:lef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 формировании бюджета сельского поселения  ежегодно, до 2016 года,  предусматривать денежные средства на реализацию программы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Шимские вести» и разместить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М.В.Гусе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sz w:val="28"/>
          <w:szCs w:val="28"/>
        </w:rPr>
        <w:t>Медвед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от 23.05.2014№ 7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едвед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Градостроительная политика на территории Медведского сельского  поселения на 2014-2016 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едвед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Градостроительная политика на территории Медведского сельского поселения на 2014-2016 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370"/>
        <w:gridCol w:w="6657"/>
      </w:tblGrid>
      <w:tr>
        <w:trPr>
          <w:trHeight w:val="198" w:hRule="atLeast"/>
        </w:trPr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. 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5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«Градостроительная политика на территории Медведского сельского поселения на 2014-2016 годы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>
          <w:trHeight w:val="296" w:hRule="atLeast"/>
        </w:trPr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едведского сельского поселения (далее- Администрация)</w:t>
            </w:r>
          </w:p>
        </w:tc>
      </w:tr>
      <w:tr>
        <w:trPr>
          <w:trHeight w:val="1269" w:hRule="atLeast"/>
        </w:trPr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3. Подпрограммы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«Внесение изменений Генеральный план Медведского сельского  поселения на 2014-2016 годы»</w:t>
            </w:r>
          </w:p>
          <w:p>
            <w:pPr>
              <w:pStyle w:val="ConsPlusNormal"/>
              <w:widowControl/>
              <w:ind w:left="35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исание границ населённых пунктов Медведского сельского поселения на 2014-201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4. Цели, задачи и целевые показатели муниципальной программы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28"/>
        <w:gridCol w:w="1503"/>
        <w:gridCol w:w="1817"/>
        <w:gridCol w:w="1465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Целью  программы является комплексное управление развитием территорий, обеспечивающее качество управленческих решений, повышение эффективности управления земельными ресурсами.                                          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ача 1. Реализация полномочий Администрации Медведского сельского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селения в сфере территориального планирова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Доля внесенных изменений в генеральный план, правила землепользования и застройки и градостроительные регламенты Медведского сельского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поселения от общего количества изменений, внесение которых требуется в соответствии с законодательством о градостроительной деятельности (%)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.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дача 2. Описание границ населённых пунктов Медведского сельского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поселения и границы поселения  в координатах характерных точек, внесение сведений о границах в государственный кадастр недвижимости.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1.2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Количество населенных пунктов Медведского сельского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селения, имеющих установленные границы в соответствии с требованиями градостроительного и земельного законодательства, (шт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2014-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4"/>
          <w:szCs w:val="24"/>
        </w:rPr>
        <w:t>6. Объемы и источники финансирования муниципальной программы в целом и по годам реализации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 w:val="24"/>
                <w:szCs w:val="24"/>
              </w:rPr>
              <w:t>Област-ной</w:t>
              <w:br/>
              <w:t>бюджет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7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рограммы позволи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меть по всем населенным пунктам сельского поселения,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формирование сведений об объектах недвижимости как объектах оборота и налогообло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информационное взаимодействие граждан и хозяйствующих субъектов с органами, осуществляющими государственный кадастровый учет объектов недвижим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ть базы данных об объектах недвижимого имущества в целях формирования инвестиционной политики региона и муниципальных образований и привлечения инвесторов на территорию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информационное взаимодействие между органами по формированию, кадастровому учету, технической инвентаризации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беспечить муниципальное образование необходимой градостроительной документац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кратить время оформления разрешительных документов на проектирование и строительство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ализовать механизм сбора кадастровой информации на уровне области с целью информационной поддержки принятия решений по управлению земельно-имущественным комплексом и экономикой региона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а текущего состояния дел в сфере градостроительства, приоритеты и цели государственной политики в сфере градостроительства.  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ind w:firstLine="708"/>
        <w:rPr/>
      </w:pPr>
      <w:r>
        <w:rPr>
          <w:color w:val="000000"/>
        </w:rPr>
        <w:t xml:space="preserve">Важными стратегическими задачами градостроительной политики на территории </w:t>
      </w:r>
      <w:r>
        <w:rPr/>
        <w:t>Медведского сельского</w:t>
      </w:r>
      <w:r>
        <w:rPr>
          <w:b/>
        </w:rPr>
        <w:t xml:space="preserve"> </w:t>
      </w:r>
      <w:r>
        <w:rPr/>
        <w:t xml:space="preserve">поселения </w:t>
      </w:r>
      <w:r>
        <w:rPr>
          <w:color w:val="000000"/>
        </w:rPr>
        <w:t>являются обеспечение безопасности  и благоприятных условий жизнедеятельности 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,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поселения. Документом территориального планирования</w:t>
      </w:r>
      <w:r>
        <w:rPr/>
        <w:t xml:space="preserve"> Медведского сельского</w:t>
      </w:r>
      <w:r>
        <w:rPr>
          <w:b/>
        </w:rPr>
        <w:t xml:space="preserve"> </w:t>
      </w:r>
      <w:r>
        <w:rPr/>
        <w:t xml:space="preserve">поселения является Генеральный план,  утвержденный решением Совета депутатов Медведского сельского поселения от 07.12.2009  № 258 (в редакции от 21.02.2014 № 195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/>
        <w:t>В соответствии со статьями 8,24 Градостроительного Кодекса Российской Федерации подготовка и утверждение Генерального плана Медведского сельского</w:t>
      </w:r>
      <w:r>
        <w:rPr>
          <w:b/>
        </w:rPr>
        <w:t xml:space="preserve"> </w:t>
      </w:r>
      <w:r>
        <w:rPr/>
        <w:t>поселения, а также внесение в него изменений относятся к полномочиям Администрации Медведского сельского</w:t>
      </w:r>
      <w:r>
        <w:rPr>
          <w:b/>
        </w:rPr>
        <w:t xml:space="preserve"> </w:t>
      </w:r>
      <w:r>
        <w:rPr/>
        <w:t xml:space="preserve">поселени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едведском сельском поселении насчитывается 25 населённых пунктов, во всех населенных пунктах выполнены работы по описанию границ и постановке их на кадастровый учет, но в связи с внесением изменений в Генеральный план сельского поселения требуется выполнение работы по описанию измененных границ населенных пунктов и постановке их на кадастровый уч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зработка муниципальной целевой программы по установлению границ населённых пунктов  Медведского сельского поселения (далее – Программа) позволит выполнить требования градостроительного и земельного законодательств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, тем самым, тормозя процессы структурной перестройки экономики; не позволяет эффективно использовать землю и иную недвижимость в качестве средства обеспечения инвестиций, вызывая проблемы в использовании недвижимости как полноценного актива; не обеспечивает необходимых условий для вложений капитала в недвижимость и ее развитие, значительно снижая тем самым инвестиционный потенциал области. Поэтому описа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рисками при реализации муниципальной программы будут являться изменения действующего законодательства, возникновение необходимости выполнения дополнительных работ при внесении изменений в Генеральный план, при которых возможно возникновение непредвиденных расходов, инфляционные процессы, а также сокращение объемов финансирования из бюджета поселения.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ханизм управления реализацие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  <w:szCs w:val="24"/>
          </w:rPr>
          <w:t>отчеты</w:t>
        </w:r>
      </w:hyperlink>
      <w:r>
        <w:rPr>
          <w:sz w:val="24"/>
          <w:szCs w:val="24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</w:t>
      </w:r>
      <w:r>
        <w:rPr/>
        <w:t>программы</w:t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814"/>
        <w:gridCol w:w="1544"/>
        <w:gridCol w:w="1269"/>
        <w:gridCol w:w="1641"/>
        <w:gridCol w:w="1624"/>
        <w:gridCol w:w="1198"/>
        <w:gridCol w:w="1198"/>
        <w:gridCol w:w="1202"/>
      </w:tblGrid>
      <w:tr>
        <w:trPr>
          <w:trHeight w:val="101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813"/>
        <w:gridCol w:w="1544"/>
        <w:gridCol w:w="1269"/>
        <w:gridCol w:w="1641"/>
        <w:gridCol w:w="1624"/>
        <w:gridCol w:w="1198"/>
        <w:gridCol w:w="1198"/>
        <w:gridCol w:w="1203"/>
      </w:tblGrid>
      <w:tr>
        <w:trPr>
          <w:tblHeader w:val="true"/>
          <w:trHeight w:val="30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еализация полномочий Администрации Медведского сельского поселения в сфере территориального планирования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. «Внесение изменений Генеральный план Медведского сельского 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4-2016 годы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поселения  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а 2. Описание границ населённых пунктов Медведского сельского  поселения и границы поселения  в координатах характерных точек, внесение сведений о границах в государственный кадастр недвижимости.      </w:t>
            </w:r>
          </w:p>
        </w:tc>
      </w:tr>
      <w:tr>
        <w:trPr>
          <w:trHeight w:val="31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писание границ населённых пунктов Медведского сельского 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4-201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мероприятий предусматриваются в соответствии с решением о бюджете на 2014-2016 годы и составляет 90,0 тыс. рублей. Денежные средства будут израсходованы на оплату работ по внесению изменений в Генеральный план и описание границ населённых пунктов Медведского сельского  поселения.  </w:t>
      </w:r>
    </w:p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писание границ населённых пунктов Медведского сельского  поселения на 2014-2016 годы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едвед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Градостроительная политика на территории Медведского сельского</w:t>
      </w:r>
      <w:r>
        <w:rPr/>
        <w:t xml:space="preserve">  поселения на 2014-2016 годы» </w:t>
      </w:r>
    </w:p>
    <w:tbl>
      <w:tblPr>
        <w:tblW w:w="475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353"/>
        <w:gridCol w:w="6401"/>
      </w:tblGrid>
      <w:tr>
        <w:trPr>
          <w:trHeight w:val="86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Наименование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1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 населённых пунктов Медведского сельского  поселения на 2014-2016 г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едведского сельского поселения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Задачи и целевые показатели под</w:t>
      </w:r>
      <w:r>
        <w:rPr/>
        <w:t>программы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28"/>
        <w:gridCol w:w="1503"/>
        <w:gridCol w:w="1817"/>
        <w:gridCol w:w="1465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Цели, задачи  подпрограммы, наименование и единица измерения целевого показателя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дача 1. Описание границ населённых пунктов Медведского сельского  поселения  в координатах характерных точек, внесение сведений о границах в государственный кадастр недвижимости.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Количество  населенных пунктов Медведского сельского поселения, имеющих установленные границы в соответствии с требованиями градостроительного и земельного законодательства, (шт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2014-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4"/>
          <w:szCs w:val="24"/>
        </w:rPr>
        <w:t>5. Объемы и источники финансирования муниципальной программы в целом и по годам реализации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 w:val="24"/>
                <w:szCs w:val="24"/>
              </w:rPr>
              <w:t>Област-ной</w:t>
              <w:br/>
              <w:t>бюджет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Ожидаемее конечные результаты реализации  подпрограмм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ыполнение мероприятий подпрограммы позвол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меть по всем населенным пунктам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формирование сведений об объектах недвижимости как объектах оборота и налогооблож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еспечить информационное взаимодействие граждан и хозяйствующих субъектов с органами, осуществляющими государственный кадастровый учет объектов недвижим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ть базы данных об объектах недвижимого имущества в целях формирования инвестиционной политики региона и муниципальных образований и привлечения инвесторов на территорию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еспечить информационное взаимодействие между органами по формированию, кадастровому учету, технической инвентаризации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b/>
          <w:sz w:val="28"/>
          <w:szCs w:val="28"/>
        </w:rPr>
        <w:t>Мероприятия  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писание границ населённых пунктов Медведского сельского  поселения на 2014-2016 годы» </w:t>
      </w:r>
    </w:p>
    <w:p>
      <w:pPr>
        <w:pStyle w:val="Normal"/>
        <w:tabs>
          <w:tab w:val="clear" w:pos="708"/>
          <w:tab w:val="left" w:pos="36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814"/>
        <w:gridCol w:w="1544"/>
        <w:gridCol w:w="1269"/>
        <w:gridCol w:w="1641"/>
        <w:gridCol w:w="1624"/>
        <w:gridCol w:w="1198"/>
        <w:gridCol w:w="1198"/>
        <w:gridCol w:w="1202"/>
      </w:tblGrid>
      <w:tr>
        <w:trPr>
          <w:trHeight w:val="101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 под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813"/>
        <w:gridCol w:w="1544"/>
        <w:gridCol w:w="1269"/>
        <w:gridCol w:w="1641"/>
        <w:gridCol w:w="1624"/>
        <w:gridCol w:w="1198"/>
        <w:gridCol w:w="1198"/>
        <w:gridCol w:w="1203"/>
      </w:tblGrid>
      <w:tr>
        <w:trPr>
          <w:tblHeader w:val="true"/>
          <w:trHeight w:val="30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Описание границ населённых пунктов Медведского сельского  поселения в координатах характерных точек, внесение сведений о границах в государственный кадастр недвижимости.      </w:t>
            </w:r>
          </w:p>
        </w:tc>
      </w:tr>
      <w:tr>
        <w:trPr>
          <w:trHeight w:val="33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работ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ю границ населённых пунктов Медведского сельского 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мероприятий предусматривается в соответствии с решением о бюджете на 2014-2016 годы и составляет 30,0 тыс. рублей. Денежные средства будут израсходованы на описание границ населённых пунктов Медведского сельского 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несение изменений в Генеральный план Медведского сельского  поселения на 2014-2016 годы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едвед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Градостроительная политика на территории Медведского сельского  поселения на 2014-2016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374"/>
        <w:gridCol w:w="6736"/>
      </w:tblGrid>
      <w:tr>
        <w:trPr>
          <w:trHeight w:val="71" w:hRule="atLeast"/>
        </w:trPr>
        <w:tc>
          <w:tcPr>
            <w:tcW w:w="26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Наименование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3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й план Медведского сельского  поселения на 2014-2016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едведского сельского поселения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3. Задачи и целевые показатели подпрограмм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28"/>
        <w:gridCol w:w="1503"/>
        <w:gridCol w:w="1817"/>
        <w:gridCol w:w="1465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Цели, задачи  подпрограммы, наименование и единица измерения целевого показателя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ача 1. Задача 1. Реализация полномочий Администрации Медведского сельского поселения в сфере территориального планирова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Доля внесенных изменений в генеральный план, правила землепользования и застройки и градостроительные регламенты Медведского сельского поселения от общего количества изменений, внесение которых требуется в соответствии с законодательством о градостроительной деятельности (%)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2014-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4"/>
          <w:szCs w:val="24"/>
        </w:rPr>
        <w:t xml:space="preserve">5. Объемы и источники финансирования муниципальной программы в целом и по годам реализации </w:t>
      </w:r>
      <w:r>
        <w:rPr>
          <w:sz w:val="24"/>
          <w:szCs w:val="24"/>
        </w:rPr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 w:val="24"/>
                <w:szCs w:val="24"/>
              </w:rPr>
              <w:t>Област-ной</w:t>
              <w:br/>
              <w:t>бюджет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6.Ожидаемее конечные результаты реализации  подпрограмм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ыполнение мероприятий подпрограммы позвол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ть базы данных об объектах недвижимого имущества в целях формирования инвестиционной политики региона и муниципальных образований и привлечения инвесторов на территорию област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 обеспечить муниципальное образование необходимой градостроительной документаци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тить время оформления разрешительных документов на проектирование и строительство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ализовать механизм сбора кадастровой информации на уровне области с целью информационной поддержки принятия решений по управлению земельно-имущественным комплексом и экономикой региона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b/>
          <w:sz w:val="28"/>
          <w:szCs w:val="28"/>
        </w:rPr>
        <w:t>Мероприятия  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несение изменений в Генеральный план Медведского сельского  поселения на 2014-2016 годы»</w:t>
      </w:r>
    </w:p>
    <w:p>
      <w:pPr>
        <w:pStyle w:val="Normal"/>
        <w:tabs>
          <w:tab w:val="clear" w:pos="708"/>
          <w:tab w:val="left" w:pos="36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814"/>
        <w:gridCol w:w="1544"/>
        <w:gridCol w:w="1269"/>
        <w:gridCol w:w="1641"/>
        <w:gridCol w:w="1624"/>
        <w:gridCol w:w="1198"/>
        <w:gridCol w:w="1198"/>
        <w:gridCol w:w="1202"/>
      </w:tblGrid>
      <w:tr>
        <w:trPr>
          <w:trHeight w:val="101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 под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813"/>
        <w:gridCol w:w="1544"/>
        <w:gridCol w:w="1269"/>
        <w:gridCol w:w="1641"/>
        <w:gridCol w:w="1624"/>
        <w:gridCol w:w="1198"/>
        <w:gridCol w:w="1198"/>
        <w:gridCol w:w="1203"/>
      </w:tblGrid>
      <w:tr>
        <w:trPr>
          <w:tblHeader w:val="true"/>
          <w:trHeight w:val="30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еализация полномочий Администрации Медведского сельского поселения в сфере территориального планирования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ыполнение работ по внесению изменений в генеральный план, правила землепользования и застройки и градостроительные регламенты Медведского сельского посел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поселения  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cs="Times New Roman"/>
      <w:b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</w:pPr>
    <w:rPr>
      <w:b/>
      <w:smallCap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11:00Z</dcterms:created>
  <dc:creator>ADM-XP</dc:creator>
  <dc:description/>
  <cp:keywords/>
  <dc:language>en-US</dc:language>
  <cp:lastModifiedBy>User</cp:lastModifiedBy>
  <cp:lastPrinted>2014-05-23T10:10:00Z</cp:lastPrinted>
  <dcterms:modified xsi:type="dcterms:W3CDTF">2014-05-23T06:11:00Z</dcterms:modified>
  <cp:revision>2</cp:revision>
  <dc:subject/>
  <dc:title>МУНИЦИПАЛЬНАЯ ЦЕЛЕВАЯ ПРОГРАММА</dc:title>
</cp:coreProperties>
</file>