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е изменений в муниципальную  программу «Благоустройство территории Медведского сельского поселения на 2015-2017 годы», утвержденную постановлением № 154 от 10.12.201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целевую программу «</w:t>
      </w:r>
      <w:r>
        <w:rPr>
          <w:bCs/>
          <w:color w:val="000000"/>
          <w:sz w:val="28"/>
          <w:szCs w:val="28"/>
        </w:rPr>
        <w:t>Благоустройство территории Медведского сельского поселения на 2015-2017 годы</w:t>
      </w:r>
      <w:r>
        <w:rPr>
          <w:sz w:val="28"/>
          <w:szCs w:val="28"/>
        </w:rPr>
        <w:t>», утвержденную постановлением Администрации Медведского сельского поселения от 10.12.2014 № 154, изложив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2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8"/>
          <w:szCs w:val="28"/>
        </w:rPr>
        <w:t>Глава сельского поселения             М.В.Гусе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4 № 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  на 2015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«Благоустройство территории Медведского сельского поселения  </w:t>
      </w:r>
      <w:r>
        <w:rPr>
          <w:sz w:val="28"/>
          <w:szCs w:val="28"/>
        </w:rPr>
        <w:t xml:space="preserve">на 2015 -201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Содержание и благоустройство братских захоронений на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диодных 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 </w:t>
            </w:r>
            <w:r>
              <w:rPr>
                <w:b/>
                <w:sz w:val="28"/>
                <w:szCs w:val="28"/>
              </w:rPr>
              <w:t>Содержание и благоустройство братских захоронений на территории 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зготовленных технических паспортов на земельные участки под братскими захоронениями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ённых венко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есенных фамилий погибших, знак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борщевика Сосновского,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 детских площадок, 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плоскостного спортивного сооружения с.Медведь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домовой территори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7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и ремонтом братских могил и воинских захоронений на территории поселе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Медведского сельского поселения расположено 25 населённых пунктов. В настоящее время население поселения составляет 23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лема заключается в реконструкции имеющегося освещения и установке дополнительных новых светодиодных светильников по улицам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мест захоронения</w:t>
      </w:r>
      <w:r>
        <w:rPr>
          <w:color w:val="000000"/>
          <w:sz w:val="28"/>
          <w:szCs w:val="28"/>
        </w:rPr>
        <w:t>: На территории сельского поселения расположено 9 братских захоронений. Важными мероприятиями программы будут мероприятия по оформлению земельных участков под братскими захоронениями в муниципальную собственност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764"/>
        <w:gridCol w:w="900"/>
        <w:gridCol w:w="900"/>
        <w:gridCol w:w="928"/>
        <w:gridCol w:w="1368"/>
        <w:gridCol w:w="972"/>
        <w:gridCol w:w="1052"/>
        <w:gridCol w:w="10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-1.2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3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и благоустройство братских захоронений  на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Содержание и благоустройство братских захоронений на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-1.3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-1.4.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4 № 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 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светодиодн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 2015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,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ршенствование </w:t>
      </w:r>
      <w:r>
        <w:rPr>
          <w:rFonts w:cs="Times New Roman" w:ascii="Times New Roman" w:hAnsi="Times New Roman"/>
          <w:sz w:val="28"/>
          <w:szCs w:val="28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дпрограм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сходы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,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,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ветодиодных фона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4 № 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дачи и целевые показатели  под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552"/>
        <w:gridCol w:w="17"/>
        <w:gridCol w:w="29"/>
        <w:gridCol w:w="1296"/>
        <w:gridCol w:w="77"/>
        <w:gridCol w:w="12"/>
        <w:gridCol w:w="1138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л и уборка аварийных и старых деревьев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посадка саженцев  деревьев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цветочных вазонов,  закупка и посадка  цветочного посадочного материала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содержание садового инвентаря, инструментов, садовой техники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 (ед.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од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780"/>
        <w:gridCol w:w="700"/>
        <w:gridCol w:w="1200"/>
        <w:gridCol w:w="700"/>
        <w:gridCol w:w="800"/>
        <w:gridCol w:w="9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пил и уборка аварийных и старых деревьев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иливания  и уборки деревьев с. 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иобретение  и посадка саженцев деревь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и посадка саженцев деревьев с.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цветочных вазонов и закупка цветочного посадочного матери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и содержание  садового инвентаря, инстр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садового инвентаря, инструментов: секаторов, лопат, граблей, 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4 № 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3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держание и благоустройство братских захоронений на территории Медве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дминистрации  Медведского сельского поселения «Благоустройство территории Медведского сельского поселения на 2015-2017 годы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5"/>
        <w:gridCol w:w="1293"/>
        <w:gridCol w:w="63"/>
        <w:gridCol w:w="60"/>
        <w:gridCol w:w="1141"/>
        <w:gridCol w:w="1085"/>
        <w:gridCol w:w="20"/>
        <w:gridCol w:w="4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показателя         </w:t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4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братских захоронений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нических паспортов на земельные участки под братскими захоронениями для оформления в собственность поселения, ед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вировка фамилий погибших воинов на плиты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несенных на плиты фамилий погибших воинов, знаков 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венков для возложения на митингах памяти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ённых венков (ед.)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подпрограммы: 2015 - 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подпрограм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комплексное решение проблем, связанных с благоустройством братских могил и воинских захоронений и оформлением в муниципальную собственность земельных участков под ними на территории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1134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Задача  1. Благоустройство братских захоронений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технических паспортов на земельные участки под братскими захоронениями для оформления в собственность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2. Гравировка фамилий павший бойцов на пл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несенных на плиты фам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.  Приобретение венков и цветов для возложения на митингах памяти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ганизация и проведение митингов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4 № 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4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5-2017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77"/>
        <w:gridCol w:w="1150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орка территории поселения от мусор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мероприятий по очистке водоотводящих кан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абличек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адовой техни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чтожение  борщевика Сосновског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лагоустройство детских площад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детской площад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лоскостного спортивного соору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благоустройство плоскостного спортивного сооружения в с.Медведь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еревозки невостребованных труп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 невостребованных трупов в морг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ридомовой территори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ие тротуарной плиткой дорожки у д.17 по ул.Путриса с.Медведь, е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проблемам благоустройства и озеленения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820"/>
        <w:gridCol w:w="720"/>
        <w:gridCol w:w="1000"/>
        <w:gridCol w:w="800"/>
        <w:gridCol w:w="800"/>
        <w:gridCol w:w="8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борка территории поселения от мусора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ООО «Доррос» за вывоз мусора, аренда контей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борка несанкционированных свалок, обкос территор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уборке Гражданских кладбищ поселения, территории поселения 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еализация мероприятий по очистке водоотводящих канав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глубление водоотводящей канавы с укладкой грунта на брусвер канавы, вырубка кус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чистка водоотводящей канавы от деревьев, кустарника, укрепление дна водоотводящей кана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а </w:t>
            </w:r>
            <w:r>
              <w:rPr>
                <w:b/>
                <w:sz w:val="28"/>
                <w:szCs w:val="28"/>
                <w:shd w:fill="FFFFFF" w:val="clear"/>
              </w:rPr>
              <w:t>Уничтожение борщевика Сосновского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оведение обследования территор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, химическая обработка борще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7. </w:t>
            </w:r>
            <w:r>
              <w:rPr>
                <w:b/>
                <w:sz w:val="28"/>
                <w:szCs w:val="28"/>
              </w:rPr>
              <w:t>Задача   Благоустройство детских площад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бора,  скамейки для детской площадки, подвоз пе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дача</w:t>
            </w:r>
            <w:r>
              <w:rPr>
                <w:b/>
                <w:sz w:val="28"/>
                <w:szCs w:val="28"/>
              </w:rPr>
              <w:t xml:space="preserve"> Благоустройства плоскостного спортивного соору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 травы, планировка участка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адача Организация перевозки невостребованных труп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адача Благоустройство придомовой территории д.17 по ул.Путриса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по мощению тротуарной плиткой дорожки у д.17 по ул.Путриса с.Медведь, 4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4:00Z</dcterms:created>
  <dc:creator>User</dc:creator>
  <dc:description/>
  <cp:keywords/>
  <dc:language>en-US</dc:language>
  <cp:lastModifiedBy>User</cp:lastModifiedBy>
  <cp:lastPrinted>2014-12-22T10:57:00Z</cp:lastPrinted>
  <dcterms:modified xsi:type="dcterms:W3CDTF">2014-12-22T07:04:00Z</dcterms:modified>
  <cp:revision>2</cp:revision>
  <dc:subject/>
  <dc:title>ПРОЕКТ</dc:title>
</cp:coreProperties>
</file>