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</w:t>
      </w:r>
      <w:r>
        <w:rPr>
          <w:b w:val="false"/>
          <w:lang w:val="en-US"/>
        </w:rPr>
        <w:t xml:space="preserve">                     </w:t>
      </w:r>
      <w:r>
        <w:rPr>
          <w:b w:val="false"/>
        </w:rPr>
        <w:t xml:space="preserve">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sz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u w:val="single"/>
        </w:rPr>
        <w:t>21.03.2014</w:t>
      </w:r>
      <w:r>
        <w:rPr>
          <w:rFonts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  <w:u w:val="single"/>
        </w:rPr>
        <w:t>№ 44</w:t>
      </w:r>
    </w:p>
    <w:p>
      <w:pPr>
        <w:pStyle w:val="Normal"/>
        <w:rPr/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47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Об утверждении Правил передачи подарков, полученных  муниципальными служащими Администрации 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25.12.2008 года № 273-ФЗ «О противодействии коррупции», Федеральным законом от 2 марта 2007 года № 25-ФЗ «О муниципальной службе в Российской Федерации», </w:t>
      </w:r>
      <w:r>
        <w:rPr>
          <w:sz w:val="28"/>
          <w:szCs w:val="28"/>
        </w:rPr>
        <w:t>Постановлением Правительства Российской Федерации от 9 января 2014 г. N 10</w:t>
      </w:r>
      <w:r>
        <w:rPr>
          <w:sz w:val="24"/>
          <w:szCs w:val="24"/>
        </w:rPr>
        <w:t xml:space="preserve"> «</w:t>
      </w:r>
      <w:r>
        <w:rPr>
          <w:sz w:val="28"/>
          <w:szCs w:val="28"/>
        </w:rPr>
        <w:t>О порядке сообщения отдельными категориями лиц о получении подарка в связи с их  должностным положением или исполнениями ими служебных (должностных) обязанностей,  сдачи и оценке подарка, реализации (выкупа) и зачисления средств, вырученных от его реализации»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Администрация Медведского сельского поселения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. Утвердить  Правила передачи подарков, полученных муниципальными служащими Администрации Медведского сель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 Отменить постановление Администрации Медведского сельского поселения от 02.04.2012 № 41 «</w:t>
      </w:r>
      <w:r>
        <w:rPr>
          <w:sz w:val="28"/>
          <w:szCs w:val="28"/>
        </w:rPr>
        <w:t xml:space="preserve">Об утверждении Правил передачи подарков, полученных  муниципальными служащими Администрации   Медведского сельского поселения в связи с протокольными мероприятиями, служебными командировками и другими официальными мероприятиями» 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постановление в газете "Шимские вести" и разместить на официальном сайте в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медведское.рф.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М.В.Гусева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1.03.2014  № 4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дачи подарков, полученных муниципальными служащими     Администрации  Медвед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е Правила разработаны в соответствии  с требованиями Гражданского кодекса Российской Федерации, Федерального закона от 2 марта 2007 года № 25-ФЗ «О муниципальной службе в Российской Федерации»,  Федерального закона от 25 декабря 2008 года № 273-ФЗ «О противодействии коррупции», Постановления Правительства Российской Федерации от 9 января 2014 г. N 10</w:t>
      </w:r>
      <w:r>
        <w:rPr>
          <w:sz w:val="24"/>
          <w:szCs w:val="24"/>
        </w:rPr>
        <w:t xml:space="preserve"> «</w:t>
      </w:r>
      <w:r>
        <w:rPr>
          <w:sz w:val="28"/>
          <w:szCs w:val="28"/>
        </w:rPr>
        <w:t>О порядке сообщения отдельными категориями лиц о получении подарка в связи с их  должностным положением или исполнениями ими служебных (должностных) обязанностей,  сдачи и оценке подарка, реализации (выкупа) и зачисления средств, вырученных от его реализации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муниципальными служащими     Администрац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дведского сельского поселения (далее – муниципальные служащие) от юридических и физических  лиц  в связи с протокольными мероприятиями, служебными командировками и другими официальными мероприятиями (далее - подаро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дарок стоимостью свыше 3 (трех) тысяч рублей согласно части второй статьи 575 Гражданского кодекса Российской Федерации признается  собственностью Администрации Медведского сельского поселения и подлежит передаче   муниципальным служащим материально – ответственному лицу, ответственному за прием и  хранение подарков, назначенному распоряжением Администрации  Медвед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униципальный служащий, обращается с уведомлением о получении подарка на имя Главы  Администрации Медведского сельского поселения, по форме согласно приложению № 1 к настоящим Правилам в течение 3-х рабочих дней с момента получения подарка и (или) возвращения их служебной командировки, во время которой был получен указанный подар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невозможности подачи уведомления в сроки, указанные в </w:t>
      </w:r>
      <w:hyperlink w:anchor="Par5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по причине, не зависящей от муниципального служащего оно представляется не позднее следующего дня после ее уст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домление подлежит  регистрации в течение одного рабочего дня, с момента его подачи, в журнале регистрации уведомлений о получении подарков муниципальными служащими Администрации Медведского сельского поселения в связи с  протокольными мероприятиями, служебными командировками и другими официальными мероприятиями (далее – Журнал регистрации уведомлений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 который ведется по форме согласно приложению   № 2 к настоящим Правилам и передается для рассмотрения Главе Администрации Медвед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ение журнала регистрации уведомлений о получении подарков в Администрации Медведского сельского поселения возлагается на главного специалиста,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явлении указываются все известные муниципальному служащему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 если муниципальный служащий, сдающий подарок стоимостью свыше 3 (трех) тысяч  рублей,  имеет намерение выкупить его согласно пункту 8  настоящих Правил после оформления в собственность Администрации Медведского сельского поселения, это должно быть отражено в уведом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Материально-ответственное лицо извещает муниципального служащего о месте и времени приема от него подарка, в том числе технического паспорта, гарантийного талона, инструкции по эксплуатации и иных документов (при  наличии), осуществляемого на основании акта приема-передачи подарков, полученных муниципальными  служащими в связи  с  протокольными мероприятиями, служебными командировками и другими официальными мероприятиями (далее - акт приема-передачи) по форме согласно приложению № 3 к настоящим Правилам, который составляется в трех экземплярах, по одному для каждой из  стор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то оценка стоимости подарка для реализации (выкупа), 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Акты приема- передачи составляются в 3-х экземплярах: один экземпляр для муниципального служащего, второй – для бухгалтерской службы, третий – для материально-ответственн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ы приема – передачи регистрируются в журнале учета   актов приема-передачи подарков (далее Журнал учета), который ведется  по форме согласно приложению № 4 к настоящим Правилам по мере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рнал должен быть пронумерован, прошнурован и скреплен печатью  Администрации Медведского сельского поселения. Журнал учета хранится у материально-ответственного 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случае если стоимость подарк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пределенн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влеченными экспертам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не превышает 3 (трех) тысяч рублей, подарок подлежит возврату муниципальному служащему, передавшему пода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муниципальным служащим Администрации Медведского сельского поселения в связи с  протокольными мероприятиями, служебными командировками и другими официальными мероприятиями (далее – акт возврата) по форме согласно приложению № 5 к настоящим Правилам, который составляется материально-ответственным лицом. Акты возврата хранятся у материально-ответственного 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ринятый материально-ответственным лицом подарок, стоимость которого, подтвержденная документами или заключением экспертов, составляет более 3 (трех) тысяч рублей,  учитывается на балансе основных средств Администрации Медведского сельского поселения и поступает на хранение материально-ответственному лиц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 Муниципальный служащий, сдавший подарок, стоимость которого, подтвержденная документами или заключением экспер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ляет более 3 (трех) тысяч рублей,  может его выкупить в течение двух месяцев после передачи подарка в собственность Администрации Медвед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 Муниципальный служащий  за неисполнение условий данных Правил несет дисциплинарную, административную и уголовную ответстве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Правилам передачи подарков, полученных муниципальными служащими Администрации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Уведомление о получении подарка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jc w:val="center"/>
        <w:rPr/>
      </w:pPr>
      <w:r>
        <w:rPr/>
        <w:t>(ф.и.о., занимаемая должность)</w:t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/>
      </w:pPr>
      <w:r>
        <w:rPr/>
        <w:t>(дата полу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арка(ов) на  </w:t>
      </w:r>
    </w:p>
    <w:p>
      <w:pPr>
        <w:pStyle w:val="Normal"/>
        <w:pBdr>
          <w:top w:val="single" w:sz="4" w:space="1" w:color="000000"/>
        </w:pBdr>
        <w:spacing w:before="0" w:after="240"/>
        <w:ind w:left="1639" w:hanging="0"/>
        <w:jc w:val="center"/>
        <w:rPr/>
      </w:pPr>
      <w:r>
        <w:rPr/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571"/>
        <w:gridCol w:w="1701"/>
        <w:gridCol w:w="1701"/>
      </w:tblGrid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арактеристика подарка,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 рублях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*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6379"/>
        <w:gridCol w:w="397"/>
        <w:gridCol w:w="567"/>
        <w:gridCol w:w="992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endnotePr>
            <w:numFmt w:val="lowerRoman"/>
          </w:end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</w:t>
      </w:r>
      <w:r>
        <w:rPr/>
        <w:tab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Правилам передачи подарков, полученных муниципальными служащими Администрации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уведомлений о получении подарков, полученных  муниципальными служащими Администрации Медвед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61"/>
        <w:gridCol w:w="3157"/>
        <w:gridCol w:w="2530"/>
        <w:gridCol w:w="1352"/>
        <w:gridCol w:w="1811"/>
        <w:gridCol w:w="1824"/>
        <w:gridCol w:w="181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заявл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.И.О. муниципального служащего, подавшего заявл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.И.О. муниципального служащего, принявшего заявл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endnotePr>
            <w:numFmt w:val="lowerRoman"/>
          </w:endnote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Правилам передачи подарков, полученных муниципальными служащими Администрации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>
          <w:b/>
          <w:sz w:val="24"/>
          <w:szCs w:val="24"/>
        </w:rPr>
        <w:t>приема-передачи подарков, полученных муниципальными служащими Администрации Медвед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____»______________20____г.                                                                        №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ый служащий __________ _____________________________________________</w:t>
      </w:r>
    </w:p>
    <w:p>
      <w:pPr>
        <w:pStyle w:val="Normal"/>
        <w:tabs>
          <w:tab w:val="clear" w:pos="708"/>
          <w:tab w:val="left" w:pos="29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9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замещаемая должность муниципальной службы)</w:t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>
          <w:sz w:val="24"/>
          <w:szCs w:val="24"/>
        </w:rPr>
        <w:t>в соответствии с Гражданским кодексом Российской Федерации, Федеральным законом от 25.12.2008 № 273-ФЗ «О противодействии коррупции» и Федеральным  законом от 02.03.2007 года № 25-ФЗ «О муниципальной службе в Российской Федерации»,    передает, а материально-ответственное  лицо ________________________________________________________________________________</w:t>
      </w:r>
    </w:p>
    <w:p>
      <w:pPr>
        <w:pStyle w:val="Normal"/>
        <w:tabs>
          <w:tab w:val="clear" w:pos="708"/>
          <w:tab w:val="left" w:pos="298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(фамилия, имя, отчество, наименование должн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имает подарок, полученный в связи с 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указать наименование мероприятия и дат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ание подар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нование:__________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 подарка: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бытовая техника, предметы искусства и т.д.)</w:t>
      </w:r>
    </w:p>
    <w:p>
      <w:pPr>
        <w:pStyle w:val="Normal"/>
        <w:rPr/>
      </w:pPr>
      <w:r>
        <w:rPr>
          <w:sz w:val="28"/>
          <w:szCs w:val="28"/>
        </w:rPr>
        <w:t>Оценочная стоитмость: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ая (культурная) ценность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   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   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</w:tr>
    </w:tbl>
    <w:p>
      <w:pPr>
        <w:sectPr>
          <w:endnotePr>
            <w:numFmt w:val="lowerRoman"/>
          </w:end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Правилам передачи подарков, полученных муниципальными служащими Администрации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 УЧ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ов приема –передачи  подарков, полученных муниципальными служащими Администрации Медведского сельского поселения  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715"/>
        <w:gridCol w:w="1080"/>
        <w:gridCol w:w="1800"/>
        <w:gridCol w:w="1800"/>
        <w:gridCol w:w="234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под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.И.О. сдавшего пода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ись сдавшего пода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инявшего пода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его пода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endnotePr>
            <w:numFmt w:val="lowerRoman"/>
          </w:endnote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Правилам передачи подарков, полученных муниципальными служащими Администрации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>
          <w:b/>
          <w:sz w:val="28"/>
          <w:szCs w:val="28"/>
        </w:rPr>
        <w:t>возврата подарка, полученного  муниципальным служащим Администрации  Медведского сельского поселения в связи с 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_»______________20____г.                                           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Материально – ответственное лицо 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наименование органа МСУ)</w:t>
      </w:r>
    </w:p>
    <w:p>
      <w:pPr>
        <w:pStyle w:val="Normal"/>
        <w:tabs>
          <w:tab w:val="clear" w:pos="708"/>
          <w:tab w:val="left" w:pos="1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25.12.2008 № 273-ФЗ «О противодействии коррупции», возвращает муниципальному служащему  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>(фамилия, имя, отчество и замещаемая должность муниципальной службы)</w:t>
      </w:r>
    </w:p>
    <w:p>
      <w:pPr>
        <w:pStyle w:val="Normal"/>
        <w:tabs>
          <w:tab w:val="clear" w:pos="708"/>
          <w:tab w:val="left" w:pos="1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арок, переданный по акту приема-передачи от «___»______________20___г. №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(Фамилия, инициал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  (Фамилия, инициал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6">
    <w:name w:val="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Endnote">
    <w:name w:val="Endnote Text"/>
    <w:basedOn w:val="Normal"/>
    <w:pPr>
      <w:overflowPunct w:val="true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53:00Z</dcterms:created>
  <dc:creator>User</dc:creator>
  <dc:description/>
  <cp:keywords/>
  <dc:language>en-US</dc:language>
  <cp:lastModifiedBy>User</cp:lastModifiedBy>
  <cp:lastPrinted>2014-03-24T08:10:00Z</cp:lastPrinted>
  <dcterms:modified xsi:type="dcterms:W3CDTF">2014-03-24T04:11:00Z</dcterms:modified>
  <cp:revision>16</cp:revision>
  <dc:subject/>
  <dc:title>     </dc:title>
</cp:coreProperties>
</file>