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09.04.2014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 xml:space="preserve">56 </w:t>
      </w:r>
      <w:r>
        <w:rPr>
          <w:rFonts w:cs="Times New Roman CYR" w:ascii="Times New Roman CYR" w:hAnsi="Times New Roman CYR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7"/>
      </w:tblGrid>
      <w:tr>
        <w:trPr/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б утверждении схемы  водоснаб-жения  Медведского сельского по-селения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, от 7 декабря 2011 года № 416-ФЗ «О водоснабжении и водоотведении», постановлением Правительства Российской Федерации от 5 сентября 2013 года № 782 «О схемах водоснабжения и водоотведения» Администрация Медведского сельского поселения </w:t>
      </w:r>
      <w:r>
        <w:rPr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 Утвердить прилагаемую схему водоснабжения Медвед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Разместить на официальном сайте поселения в сети «Интернет» по адресу: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медведское. ру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eastAsia="ar-SA"/>
        </w:rPr>
        <w:t>Глава сельского поселения                                       М.В. Гусев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8:00Z</dcterms:created>
  <dc:creator>User</dc:creator>
  <dc:description/>
  <cp:keywords/>
  <dc:language>en-US</dc:language>
  <cp:lastModifiedBy>User</cp:lastModifiedBy>
  <cp:lastPrinted>2014-04-10T12:37:00Z</cp:lastPrinted>
  <dcterms:modified xsi:type="dcterms:W3CDTF">2014-04-10T08:37:00Z</dcterms:modified>
  <cp:revision>5</cp:revision>
  <dc:subject/>
  <dc:title> </dc:title>
</cp:coreProperties>
</file>