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  <w:u w:val="single"/>
        </w:rPr>
      </w:pPr>
      <w:r>
        <w:rPr>
          <w:rStyle w:val="FontStyle101"/>
          <w:b w:val="false"/>
          <w:sz w:val="28"/>
          <w:szCs w:val="28"/>
          <w:u w:val="single"/>
        </w:rPr>
        <w:t>19.12.2014</w:t>
      </w:r>
      <w:r>
        <w:rPr>
          <w:rStyle w:val="FontStyle101"/>
          <w:b w:val="false"/>
          <w:sz w:val="28"/>
          <w:szCs w:val="28"/>
        </w:rPr>
        <w:t xml:space="preserve"> №</w:t>
      </w:r>
      <w:r>
        <w:rPr>
          <w:rStyle w:val="FontStyle101"/>
          <w:b w:val="false"/>
          <w:sz w:val="28"/>
          <w:szCs w:val="28"/>
          <w:u w:val="single"/>
        </w:rPr>
        <w:t>159</w:t>
      </w:r>
      <w:r>
        <w:rPr>
          <w:rStyle w:val="FontStyle101"/>
          <w:b w:val="false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«Развитие молодёжной политики в Медведском сельском поселении на 2015 - 2017 годы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законами от 06 октября 2003 года №131-ФЗ «Об общих принципах организации местного самоуправления в Российской Федерации», Уставом Медведского сельского поселения 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Развитие молодёжной политики в Медведском сельском поселении на 2015 - 2017 годы»</w:t>
      </w:r>
    </w:p>
    <w:p>
      <w:pPr>
        <w:pStyle w:val="Normal"/>
        <w:spacing w:lineRule="auto" w:line="360"/>
        <w:ind w:firstLine="550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сельского поселения от  18.12.2013 №203 « Об утверждении муниципальной целевой Программы «Патриотическое воспитание населения Медведского сельского поселения на 2014 – 2016 годы»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50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Шимские вести» и на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1 января 2015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ы администрации                          И.Н.Павло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4 № 1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олодежной политики 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м сельском поселннии на 2015 - 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07"/>
      <w:bookmarkStart w:id="1" w:name="Par107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« Развитие молодёжной политики в Медведском сельском поселннии на 2015 - 2017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63"/>
        <w:gridCol w:w="60"/>
        <w:gridCol w:w="1141"/>
        <w:gridCol w:w="7"/>
        <w:gridCol w:w="1078"/>
        <w:gridCol w:w="20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Развитие и совершенствование системы патриотического     воспитания, направленного на формирование у молодёжи Медведского сельского поселения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вершенствование информационно-методического обеспечения системы  патриотического воспитания молодёж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нформационно-методических материалов по патриотическому воспитанию  (ед.)     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ганизация патриотического воспитания и допризывной подготовки молодежи к военной службе в ходе подготовки и проведения мероприятий патриотической направленности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олодёжи, участвующей в мероприятиях патриотической направленности  (%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посвящённых Дню победы (ед.)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раждан поселения, достигших 14 лет и участвующих в районном мероприятии, посвящённом торжественному вручению паспортов (%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4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рдинация деятельности патриотических формирований, общественных объединений, различных организаций по патриотическому воспитанию и допризывной подготовке молодежи к военной службе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йствующих патриотических клубов, центров, объединений (ед.) 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регулярно участвующей в работе патриотических клубов, центров, объединений от общего числа молодежи поселения  (%)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2:Обеспечение эффективной системы по социализации и самореализации молодежи Медведского сельского поселения </w:t>
            </w:r>
          </w:p>
        </w:tc>
      </w:tr>
      <w:tr>
        <w:trPr>
          <w:trHeight w:val="7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овлечение молодежи Медведского сельского поселения в социальную практику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уемых проектов Советом Молодежи Медведского сельского поселения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й, направленных на формирование здорового образа жизни (%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10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 в возрасте от 14 до 30 лет, принимающих участие в добровольческой деятельности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 Увеличение количества информационно-методических материалов по патриотическому воспитанию молодёж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 Увеличение доли молодёжи, участвующей в мероприятиях патриотической направленности от общего числа населения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Увеличение количества действующих патриотических клубов, центров, объединени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2 Увеличение доли молодежи, регулярно участвующей в работе патриотических клубов, центров, объединений от общего числа молодежи населения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Увеличение количества молодёжи поселения, вовлеченной в поисковую деятельно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 Увеличение количества встреч членов поисковых отрядов с молодежью и учащимися  образовательных учреждений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4.3 Увелечение количества реализуемых проектов Советом Молодежи Медведского сельского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 Увеличение доли молодежи, вовлеченной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акций, направленных на формирование здорового образа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 Увеличение доли молодежи, принимающей участие в добровольческ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феры молодёжной политики, системы патриотического воспитания населения Медве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ческой целью молодежной политики является создание условий для успешной социализации и эффективной самореализации молодежи, развитие потенциала молодежи. Реализация политики в данной сфере деятельности будет осуществляться по следующим приоритетны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творческой и предпринимательской активности молоде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й системы поддержки обладающей лидерскими навыками, инициативной и талантливой молодеж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имеется ряд проблем, отрицательно влияющих на развитие инновационного потенциала молодеж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информированности молодежи о реализации молодежной политики на территории района, области и развитии ее творческого потенциал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социальной ответственности среди отдельных слоев молодеж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истематизация работы с талантливой молодежь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целостной системы поддержки молодых людей, оказавшихся в трудной жизненной ситуации, что приводит к социальной нетерпимости и дестабилизации общественной жиз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и трудоустройства молодежи, в том числе временно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вовлеченности молодежи в социальную практи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й остается задача недопущение вовлечения молодежи в террористическ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указанных проблем необходимо применить комплексный подход: проведение мероприятий, направленных на развитие творческого потенциала различных категорий молодежи, поддержку молодых людей, находящихся в трудной жизненной ситуации, молодых семей, организацию временной трудовой занятости молодежи, а также мероприятий, способствующих решению проблем социальной адаптации и самореализации молодеж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 (далее - Концепция), одной из основных определена задача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определена цель патриотического воспитания населения  - дальнейшее развитие и совершенствование системы патриотического воспитания, направленного на формирование у населения 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патриотическое воспитание формируется созидательная, активная позиция населения, в том числе молодежи, обеспечивающая ее готовность и способность к действиям во благо Род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 вопросов патриотического воспитания молодёжи Медведского сельского поселения проводится следующая рабо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ершенствуется организация патриотического воспитания;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 патриотической направленности, для проведения, которых используется потенциал учреждений культуры, народного театра, библиотек и музеев;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ся патриотические клубы;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ятся военно-спортивные игры и другие мероприятия, направленные на военно-патриотическое воспитание молодеж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системы патриотического воспитания молодёжи поселения осложняется рядом негативных тенденций, требующих реш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информационно-методическое обеспечение системы патриотического воспитания и допризывной подготовки молодежи к военной служб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вовлеченности молодежи в деятельность патриотических клуб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мотивации у молодежи к выполнению конституционного долга по защите Отече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одоления сложившейся ситуации необходимо применить комплексный подход к решению проблем в сфере патриотического воспитания молодёжи посел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населения является важной задачей государственной политики. Именно патриотизм является консолидирующим началом российского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4"/>
        <w:ind w:firstLine="708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ind w:firstLine="708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отчетов о ходе реализации муниципальной программ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993"/>
        <w:gridCol w:w="708"/>
        <w:gridCol w:w="142"/>
        <w:gridCol w:w="142"/>
        <w:gridCol w:w="709"/>
        <w:gridCol w:w="141"/>
        <w:gridCol w:w="709"/>
        <w:gridCol w:w="770"/>
        <w:gridCol w:w="81"/>
        <w:gridCol w:w="850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ершенствование информационно-методического обеспечения системы  патриотического воспитания молодёж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  семинаров, «круглых столов» по вопросам гражданско-патриотического воспитания и допризывной подготовки молодежи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щение в СМИ вопросов патриотического  и духовно – нравственного воспитания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организация издания информационно - методических материалов по патриотическому воспитанию населения  и допризывной подготовке молодежи к воинск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атриотического воспита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зличных форм проведения Дней воинской славы, государственных праздников   и памятных дат истории России и Новгородской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акций, направленных на  патриотическое воспитание населения поселения («Георгиевская ленточка», «Поклонимся великим тем годам», «Знамя Победы», «Помнит мир спасённый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сячников оборонно-массовой работы, посвященных Дню защитника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посвящённых Дню Победы в Великой Отечественной вой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ом мероприятии, посвящённом торжественному вручению паспортов гражданам Российской Федерации, достигшим 14 – летне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рганизация патриотического воспита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работы по созданию патриотических клубов, центров, объединений и привлечению бывших военнослужащих, ветеранов боевых действий к деятельности патриотических клубов, центров и объединений, расположенны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овлечение молодежи Медведского сельского поселения в социальную практик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йствие в реализации проектов, реализуемых Советом молодё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17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акций, направленных на формирование здорового образа жизни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17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540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2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5:00Z</dcterms:created>
  <dc:creator>t.e.serova</dc:creator>
  <dc:description/>
  <cp:keywords/>
  <dc:language>en-US</dc:language>
  <cp:lastModifiedBy>User</cp:lastModifiedBy>
  <cp:lastPrinted>2014-12-19T12:43:00Z</cp:lastPrinted>
  <dcterms:modified xsi:type="dcterms:W3CDTF">2014-12-19T08:45:00Z</dcterms:modified>
  <cp:revision>2</cp:revision>
  <dc:subject/>
  <dc:title>   ПРОЕКТ</dc:title>
</cp:coreProperties>
</file>