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</w:t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08.04.2014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 xml:space="preserve">5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726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мероприятий («дорожной карты») по переселению до 31 декабря 2017 года граждан из аварийного жилищного 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5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Указа Президента Российской Федерации от 07 мая 2012 года № 600 «О мерах по обеспечению граждан РФ доступным и комфортным жильём и повышению качества жилищно-коммунальных услуг»,  муниципальной  программы  «Переселение граждан, проживающих на территории  Медведского сельского поселения, из аварийного жилищного фонда в 2013-2015 годах с учетом необходимости развития малоэтажного жилищного строительства» утвержденной постановлением администрации Медведского сельского поселения  от 29.11.2013 № 184 Администрация Медведского сельского поселени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 («дорожная карта») по переселению до 31 декабря 2017 года граждан из аварийного жилищного 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едставлять исполнителям в департамент по жилищно-коммунальному хозяйству и топливно-энергетическому комплексу Новгородской области ежеквартально до 5 числа месяца, следующего за отчетным кварталом информацию о ходе реализации планов мероприятий («дорожных карт») по перес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 за выполнением настоящего постановления возложить на заместителя Главы администрации Павлову Ирину Николаевн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азместить  постановление  на официальном сайте Администрации 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Глава сельского поселения                                          М.В. Гусе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8. 04.2014 № 54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оприятий («дорожная карта») </w:t>
      </w:r>
      <w:r>
        <w:rPr>
          <w:rFonts w:cs="Times New Roman" w:ascii="Times New Roman" w:hAnsi="Times New Roman"/>
          <w:b/>
          <w:sz w:val="28"/>
          <w:szCs w:val="28"/>
        </w:rPr>
        <w:t>по переселению до 31 декабря 2017 года граждан из аварийного жилищного 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17"/>
        <w:gridCol w:w="1676"/>
        <w:gridCol w:w="24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утверждение муниципальной программы по переселению граждан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1.20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муниципальных правовых актов о бюджете  сельского  поселения на текущий год и плановый период , предусматривающих необходимые источники финансирования переселения граждан из аварийного жилищного фонда в случае приобретения жилых помещений большей площади, чем аварийные, либо превышения цены за 1 кв.м., установленной соответствии с региональной адресной программой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1.20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муниципальных контрактов на приобретение, строительство жилых помещений для переселения граждан из аварийного жилищ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7.20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ов социального найма с гражданами, проживающими в муниципальных жилых помещениях, и договоров мены с собственниками помещ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1.12.20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экономического обоснования приобретения жилых помещений для переселения граждан из аварийного жилищного фонда с учетом состояния рынка услуг подрядных организаций для строительства жилья и рынка готового жилья в сельском посел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1.20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 проведением реконструкции расселяемого аварийного жилищ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1.12.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едведского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контрольного показателя реализации «дорожной карты» определен показатель ликвидации к 1 января 2016 года аварийного жилого фонда на территории Медвед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39:00Z</dcterms:created>
  <dc:creator>User</dc:creator>
  <dc:description/>
  <cp:keywords/>
  <dc:language>en-US</dc:language>
  <cp:lastModifiedBy>User</cp:lastModifiedBy>
  <cp:lastPrinted>2014-04-10T12:19:00Z</cp:lastPrinted>
  <dcterms:modified xsi:type="dcterms:W3CDTF">2014-04-10T08:20:00Z</dcterms:modified>
  <cp:revision>3</cp:revision>
  <dc:subject/>
  <dc:title/>
</cp:coreProperties>
</file>