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</w:rPr>
        <w:drawing>
          <wp:inline distT="0" distB="0" distL="0" distR="0">
            <wp:extent cx="8089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Cs/>
        </w:rPr>
        <w:t xml:space="preserve"> </w:t>
      </w:r>
    </w:p>
    <w:p>
      <w:pPr>
        <w:pStyle w:val="Style17"/>
        <w:spacing w:lineRule="auto" w:line="240"/>
        <w:rPr/>
      </w:pPr>
      <w:r>
        <w:rPr/>
        <w:t>Российская Федерация</w:t>
      </w:r>
    </w:p>
    <w:p>
      <w:pPr>
        <w:pStyle w:val="Style17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7"/>
        <w:rPr/>
      </w:pPr>
      <w:r>
        <w:rPr/>
        <w:t>Администрация Медведского сельского поселения</w:t>
      </w:r>
    </w:p>
    <w:p>
      <w:pPr>
        <w:pStyle w:val="Style17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3.201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494"/>
      </w:tblGrid>
      <w:tr>
        <w:trPr/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авил передачи подарков, полученных Главой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25.12.2008 года № 273-ФЗ «О противодействии коррупции», Федеральным законом от 2 марта 2007 года № 25-ФЗ «О муниципальной службе в Российской Федерации», </w:t>
      </w:r>
      <w:r>
        <w:rPr>
          <w:sz w:val="28"/>
          <w:szCs w:val="28"/>
        </w:rPr>
        <w:t>Постановлением Правительства Российской Федерации от 9 января 2014 г. N 10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 порядке сообщения отдельными категориями лиц о получении подарка в связи с их  должностным положением или исполнениями ими служебных (должностных) обязанностей,  сдачи и оценке подарка, реализации (выкупа) и зачисления средств, вырученных от его реализации»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. Утвердить  Правила передачи подарков, полученных Главой Медведс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widowControl w:val="false"/>
        <w:overflowPunct w:val="tru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Отменить постановление Администрации Медведского сельского поселения от 02.04.2012 № 40 «</w:t>
      </w:r>
      <w:r>
        <w:rPr>
          <w:sz w:val="28"/>
          <w:szCs w:val="28"/>
        </w:rPr>
        <w:t xml:space="preserve">Об утверждении Правил передачи подарков, полученных  Главой   Медведского сельского поселения в связи с протокольными мероприятиями, служебными командировками и другими официальными мероприятиями» 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в газете "Шимские вести" и 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медведское.рф.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М.В.Гус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1.03.2014 № 4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дачи подарков, полученных Главой  Медвед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разработаны в соответствии  с требованиями Гражданского кодекса Российской Федерации,  Федерального закона от 25 декабря 2008 года № 273-ФЗ «О противодействии коррупции», Постановления Правительства Российской Федерации от 9 января 2014 г. N 10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 порядке сообщения отдельными категориями лиц о получении подарка в связи с их  должностным положением или исполнениями ими служебных (должностных) обязанностей,  сдачи и оценке подарка, реализации (выкупа) и зачисления средств, вырученных от его реализации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Медведского сельского поселения (далее - Глава) от юридических и физических  лиц  в связи с протокольными мероприятиями, служебными командировками и другими официальными мероприятиями (далее - подар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арок стоимостью свыше 3 (трех) тысяч рублей согласно части второй статьи 575 Гражданского кодекса Российской Федерации признается  собственностью Администрации Медведского сельского поселения и подлежит передаче  Главой материально – ответственному лицу, ответственному за прием и  хранение подарков, назначенному распоряжением Администрации  Медве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а, получивший подарок, направляет уведомление материально – ответственному лицу, по форме согласно приложению № 1 к настоящим Правилам в течение 3-х рабочих дней с момента получения подарка и (или) возвращения их служебной командировки, во время которой был получен указанный пода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hyperlink w:anchor="Par5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по причине, не зависящей от Главы оно представляется не позднее следующего дня после ее уст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е подлежит  регистрации в течение одного рабочего дня, с момента его подачи, в журнале регистрации уведомлений о получении Главой подарка в связи с 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  № 2 к настоящим Прави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регистрации уведомлений в Администрации Медведского сельского поселения возлагается на главного специалиста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Глава, сдающий подарок стоимостью свыше 3 (трех) тысяч рублей, имеет намерение выкупить его согласно пункту 8  настоящих Правил после оформления в собственность Администрации Медведского сельского поселения, это должно быть отражено в уведом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атериально-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 наличии), осуществляемого на основании акта приема-передачи подарков, полученных Главой в связи  с  протокольными мероприятиями, служебными командировками и другими официальными мероприятиями (далее - акт приема-передачи) по форме согласно приложению № 3 к настоящим Правилам, который составляется в трех экземплярах, по одному для каждой из  стор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то оценка стоимости подарка для реализации (выкупа), 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Акты приема- передачи составляются в 3-х экземплярах: один экземпляр для Главы, второй – для бухгалтерской службы, третий – для материально-ответстве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ы приема – передачи регистрируются в журнале учета   актов приема-передачи подарков, который ведется  по форме согласно приложению № 4 к настоящим Правилам по мере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должен быть пронумерован, прошнурован и скреплен печатью  Администрации Медведского сельского поселения. Журнал учета хранится у материально-ответстве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случае если стоимость подарка, определенная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 протокольными мероприятиями, служебными командировками и другими официальными мероприятиями (далее – акт возврата) по форме согласно приложению № 5 к настоящим Правилам, который составляется материально-ответственным лицом. Акты возврата хранятся у материально-ответстве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нятый материально-ответственным лицом подарок, стоимость которого, подтвержденная документами или заключением экспертов, составляет более 3 (трех) тысяч рублей,  учитывается на балансе основных средств Администрации Медведского сельского поселения и поступает на хранение материально-ответственному лиц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 Глава, сдавший подарок, стоимость которого, подтвержденная документами или заключением экспер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яет более 3 (трех) тысяч рублей,  может его выкупить в течение двух месяцев после передачи подарка в собственность Администрации Медве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материально-ответственным  лицом сведений о перечислении Главой на счет Администрации Медведского сельского поселения денежных средств, равных стоимости подарка, подарок передается Главе по акту (приложение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Глава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авилам передачи подарков, полученных Главой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bCs/>
          <w:szCs w:val="26"/>
        </w:rPr>
        <w:t>Уведомление о получении подарка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endnotePr>
            <w:numFmt w:val="lowerRoman"/>
          </w:end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равилам передачи подарков, получ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ой Медвед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получении Главой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ского сельского поселения подарков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563"/>
        <w:gridCol w:w="2945"/>
        <w:gridCol w:w="2479"/>
        <w:gridCol w:w="1790"/>
        <w:gridCol w:w="1746"/>
        <w:gridCol w:w="1782"/>
        <w:gridCol w:w="176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уведомл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endnotePr>
            <w:numFmt w:val="lowerRoman"/>
          </w:endnote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авилам передачи подарков, полученных Главой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подарков, полученных Главой в связ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__20____г.                                          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дведского сельского поселения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(фамилия, имя, отчество, наименование должности)</w:t>
      </w:r>
    </w:p>
    <w:p>
      <w:pPr>
        <w:pStyle w:val="Normal"/>
        <w:rPr/>
      </w:pPr>
      <w:r>
        <w:rPr>
          <w:sz w:val="28"/>
          <w:szCs w:val="28"/>
        </w:rPr>
        <w:t>принимает подарок, полученный в связи с :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(указать наименование мероприятия и да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одар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нование: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8"/>
          <w:szCs w:val="28"/>
        </w:rPr>
        <w:t>Вид подарка</w:t>
      </w:r>
      <w:r>
        <w:rPr>
          <w:sz w:val="24"/>
          <w:szCs w:val="24"/>
        </w:rPr>
        <w:t>: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бытовая техника, предметы искусств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очная стоитмость: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ая (культурная) ценность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</w:tr>
    </w:tbl>
    <w:p>
      <w:pPr>
        <w:sectPr>
          <w:endnotePr>
            <w:numFmt w:val="lowerRoman"/>
          </w:end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равилам передачи подарков, получ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ой Медвед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приема –передачи  подарков, полученных Главой 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715"/>
        <w:gridCol w:w="1080"/>
        <w:gridCol w:w="1800"/>
        <w:gridCol w:w="1800"/>
        <w:gridCol w:w="234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д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сдавшего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давшего пода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нявшего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 пода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endnotePr>
            <w:numFmt w:val="lowerRoman"/>
          </w:endnote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авилам передачи подарков, полученных Главой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врата подарка, полученного  Главой Медведского сельского поселения в связи с 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__20____г.                                          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ьно – ответственное лицо 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наименование органа МСУ)</w:t>
      </w:r>
    </w:p>
    <w:p>
      <w:pPr>
        <w:pStyle w:val="Normal"/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5.12.2008 № 273-ФЗ «О противодействии коррупции», либо в связи с выкупом подарка (нужное подчеркнуть) возвращает Главе  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left" w:pos="1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арок, переданный по акту приема-передачи от «___»______________20___г. №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5">
    <w:name w:val="Знак"/>
    <w:basedOn w:val="Normal"/>
    <w:qFormat/>
    <w:pPr>
      <w:suppressAutoHyphens w:val="false"/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>
      <w:suppressAutoHyphens w:val="false"/>
      <w:overflowPunct w:val="true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360"/>
      <w:jc w:val="center"/>
    </w:pPr>
    <w:rPr>
      <w:b/>
      <w:bCs/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03:00Z</dcterms:created>
  <dc:creator>User</dc:creator>
  <dc:description/>
  <cp:keywords/>
  <dc:language>en-US</dc:language>
  <cp:lastModifiedBy>User</cp:lastModifiedBy>
  <cp:lastPrinted>2014-03-22T17:18:00Z</cp:lastPrinted>
  <dcterms:modified xsi:type="dcterms:W3CDTF">2014-03-22T13:19:00Z</dcterms:modified>
  <cp:revision>8</cp:revision>
  <dc:subject/>
  <dc:title>       </dc:title>
</cp:coreProperties>
</file>