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0645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19.12.2014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 xml:space="preserve">160  </w:t>
      </w:r>
      <w:r>
        <w:rPr>
          <w:rStyle w:val="FontStyle101"/>
          <w:b w:val="false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Развитие физической культуры и массового спорта на территории Медведского сельского поселения на 2015 – 2017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от 04 декабря 2007 года № 329-ФЗ «О физической культиуре и спорте в Российской Федерации на 2006-2015 годы», областным законом от 05.02.2010 № 680-ОЗ «О физической культуре и спорте в Новгородской области,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программу «Развитие физической культуры и массового спорта на территории Медведского сельского поселения на 2015 – 2017 годы».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сельского поселения от  </w:t>
      </w:r>
      <w:r>
        <w:rPr>
          <w:rFonts w:cs="Times New Roman CYR" w:ascii="Times New Roman CYR" w:hAnsi="Times New Roman CYR"/>
          <w:sz w:val="28"/>
          <w:szCs w:val="28"/>
        </w:rPr>
        <w:t xml:space="preserve"> 25.01.2013 № 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   муниципальной  программы «Развитие физической культуры и массового спорта на территории Медведского сельского поселения  на 2014-2016 годы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                                     И.Н.Пав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 на 2015 – 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едведского сельского поселения на 2015 – 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Ответственный исполнитель муниципальной программы: Администрация Медвед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3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включенных в календарный план официальных физкультурных мероприятий и спортивных мероприятий Медведского сельского поселения, организованных и проведённых на территор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материалов в средствах массовой информации и на официальном сайте Администрац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физической культуры и массового оспорта на территории Медвед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го на территории поселения функционируют 7 спортивных объектов, в том числе: 2 спортивных зала, 1 плоскостное сооружение, и 4 других спортивных сооружения.</w:t>
      </w:r>
    </w:p>
    <w:p>
      <w:pPr>
        <w:pStyle w:val="TextBody"/>
        <w:spacing w:before="0" w:after="0"/>
        <w:ind w:firstLine="709"/>
        <w:rPr/>
      </w:pPr>
      <w:r>
        <w:rPr>
          <w:bCs/>
          <w:sz w:val="28"/>
          <w:szCs w:val="28"/>
        </w:rPr>
        <w:t>В  Медведском сельском поселении физической культурой и спортом занимаются 288 человек, что составляет 11, 02 % от общей численности населения, большинство занимающихся  - 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 дети-инвалиды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2" w:name="_GoBack"/>
      <w:bookmarkEnd w:id="2"/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851"/>
        <w:gridCol w:w="850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7171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8"/>
                <w:szCs w:val="28"/>
              </w:rPr>
              <w:t xml:space="preserve">Организация и проведение: </w:t>
              <w:br/>
              <w:t>- соревнований, турниров и церемоний награждения победителей среди команд и спортсменов поселения по итогам соревнований, турниров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717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1717"/>
                <w:sz w:val="28"/>
                <w:szCs w:val="28"/>
              </w:rPr>
              <w:t>- ежегодного спортивного праздника в поселении (приобретение грамот, кубков, медалей и канцелярских тов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20" w:top="776" w:footer="0" w:bottom="5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53:00Z</dcterms:created>
  <dc:creator>t.e.serova</dc:creator>
  <dc:description/>
  <cp:keywords/>
  <dc:language>en-US</dc:language>
  <cp:lastModifiedBy>User</cp:lastModifiedBy>
  <cp:lastPrinted>2014-12-19T13:52:00Z</cp:lastPrinted>
  <dcterms:modified xsi:type="dcterms:W3CDTF">2014-12-19T09:53:00Z</dcterms:modified>
  <cp:revision>2</cp:revision>
  <dc:subject/>
  <dc:title>ПРОЕКТ</dc:title>
</cp:coreProperties>
</file>