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sz w:val="24"/>
          <w:szCs w:val="24"/>
          <w:u w:val="singl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13.05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 xml:space="preserve">71  </w:t>
      </w:r>
      <w:r>
        <w:rPr>
          <w:rFonts w:cs="Times New Roman CYR" w:ascii="Times New Roman CYR" w:hAnsi="Times New Roman CYR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spacing w:lineRule="auto" w:line="360"/>
        <w:jc w:val="both"/>
        <w:rPr/>
      </w:pPr>
      <w:r>
        <w:rPr>
          <w:rStyle w:val="Articleseparator"/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 проекта  о внесении   изменений в Правила  землепользования и застройки Медведского сельского поселения в части населенных пунк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ерхний Прихон, д.Щелино, земельных участков с кадастровыми номерами: 53:21:0041001:9, 53:21:0040801:5, 53:21:0041001:31, 53:21:0040801:18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едведского сельского поселения в части населенных пункто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Верхний Прихон, д.Щелино, земельных участков с кадастровыми номерами: 53:21:0041001:9, 53:21:0040801:5, 53:21:0041001:31, 53:21:0040801:18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публикования.       </w:t>
      </w:r>
    </w:p>
    <w:p>
      <w:pPr>
        <w:pStyle w:val="Normal"/>
        <w:tabs>
          <w:tab w:val="clear" w:pos="708"/>
          <w:tab w:val="right" w:pos="113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        3.</w:t>
      </w:r>
      <w:r>
        <w:rPr>
          <w:sz w:val="28"/>
          <w:szCs w:val="28"/>
        </w:rPr>
        <w:t xml:space="preserve"> Настоящее постановление опубликовать в газете «Шимские вести»  и на официальном сайте Медведского сельского поселения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М.В. Гус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20:00Z</dcterms:created>
  <dc:creator>User</dc:creator>
  <dc:description/>
  <cp:keywords/>
  <dc:language>en-US</dc:language>
  <cp:lastModifiedBy>User</cp:lastModifiedBy>
  <cp:lastPrinted>2014-05-23T09:16:00Z</cp:lastPrinted>
  <dcterms:modified xsi:type="dcterms:W3CDTF">2014-05-23T05:20:00Z</dcterms:modified>
  <cp:revision>2</cp:revision>
  <dc:subject/>
  <dc:title> </dc:title>
</cp:coreProperties>
</file>