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24.01.2014</w:t>
      </w:r>
      <w:r>
        <w:rPr>
          <w:rFonts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u w:val="single"/>
        </w:rPr>
        <w:t>№ 16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7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по  противодействию коррупции в Медведском сельском поселении на 2014-2015 годы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both"/>
        <w:rPr>
          <w:color w:val="3C4E58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4 статьи 5 Федерального закона от 25 декабря 2008 года № 273-ФЗ «О противодействии коррупции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целях совершенствования работы по противодействию коррупции на территории Медведского сельского поселения, искоренения злоупотреблений и пресечения преступлений с использованием муниципальными служащими должностного положения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План противодействия коррупции Медведского сельского поселения на 2014-2015 годы (далее Пла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Шим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М.В. Гусев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4.01.2014  № 1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в  Медведском сельском поселении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5 годы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8"/>
        <w:gridCol w:w="2464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униципальных правовых актов Администрации сельского поселения в сфере профилактики коррупции и внесение изменений и дополнений в н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поселения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антикоррупционной экспертизы нормативных правовых актов и их проектов Администрации сельского поселения, решений Совета депутатов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занятий с муниципальными служащими Администрации  поселения по вопросам профилактики корруп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ъяснительной работы с  муниципальными служащими Администрации  поселения по вопросам профилактики корруп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о средствами массовой информации по вопросам профилактики коррупции  в Медведском сельском поселен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обращениями  граждан на предмет наличия в них сведений о коррупционных преступлениях муниципальных служащих Администрации  посе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обращениями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и принять предусмотренные законодательством Российской Федерации меры по предотвращению и урегулированию конфликта интересов. Каждый случай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а поселения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     проверок сведений, представленных гражданами при поступлении на муниципальную службу, а также по соблюдению муниципальными    служащими    ограничений   и   запретов,    связанных    с муниципальной     служб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  по   соб</w:t>
              <w:softHyphen/>
              <w:t>людению    требова</w:t>
              <w:softHyphen/>
              <w:t>ний  к  служебному поведению муници</w:t>
              <w:softHyphen/>
              <w:t>пальных  служащих и    урегулированию конфликта   интере</w:t>
              <w:softHyphen/>
              <w:t>сов, специалист по кадровой рабо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муниципальными служащими, определенными Перечнем, сведений о доходах, об имуществе и обязательствах имущественного характе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муниципальными служащими, определенными Перечнем сведений о расходах (при наличии оснований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ведение внутреннего мониторинга полноты и достоверности сведений </w:t>
            </w:r>
            <w:r>
              <w:rPr>
                <w:sz w:val="28"/>
                <w:szCs w:val="28"/>
              </w:rPr>
              <w:t>о доходах, об имуществе и обязательствах имущественного характе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азмещение сведений о доходах, </w:t>
            </w:r>
            <w:r>
              <w:rPr>
                <w:sz w:val="28"/>
                <w:szCs w:val="28"/>
              </w:rPr>
              <w:t>об имуществе и обязательствах имущественного характера муниципальных служащих и членов их семей на официальном сайте администрации сельского посе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ожений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в установленном порядке к дисциплинарным взысканиям муниципальных служащих за несоблюдение ограничений и запретов, требований законодательства о противодействии корруп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авоохранительными органами  по вопросам проверки информации в отношении муниципальных служащих на причастие их к преступной деятель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еятельности по осуществлению закупок товаров, работ, услуг для обеспечения муниципальных нуж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блюдения требований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вершенствование порядка использования муниципального имущества, муниципальных расходов, а также порядка передачи прав на использование муниципального имущества  и его отчужд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вершенствование порядка предоставления муниципальных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кадровой службы по соблюдению муниципальными служащими ограничений и запретов, предусмотренных Федеральным законом от 02 марта 2008 года № 25-ФЗ «О муниципальной служб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basedOn w:val="Style14"/>
    <w:qFormat/>
    <w:rPr>
      <w:vanish/>
    </w:rPr>
  </w:style>
  <w:style w:type="character" w:styleId="Artbuttonwrapper2">
    <w:name w:val="art-button-wrappe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21:00Z</dcterms:created>
  <dc:creator>User</dc:creator>
  <dc:description/>
  <cp:keywords/>
  <dc:language>en-US</dc:language>
  <cp:lastModifiedBy>User</cp:lastModifiedBy>
  <cp:lastPrinted>2014-01-29T12:32:00Z</cp:lastPrinted>
  <dcterms:modified xsi:type="dcterms:W3CDTF">2014-01-29T08:35:00Z</dcterms:modified>
  <cp:revision>9</cp:revision>
  <dc:subject/>
  <dc:title>                                                 </dc:title>
</cp:coreProperties>
</file>