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spacing w:lineRule="auto" w:line="240"/>
        <w:rPr>
          <w:b w:val="false"/>
          <w:b w:val="false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Медведского сельского поселения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ПОСТАНОВЛЕНИЕ                                                                                                                   </w:t>
      </w:r>
    </w:p>
    <w:p>
      <w:pPr>
        <w:pStyle w:val="Normal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07.05.2014</w:t>
      </w:r>
      <w:r>
        <w:rPr>
          <w:rFonts w:cs="Times New Roman CYR" w:ascii="Times New Roman CYR" w:hAnsi="Times New Roman CYR"/>
          <w:sz w:val="28"/>
        </w:rPr>
        <w:t xml:space="preserve">  № </w:t>
      </w:r>
      <w:r>
        <w:rPr>
          <w:rFonts w:cs="Times New Roman CYR" w:ascii="Times New Roman CYR" w:hAnsi="Times New Roman CYR"/>
          <w:sz w:val="28"/>
          <w:u w:val="single"/>
        </w:rPr>
        <w:t>64</w:t>
      </w:r>
      <w:r>
        <w:rPr>
          <w:rFonts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ризнании  утратившими силу постановлениях Администрации  сельского поселения от 31.03.2009 № 38, от 03.06.2010      № 98, от 09.11.2010 № 217, от 09.08.2011 № 168, от 01.03.2013 № 21, от 17.08.2012 № 95, от 08.04.2014 № 5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/>
        <w:t xml:space="preserve">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едведского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ризнать</w:t>
      </w:r>
      <w:r>
        <w:rPr>
          <w:b/>
          <w:sz w:val="28"/>
        </w:rPr>
        <w:t xml:space="preserve"> </w:t>
      </w:r>
      <w:r>
        <w:rPr>
          <w:sz w:val="28"/>
        </w:rPr>
        <w:t xml:space="preserve">утратившими силу постановления Администрации  сельского поселения от 31.03.2009 № 38 «Об утверждении положения о межведомственной комиссии по признанию жилых помещений муниципального жилищного фонда Медведского сельского поселения непригодными (пригодными) для проживания и многоквартирного дома аварийным и подлежащим сносу или реконструкции, от 03.06.2010 № 98 «О внесении изменений  в  состав межведомственной   комиссии по признанию жилых помещений муниципального жилищного фонда Медведского сельского поселения непригодными (пригодными) для проживания и многоквартирного дома аварийным и подлежащим сносу или реконструкции», от 09.11.2010 № 217 «О внесении изменения  в  состав межведомственной  комиссии </w:t>
      </w:r>
      <w:r>
        <w:rPr>
          <w:rFonts w:cs="Times New Roman CYR" w:ascii="Times New Roman CYR" w:hAnsi="Times New Roman CYR"/>
          <w:sz w:val="28"/>
        </w:rPr>
        <w:t>по признанию жилых помещений муниципального жилищного фонда Медведского сельского поселения непригодными (пригодными) для  проживания и многоквартирного дома аварийным и подлежащим сносу или реконструкции», от 09.08.2011 № 168 «</w:t>
      </w:r>
      <w:r>
        <w:rPr>
          <w:sz w:val="28"/>
        </w:rPr>
        <w:t xml:space="preserve">О внесении изменения  в  состав межведомственной  комиссии </w:t>
      </w:r>
      <w:r>
        <w:rPr>
          <w:rFonts w:cs="Times New Roman CYR" w:ascii="Times New Roman CYR" w:hAnsi="Times New Roman CYR"/>
          <w:sz w:val="28"/>
        </w:rPr>
        <w:t>по признанию жилых помещений муниципального жилищного фонда Медведского сельского поселения непригодными (пригодными) для  проживания и многоквартирного дома аварийным и подлежащим сносу или реконструкции», от 01.03.2012 № 21 «</w:t>
      </w:r>
      <w:r>
        <w:rPr>
          <w:sz w:val="28"/>
        </w:rPr>
        <w:t xml:space="preserve">О внесении изменения  в  состав межведомственной  комиссии </w:t>
      </w:r>
      <w:r>
        <w:rPr>
          <w:rFonts w:cs="Times New Roman CYR" w:ascii="Times New Roman CYR" w:hAnsi="Times New Roman CYR"/>
          <w:sz w:val="28"/>
        </w:rPr>
        <w:t>по признанию жилых помещений муниципального жилищного фонда Медведского сельского поселения непригодными (пригодными) для  проживания и многоквартирного дома аварийным и подлежащим сносу или реконструкции», от  17.08.2012 № 95 «</w:t>
      </w:r>
      <w:r>
        <w:rPr>
          <w:sz w:val="28"/>
        </w:rPr>
        <w:t xml:space="preserve">О внесении изменения  в  состав межведомственной  комиссии </w:t>
      </w:r>
      <w:r>
        <w:rPr>
          <w:rFonts w:cs="Times New Roman CYR" w:ascii="Times New Roman CYR" w:hAnsi="Times New Roman CYR"/>
          <w:sz w:val="28"/>
        </w:rPr>
        <w:t>по признанию жилых помещений муниципального жилищного фонда Медведского сельского поселения непригодными (пригодными) для  проживания и многоквартирного дома аварийным и подлежащим сносу или реконструкции», от 08.04.2014 № 52 «</w:t>
      </w:r>
      <w:r>
        <w:rPr>
          <w:sz w:val="28"/>
        </w:rPr>
        <w:t xml:space="preserve">О внесении изменения  в  состав межведомственной  комиссии </w:t>
      </w:r>
      <w:r>
        <w:rPr>
          <w:rFonts w:cs="Times New Roman CYR" w:ascii="Times New Roman CYR" w:hAnsi="Times New Roman CYR"/>
          <w:sz w:val="28"/>
        </w:rPr>
        <w:t>по признанию жилых помещений муниципального жилищного фонда Медведского сельского поселения непригодными (пригодными) для  проживания и многоквартирного дома аварийным и подлежащим сносу или реконструкции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2. Опубликовать постановление в газете «Шимские вести».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М.В.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8:00Z</dcterms:created>
  <dc:creator>User</dc:creator>
  <dc:description/>
  <cp:keywords/>
  <dc:language>en-US</dc:language>
  <cp:lastModifiedBy>User</cp:lastModifiedBy>
  <cp:lastPrinted>2014-05-07T16:29:00Z</cp:lastPrinted>
  <dcterms:modified xsi:type="dcterms:W3CDTF">2014-05-07T12:29:00Z</dcterms:modified>
  <cp:revision>3</cp:revision>
  <dc:subject/>
  <dc:title> </dc:title>
</cp:coreProperties>
</file>