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  <w:u w:val="single"/>
        </w:rPr>
        <w:t>19.12.2014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 xml:space="preserve">162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160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Безопасность жизнедеятельности в  Медведском сельском поселении на 2015 -2017 годы»</w:t>
            </w:r>
          </w:p>
        </w:tc>
        <w:tc>
          <w:tcPr>
            <w:tcW w:w="5160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 от 12 февраля 1998 года №28-ФЗ «О гражданской обороне», от 21 декабря 1994 года № 69-ФЗ «О пожарной безопасности», от 25 июля 2002 года № 114-ФЗ «О противодействии экстремистской деятельности»,  Уставом Медведского сельского поселения  Администрация Медвед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 программу «</w:t>
      </w:r>
      <w:r>
        <w:rPr>
          <w:rFonts w:cs="Times New Roman CYR" w:ascii="Times New Roman CYR" w:hAnsi="Times New Roman CYR"/>
          <w:sz w:val="28"/>
          <w:szCs w:val="28"/>
        </w:rPr>
        <w:t xml:space="preserve"> Безопасность жизнедеятельности в</w:t>
      </w:r>
      <w:r>
        <w:rPr>
          <w:rFonts w:cs="Times New Roman" w:ascii="Times New Roman" w:hAnsi="Times New Roman"/>
          <w:sz w:val="28"/>
          <w:szCs w:val="28"/>
        </w:rPr>
        <w:t xml:space="preserve"> Медведском  сельском  поселении на 2015-2017 годы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с 1 января 2015 года утратившими силу постановления Администрации сельского посе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0.11.2010 № 222 «Усиление противопожарной защиты объектов и населенных пунктов Медведского сельского поселения на 2011-2015 годы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2.12.2011 № 236 «О мерах по противодействию терроризму и экстремизму на 2012-2014 год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11.2012 № 205 «Развитие гражданской обороны Медведского сельского поселения на 2013-2015 год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8.12.2013 № 199 «Безопасность жизнедеятельности в  Медведском сельском поселении на 2014 -2016 годы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Опубликовать постановление в газете «Шимские ве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стоящее постановление вступает в силу с 1 января 2015 года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               И.Н.Павл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зопасность жизнедеятельности в Медведском  сельск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5-2017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 в Медведском  сельском поселении на 2015 -2017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Усиление противопожарной защиты объектов и населённых пунктов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 безопасности на водных объектах Медведского сельского поселения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"/>
        <w:gridCol w:w="4681"/>
        <w:gridCol w:w="962"/>
        <w:gridCol w:w="556"/>
        <w:gridCol w:w="404"/>
        <w:gridCol w:w="790"/>
        <w:gridCol w:w="852"/>
        <w:gridCol w:w="108"/>
      </w:tblGrid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единица измерения целевого показателя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Безопасность жизнедеятельности в Медведском сельском поселении на 2015 -2017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безопасности на водных объектах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– 2017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7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ддержка добровольной пожарной коман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 количества пожаров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 25 населенных пунктов, в которых проживает  2321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е о порядке обеспечения первичных мер пожарной безопасности в границах Медве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противопожарной защиты объектов и населенных пунктов поселения в селе Медведь создана добровольная пожарная команда в количестве 5 человек, 1 единица техники и в д. Большие Угороды  добровольное пожарное зв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одятся подворные обходы граждан,  с проведением инструк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местах массового отдыха  установлены щиты (4) с памятками и листовками по профилактике несчастных случаев на водоёмах с указанием телефонов экстренной службы. Все места массового отдыха населения (4) отвечаю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а массового отдыха людей на водных объектах благоустроены: еженедельно производится уборка, установлен контейнер для мусора, размещена наглядная аги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месячника по безопасности людей на водных объектах, организованы еженедельные рейды мест массового купания (4) и по несанкционированным местам массового отдыха населения (3). Рейды проводятся специалистами администрации и членами добровольной народной дружины. Проведено 7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Медведского сельского посе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достаточный уровень обеспеченности средствами и источниками противопожарной безопасности, соответствующими нормативным требованиям, составляет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аточно высокий уровень,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зкий уровень  граждан, обладающих знаниями о правилах поведения при возникновении Ч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 недостаточный уровень создания благоприятных условий отдыха населения составля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денежных средств,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системы организационных и практических мер по предупреждению и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пропаганды знаний в области 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исполнения работ по создание благоприятных условий для отдыха жителей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</w:t>
      </w:r>
      <w:r>
        <w:rPr/>
        <w:t>граммы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201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- 1.1.3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 безопасности на водных объектах  Медведского сельского поселения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 – 1.2.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9.12.2014 № 162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и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5 -2017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2.Задачи и целевые показатели под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Создание системы организационных и практических мер по предупреждению и тушению пожаров, повышение боеготовности добровольной пожарной охраны 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го автомобил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ПК, для которых предусмотрены меры правовой и социальной защиты   ч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5 – 2017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снижение количества пожар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состояния пожарных водоёмов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tbl>
      <w:tblPr>
        <w:tblW w:w="95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922"/>
        <w:gridCol w:w="100"/>
        <w:gridCol w:w="1410"/>
        <w:gridCol w:w="720"/>
        <w:gridCol w:w="1200"/>
        <w:gridCol w:w="120"/>
        <w:gridCol w:w="1148"/>
        <w:gridCol w:w="720"/>
        <w:gridCol w:w="780"/>
        <w:gridCol w:w="728"/>
        <w:gridCol w:w="8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5" w:firstLine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8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Создание системы организационных и практических мер по предупреждению и тушению пожаров, повышение боеготовности добровольной пожарной охран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истка и углубление, расчистка дорог, обкос, содержание прорубей, приобретение материалов для обустройства пожарных водоемов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мер правовой и социальной защиты    членам добровольной пожарной команды (страхование, приобретение спец. одежды и прочее)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6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безопасности на водных объектах 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5 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5 – 2017 год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отдыха населения на воде</w:t>
      </w:r>
      <w:r>
        <w:rPr/>
        <w:t xml:space="preserve">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50"/>
        <w:gridCol w:w="1674"/>
        <w:gridCol w:w="864"/>
        <w:gridCol w:w="1372"/>
        <w:gridCol w:w="248"/>
        <w:gridCol w:w="832"/>
        <w:gridCol w:w="248"/>
        <w:gridCol w:w="532"/>
        <w:gridCol w:w="660"/>
        <w:gridCol w:w="720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0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Обеспечение надлежащего исполнения работ по создание благоприятных условий для отдыха жителей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долазного обследова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26:00Z</dcterms:created>
  <dc:creator>User</dc:creator>
  <dc:description/>
  <cp:keywords/>
  <dc:language>en-US</dc:language>
  <cp:lastModifiedBy>User</cp:lastModifiedBy>
  <cp:lastPrinted>2014-12-22T10:27:00Z</cp:lastPrinted>
  <dcterms:modified xsi:type="dcterms:W3CDTF">2014-12-22T06:28:00Z</dcterms:modified>
  <cp:revision>4</cp:revision>
  <dc:subject/>
  <dc:title>                                                                                          </dc:title>
</cp:coreProperties>
</file>