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</w:t>
      </w:r>
      <w:r>
        <w:rPr>
          <w:b w:val="false"/>
          <w:bCs/>
          <w:sz w:val="20"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Медведского сельского поселения</w:t>
      </w:r>
    </w:p>
    <w:p>
      <w:pPr>
        <w:pStyle w:val="Style15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03.06.2014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u w:val="single"/>
        </w:rPr>
        <w:t xml:space="preserve">7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2244" w:hRule="atLeast"/>
        </w:trPr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лана мероприятий («дорожной карты») по формированию рынка доступного арендного жилья и развитию некоммерческого жилищного фонда и по формированию благоприятных условий для застройщиков индивидуальных жилых домов в Медведском сельском поселени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5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Указа Президента Российской Федерации от 07 мая 2012 года № 600 «О мерах по обеспечению граждан РФ доступным и комфортным жильём и повышению качества жилищно-коммунальных услуг», в целях выполнения перечня поручений Губернатора Новгородской области от 08 февраля 2014 года  Администрация Медведского сельского поселения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лан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 («дорожная карта») по формированию рынка доступного арендного жилья и по формированию благоприятных условий для застройщиков индивидуальных жилых домов в Медведском сельском поселении.</w:t>
      </w:r>
      <w:r>
        <w:rPr>
          <w:rFonts w:cs="Times New Roman" w:ascii="Times New Roman" w:hAnsi="Times New Roman"/>
          <w:vanish/>
          <w:sz w:val="28"/>
          <w:szCs w:val="28"/>
        </w:rPr>
        <w:t xml:space="preserve">р в целях выполнения перечня поручений Губернатора Новгородской области от 08 февраля 2014 года 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 за  выполнением настоящего постановления возложить на заместителя Главы администрации Павлову Ирину Николаевн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азместить  постановление  на официальном сайте Администрации  Медве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Глава сельского поселения                              М.В. Гусе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вед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3.06.2014 № 77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«дорожная карта») </w:t>
      </w:r>
      <w:r>
        <w:rPr>
          <w:rFonts w:cs="Times New Roman" w:ascii="Times New Roman" w:hAnsi="Times New Roman"/>
          <w:sz w:val="28"/>
          <w:szCs w:val="28"/>
        </w:rPr>
        <w:t>по формированию  рынка доступного арендного жилья   и  благоприятных условий для застройщиков индивидуальных жилых домов в Медведском сельском поселении                                                                                                        2014-2016 годы</w:t>
      </w:r>
      <w:r>
        <w:rPr>
          <w:rFonts w:cs="Times New Roman" w:ascii="Times New Roman" w:hAnsi="Times New Roman"/>
          <w:vanish/>
          <w:sz w:val="28"/>
          <w:szCs w:val="28"/>
        </w:rPr>
        <w:t xml:space="preserve">р в целях выполнения перечня поручений Губернатора Новгородской области от 08 февраля 2014 года 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ее описание «дорожной карт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Целью Плана мероприятий («дорожной карты»)  по формированию </w:t>
      </w:r>
      <w:r>
        <w:rPr>
          <w:rFonts w:cs="Times New Roman" w:ascii="Times New Roman" w:hAnsi="Times New Roman"/>
          <w:sz w:val="28"/>
          <w:szCs w:val="28"/>
        </w:rPr>
        <w:t>рынка доступного арендного жилья  и  благоприятных условий для застройщиков индивидуальных жилых домов в Медведском сельском поселении                                                                                       2014-2016 годы (далее-«дорожная карта»)</w:t>
      </w:r>
      <w:r>
        <w:rPr>
          <w:rFonts w:cs="Times New Roman" w:ascii="Times New Roman" w:hAnsi="Times New Roman"/>
          <w:vanish/>
          <w:sz w:val="28"/>
          <w:szCs w:val="28"/>
        </w:rPr>
        <w:t xml:space="preserve">р в целях выполнения перечня поручений Губернатора Новгородской области от 08 февраля 2014 года 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создание условий для улучшения жилищных условий жителей Медведского сельского поселения, дальнейшего повышения доступности жиль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Реализация «дорожной карты» призвана установить действенные механизмы реализации мероприятий по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лучшению жилищных условий семей, имеющих трех и более детей, включая создание необходимой инфраструктуры на земельных участках, представляемых указанной категории граждан на бесплатной основ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и пресечение монополистической деятельности и недобросовестной конкуренции хозяйствующих субъектов в сферах жилищного строительства и производства строительных материалов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рынка доступного арендного жилья и развитию некоммерческого жилищного фонда для граждан, имеющих невысокий уровень дох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ля реализации «дорожной карты» необходимо предусмотреть в бюджете Медведского сельского поселения финансовые средства на указанные це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циальной эффективностью реализации «дорожной карты» является снижение социальной напряженности обеспечения жиль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езультатом успешной реализации «дорожной карты» является создание рынка арендного жилья, снижение затрат многодетных семей на жилищное строительство, строительство объектов инженерной и коммунальной инфраструктур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План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(«дорожная карта») по формированию благоприятных услов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стройщиков индивидуальных жилых дом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26"/>
        <w:gridCol w:w="1623"/>
        <w:gridCol w:w="2219"/>
        <w:gridCol w:w="27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мероприятий муниципальной программы «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селение граждан из аварийного жилищного фонда и предоставление жилых помещений 8 гражданам</w:t>
            </w:r>
          </w:p>
        </w:tc>
      </w:tr>
      <w:tr>
        <w:trPr>
          <w:trHeight w:val="1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муниципальных  правовых актов о бюджете  сельского  поселения на текущий год и плановый период, предусматривающих необходимые источники финансирования переселения граждан из аварийного жилищного фонда в случае приобретения жилых помещений большей площади, чем аварийные, либо превышения цены за 1 кв.м., установленной соответствии с региональной адресной программой «Переселение граждан, 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01.01.20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финансирования мероприятий Программ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муниципальных контрактов на приобретение, строительство жилых помещений для переселения граждан из аварийного жилищного фон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01.07.20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благоприятных условий для застройщиков с целью переселения граждан из аварийного жилищного фо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перечня земельных участков, предназначенных для строительства жилого секто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, комитет по управлению муниципальным имуществом и экономике Администрации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е уточнение количества земельных участков для строитель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 реестра данных о семьях, имеющих трех и более детей, нуждающихся в улучшении жилищных условий, и их потребности в земельных участках для строительства жилых дом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жегодное определение потребности в строительств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пактных земельных участков, разработка документации по планировке, обеспечение земельных участков необходимой инфраструктуро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раструктурное обустройство земельных участ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а муниципальной целев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 Комплексное развитие систем коммунальной инфраструктуры Медведского сельского поселения 2015-2025 годы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ртал 2015 го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нженерной, коммунальной инфраструктурой земельных участков, предоставленных по застройку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бор информации и создание  реестра добросовестных застройщиков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упреждение и пресечение монополистической деятельности и недобросовестной конкуренции в сфере жилищного строительств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нформационной открытости и прозрачности при организации и проведении конкурсных процедур по распределению земельных участков под жилищное строитель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управлению муниципальным имуществом и экономике Администрации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уществующего рынка арендного жилья, анализ спроса и пред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6 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е определение потребности в строительстве арендного жиль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спроса на жилые помещения арендного жилищного фонда со стороны предприятий, организаций бюджетной сферы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6 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е определение потребности в строительстве арендного жилья для работников бюджетной сфер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иторинг и контроль реализации «дорожной карты» с внесением при необходимости предложений, дополнений и измене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6 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и контроль «дорожной карты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10:00Z</dcterms:created>
  <dc:creator>User</dc:creator>
  <dc:description/>
  <cp:keywords/>
  <dc:language>en-US</dc:language>
  <cp:lastModifiedBy>User</cp:lastModifiedBy>
  <cp:lastPrinted>2014-06-04T08:26:00Z</cp:lastPrinted>
  <dcterms:modified xsi:type="dcterms:W3CDTF">2014-06-06T04:10:00Z</dcterms:modified>
  <cp:revision>2</cp:revision>
  <dc:subject/>
  <dc:title>                                                                                  </dc:title>
</cp:coreProperties>
</file>