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240"/>
        <w:rPr/>
      </w:pPr>
      <w:r>
        <w:rPr/>
        <w:t>Российская Федерация</w:t>
      </w:r>
    </w:p>
    <w:p>
      <w:pPr>
        <w:pStyle w:val="Style10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0"/>
        <w:rPr/>
      </w:pPr>
      <w:r>
        <w:rPr/>
        <w:t>Администрация Медведского сельского поселения</w:t>
      </w:r>
    </w:p>
    <w:p>
      <w:pPr>
        <w:pStyle w:val="Style10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24.03.2014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>45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.Медведь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599"/>
      </w:tblGrid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 введении на территории Медведского сельского поселения особого противопожарного режима в весенне-летний период 2014 года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№ 69 ФЗ «О пожарной безопасности» от 21.12.1994 года и в целях предупреждения чрезвычайных  ситуаций Администрация 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сти с 25 марта 2014 года по 01 июня 2014 года на территории Медведского сельского поселения особый противопожарный режим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ретить разведение открытого огня, сжигание мусора, разведение костров на территориях приусадебных участков и  населенных пунктов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3. Предусмотреть опашку населенных пунктов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4. Организовать уборку горючего мусора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5. Организовать дежурство граждан, ответственных за пожарную безопасность в населенных пунктах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6. Организовать  противопожарную пропаганду и информирование населения о недопустимости сжигания травы и мусора на территориях приусадебных участков  и территориях населенных пунктов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sz w:val="28"/>
          <w:szCs w:val="28"/>
        </w:rPr>
        <w:t xml:space="preserve">7. Опубликовать постановление в газете «Шимские вести» и 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медведское.рф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И.Н.Павлова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Style9">
    <w:name w:val=" Знак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6"/>
    </w:rPr>
  </w:style>
  <w:style w:type="character" w:styleId="2">
    <w:name w:val=" Знак Знак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3">
    <w:name w:val="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3:00Z</dcterms:created>
  <dc:creator>Комитет по управлению муниципальным имуществом</dc:creator>
  <dc:description/>
  <cp:keywords/>
  <dc:language>en-US</dc:language>
  <cp:lastModifiedBy>User</cp:lastModifiedBy>
  <cp:lastPrinted>2014-03-20T08:52:00Z</cp:lastPrinted>
  <dcterms:modified xsi:type="dcterms:W3CDTF">2014-03-25T12:33:00Z</dcterms:modified>
  <cp:revision>2</cp:revision>
  <dc:subject/>
  <dc:title>Российская Федерация</dc:title>
</cp:coreProperties>
</file>