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80899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Медведского сельского поселения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sz w:val="34"/>
          <w:szCs w:val="34"/>
        </w:rPr>
        <w:t>ПОСТАНОВЛЕНИЕ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29.10.2014</w:t>
      </w:r>
      <w:r>
        <w:rPr>
          <w:rFonts w:cs="Times New Roman CYR" w:ascii="Times New Roman CYR" w:hAnsi="Times New Roman CYR"/>
          <w:sz w:val="28"/>
          <w:szCs w:val="28"/>
        </w:rPr>
        <w:t xml:space="preserve"> №  </w:t>
      </w:r>
      <w:r>
        <w:rPr>
          <w:rFonts w:cs="Times New Roman CYR" w:ascii="Times New Roman CYR" w:hAnsi="Times New Roman CYR"/>
          <w:sz w:val="28"/>
          <w:szCs w:val="28"/>
          <w:u w:val="single"/>
        </w:rPr>
        <w:t>133</w:t>
      </w:r>
    </w:p>
    <w:p>
      <w:pPr>
        <w:pStyle w:val="Normal"/>
        <w:rPr/>
      </w:pPr>
      <w:r>
        <w:rPr>
          <w:sz w:val="28"/>
          <w:szCs w:val="28"/>
        </w:rPr>
        <w:t>с. Медве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785"/>
      </w:tblGrid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О внесении изменений в муниципальную программу «Капитальный ремонт муниципального жилищного фонда в Медведском сельском поселении на 2014-2016 годы»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Администрация Медведского сельского поселения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    1. Внести в муниципальную программу «Капитальный ремонт муниципального жилищного фонда в Медведском сельском поселении на 2014-2016 годы», утвержденную постановлением Администрации Медведского сельского поселения от 18.12.2013 № 205, изменения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Заменить в  разделе «Паспорт муниципальной программы» п.4 «Цели,  задачи и целевые показатели» в подпункте 1.1.1  в графе 3  показатель «…10» на «…7»; в подпункте 1.2.1.в графе 3 показатель «…7» на «…1»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2. Изложить п.4 «Мероприятия муниципальной программы» в новой редакции: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Мероприятия муниципальной программы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"/>
        <w:gridCol w:w="2286"/>
        <w:gridCol w:w="900"/>
        <w:gridCol w:w="1080"/>
        <w:gridCol w:w="720"/>
        <w:gridCol w:w="1080"/>
        <w:gridCol w:w="1260"/>
        <w:gridCol w:w="876"/>
        <w:gridCol w:w="204"/>
        <w:gridCol w:w="900"/>
      </w:tblGrid>
      <w:tr>
        <w:trPr>
          <w:trHeight w:val="800" w:hRule="atLeast"/>
        </w:trPr>
        <w:tc>
          <w:tcPr>
            <w:tcW w:w="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сполни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ализаци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Целев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ъем финансирования по года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тыс. руб.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0" w:after="200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0" w:after="200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0" w:after="200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sz w:val="24"/>
                <w:szCs w:val="24"/>
              </w:rPr>
              <w:t>Задач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Ремонт муниципальных жилых помещений 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монт кровли, с. Медведь, ул. С. Куликова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. 108, кв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201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3,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монт муниципальных жилых помещений МКД № 115, 2 эт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2,27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апитальный ремонт системы  водоотведения д.№6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монт помещений муниципального жилого фо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9953,3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9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 Задач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Приобретение и установка  общедомовых  приборов учета воды 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иобретение и установка общедомовых приборов учета тепла  (софинансирование за муниципальные квартиры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. №7   с. Медведь, ул. С.Кулик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,8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. Задач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Ремонт дренажной системы МКД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монт дренажной системы (софинансирование за муниципальные жилые помещения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. .№№ 3, 2, 114,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3.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9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4. Задача </w:t>
            </w:r>
            <w:r>
              <w:rPr>
                <w:b/>
                <w:sz w:val="24"/>
                <w:szCs w:val="24"/>
              </w:rPr>
              <w:t xml:space="preserve">Содержание и ремонт муниципальных помещений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речисление денежных средств за жилищно-коммунальные услуги ресурсоснабжающим организациям, управляющей комп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4 - 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4.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8,015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9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Задача 5  </w:t>
            </w:r>
            <w:r>
              <w:rPr>
                <w:b/>
                <w:sz w:val="24"/>
                <w:szCs w:val="24"/>
              </w:rPr>
              <w:t>Участие  в региональной программе по капитальному ремонту общего имущества в многоквартирных дом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еречисление платежей оператору фонда капитального ремон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5.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019,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221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2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28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b/>
          <w:sz w:val="28"/>
        </w:rPr>
        <w:t>Глава сельского поселения          М.В.Гусе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 CYR" w:hAnsi="Times New Roman CYR" w:eastAsia="Calibri" w:cs="Times New Roman CYR"/>
          <w:b/>
          <w:b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sectPr>
      <w:type w:val="nextPage"/>
      <w:pgSz w:w="11906" w:h="16838"/>
      <w:pgMar w:left="1701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mallCaps/>
      <w:sz w:val="28"/>
      <w:szCs w:val="28"/>
    </w:rPr>
  </w:style>
  <w:style w:type="paragraph" w:styleId="Style16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Знак"/>
    <w:basedOn w:val="Normal"/>
    <w:qFormat/>
    <w:pPr>
      <w:overflowPunct w:val="true"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0:24:00Z</dcterms:created>
  <dc:creator>User</dc:creator>
  <dc:description/>
  <cp:keywords/>
  <dc:language>en-US</dc:language>
  <cp:lastModifiedBy>User</cp:lastModifiedBy>
  <cp:lastPrinted>2014-11-25T14:25:00Z</cp:lastPrinted>
  <dcterms:modified xsi:type="dcterms:W3CDTF">2014-11-25T10:58:00Z</dcterms:modified>
  <cp:revision>3</cp:revision>
  <dc:subject/>
  <dc:title> </dc:title>
</cp:coreProperties>
</file>