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/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56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07"/>
      </w:tblGrid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Об утверждении   муниципальной  целевой программы «Описание</w:t>
            </w:r>
            <w:r>
              <w:rPr>
                <w:b/>
                <w:sz w:val="28"/>
                <w:szCs w:val="28"/>
              </w:rPr>
              <w:t xml:space="preserve"> границ населённых пунктов Медведского сельского поселения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на 2013 год»</w:t>
            </w:r>
          </w:p>
        </w:tc>
        <w:tc>
          <w:tcPr>
            <w:tcW w:w="440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долгосрочной областной целевой программой «Государственная поддержка развития местного самоуправления в Новгородской области на 2012-2014 годы», утвержденной постановлением Администрации области от 29.09.2011 № 46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целев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писание границ населённых пунктов Медведского сельского поселения на 2013 год» (далее Программа)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мероприятий программы оставляю за соб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в газете «Шимские вести» и разместить на официальном сайте Администрации Медведского сельского поселения  в информационно - телекоммуникационной сети Интерн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М.В. Гус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2.10.2013 № 156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писание границ населённых пунк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 на  2013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widowControl/>
        <w:tabs>
          <w:tab w:val="clear" w:pos="708"/>
          <w:tab w:val="left" w:pos="25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ЦЕЛЕВОЙ ПРОГРАММЫ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990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целевой программы (далее – МЦП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писание границ населённых пунктов Медведского сельского поселения на 2013 год» 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тветственного исполнителя за реализацию МЦ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Ц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границ Медведского сельского поселения как объектов землеустройства на кадастровый учет 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Ц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писанию и утверждению грани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ённых пунктов Медведского сельского поселения  в соответствии с требованиями градостроительного и земельного законодательства.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Ц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реализации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населенных пунктов  Медведского сельского поселения, имеющих установленные границы в соответствии с требованиями градостроительного и земельного законодательства:  11 населённых пунктов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 финансирования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ind w:righ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905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, 905 тыс. руб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    тыс.  руб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7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357" w:hanging="357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состояния дел по  описанию границ населённых пунктов Медведского сельского поселения, целесообразности                                                                                                и необходимости разработки  муниципальной целевой 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 картографическим описанием границ населённых пунктов Медвед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дведском сельском поселении насчитывается 25 населённых пунктов. По 14 населенным пунктам произведены работы по описанию границ, сведения внесены в  государственный кадастровый  учет объектов недвижим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муниципальной целевой программы по описанию границ 11 населённых пунктов  Медведского сельского поселения (далее – Программа) позволит выполнить требования законодательства об установлении границ населенных пунктов  в соответствии с требованиями градостроительного и земель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становка границ населённых пунктов Медведского сельского поселения как объектов землеустройства на кадастровый учет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писанию и утверждению границ  населённых пунктов Медведского сельского поселения в соответствии с требованиями градостроительного и земельного законода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на  2013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евые индикаторы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в настоящей Программе выступает количество населенных пунктов, имеющих установленные границ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градостроительного и земель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430"/>
        <w:gridCol w:w="1617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  Медведского сельского поселения, имеющие установленные границы в соответствии с требованиями градостроительного и  земельного законодатель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39"/>
        <w:gridCol w:w="841"/>
        <w:gridCol w:w="1080"/>
        <w:gridCol w:w="1080"/>
        <w:gridCol w:w="1316"/>
        <w:gridCol w:w="2096"/>
      </w:tblGrid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населённых пун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реализа-</w:t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и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поселения</w:t>
            </w:r>
          </w:p>
        </w:tc>
      </w:tr>
      <w:tr>
        <w:trPr>
          <w:trHeight w:val="16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 работ  по описанию местоположения  границ населенных пунктов </w:t>
            </w:r>
            <w:r>
              <w:rPr>
                <w:sz w:val="28"/>
                <w:szCs w:val="28"/>
              </w:rPr>
              <w:t xml:space="preserve">Медведского сельского </w:t>
            </w:r>
            <w:r>
              <w:rPr>
                <w:color w:val="000000"/>
                <w:sz w:val="28"/>
                <w:szCs w:val="28"/>
              </w:rPr>
              <w:t>поселения в координатах  характерных точек и внесению сведений о границах в государственный  кадастр недвижимости (д.Любач, Старый Медведь, Закибье, Шарок, Горное Веретье, Сосенка, Менюша, Ванец, Взъезды, Ушно, Заречье)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3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9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9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6. Ресурсное обеспечение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финансирования программы за счет всех источников финансир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3г. составляет    </w:t>
      </w:r>
      <w:r>
        <w:rPr>
          <w:b/>
          <w:sz w:val="28"/>
          <w:szCs w:val="28"/>
        </w:rPr>
        <w:t xml:space="preserve">-  98, 905 тыс. руб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: средства областного бюджета - 23, 905 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редства  бюджета поселения   75,0       тыс.  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7. Ожидаемая 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еть по всем населенным пунктам Медведского сельского поселения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формирование сведений об объектах недвижимости как объектах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информационное взаимодействие граждан и хозяйствующих субъектов с органами, осуществляющими государственный кадастровый учет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базы данных об объектах недвижимого имущества в целях формирования инвестиционной политики сельского поселения и привлечения инвесторов на территорию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меро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 Глава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м исполнителем мероприятий Программы является Администрация Медвед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58C917D9D0F7B3F1A8C61DF0F434317F63B8C24AED86FB68500FDBBA6F40D4EA687D447A30CE007636F4FEZ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7:00Z</dcterms:created>
  <dc:creator>User</dc:creator>
  <dc:description/>
  <cp:keywords/>
  <dc:language>en-US</dc:language>
  <cp:lastModifiedBy>User</cp:lastModifiedBy>
  <cp:lastPrinted>2013-10-23T09:05:00Z</cp:lastPrinted>
  <dcterms:modified xsi:type="dcterms:W3CDTF">2013-10-23T05:14:00Z</dcterms:modified>
  <cp:revision>11</cp:revision>
  <dc:subject/>
  <dc:title> </dc:title>
</cp:coreProperties>
</file>