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spacing w:lineRule="auto" w:line="240"/>
        <w:rPr>
          <w:b w:val="false"/>
          <w:b w:val="false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6.04.2013 № 58           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07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 Программу «Сохранение и развитие уличной и дорожной сети на территории Медведского сельского поселения на 2012-2014 годы» </w:t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едведского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Внести  в программу «Сохранение и развитие уличной и дорожной сети на территории Медведского сельского поселения на 2012-2014 годы», утвержденную постановлением Администрации Медведского сельского поселения от 20.10.2011 № 210, 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1.  Раздел «Паспорт  программы» изложить в редакции:</w:t>
      </w:r>
    </w:p>
    <w:p>
      <w:pPr>
        <w:pStyle w:val="Style15"/>
        <w:rPr>
          <w:b/>
          <w:b/>
        </w:rPr>
      </w:pPr>
      <w:r>
        <w:rPr>
          <w:b/>
        </w:rPr>
        <w:t xml:space="preserve">«ПАСПОРТ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50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Наименование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охранение и развитие уличной и дорожной сети на территории Медведского сельского поселения на 2012-2014 годы»  (далее Программ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разработки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Федеральные законы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т 10 декабря 1995 года № 196-ФЗ «О безопасности дорожного движ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Заказчик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Разработчик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Цели и задач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Сохранность, повышение технического уровня, улучшение безопасности дорожного движения и транспортно-эксплуатационного состояния уличной и дорожной сети в границах населенных пунктов Медвед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Программа рассчитана на 2012 -2014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й общий объем финансирования Программы  из местного бюджета составляет: </w:t>
            </w:r>
          </w:p>
          <w:p>
            <w:pPr>
              <w:pStyle w:val="Normal"/>
              <w:rPr/>
            </w:pPr>
            <w:r>
              <w:rPr/>
              <w:t>2012 год -690,0 руб.</w:t>
            </w:r>
          </w:p>
          <w:p>
            <w:pPr>
              <w:pStyle w:val="Normal"/>
              <w:rPr/>
            </w:pPr>
            <w:r>
              <w:rPr/>
              <w:t>2013 год- 600,0 руб.</w:t>
            </w:r>
          </w:p>
          <w:p>
            <w:pPr>
              <w:pStyle w:val="Normal"/>
              <w:rPr/>
            </w:pPr>
            <w:r>
              <w:rPr/>
              <w:t>2014 год- 650,0 руб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 xml:space="preserve">Реализация программы обеспечит: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lang w:eastAsia="ar-SA"/>
              </w:rPr>
              <w:t>- выполнение ремонта дорожной сети  не менее 3 км, в том числе в 2013 году - 243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- повышение сохранности и уровня транспортно-эксплуатационного состояния уличной и дорожной сети сельского  поселения   общей   протяженностью 11.6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- 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-   повышение безопасности дорожного движения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 осуществляет заказчик программы - Администрация Медведского сельского поселения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разделе «Мероприятия программы» 2014 год изложить в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76"/>
        <w:gridCol w:w="1800"/>
        <w:gridCol w:w="2396"/>
        <w:gridCol w:w="2340"/>
      </w:tblGrid>
      <w:tr>
        <w:trPr>
          <w:trHeight w:val="108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2014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. Медведь: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С. Куликов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Совхоз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д. Зареч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емо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 тыс. руб.</w:t>
            </w:r>
          </w:p>
        </w:tc>
      </w:tr>
      <w:tr>
        <w:trPr>
          <w:trHeight w:val="10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лично-дорожная сеть Медвед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одержание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</w:t>
            </w:r>
            <w:r>
              <w:rPr/>
              <w:t>150 тыс.руб.</w:t>
            </w:r>
          </w:p>
        </w:tc>
      </w:tr>
      <w:tr>
        <w:trPr>
          <w:trHeight w:val="5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0 тыс.руб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»</w:t>
            </w:r>
          </w:p>
        </w:tc>
      </w:tr>
    </w:tbl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 Опубликовать постановление в газете «Шимские вести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И.Н.Павлов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10:00Z</dcterms:created>
  <dc:creator>User</dc:creator>
  <dc:description/>
  <cp:keywords/>
  <dc:language>en-US</dc:language>
  <cp:lastModifiedBy>User</cp:lastModifiedBy>
  <cp:lastPrinted>2013-04-15T14:37:00Z</cp:lastPrinted>
  <dcterms:modified xsi:type="dcterms:W3CDTF">2013-04-15T10:39:00Z</dcterms:modified>
  <cp:revision>9</cp:revision>
  <dc:subject/>
  <dc:title> </dc:title>
</cp:coreProperties>
</file>