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</w:rPr>
      </w:pP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т 27.06.2013 № 101    </w:t>
      </w:r>
    </w:p>
    <w:p>
      <w:pPr>
        <w:pStyle w:val="Normal"/>
        <w:rPr>
          <w:sz w:val="28"/>
        </w:rPr>
      </w:pPr>
      <w:r>
        <w:rPr>
          <w:sz w:val="28"/>
        </w:rPr>
        <w:t>с. Медвед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здании жилищной комиссии Медведского сельского поселения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На основании Жилищного Кодекса Российской Федерации,  Федерального закона от 06.10.2003 года N 131-ФЗ «Об общих принципах организации местного самоуправления в Российской Федерации» Администрация Медвед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 w:val="28"/>
          <w:szCs w:val="28"/>
        </w:rPr>
        <w:t xml:space="preserve">1. Утвердить Положение о жилищной комиссии Медведского сельского поселения. 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состав жилищной комиссии Медведского сельского поселе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газете «Шимские вести» </w:t>
      </w:r>
      <w:r>
        <w:rPr>
          <w:rFonts w:cs="Times New Roman CYR" w:ascii="Times New Roman CYR" w:hAnsi="Times New Roman CYR"/>
          <w:sz w:val="28"/>
          <w:szCs w:val="28"/>
        </w:rPr>
        <w:t xml:space="preserve"> и разместить на официальном сайте Администрации Медведского сельского поселения в информационно-телекоммуникационной сети Интерн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изнать утратившими силу постановления Администрации Медведского сельского поселения от 21.01.2008 № 5 «О жилищной комиссии Администрации Медведского сельского поселения», от 01.07.2008 № 53 «О внесении изменений в состав жилищной комиссии», от 07.10.2008 № 67 «О внесении изменений в состав жилищной комиссии», от 02.09.2009 № 137 «О внесении изменений в состав жилищной комиссии», от 19.01.2010 № 1 «О внесении изменений в состав жилищной комиссии», от 24.05.2010 № 88 «О внесении изменений в состав жилищной комиссии», от 14.06.2011 № 129 «О внесении изменений в состав жилищной комиссии».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 w:val="28"/>
          <w:szCs w:val="28"/>
        </w:rPr>
        <w:t>6. Контроль за исполнением данного постановления оставляю за собой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М.В. Гусев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TM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о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дведского сельского поселения от 27.06.2013 № 1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жилищной комиссии Медведского  сельского поселения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Жилищная комиссия (далее – комиссия) является постоянно действующим коллегиальным органом, созданным Администрацией Медведского сельского поселения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ешение о создании комиссии и персональный состав утверждается постановлением Главы Медведского сельского поселения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Комиссия в своей деятельности руководствуется Жилищным кодексом Российской Федерации, иными правовыми актами Российской Федерации и Новгородской области, а также настоящим Положением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лномочия комиссии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миссия рассматривает вопросы, возникающие при ведении учета граждан в качестве нуждающихся в жилых помещениях, предоставлении жилых помещений по договорам социального найма и жилых помещений специализированного жилищного фонда, а также оказания содействия в улучшении жилищных условий граждан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К полномочиям комиссии относится: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заявлений и документов, представленных гражданами в целях принятия на учет в качестве нуждающихся в жилых помещениях, и принятие решений о возможности принятия граждан на учет в качестве нуждающихся в жилых помещениях либо отказа в принятии на учет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решений о возможности предоставления гражданам жилых помещений по договорам социального найма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решений о снятии граждан с учета в качестве нуждающихся в жилых помещениях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решений о даче согласия на обмен жилыми помещениями, занимаемыми гражданами по договорам социального найма;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вопросов, связанных с предоставлением гражданам жилых помещений специализированного жилищного фонда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обращений и жалоб граждан по вопросам улучшения жилищных условий;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других вопросов, связанных с ведением учета граждан в качестве нуждающихся в жилых помещениях, предоставлением жилых помещений по договорам социального найма и жилых помещений специализированного жилищного фонда, а также оказанием содействия в улучшении жилищных условий граждан, предусмотренных Жилищным кодексом Российской Федерации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ешение комиссии является рекомендательным для принятия нормативного правового акта Администрацией Медведского сельского поселения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работы комиссии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Заседания комиссии проводятся по мере необходимости, но не реже одного раза в месяц и считаются правомочными, если на них присутствует не менее половины постоянных членов комиссии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опросы на рассмотрение комиссии вносятся Главой Медведского сельского поселения, заместителем Главы администрации Медведского сельского поселения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. Заседание комиссии ведет председатель комиссии, а в его отсутствие – заместитель председателя комиссии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едседатель комиссии: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руководство работой комиссии;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ет заседания комиссии;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исывает документы комиссии;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ординирует работу членов комиссии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Решения комиссии принимаются простым большинством голосов присутствующих на заседании членов комиссии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Решения комиссии оформляются протоколом и подписываются всеми членами комиссии, принявшими участие в голосовании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ротоколы комиссии хранятся в соответствии с законодательством об архивном де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TM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твержден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м Администрации Медведского сельского поселения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27.06.2013 № 101             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й комиссии Медвед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750"/>
        <w:gridCol w:w="6582"/>
      </w:tblGrid>
      <w:tr>
        <w:trPr>
          <w:trHeight w:val="390" w:hRule="atLeast"/>
        </w:trPr>
        <w:tc>
          <w:tcPr>
            <w:tcW w:w="223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И.Н.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администрации поселения,    председатель комиссии</w:t>
            </w:r>
          </w:p>
        </w:tc>
      </w:tr>
      <w:tr>
        <w:trPr>
          <w:trHeight w:val="390" w:hRule="atLeast"/>
        </w:trPr>
        <w:tc>
          <w:tcPr>
            <w:tcW w:w="223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рдина С.Н.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-главный бухгалтер Администрации поселения, заместитель председателя  комиссии</w:t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енкова И.В.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поселения, секретарь комиссии</w:t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Л.А.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1 категории Администрации поселения, член комиссии</w:t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сков А.И.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тер участка ЖКХ тепловых сетей по Шимскому району, член комиссии</w:t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гина Г.Н.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ка, член комиссии</w:t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плева С.Н.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хозяйка, член комиссии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sectPr>
      <w:footerReference w:type="default" r:id="rId3"/>
      <w:type w:val="nextPage"/>
      <w:pgSz w:w="11906" w:h="16838"/>
      <w:pgMar w:left="1985" w:right="567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  <w:sz w:val="26"/>
      <w:szCs w:val="26"/>
    </w:rPr>
  </w:style>
  <w:style w:type="character" w:styleId="FooterChar">
    <w:name w:val="Footer Char"/>
    <w:basedOn w:val="Style14"/>
    <w:qFormat/>
    <w:rPr>
      <w:rFonts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>
      <w:overflowPunct w:val="true"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56:00Z</dcterms:created>
  <dc:creator>User</dc:creator>
  <dc:description/>
  <cp:keywords/>
  <dc:language>en-US</dc:language>
  <cp:lastModifiedBy>User</cp:lastModifiedBy>
  <cp:lastPrinted>2013-06-27T12:01:00Z</cp:lastPrinted>
  <dcterms:modified xsi:type="dcterms:W3CDTF">2013-06-27T08:04:00Z</dcterms:modified>
  <cp:revision>9</cp:revision>
  <dc:subject/>
  <dc:title>     </dc:title>
</cp:coreProperties>
</file>