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jc w:val="left"/>
        <w:rPr>
          <w:b w:val="false"/>
          <w:b w:val="false"/>
          <w:bCs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b w:val="false"/>
          <w:bCs/>
          <w:sz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      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rPr>
          <w:szCs w:val="28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18.12.2013</w:t>
      </w:r>
      <w:r>
        <w:rPr>
          <w:rStyle w:val="FontStyle101"/>
          <w:b w:val="false"/>
          <w:sz w:val="28"/>
          <w:szCs w:val="28"/>
        </w:rPr>
        <w:t xml:space="preserve">   № </w:t>
      </w:r>
      <w:r>
        <w:rPr>
          <w:rStyle w:val="FontStyle101"/>
          <w:b w:val="false"/>
          <w:sz w:val="28"/>
          <w:szCs w:val="28"/>
          <w:u w:val="single"/>
        </w:rPr>
        <w:t xml:space="preserve">204 </w:t>
      </w:r>
      <w:r>
        <w:rPr>
          <w:rStyle w:val="FontStyle101"/>
          <w:b w:val="false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424"/>
      </w:tblGrid>
      <w:tr>
        <w:trPr/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Развитие физической культуры и массового спорта на территории Медведского сельского поселения на 2014 – 2016 годы»</w:t>
            </w:r>
          </w:p>
        </w:tc>
        <w:tc>
          <w:tcPr>
            <w:tcW w:w="542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от 04 декабря 2007 года № 329-ФЗ «О физической культуре и спорте в Российской Федерации на 2006-2015 годы», постановлением Администрации поселения 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Развитие физической культуры и массового спорта на территории Медведского сельского поселения на 2014 – 2016 годы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сельского поселения от  </w:t>
      </w:r>
      <w:r>
        <w:rPr>
          <w:rFonts w:cs="Times New Roman CYR" w:ascii="Times New Roman CYR" w:hAnsi="Times New Roman CYR"/>
          <w:sz w:val="28"/>
          <w:szCs w:val="28"/>
        </w:rPr>
        <w:t xml:space="preserve"> 25.01.2013 № 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   муниципальной  целевой программы «Развитие физической культуры и массового спорта, организации проведения физкультурно - оздоровительных и спортивных мероприятий на территории Медведского сельского поселения  на 2013-2014 годы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М.В. Гусева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2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 на 2014 – 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едведского сельского поселения на 2014 – 2016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3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ключенных в календарный план официальных физкультурных мероприятий и спортивных мероприятий Медведского сельского поселения, организованных и проведённых на территор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материалов в средствах массовой информации и на официальном сайте Администрац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" w:firstLine="59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 системы физической культуры и массового оспорта на территории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" w:firstLine="59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территории поселения функционируют 7 спортивных объектов, в том числе: 2 спортивных зала, 1 плоскостное сооружение, и 4 других спортивных сооруж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 Медведском сельском поселении физической культурой и спортом занимаются 288 человек, что составляет 11, 02 % от общей численности населения, большинство занимающихся  - 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 дети-инвали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2" w:name="_GoBack"/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"/>
        <w:spacing w:lineRule="auto" w:line="360" w:before="0" w:after="0"/>
        <w:jc w:val="both"/>
        <w:rPr/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spacing w:before="0" w:after="0"/>
        <w:jc w:val="both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851"/>
        <w:gridCol w:w="850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 xml:space="preserve">Организация и проведение: </w:t>
              <w:br/>
              <w:t>- соревнований, турниров и церемоний награждения победителей среди команд и спортсменов поселения по итогам соревнований, турниров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- ежегодного спортивного праздника в поселении (приобретение грамот, кубков, медалей и канцелярских тов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52:00Z</dcterms:created>
  <dc:creator>t.e.serova</dc:creator>
  <dc:description/>
  <cp:keywords/>
  <dc:language>en-US</dc:language>
  <cp:lastModifiedBy>User</cp:lastModifiedBy>
  <cp:lastPrinted>2013-12-18T16:25:00Z</cp:lastPrinted>
  <dcterms:modified xsi:type="dcterms:W3CDTF">2013-12-18T12:26:00Z</dcterms:modified>
  <cp:revision>8</cp:revision>
  <dc:subject/>
  <dc:title/>
</cp:coreProperties>
</file>