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lang w:val="en-US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38835" cy="925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ПОСТАНОВЛЕНИЕ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4.06.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регистрации        Уст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нного    само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гу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от  16.05.2013 года уполномоченного инициативной группой Г.Н. Серёгиной о регистрации Устава территориального общественного самоуправления  «Лагуна», руководствуясь Федеральным законом от 6 октября 2003 №131 - ФЗ «Об общих принципах организации местного самоуправления в Российской Федерации», Уставом Медведского сельского, Положением о территориальном общественном самоуправлении в Медведском сельском поселении, утвержденным решением Совета депутатов    от 19.12. 2012 года № 118, Порядком регистрации Устава территориального общественного самоуправления в Медведском сельском поселении, утвержденным решением Совета депутатов Медведского сельского поселения    от 08.02. 2013 года  № 124 Администрация Медведского сельского поселения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прилагаемый Устав территориального общественного самоуправления «Лагуна», утвержденный учредительным собранием жителей улицы С. Куликова,  д. 1 села  Медведь  Шимского района  Новгородской  области 01 февраля 2013 год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нести сведения о регистрации Устава территориального общественного самоуправления «Лагуна» в реестр территориального общественного самоуправления  Медведского сельского поселения  Шимского района Новгородской области под № 3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сведения, внесенные в реестр территориального общественного самоуправления на официальном сайте Медведского сельского поселения в сети «Интерне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Глава  сельского поселения                                                М.В. Гусев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Зарегистрирован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ведского сельского поселе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от 14.06.2013 № 9</w:t>
      </w:r>
      <w:r>
        <w:rPr>
          <w:b/>
          <w:color w:val="000000"/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firstLine="284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 самоуправления «Лагуна»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06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Территориальное общественное самоуправление «Лагуна» (далее ТОС) является некоммерческой организацией, объединяющей граждан по месту их жительства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лное наименование: Территориальное общественное самоуправление «Лагу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кращённое наименование: ТОС «Лагуна»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С не является юридическим лицом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овую основу ТОС составляют Конституция Российской Федерации, федеральное законодательство, законы Новгородской области, Положение о территориальном общественном самоуправлении в Медведском сельском поселении, иные нормативные правовые акты органов местного самоуправления Медведского сельского поселения, а также настоящий Устав.</w:t>
      </w:r>
    </w:p>
    <w:p>
      <w:pPr>
        <w:pStyle w:val="Normal"/>
        <w:numPr>
          <w:ilvl w:val="1"/>
          <w:numId w:val="1"/>
        </w:numPr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стонахождение совета ТОС – с. Медведь, ул. С. Куликова, д.1.</w:t>
      </w:r>
    </w:p>
    <w:p>
      <w:pPr>
        <w:pStyle w:val="Normal"/>
        <w:numPr>
          <w:ilvl w:val="0"/>
          <w:numId w:val="1"/>
        </w:numPr>
        <w:spacing w:lineRule="auto" w:line="360"/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 ТО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редителями ТОС являются граждане Российской Федерации, достигшие шестнадцатилетнего возраста, постоянно либо преимущественно проживающие на части территории Медведского сельского поселения в доме, расположенном по адресу: улица Саши Куликова, дом №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Границы террито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территории, на которой осуществляется ТОС «Лагуна», установлены решением Совета депутатов Медведского сельского поселения от 08.02.2013  № 123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Цели и основные  направления деятельности ТОС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С создаётся в целя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- привлечения жителей, проживающих на территории ТОС, к решению вопросов жизнедеятельности на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жителями, проживающими на территории ТОС, своих пра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ТОС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1) защита прав и законных интересов жителей в органах государственной власти Новгородской области и органах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) осуществление контроля над выполнением условий владения, пользования, распоряжения, приватизации и аренды муниципального имущества, расположенного в пределах границ ТОС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3) содействие правоохранительным органам в поддержании общественного поряд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троль в сфере потребительского рынка в порядке и формах, установленных органами местного самоуправ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  ведение воспитательной работы среди детей и подростков, оказание помощи инвалидам, престарелым семьям погибших военнослужащих, малообеспеченным и многодетным семья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) защита интересов жителей как потребителей коммунально-бытовых услуг в соответствующих служб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) внесение предложений в органы местного самоуправления по вопросам, затрагивающим интересы жителей, в том числ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спользования земельных участков, расположенных в пределах установленных границ ТОС под создание скверов, стоянок автомобилей и для других общественно полезных це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) содействие в проведении мероприятий санитарного, эпидемиологического, экологического и пожарного контроля и безопас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) информирование населения о решениях органов государственной власти Новгородской области и органов местного самоуправления, принятых по предложению или при участии ТО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 основным направлениям деятельности ТОС могут быть отнесены и другие вопросы, в том числе переданные ему органами местного самоуправления,  а также добровольно взятые на себя ТОС в соответствии с действующим законодательств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обрание ТО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1.Собрание жителей является высшим руководящим органом ТОС и может созываться органами местного самоуправления, органами ТОС или инициативной группой ж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рание жителей проводится не реже одного раза в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брание граждан по вопросам организации и осуществления ТОС считается правомочным, если в нём принимают участие не менее половины жителей, проживающих на территории ТОС, достигших шестнадцатилетнего возра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2. К исключительным полномочиям собрания жителей территории ТОС,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устава ТОС, внесение в него изменений и дополне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брание руководящих органов ТОС, досрочное прекращение их полномоч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брание ревизионной комисс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ределение основных направлений деятельности ТОС, принципов формирования его имуще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тверждение сметы доходов и расходов ТОС и отчёта об её исполнени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отчёта о деятельности ТО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3. Решения собрания принимаются открытым голосованием, простым большинством голосов присутствующих жителей и подлежат обнародова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4. Возможно проведение заочного голосования путём распространения бюллетеней для голосования среди жителей территории ТОС, обладающих пассивным избирательным прав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вет ТО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1. Для организации и реализации задач ТОС учредительное собрание избирает исполнительный коллегиальный орган – совет территориального общественного самоуправления (далее Сове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. Совет избирается открытым голосованием сроком на четыре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3. Совет подотчётен собранию, отчитывается в своей работе перед жителями не реже одного раза в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4. Руководителем Совета является председатель Совета, избранный непосредственно на собрании жителями, из состава Совета, сроком на четыре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лены Совета из своего состава избирают заместителя председателя и секретаря, образуют коми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5. Совет может быть досрочно переизбран по решению собрания, в случае выражения ему недоверия со стороны жителей и в иных случаях, предусмотренных законодательством. Избрание новых членов Совета проводится в порядке, предусмотренном настоящим Устав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6. Заседания Совета проводится по мере необходимости, но не реже одного раза в квартал. Заседание считается правомочным, если в нём принимают участие не менее половины членов Совета. Решение Совета принимается простым большинством голосов присутствующих членов, а при равенстве голосов решающим является голос председателя или исполняющего обязанности председателя Совета. Решения оформляются протоколом, который подписывается председателем и секретарё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7. Совет представляет интересы жителей, обеспечивает исполнение решений, принятых жителями на собраниях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лномочия 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. Совет имеет прав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ывать собр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- заключать договоры и соглашения с органами местного самоуправления, а также с другими организациями независимо от форм собствен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нимать через своих представителей участие с правом совещательного голоса в заседаниях органов местного самоуправления по вопросам, затрагивающим интересы жителей соответствующей территор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 учетом застройки соответствующей территории разрабатывать планы её обустройства, привлекать на добровольной основе средства населения и организаций, создавать фонды местной инициатив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реализовывать другие полномочия ТОС, не противоречащие действующему законодательству и настоящему Уставу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визионная комиссия ТО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1. Члены ревизионной комиссии избираются общим собранием граждан простым большинством голосов от принявших участие в общем собрании в количестве трёх человек открытым голосова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2. Члены ревизионной комиссии (ревизор) не могут входить в состав Совета ТО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3.Члены ревизионной комиссии имеют право участвовать в заседаниях Совета  ТОС с правом совещательного голо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4.Председатель ревизионной комиссии избирается на её первом заседании простым большинством голосов от списочного состава комиссии открытым голосова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5 Ревизионная комиссия подотчётна только общему собранию гражда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6. Ревизионная комиссия осуществляет ежегодные проверки деятельности Совета  ТОС, а также внеплановые проверки по решению собрания, по своей инициативе, а также по решению членов Совета ТОС, принятому на заседании Совета ТОС, либо по инициативе органов местного самоуправления Медведского сельского посел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новные обязанности ТО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1. Обеспечивать выполнение требований действующего законодательства, настоящего Уста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2. Отчитываться в порядке, установленным настоящим Уставом, перед населением о проделанной работ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инансово-экономическая основа деятельности ТО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1. ТОС осуществляет свою деятельность за счет собственных средств и имущества, приобретённого для целей деятельности ТОС в установленном законом поря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2. Для осуществления отдельных мероприятий по решению собрания ТОС могут осуществляться добровольные взносы участников ТО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3. Бюджетное финансирование ТОС осуществляется в соответствии с Уставом Медведского сельского поселения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1. Внесение изменений и дополнений в настоящий Устав, реорганизации и ликвидации ТО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1. Изменения и дополнения в Устав ТОС вносятся по решению собрания и подлежат регистрации в том же порядке и в те же сроки, что и регистрация Устава Т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2. Реорганизация и ликвидация ТОС осуществл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шению общего собр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шению су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3. Реорганизация и ликвидация ТОС осуществляется на основаниях и в порядке, установленных гражданским законодательством и настоящим Устав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4. Копии документов, подтверждающих решение о ликвидации ТОС, передаются в Администрацию Медвед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0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29:00Z</dcterms:created>
  <dc:creator>1</dc:creator>
  <dc:description/>
  <cp:keywords/>
  <dc:language>en-US</dc:language>
  <cp:lastModifiedBy>User</cp:lastModifiedBy>
  <cp:lastPrinted>2013-06-21T09:56:00Z</cp:lastPrinted>
  <dcterms:modified xsi:type="dcterms:W3CDTF">2013-06-21T05:56:00Z</dcterms:modified>
  <cp:revision>16</cp:revision>
  <dc:subject/>
  <dc:title/>
</cp:coreProperties>
</file>