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</w:t>
      </w:r>
    </w:p>
    <w:p>
      <w:pPr>
        <w:pStyle w:val="Style16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rStyle w:val="FontStyle10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98"/>
          <w:sz w:val="28"/>
          <w:szCs w:val="28"/>
          <w:u w:val="single"/>
        </w:rPr>
        <w:t>22.10.2013</w:t>
      </w:r>
      <w:r>
        <w:rPr>
          <w:rStyle w:val="FontStyle98"/>
          <w:sz w:val="28"/>
          <w:szCs w:val="28"/>
        </w:rPr>
        <w:t xml:space="preserve">  № </w:t>
      </w:r>
      <w:r>
        <w:rPr>
          <w:rStyle w:val="FontStyle98"/>
          <w:sz w:val="28"/>
          <w:szCs w:val="28"/>
          <w:u w:val="single"/>
        </w:rPr>
        <w:t xml:space="preserve">155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360" w:before="91" w:after="0"/>
        <w:ind w:left="19" w:right="51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383"/>
      </w:tblGrid>
      <w:tr>
        <w:trPr/>
        <w:tc>
          <w:tcPr>
            <w:tcW w:w="4187" w:type="dxa"/>
            <w:tcBorders/>
          </w:tcPr>
          <w:p>
            <w:pPr>
              <w:pStyle w:val="Style32"/>
              <w:widowControl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 xml:space="preserve">О своевременном оповещении и информировании населения об угрозе возникновения или возникновения чрезвычайных ситуаций  </w:t>
            </w:r>
          </w:p>
        </w:tc>
        <w:tc>
          <w:tcPr>
            <w:tcW w:w="5383" w:type="dxa"/>
            <w:tcBorders/>
          </w:tcPr>
          <w:p>
            <w:pPr>
              <w:pStyle w:val="Style32"/>
              <w:widowControl/>
              <w:snapToGrid w:val="false"/>
              <w:spacing w:lineRule="auto" w:line="360" w:before="91" w:after="0"/>
              <w:ind w:right="51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32"/>
        <w:widowControl/>
        <w:spacing w:lineRule="auto" w:line="360" w:before="91" w:after="0"/>
        <w:ind w:left="19" w:right="51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21 декабря 1994 года     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 постановлениями  Правительства Российской Федерации от 30 декабря 2003 года № 794 «О единой государственной системе предупреждения и ликвидации чрезвычайных ситуаций», от 01.03.1993 №178 «О создании локальных систем оповещения в районах размещения потенциально опасных объектов»,  а также в целях совершенствования системы оповещения и информирования населения сельского поселения,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ое Положение о порядке оповещения и информирования населения об угрозе или возникновении чрезвычайных ситуаций мирного и военного времени (далее – Положе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агаемые   Тексты речевых сообщений по оповещению населения сельского поселения  при угрозе или возникновении чрезвычайных ситу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озложить обязанности по доведению сигналов оповещения до населения, руководителей организаций и учреждений, находящихся на территории сельского поселения на уполномоченного по делам ГО и Ч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 силу постановление Администрации сельского поселения  от 27.02.2007 №12 «Об оповещении населения в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исполнения данно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публиковать постановление в газете «Шимские ве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М.В. Гус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2.10.2013 № 155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поряд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овещения и информирования населения об угрозе возникнов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о возникновении </w:t>
      </w:r>
      <w:r>
        <w:rPr>
          <w:rFonts w:cs="Times New Roman" w:ascii="Times New Roman" w:hAnsi="Times New Roman"/>
          <w:sz w:val="28"/>
          <w:szCs w:val="28"/>
        </w:rPr>
        <w:t>чрезвычайных ситуаций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1.  Положение о порядке  оповещения и информирования населения сельского поселения   об угрозе возникновения или о возникновении  чрезвычайных ситуаций определяет порядок оповещения и информирования населения Медведского сельского поселения об угрозе возникновения или о возникновении чрезвычайных ситуаци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ных мероприятиях в случае ЧС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законодательством Российской Федерации, законодательством Новгородской области оповещение и информирование населения Медведского сельского поселения может осуществлятьс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а) по указанию Губернатора Новгородской области, председателя областной комиссии по предупреждению и ликвидации ЧС и обеспечению пожарной безопасности (далее – КПЛЧС и ОПБ), начальника Главного управления МЧС России по Новгородской области с использованием территориальной и местной систем централизованного, средств проводного вещания, радиовещания и телевидения с перерывом вещательной программы, ведомственных сетей связи, независимо от их форм собственност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ании решения Главы муниципального района, главы сельского поселе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ирование населения в повседневной деятельности осуществляется через областные телевизионные и радиовещательные каналы, официальные сайты Администрации Шимского муниципального района, администрации Медведского сельского поселения в информационно – телекоммуникационной сети «Интернет», газету «Шимские вести», информационные стенды в населенных пунктах, при проведении собраний, сходов и встреч с гражданам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стема оповещения населения сельского поселения об угрозе возникновения чрезвычайной ситуации включает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илы (личный состав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дведского сельского поселени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экономики, образовательных и медицинских учреждений, в соответствии с возложенными на них обязанностями по организации оповещения и информирования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ая и сотовая сет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язи   посыльные (пешие и на транспорте) и т.д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редства (оборудование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овые системы телефонной связ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телефонные станци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звукового оповещения (колокол, рельсы, клаксоны)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с громкоговорящей установко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аво принять решения на оповещение руководящего состава и населения сельского поселения в мирное и военное время предоставляется Главе Медведского сельского поселе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щее руководство организацией оповещения и информирования населения сельского поселения осуществляют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ельском поселении – Глава сельского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соответствующие руководители (ответственный работник по ГО и ЧС)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Оповещение о ЧС, об опасностях, возникающих при ведении военных действий или вследствие этих действий, организуется в соответствии с разработанными в сельском поселении, организациях нормативными документами.</w:t>
      </w:r>
    </w:p>
    <w:p>
      <w:pPr>
        <w:pStyle w:val="Normal"/>
        <w:keepNext w:val="true"/>
        <w:keepLines/>
        <w:spacing w:lineRule="auto" w:line="360"/>
        <w:ind w:firstLine="720"/>
        <w:jc w:val="center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eastAsia="Calibri"/>
          <w:b w:val="false"/>
          <w:bCs/>
          <w:color w:val="000000"/>
          <w:sz w:val="28"/>
          <w:szCs w:val="28"/>
        </w:rPr>
        <w:t>____________________________</w:t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360"/>
        <w:ind w:firstLine="720"/>
        <w:jc w:val="right"/>
        <w:rPr>
          <w:rStyle w:val="Style15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260" w:leader="none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7260" w:leader="none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7260" w:leader="none"/>
          <w:tab w:val="right" w:pos="935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2.10.2013 № 155</w:t>
            </w:r>
          </w:p>
        </w:tc>
      </w:tr>
    </w:tbl>
    <w:p>
      <w:pPr>
        <w:pStyle w:val="Heading1"/>
        <w:keepNext w:val="true"/>
        <w:keepLines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при угрозе или возникновении чрезвычайных ситуаций</w:t>
      </w:r>
    </w:p>
    <w:p>
      <w:pPr>
        <w:pStyle w:val="Style17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401"/>
      <w:bookmarkStart w:id="1" w:name="sub_401"/>
      <w:bookmarkEnd w:id="1"/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401"/>
      <w:bookmarkEnd w:id="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7"/>
        <w:keepNext w:val="true"/>
        <w:keepLines/>
        <w:spacing w:lineRule="auto" w:line="360"/>
        <w:ind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Медведского сельского поселения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мерах защиты при наводнениях и паводках.</w:t>
      </w:r>
    </w:p>
    <w:p>
      <w:pPr>
        <w:pStyle w:val="Style17"/>
        <w:keepNext w:val="true"/>
        <w:keepLines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места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7"/>
        <w:keepNext w:val="true"/>
        <w:keepLines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внезапном  наводнении  необходимо  как  можно  быстрее занять ближайшее возвышенное место и быть готовым к организованной эвакуации по воде. 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 принять меры,  позволяющие спасателям своевременно обнаружить наличие людей,  отрезанных водой и нуждающихся в помощи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етлое время суток - вывесить на  высоком месте полотнища; 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 ночное время - подавать световые сигналы.</w:t>
      </w:r>
    </w:p>
    <w:p>
      <w:pPr>
        <w:pStyle w:val="Style17"/>
        <w:keepNext w:val="true"/>
        <w:keepLines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!! 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7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 оповещению населения в случае получения штормового 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упреждения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7"/>
        <w:keepNext w:val="true"/>
        <w:keepLines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Медведского сельского поселения. 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лушайте информацию о действиях при получении штормового предупреждения. 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  при усилении ветра  до  30 м/сек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7"/>
        <w:keepNext w:val="true"/>
        <w:keepLines/>
        <w:spacing w:lineRule="auto" w:line="360"/>
        <w:ind w:firstLine="709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7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 оповещению населения в случае угрозы или возникновения 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ихийных бедствий</w:t>
      </w:r>
    </w:p>
    <w:p>
      <w:pPr>
        <w:pStyle w:val="Style17"/>
        <w:keepNext w:val="tru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7"/>
        <w:keepNext w:val="true"/>
        <w:keepLines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йся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в населенных пунктах (указать населенные пункты, дату, время) отмечены случаи заболевания людей и животных  (указать наименование заболевания).</w:t>
      </w:r>
    </w:p>
    <w:p>
      <w:pPr>
        <w:pStyle w:val="Style17"/>
        <w:keepNext w:val="true"/>
        <w:keepLines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 на  территории  сельского поселения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редоставлена Главным врачом государственного областного бюджетного учреждения здравоохранения Шимской центральной районной больницей (указать время).</w:t>
      </w:r>
    </w:p>
    <w:p>
      <w:pPr>
        <w:pStyle w:val="Style17"/>
        <w:keepNext w:val="true"/>
        <w:keepLines/>
        <w:spacing w:lineRule="auto" w:line="360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 при угрозе воздушного нападения противника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7"/>
        <w:keepNext w:val="true"/>
        <w:keepLines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здушная тревога», «Воздушная тревога»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существует угроза непосредственного нападения воздушного противника (указать дату, время)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17"/>
        <w:keepNext w:val="true"/>
        <w:keepLines/>
        <w:spacing w:lineRule="auto" w:line="360"/>
        <w:ind w:firstLine="709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7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7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keepNext w:val="true"/>
        <w:keepLines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7"/>
        <w:keepNext w:val="true"/>
        <w:keepLines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ата, время) на территории сельского поселения угроза нападения воздушного противника миновала.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17"/>
        <w:keepNext w:val="true"/>
        <w:keepLines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обычной деятельностью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57:00Z</dcterms:created>
  <dc:creator>User</dc:creator>
  <dc:description/>
  <cp:keywords/>
  <dc:language>en-US</dc:language>
  <cp:lastModifiedBy>User</cp:lastModifiedBy>
  <cp:lastPrinted>2013-10-23T08:00:00Z</cp:lastPrinted>
  <dcterms:modified xsi:type="dcterms:W3CDTF">2013-10-23T04:00:00Z</dcterms:modified>
  <cp:revision>7</cp:revision>
  <dc:subject/>
  <dc:title/>
</cp:coreProperties>
</file>