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3883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34"/>
        </w:rPr>
        <w:t>ПОСТАНОВЛЕНИЕ</w:t>
      </w: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06.2013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      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ного 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рное»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от  15.05.2013 года уполномоченного инициативной группой  Г.О. Ерёминой о регистрации Устава территориального общественного самоуправления  «Подгорное», руководствуясь Федеральным законом от 6 октября 2003 №131 - ФЗ «Об общих принципах организации местного самоуправления в Российской Федерации», Уставом Медведского сельского поселения, Положением о территориальном общественном самоуправлении в Медведском сельском поселении, утвержденным решением Совета депутатов  Медведского сельского поселения  от 19.12. 2012 года      № 118, Порядком регистрации Устава территориального общественного самоуправления в Медведском сельском поселении, утвержденным решением Совета депутатов Медведского сельского поселения  от 08.02.2013 года       № 124 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Подгорное», утвержденный учредительным собранием жителей улицы П. Виноградова села Медведь Шимского района Новгородской области 24 января 2013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Подгорное» в реестр территориального общественного самоуправления  Медведского сельского поселения  под № 1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сведения, внесенные в реестр территориального общественного самоуправления на официальном сайте Медведского сельского поселения  в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Глава  сельского поселения                                                М.В. Гусе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0:00Z</dcterms:created>
  <dc:creator>1</dc:creator>
  <dc:description/>
  <cp:keywords/>
  <dc:language>en-US</dc:language>
  <cp:lastModifiedBy>User</cp:lastModifiedBy>
  <cp:lastPrinted>2013-06-19T16:29:00Z</cp:lastPrinted>
  <dcterms:modified xsi:type="dcterms:W3CDTF">2013-06-19T12:56:00Z</dcterms:modified>
  <cp:revision>15</cp:revision>
  <dc:subject/>
  <dc:title/>
</cp:coreProperties>
</file>