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10260" cy="80073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235" w:after="0"/>
        <w:ind w:right="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235" w:after="0"/>
        <w:ind w:right="13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8.12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00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5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утверждении муниципальной программы «Благоустройство территории Медведского сельского поселения на 2014-2016  годы»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Медведского сельского поселения, постановлением Администрации поселения  от 06.09.2013 № 135 «Об утверждении Порядка принятия решений о разработке муниципальных программ Администрации Медведского сельского поселения, их формирования и реализации» Администрация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</w:t>
      </w:r>
      <w:r>
        <w:rPr>
          <w:bCs/>
          <w:color w:val="000000"/>
          <w:sz w:val="28"/>
          <w:szCs w:val="28"/>
        </w:rPr>
        <w:t xml:space="preserve">Благоустройство территории Медведского сельского поселения </w:t>
      </w:r>
      <w:r>
        <w:rPr>
          <w:sz w:val="28"/>
          <w:szCs w:val="28"/>
        </w:rPr>
        <w:t>на 2014 -2016 годы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>2. Признать с 1 января 2014 года утратившими силу постановления Администрации Медведского сельского посел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 от 25.01.2013 № 4 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«Об утверждении муниципальной целевой Программы «Увековечение памяти погибших при защите Отечества на территории Медведского сельского поселения на 2013 - 2014 годы»;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т 20.09.2012 № 102</w:t>
      </w:r>
      <w:r>
        <w:rPr>
          <w:sz w:val="28"/>
          <w:szCs w:val="28"/>
        </w:rPr>
        <w:t xml:space="preserve"> «Об утверждении целевой программы «Борьба с борщевиком Сосновского в Медведском  сельском поселении на 2013-2015годы»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- от 15.11.2010 № 224 «Об утверждении целевой   программы  «Содержание и благоустройство братских захоронений на  территории Медведского сельского поселения на 2011-2013  годы»; </w:t>
      </w:r>
      <w:r>
        <w:rPr>
          <w:rFonts w:cs="Times New Roman CYR" w:ascii="Times New Roman CYR" w:hAnsi="Times New Roman CYR"/>
          <w:vanish/>
          <w:sz w:val="28"/>
          <w:szCs w:val="28"/>
        </w:rPr>
        <w:t xml:space="preserve"> целевой про-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от 15.11.2010 № 223 «Об утверждении целевой программы  «Озеленение  территории Медведского сельского поселения на 2011-2013  годы»; </w:t>
      </w:r>
      <w:r>
        <w:rPr>
          <w:rFonts w:cs="Times New Roman CYR" w:ascii="Times New Roman CYR" w:hAnsi="Times New Roman CYR"/>
          <w:vanish/>
          <w:sz w:val="28"/>
          <w:szCs w:val="28"/>
        </w:rPr>
        <w:t xml:space="preserve"> целевой про-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- от 15.11.2010 № 225 «Об утверждении целевой программы «Колодцы Медведского сельского поселения  на 2011-2013 годы»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Контроль за исполнением настоящего постановления оставляю за собой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постановление в газете «Шимские вести» и на сайте Администрации Медведского сельского поселения в сети «Интернет» медведское.рф.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 вступает в силу с 1 января  2014 года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М.В. Гусева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12.2013 № 2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Благоустройство территории Медведского сельского поселения  на 2014 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 xml:space="preserve"> программы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Благоустройство территории Медведского сельского поселения  </w:t>
      </w:r>
      <w:r>
        <w:rPr>
          <w:sz w:val="28"/>
          <w:szCs w:val="28"/>
        </w:rPr>
        <w:t xml:space="preserve">на 2014 -2016 год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Ответственный исполнитель: </w:t>
      </w:r>
      <w:r>
        <w:rPr>
          <w:sz w:val="28"/>
          <w:szCs w:val="28"/>
        </w:rPr>
        <w:t>Администрация Медведского сельского поселения (далее - Администра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исполнители муниципальной программы: н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рамма включает следующие подпрограммы: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«Освещение улиц в Медведском сельском поселении».</w:t>
      </w:r>
    </w:p>
    <w:p>
      <w:pPr>
        <w:pStyle w:val="ConsPlusNormal"/>
        <w:widowControl/>
        <w:ind w:left="3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«Озеленение территории Медведского сельского поселения».</w:t>
      </w:r>
    </w:p>
    <w:p>
      <w:pPr>
        <w:pStyle w:val="ConsPlusNormal"/>
        <w:widowControl/>
        <w:ind w:left="3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«Содержание и благоустройство братских захоронений на территории Медведского сельского поселения».</w:t>
      </w:r>
    </w:p>
    <w:p>
      <w:pPr>
        <w:pStyle w:val="ConsPlusNormal"/>
        <w:widowControl/>
        <w:ind w:left="3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«Колодцы Медведского сельского поселения».</w:t>
      </w:r>
    </w:p>
    <w:p>
      <w:pPr>
        <w:pStyle w:val="ConsPlusNormal"/>
        <w:widowControl/>
        <w:ind w:left="3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«Прочие мероприятия  по благоустройству Медведского сельского поселения».</w:t>
      </w:r>
    </w:p>
    <w:p>
      <w:pPr>
        <w:pStyle w:val="Normal"/>
        <w:ind w:firstLine="381"/>
        <w:jc w:val="both"/>
        <w:rPr/>
      </w:pPr>
      <w:r>
        <w:rPr>
          <w:sz w:val="28"/>
          <w:szCs w:val="28"/>
        </w:rPr>
        <w:t>6. «Эффективное использование земель сельскохозяйственного назначения в Медведском сельском поселении»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Цели, задачи и целевые показатели муниципальной программы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89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5520"/>
        <w:gridCol w:w="840"/>
        <w:gridCol w:w="720"/>
        <w:gridCol w:w="900"/>
      </w:tblGrid>
      <w:tr>
        <w:trPr>
          <w:trHeight w:val="4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7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  Обеспечение безопасного проживания и жизнедеятельности населения поселения, обеспечение экологической безопасности, улучшение эстетического состояния объектов благоустройства и их бесперебойного функционирования.                                              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 </w:t>
            </w:r>
          </w:p>
        </w:tc>
        <w:tc>
          <w:tcPr>
            <w:tcW w:w="7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Задача 1. </w:t>
            </w:r>
            <w:r>
              <w:rPr>
                <w:b/>
              </w:rPr>
              <w:t>Освещение улиц в Медведском сельском поселении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ламп ДРЛ, шт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овых фонарей, шт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свещенных населенных пункт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7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еленение территории Медведского сельского поселения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иленных и убранных аварийных деревьев с.  Медведь, ед.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иленных и убранных аварийных деревьев д. Менюша, д. Верхний Прихон, д. Закибье, ед.          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иленных и убранных аварийных деревьев с. Медведь, Гражданское кладбище, ед.          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иленных и убранных аварийных деревьев д. Высоково, Гражданское кладбище, ед.          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енных и посаженных деревьев с. Медведь, ед.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енных и посаженных деревьев  д. Менюша, д. Закибье, д. Большие Угороды, ед.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енных цветочных вазонов, ед. 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енного посадочного материала, ед.  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адового инвентаря, е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0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кашивание сорной растительности (работа по договорам, покупка бензина, ремонт триммера) с. Медведь, кв. м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1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скашивание сорной растительности около бесхозяйных зданий Медведского поселения (работа по договорам, покупка бензина, ремонт триммера), кв. м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2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едение обследования территории на засоренность борщевиком Сосновского, составление карты-схемы засоренности по населенным пунктам, е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3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едение комплекса мероприятий по уничтожению борщевика Сосновского на территории сельского поселения, г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7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Задача 3.  </w:t>
            </w:r>
            <w:r>
              <w:rPr>
                <w:b/>
              </w:rPr>
              <w:t>Содержание и благоустройство братских захоронений на территории  Медведского сельского поселения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тремонтированных братских захоронений, ед.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ратских захоронений, где проводились мероприятия по благоустройству, ед.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копанных   могил с целью перезахоронения останков погибших в годы Великой Отечественной войны, е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ённых венков, е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7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одцы Медвед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тремонтированных или построенных  колодезных  домиков, ед.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зятых проб и представленных протоколов лабораторных исследований, ед.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чищенных  и обработанных колодцев, е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го инвентаря  (ведра, цепь), е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7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Медведского сельского поселения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влеченных общественных рабочих, чел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бранных несанкционированных свалок, е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одоотводящей канавы в удовлетворительное состояние, пог.м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4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 указателей с названиями улиц и номерами домов, шт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5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конкурса по благоустройству, е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6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адовой техники, е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7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6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е использование земель сельскохозяйственного назначения в Медведском сельском поселении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ывших сельскохозяйственных предприятий, по которым проведена процедура оформления земельных участков в муниципальную собственность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&lt;*&gt;  -  целевые    показатели    муниципальной  программы должны отвечать одному из следующих условий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пределяются на основе   данных   государственного   (федерального) статистического наблюдения; определяются на основе данных ведомственной отчетност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Сроки реализации муниципальной программы: 2014-2016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,3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4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1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1,7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 Ожидаемые результаты реализации программы, социально-экономическая эффективность программ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ыполнения Программы ожидается достижение следующих показателей результатив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свещенности улично-дорожной сети Медведского сельского поселения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улучшение санитарного и экологического состояния посел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благоустройство и озеленение территории с целью удовлетворения потребностей населения в благоприятных условиях прожи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сное решение проблем, связанных с благоустройством и ремонтом братских могил и воинских захоронений на территории поселения;</w:t>
      </w:r>
    </w:p>
    <w:p>
      <w:pPr>
        <w:pStyle w:val="ConsPlusNonformat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ведение санитарно-технического состояния общественных колодцев и качества воды в соответствие с требованиями санитарных правил и норм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ение степени удовлетворенности населения качеством питьевой воды</w:t>
      </w:r>
    </w:p>
    <w:p>
      <w:pPr>
        <w:pStyle w:val="ConsPlusNonformat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- устранение неблагоприятных ситуаций в результате паводковых ситуаций</w:t>
      </w:r>
    </w:p>
    <w:p>
      <w:pPr>
        <w:pStyle w:val="ConsPlusNonformat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- привлечение населения к проблемам благоустройства и озеленения территор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улиц указателями с названиями улиц и номерами домов;</w:t>
      </w:r>
    </w:p>
    <w:p>
      <w:pPr>
        <w:pStyle w:val="ConsPlusNonformat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ние прав муниципальной собственности невостребованных земельных участков, выделенных в счет невостребованных земельных долей из земель сельскохозяйственного назначения.</w:t>
      </w:r>
    </w:p>
    <w:p>
      <w:pPr>
        <w:pStyle w:val="Style15"/>
        <w:tabs>
          <w:tab w:val="clear" w:pos="708"/>
          <w:tab w:val="left" w:pos="2054" w:leader="none"/>
          <w:tab w:val="center" w:pos="5083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054" w:leader="none"/>
          <w:tab w:val="center" w:pos="5083" w:leader="none"/>
        </w:tabs>
        <w:spacing w:before="0" w:after="0"/>
        <w:rPr/>
      </w:pPr>
      <w:r>
        <w:rPr>
          <w:b/>
          <w:sz w:val="28"/>
          <w:szCs w:val="28"/>
        </w:rPr>
        <w:t>1. Характеристика текущего состояния сферы благоустройства, обоснование необходимости решения проблем благоустройства программными метода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На территории Медведского сельского поселения расположено 25 населённых пунктов. В настоящее время население поселения составляет 2314  человек. Высокий уровень благоустройства населённых пунктов – необходимое улучшение условий жизни населения. В последние годы в поселении проводилась целенаправленная работа по благоустройству и социальному развитию населенных пунктов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то же время в вопросах благоустройства территории поселения имеется ряд проблем. Благоустройство многих населенных пунктов поселения не отвечает современным требования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ольшие нарекания вызывают благоустройство и санитарное содержание территорий населенных пунктов, территорий гражданских кладбищ и братских захоронений. По-прежнему серьезную озабоченность вызывают состояние сбора, утилизации и захоронения бытовых отходов, освещение улиц поселения. В настоящее время недостаточно организовано уличное освещение в населенных пунктах Медведского сельского поселе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еленных пунктах имеются водоотводящие канавы, которые требуют углубления и расчистки от кустарника и травы. Так как сточные канавы представляют собой вырытые в земле траншеи, с неукреплёнными стенками и дном, сточные воды, протекая по ним, наносят землю, тем самым уменьшая глубину траншей и ширину труб под дорогами.  Все эти факторы затрудняют движение сточных вод по водоотводящим канавам и способствуют подтоплению домов. Поэтому, ежегодно, в осенний и весенний период, необходимо производить очистку канав от нанесённой земли и мусора, а в летнее время производить выкашивание сорной растительности в водоотводящих канавах и прилегающей к ним территор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населенным пунктам высажены быстро растущие породы деревьев, такие как тополь. В течение последних пятидесяти лет эти деревья сильно разрослись. До настоящего момента работы на этих деревьях не проводились. Поэтому деревья находятся в состоянии угрожающем жизни людей (кроны деревьев усохли, во время порывов ветра сухие ветви падают с большой высоты). В связи с большими затратами на опиловку деревьев достигающих высоты свыше 35 м. администрации поселения необходимо в бюджете поселения учитывать денежные средства на опиловку подобных деревьев. Высохшие деревья, которые произрастают на территории населенных пунктов,  увеличивают опасность возникновения пожаров. Поэтому администрации поселения необходимо производить скашивание травы и уничтожение очагов произрастания растений, вызывающих аллергическую реак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Борщевик Сосновского с конца 70-х годов культивировался на территории поселения как перспективная кормовая культура. Посевы производились на полях, расположенных вблизи центральных усадеб бывших  сельскохозяйственных предприятий. Среди населённых пунктов поселения наиболее распространён борщевик в д.д. Старый Медведь, Верхний Прихон, Менюша, Ушно, Взъезды, с. Медведь. В последние годы борщевик перемещается на  приусадебные участки, владельцы которых не проживают на территории поселения или по каким-либо причинам не могут обрабатывать свои земельные участки.</w:t>
      </w:r>
    </w:p>
    <w:p>
      <w:pPr>
        <w:pStyle w:val="Printj"/>
        <w:spacing w:before="0" w:after="0"/>
        <w:ind w:firstLine="708"/>
        <w:jc w:val="both"/>
        <w:rPr/>
      </w:pP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мероприятиями настоящей программы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2. Основные показатели и анализ социальных, финансово-экономических и прочих рисков реализации муниципальной программы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 сформулированы цели, задачи и направления деятельности при осуществлении подпрограмм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Координация деятельности предприятий, организаций и учреждений, занимающихся благоустройством  населенных пунк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стоящее время отсутствуют предприятия, организации, учреждения, занимающиеся комплексным благоустройством на территории Медведского сельского поселения.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ой из задач и является </w:t>
      </w:r>
      <w:r>
        <w:rPr>
          <w:color w:val="000000"/>
          <w:sz w:val="28"/>
          <w:szCs w:val="28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енных пунк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) Анализ качественного состояния элементов благоустройств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Наружное освещение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Сетью наружного освещения не достаточно оснащена вся территория поселения. Помимо наружного уличного освещения, на некоторых домах населенных пунктов имеются светильники, которые не обеспечивают освещение территории.</w:t>
      </w:r>
      <w:r>
        <w:rPr>
          <w:color w:val="000000"/>
          <w:sz w:val="28"/>
          <w:szCs w:val="28"/>
        </w:rPr>
        <w:t xml:space="preserve"> Т</w:t>
      </w:r>
      <w:r>
        <w:rPr>
          <w:sz w:val="28"/>
          <w:szCs w:val="28"/>
        </w:rPr>
        <w:t>аким образом, проблема заключается в реконструкции имеющегося освещения и установке дополнительных новых светильников по улицам населенных пунк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Озеленение: </w:t>
      </w:r>
      <w:r>
        <w:rPr>
          <w:color w:val="000000"/>
          <w:sz w:val="28"/>
          <w:szCs w:val="28"/>
        </w:rPr>
        <w:t xml:space="preserve">Существующие участки зеленых насаждений имеют  неудовлетворительное состояние: недостаточно благоустроены, нуждаются в постоянном уходе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муниципального образования, учащихся, трудящихся предприятий, недостаточности средств, определяемых ежегодно бюджетом поселения. 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  <w:r>
        <w:rPr>
          <w:sz w:val="28"/>
          <w:szCs w:val="28"/>
        </w:rPr>
        <w:t>В настоящее время на территории Медведского сельского поселения активно распространяется борщевик Сосновского, представляя серьезную опасность для здоровья населения. Борщевик произрастает в населённых пунктах, по обочинам дорог, вдоль линий электропередач.  В связи с сокращением площадей под сельскохозяйственные культуры, пашни и сенокосы, в последние пять лет наблюдается распространение борщевика Сосновского на землях сельскохозяйственного назначения. Суммарная площадь земель, засорённых борщевиком, составляет около 20 га. Борщевик очень устойчив к неблагоприятным климатическим условиям, активно подавляет произрастание других видов растений, вытесняет естественную растительность, культурные насаждения,  затрудняет обработку земель, выделенных  для ведения личных подсобных хозяйств. Непринятие своевременных мер по борьбе с ним приведет к  увеличению засоренных борщевиком площадей, обострению экологической ситуации и росту затрат на борьбу с борщевиком более чем в два раз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одержание мест захоронения</w:t>
      </w:r>
      <w:r>
        <w:rPr>
          <w:color w:val="000000"/>
          <w:sz w:val="28"/>
          <w:szCs w:val="28"/>
        </w:rPr>
        <w:t>: На территории сельского поселения расположено 9 братских захоронений. Важными мероприятиями программы будут мероприятия по капитальному ремонту братских захоронений и внешнему благоустройству территории.</w:t>
      </w:r>
    </w:p>
    <w:p>
      <w:pPr>
        <w:pStyle w:val="Normal"/>
        <w:spacing w:before="280" w:after="280"/>
        <w:jc w:val="both"/>
        <w:rPr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Колодцы: </w:t>
      </w:r>
      <w:r>
        <w:rPr>
          <w:bCs/>
          <w:iCs/>
          <w:color w:val="000000"/>
          <w:sz w:val="28"/>
          <w:szCs w:val="28"/>
        </w:rPr>
        <w:t>В населенных пунктах Медведского сельского поселения недостаточно централизованного водоснабжения, поэтому необходимо уделить внимание колодцам. Качество воды в колодцах должно соответствовать требованиям санитарных правил и норм. Мероприятия программы будут направлены на достижение результата по санитарно-техническому состоянию колодцев и качеству воды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Cs/>
          <w:color w:val="000000"/>
          <w:sz w:val="28"/>
          <w:szCs w:val="28"/>
        </w:rPr>
        <w:t>Прочие расходы по благоустройству населенных пунктов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рочие мероприятия 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агоустройству в населенных пунктах включают содержание территории населенных пунктов в надлежащем вид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ффективное использование земель сельскохозяйственного назначения: </w:t>
      </w:r>
      <w:r>
        <w:rPr>
          <w:sz w:val="28"/>
          <w:szCs w:val="28"/>
        </w:rPr>
        <w:t xml:space="preserve">Развитие сельскохозяйственного производства на территории Медведского сельского поселения зависит от рационального и эффективного использования земель сельскохозяйственного назначения. Содействие в упрощении процедур оформления земель сельскохозяйственного назначения для собственников и землепользователей, признание прав муниципальной собственности невостребованных земельных участков, выделенных в счет невостребованных земельных долей из земель сельскохозяйственного назначения является составной частью в работе по освоению неиспользуемых сельскохозяйственных угодий. 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влечение жителей к участию в решении проблем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благоустройства населенных пунктов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>Одной из проблем благоустройства населенных пунктов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анная программа будет ориентирована на повышение уровня комплексного благоустройства территорий населенных пунктов Медвед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с</w:t>
      </w:r>
      <w:r>
        <w:rPr>
          <w:color w:val="000000"/>
          <w:sz w:val="28"/>
          <w:szCs w:val="28"/>
        </w:rPr>
        <w:t xml:space="preserve">овершенствование </w:t>
      </w:r>
      <w:r>
        <w:rPr>
          <w:sz w:val="28"/>
          <w:szCs w:val="28"/>
        </w:rPr>
        <w:t>эстетического вида поселения, создание гармоничной архитектурно-ландшафтной сред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</w:rPr>
        <w:t>овышение уровня внешнего благоустройства и санитарного содержания населенных пунктов сельского поселени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ивизации работ по благоустройству территории поселения в границах населенных пунктов, реконструкции систем наружного освещения улиц населенных пунктов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 поддержку инициатив жителей населенных пунктов по благоустройству и санитарной очистке придомовых территорий;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бщего уровня благоустройства посе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ю взаимодействия между предприятиями, организациями и учреждениями при решении вопросов благоустройства территории поселения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едение в качественное состояние элементов благоустройства</w:t>
      </w:r>
      <w:r>
        <w:rPr>
          <w:sz w:val="28"/>
          <w:szCs w:val="28"/>
        </w:rPr>
        <w:t>;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и свалок бытового мусора</w:t>
      </w:r>
      <w:r>
        <w:rPr/>
        <w:t>.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firstLine="697"/>
        <w:rPr/>
      </w:pPr>
      <w:r>
        <w:rPr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Механизм управления реализацией муниципальной программы, который содержит информацию по осуществлению контроля за ходом ее выполнения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программы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вязи с этим, Администрация Медведского сельского поселения ежегодно осуществляет контроль за эффективным и целевым использованием бюджетных средств, направленных на реализацию мероприятий программы; соблюдением законодательства Российской Федерации при заключении муниципальных контрактов на выполнение работ в сфере благоустройства; соблюдением финансовой дисциплины при финансировании работ; и оценивает эффективность реализации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процессе реализации муниципальной программы Администрация сельского поселения вправе инициировать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дминистрация сельского поселения до 05 июля текущего года и до 01 февраля года, следующего за отчетным, готовит полугодовой и годовой </w:t>
      </w:r>
      <w:hyperlink w:anchor="Par370">
        <w:r>
          <w:rPr>
            <w:rStyle w:val="InternetLink"/>
            <w:sz w:val="28"/>
            <w:szCs w:val="28"/>
          </w:rPr>
          <w:t>отчеты</w:t>
        </w:r>
      </w:hyperlink>
      <w:r>
        <w:rPr>
          <w:sz w:val="28"/>
          <w:szCs w:val="28"/>
        </w:rPr>
        <w:t xml:space="preserve"> о ходе реализации муниципальной программы по форме согласно приложению № 5 к «Порядку принятия решений о разработке муниципальных программ Администрации Медведского сельского поселения, их формирования и реализации», обеспечивает их согласование с Главой администрации Медведского сельского поселения, главным бухгалтером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ный бухгалтер администрации сельского поселения  представляет Главе  Администрации сельского поселения информацию, необходиму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ее руководство за реализацию мероприятий программы осуществляет Глава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за целевым использованием выделенных бюджетных средств осуществляет главный бухгалтер Администрации сельского поселе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4. 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5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"/>
        <w:gridCol w:w="1944"/>
        <w:gridCol w:w="900"/>
        <w:gridCol w:w="1052"/>
        <w:gridCol w:w="1108"/>
        <w:gridCol w:w="1368"/>
        <w:gridCol w:w="768"/>
        <w:gridCol w:w="768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 </w:t>
              <w:br/>
              <w:t xml:space="preserve">показатель   </w:t>
              <w:br/>
              <w:t>(номер целевого</w:t>
              <w:br/>
              <w:t xml:space="preserve">показателя из </w:t>
              <w:br/>
              <w:t xml:space="preserve">паспорта    </w:t>
              <w:br/>
              <w:t>муниципальной</w:t>
              <w:br/>
              <w:t>программы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86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ещение улиц в Медведском сельском поселении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Освещение улиц в Медведском сельском поселени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3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,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4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86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еленение территории Медведского сельского поселения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Озеленение территории Медведского сельского поселения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-1.2.13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</w:tc>
        <w:tc>
          <w:tcPr>
            <w:tcW w:w="86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 3.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 благоустройство братских захоронений  на территории Медвед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Содержание и благоустройство братских захоронений на территории Медведского сельского поселения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-1.3.4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одцы Медвед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Колодцы Медведского сельского поселен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-1.4.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Медвед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Прочие мероприятия по благоустройству Медвед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-1.5.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е использование земель сельскохозяйственного назначения в Медведском сельском поселен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Эффективное использование земель сельскохозяйственного назначения в Медведском сельском поселен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12.2013 № 2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дпрограмма 1. 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sz w:val="24"/>
          <w:szCs w:val="24"/>
        </w:rPr>
        <w:t xml:space="preserve">«Освещение улиц в Медведском сельском поселении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Администрации Медведского сельского по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Медведского сельского поселения на 2014-2016 годы»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и подпрограммы: Администр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 Задачи и целевые показатели подпрограммы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3240"/>
        <w:gridCol w:w="1940"/>
        <w:gridCol w:w="1800"/>
        <w:gridCol w:w="1660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,   </w:t>
              <w:br/>
              <w:t xml:space="preserve"> наименование и единица  </w:t>
              <w:br/>
              <w:t xml:space="preserve">   измерения целевого    </w:t>
              <w:br/>
              <w:t xml:space="preserve">       показателя       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целевого показателя по годам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8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дача 1  </w:t>
            </w:r>
            <w:r>
              <w:rPr>
                <w:b/>
                <w:sz w:val="24"/>
                <w:szCs w:val="24"/>
              </w:rPr>
              <w:t>Освещение улиц в Медведском сельском поселении</w:t>
            </w:r>
            <w:r>
              <w:rPr>
                <w:sz w:val="24"/>
                <w:szCs w:val="24"/>
              </w:rPr>
              <w:t xml:space="preserve">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ламп ДРЛ, шт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овых фонарей, шт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свещенных населенных пунктов, ед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Сроки реализации подпрограммы: 2014-2016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1800"/>
        <w:gridCol w:w="1800"/>
        <w:gridCol w:w="1020"/>
        <w:gridCol w:w="900"/>
        <w:gridCol w:w="1680"/>
        <w:gridCol w:w="1440"/>
      </w:tblGrid>
      <w:tr>
        <w:trPr>
          <w:trHeight w:val="4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средства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-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,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,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,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Ожидаемые конечные результаты реализации под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ершенствование </w:t>
      </w:r>
      <w:r>
        <w:rPr>
          <w:rFonts w:cs="Times New Roman" w:ascii="Times New Roman" w:hAnsi="Times New Roman"/>
          <w:sz w:val="24"/>
          <w:szCs w:val="24"/>
        </w:rPr>
        <w:t>эстетического вида поселения в темное время суток, безопасность передвижения граждан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8"/>
        <w:gridCol w:w="1872"/>
        <w:gridCol w:w="1404"/>
        <w:gridCol w:w="864"/>
        <w:gridCol w:w="1152"/>
        <w:gridCol w:w="1080"/>
        <w:gridCol w:w="864"/>
        <w:gridCol w:w="864"/>
        <w:gridCol w:w="864"/>
      </w:tblGrid>
      <w:tr>
        <w:trPr>
          <w:trHeight w:val="7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  <w:br/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-</w:t>
              <w:br/>
              <w:t xml:space="preserve">зации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</w:t>
              <w:br/>
              <w:t xml:space="preserve">показатель  </w:t>
              <w:br/>
              <w:t xml:space="preserve">(номер    </w:t>
              <w:br/>
              <w:t xml:space="preserve">целевого   </w:t>
              <w:br/>
              <w:t xml:space="preserve">показателя  </w:t>
              <w:br/>
              <w:t xml:space="preserve">из паспорта </w:t>
              <w:br/>
              <w:t>подпрограммы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 xml:space="preserve">финансирования 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896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ещение улиц в Медведском сельском посе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Расходы на коммунальные услуги за потребление электроэнергии  (уличного освещения)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,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,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етей (уличного освещения) энергоснабж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ламп ДРЛ, расходных материа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-1.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12.2013 № 2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 2.</w:t>
      </w:r>
    </w:p>
    <w:p>
      <w:pPr>
        <w:pStyle w:val="ConsPlusNonformat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зеленение территории Медведского сельского поселения»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муниципальной программы  Администрации Медведского сельского поселения «Благоустройство территории Медведского сельского поселения на 2014-2016 годы»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 w:val="false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и под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Задачи и целевые показатели  подпрограммы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0"/>
        <w:gridCol w:w="4552"/>
        <w:gridCol w:w="17"/>
        <w:gridCol w:w="29"/>
        <w:gridCol w:w="1296"/>
        <w:gridCol w:w="77"/>
        <w:gridCol w:w="12"/>
        <w:gridCol w:w="1138"/>
        <w:gridCol w:w="36"/>
        <w:gridCol w:w="1107"/>
      </w:tblGrid>
      <w:tr>
        <w:trPr>
          <w:trHeight w:val="40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целевог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по  годам</w:t>
            </w:r>
          </w:p>
        </w:tc>
      </w:tr>
      <w:tr>
        <w:trPr>
          <w:trHeight w:val="4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50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4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826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л и уборка аварийных и старых деревьев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иленных и убранных аварийных деревьев с.  Медведь,   (ед.)     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иленных и убранных аварийных деревьев д. Менюша, д. Верхний Прихон, д. Закибье, (ед.)                     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иленных и убранных аварийных деревьев с. Медведь, Гражданское кладбище (ед.)                     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иленных и убранных аварийных деревьев д. Высоково, Гражданское кладбище (ед.)                     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26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обретение и посадка саженцев  деревьев                                               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енных и посаженных деревьев с. Медведь  (ед.)           </w:t>
            </w:r>
          </w:p>
        </w:tc>
        <w:tc>
          <w:tcPr>
            <w:tcW w:w="14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енных и посаженных деревьев  д. Менюша, д. Закибье, д. Большие Угороды  (ед.)           </w:t>
            </w:r>
          </w:p>
        </w:tc>
        <w:tc>
          <w:tcPr>
            <w:tcW w:w="14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26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обретение цветочных вазонов,  закупка и посадка  цветочного посадочного материала                                                 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енных цветочных вазонов   (ед.)             </w:t>
            </w:r>
          </w:p>
        </w:tc>
        <w:tc>
          <w:tcPr>
            <w:tcW w:w="14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енного посадочного материала, (ед.)              </w:t>
            </w:r>
          </w:p>
        </w:tc>
        <w:tc>
          <w:tcPr>
            <w:tcW w:w="14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везенной плодородной земли, песка (т.)</w:t>
            </w:r>
          </w:p>
        </w:tc>
        <w:tc>
          <w:tcPr>
            <w:tcW w:w="14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26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обретение и содержание садового инвентаря, инструментов, садовой техники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адового инвентаря (ед.)</w:t>
            </w:r>
          </w:p>
        </w:tc>
        <w:tc>
          <w:tcPr>
            <w:tcW w:w="14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26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5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шивание сорной растительности  в летний период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кашивание сорной растительности (работа по договорам, покупка бензина, ремонт триммера) с. Медведь (кв. м)</w:t>
            </w:r>
          </w:p>
        </w:tc>
        <w:tc>
          <w:tcPr>
            <w:tcW w:w="14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кашивание сорной растительности около бесхозяйных зданий Медведского поселения (работа по договорам, покупка бензина, ремонт триммера) (кв. м)</w:t>
            </w:r>
          </w:p>
        </w:tc>
        <w:tc>
          <w:tcPr>
            <w:tcW w:w="14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чтожение борщевика Сосновского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карты-схемы засоренности населенных пунктов борщевиком Сосновского, ед.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работанная площадь против борщевика Сосновского, га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5. Сроки реализации муниципальной подпрограммы: 2014 -2016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 Объемы и источники финансирования  подпрограммы в целом и по годам реализации (тыс. руб.)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Ожидаемые конечные результаты реализации  подпрограммы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изменение внешнего облика посел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улучшение санитарного и экологического состояния посел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устранение неблагоприятных ситуаций в результате вырубки аварийных  деревьев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благоустройство и озеленение территории с целью удовлетворения потребностей населения в благоприятных условиях проживания.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6"/>
        <w:gridCol w:w="1260"/>
        <w:gridCol w:w="1140"/>
        <w:gridCol w:w="700"/>
        <w:gridCol w:w="1200"/>
        <w:gridCol w:w="700"/>
        <w:gridCol w:w="800"/>
        <w:gridCol w:w="700"/>
      </w:tblGrid>
      <w:tr>
        <w:trPr>
          <w:trHeight w:val="8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/>
                <w:sz w:val="24"/>
                <w:szCs w:val="24"/>
              </w:rPr>
              <w:t xml:space="preserve">Задача  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Спил и уборка аварийных и старых деревьев                                    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Организация спиливания  и уборки деревье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едведь,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Организация спиливания и уборки  аварийных и сухих деревьев д. Менюша, д. Закибье, д. Верхний Прихон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Организация, спиливания и уборки  аварийных и сухих деревьев Гражданское кладбище с. Медве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Организация, спиливание  и уборка аварийных и сухих деревьев Гражданское кладбище д. Высо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 xml:space="preserve">Задача 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Приобретение  и посадка саженцев деревье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ивка мини-парка и посадка саженцев с. Медведь, ул. С.Кули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упка и посадка саженцев деревье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д. Менюша, д. Закибье., д. Большие Угор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b/>
                <w:sz w:val="24"/>
                <w:szCs w:val="24"/>
              </w:rPr>
              <w:t>Задач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иобретение цветочных вазонов и закупка цветочного посадочного материал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риобретение декоративных ваз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купка посадочного материала (цве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з плодородной земли, пе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b/>
                <w:sz w:val="24"/>
                <w:szCs w:val="24"/>
              </w:rPr>
              <w:t xml:space="preserve">Задач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иобретение и содержание  садового инвентаря, инструмен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риобретение садового инвентаря, инструментов: секаторов, лопат, граблей ит.д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ок, лески для тримме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 xml:space="preserve">.  Задача    Скашивание сорной растительности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Скашивание сорной растительности в летний период  ( работа по трудовым договорам, покупка бензина, ремонт триммера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Скашивание сорной растительности в летний период  (работа по трудовым договорам, покупка бензина, ремонт триммера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</w:t>
            </w:r>
            <w:r>
              <w:rPr>
                <w:b/>
                <w:sz w:val="24"/>
                <w:szCs w:val="24"/>
                <w:shd w:fill="FFFFFF" w:val="clear"/>
              </w:rPr>
              <w:t>Уничтожение борщевика Сосновского на территории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проведение обследования территори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кашивание, химическая обработка борщев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-6.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12.2013 № 2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3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ржание и благоустройство братских захоронений на территории Медвед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Администрации  Медвед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Благоустройство территории Медведского сельского поселения на 2014-2016 годы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и подпрограммы: Администр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 Задачи и целевые показатели подпрограммы муниципальной про</w:t>
      </w:r>
      <w:r>
        <w:rPr/>
        <w:t>граммы:</w:t>
      </w:r>
    </w:p>
    <w:tbl>
      <w:tblPr>
        <w:tblW w:w="941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9"/>
        <w:gridCol w:w="4765"/>
        <w:gridCol w:w="1293"/>
        <w:gridCol w:w="63"/>
        <w:gridCol w:w="60"/>
        <w:gridCol w:w="1141"/>
        <w:gridCol w:w="7"/>
        <w:gridCol w:w="1078"/>
        <w:gridCol w:w="20"/>
        <w:gridCol w:w="43"/>
      </w:tblGrid>
      <w:tr>
        <w:trPr>
          <w:trHeight w:val="40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подпрограммы, наименование и  единица измерения целевого  показателя         </w:t>
            </w:r>
          </w:p>
        </w:tc>
        <w:tc>
          <w:tcPr>
            <w:tcW w:w="3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целевог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по  годам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840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братских захоронени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    </w:t>
            </w:r>
          </w:p>
        </w:tc>
        <w:tc>
          <w:tcPr>
            <w:tcW w:w="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тремонтированных братских захоронений (ед.)      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40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 братских захоронений</w:t>
            </w:r>
          </w:p>
        </w:tc>
        <w:tc>
          <w:tcPr>
            <w:tcW w:w="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ратских захоронений, где проводились мероприятия по благоустройству    (ед.)             </w:t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40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ерезахоронение останков погибших в годы Великой Отечественной войны</w:t>
            </w:r>
          </w:p>
        </w:tc>
        <w:tc>
          <w:tcPr>
            <w:tcW w:w="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копанных   могил с целью перезахоронения останков погибших в годы Великой Отечественной войны (ед.)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4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Приобретение венков и цветов для возложения на митингах памяти         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ённых венков (ед.)</w:t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Сроки реализации подпрограммы: 2014 - 2016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1800"/>
        <w:gridCol w:w="1800"/>
        <w:gridCol w:w="1020"/>
        <w:gridCol w:w="900"/>
        <w:gridCol w:w="1680"/>
        <w:gridCol w:w="1440"/>
      </w:tblGrid>
      <w:tr>
        <w:trPr>
          <w:trHeight w:val="4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средства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го поселе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Ожидаемые конечные результаты реализации подпрограмм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комплексное решение проблем, связанных с благоустройством и ремонтом братских могил и воинских захоронений на территории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я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992"/>
        <w:gridCol w:w="1134"/>
        <w:gridCol w:w="567"/>
        <w:gridCol w:w="1134"/>
        <w:gridCol w:w="709"/>
        <w:gridCol w:w="770"/>
        <w:gridCol w:w="789"/>
      </w:tblGrid>
      <w:tr>
        <w:trPr>
          <w:trHeight w:val="8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453" w:firstLine="453"/>
              <w:jc w:val="both"/>
              <w:outlineLvl w:val="1"/>
              <w:rPr/>
            </w:pPr>
            <w:r>
              <w:rPr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453" w:firstLine="453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453" w:firstLine="453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/>
                <w:sz w:val="24"/>
                <w:szCs w:val="24"/>
              </w:rPr>
              <w:t>Задача  1. Ремонт братских захоронений</w:t>
            </w:r>
            <w:r>
              <w:rPr>
                <w:b/>
                <w:i/>
                <w:sz w:val="24"/>
                <w:szCs w:val="24"/>
              </w:rPr>
              <w:t xml:space="preserve">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монт братских захорон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а 2.</w:t>
            </w:r>
            <w:r>
              <w:rPr>
                <w:b/>
                <w:sz w:val="24"/>
                <w:szCs w:val="24"/>
              </w:rPr>
              <w:t>Благоустройство территории братских захоро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итска снега в зимне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Уборка листьев и сухой травы в осеннее и весенне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ос травы в летне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Обрезка кустов и опиливание деревьев на братских захорон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3. </w:t>
            </w:r>
            <w:r>
              <w:rPr>
                <w:b/>
                <w:sz w:val="24"/>
                <w:szCs w:val="24"/>
              </w:rPr>
              <w:t xml:space="preserve"> Перезахоронение останков погибших в годы Великой Отечественной вой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Подготовка, организация и проведение перезахоронения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танков погибших в годы Великой Отечественной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4  </w:t>
            </w:r>
            <w:r>
              <w:rPr>
                <w:b/>
                <w:sz w:val="24"/>
                <w:szCs w:val="24"/>
              </w:rPr>
              <w:t xml:space="preserve">     Приобретение венков и цветов для возложения на митингах памяти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Организация и проведение митингов пам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-201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12.2013 № 2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а 4.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лодцы Медведского сельского поселения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муниципальной программы  Медведского сельского поселения « Благоустройство территории Медведского сельского поселения на 2014-2016 годы»</w:t>
      </w:r>
    </w:p>
    <w:p>
      <w:pPr>
        <w:pStyle w:val="ConsPlusNonformat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  <w:bookmarkStart w:id="0" w:name="Par107"/>
      <w:bookmarkStart w:id="1" w:name="Par107"/>
      <w:bookmarkEnd w:id="1"/>
    </w:p>
    <w:p>
      <w:pPr>
        <w:pStyle w:val="ConsPlusNonformat"/>
        <w:widowControl w:val="false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и под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Задачи и целевые показатели  подпрограммы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0"/>
        <w:gridCol w:w="4767"/>
        <w:gridCol w:w="1294"/>
        <w:gridCol w:w="63"/>
        <w:gridCol w:w="60"/>
        <w:gridCol w:w="1141"/>
        <w:gridCol w:w="7"/>
        <w:gridCol w:w="1307"/>
      </w:tblGrid>
      <w:tr>
        <w:trPr>
          <w:trHeight w:val="40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подпрограммы, наименование и  единица измерения целевого показателя         </w:t>
            </w:r>
          </w:p>
        </w:tc>
        <w:tc>
          <w:tcPr>
            <w:tcW w:w="3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целев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по  годам</w:t>
            </w:r>
          </w:p>
        </w:tc>
      </w:tr>
      <w:tr>
        <w:trPr>
          <w:trHeight w:val="4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50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86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или строительство колодезных домико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тремонтированных или построенных  колодезных  домиков,   (ед.)      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6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Проведение санитарно-гигиенических исследований воды в колодцах                                                 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зятых проб и представленных протоколов лабораторных исследований    (ед.)             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6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Очистка  и обработка  колодца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чищенных  и обработанных колодцев (ед.)</w:t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6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Приобретение колодезного инвентаря   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го инвентаря  (ведра, цепь)  (ед.)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Сроки реализации муниципальной подпрограммы: 2014 -2016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 Объемы и источники финансирования  подпрограммы в целом и по годам реализации (тыс. руб.)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Ожидаемые конечные результаты реализации  под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держание жизненного благосостояния на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иведение санитарно-технического состояния общественных колодцев и качества воды в соответствие с требованиями санитарных правил и норм;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вышение степени удовлетворенности населения качеством питьевой в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06"/>
        <w:gridCol w:w="800"/>
        <w:gridCol w:w="1000"/>
        <w:gridCol w:w="700"/>
        <w:gridCol w:w="800"/>
        <w:gridCol w:w="740"/>
        <w:gridCol w:w="900"/>
        <w:gridCol w:w="720"/>
      </w:tblGrid>
      <w:tr>
        <w:trPr>
          <w:trHeight w:val="8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/>
                <w:sz w:val="24"/>
                <w:szCs w:val="24"/>
              </w:rPr>
              <w:t xml:space="preserve">Задача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емонт,  строительство колодезных домик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и установка колодезного доми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. Медведь, ул. Театральная, у дома №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и установка колодезного доми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. Медведь, пер. Военный,  у д. №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и установка колодезного доми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. Верхний Прихон, ул. Нова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и установка колодезного доми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. Закибье, между домами № 90 и № 9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монт или замена колодезного домика д. Старый Медведь, у д. №1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 xml:space="preserve">Задач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ведение санитарно-гигиенических исследований (пробы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одец д. Менюша, около церкв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одец  д. Взъезды, между домами № 12 и № 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одец д. Верхний Прихон, ул. Нова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одец  д. Большие  Угороды, ул. Церковна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д. №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b/>
                <w:sz w:val="24"/>
                <w:szCs w:val="24"/>
              </w:rPr>
              <w:t>Задач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Очистка   и  обработка  колодц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олодец  д. Взъезды, между домам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 и № 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одец д. Старый Медведь, у здания ФАП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одец д. Старый Медведь, у  дома №1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одец д. Закибье, ул. Центральная, между домами № 90 и № 9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одец  с. Медведь,   Центральная площад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b/>
                <w:sz w:val="24"/>
                <w:szCs w:val="24"/>
              </w:rPr>
              <w:t>Задача Приобретение колодезного инвентар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обретение колодезного инвентаря: ведро, цеп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4-2016 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1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12.2013 № 2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а  5.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«Прочие мероприятия по благоустройству Медведского сельского поселения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муниципальной программы  Администрации Медведского сельского поселения « Благоустройство территории Медведского сельского поселения на 2014-2016 годы»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 w:val="false"/>
        <w:ind w:left="5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полнители подпрограммы: Администрац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Задачи и целевые показатели  подпрограммы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0"/>
        <w:gridCol w:w="4552"/>
        <w:gridCol w:w="46"/>
        <w:gridCol w:w="1296"/>
        <w:gridCol w:w="77"/>
        <w:gridCol w:w="1150"/>
        <w:gridCol w:w="36"/>
        <w:gridCol w:w="1107"/>
      </w:tblGrid>
      <w:tr>
        <w:trPr>
          <w:trHeight w:val="40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подпрограммы, наименование и  единица измерения целевого   показателя         </w:t>
            </w:r>
          </w:p>
        </w:tc>
        <w:tc>
          <w:tcPr>
            <w:tcW w:w="3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целев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по  годам</w:t>
            </w:r>
          </w:p>
        </w:tc>
      </w:tr>
      <w:tr>
        <w:trPr>
          <w:trHeight w:val="4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50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4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82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борка территории поселения от мусор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влеченных общественных рабочих, чел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бранных несанкционированных свалок, ед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2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мероприятий по очистке водоотводящих кан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одоотводящей канавы в удовлетворительное состояние, пог.м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2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конкурса по благоустройству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конкурса по благоустройству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ащение улиц указателями с названиями улиц и номерами дом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табличек, ед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садовой техники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садовой техники, ед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Сроки реализации муниципальной программы: 2014 -2016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 Объемы и источники финансирования  подпрограммы в целом и по годам реализации (тыс. руб.)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,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,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жидаемые конечные результаты реализации  под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санитарного и экологического состояния по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неблагоприятных ситуаций в результате паводковых ситуаций;</w:t>
      </w:r>
    </w:p>
    <w:p>
      <w:pPr>
        <w:pStyle w:val="ConsPlusNonformat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влечение населения к проблемам благоустройства и озеленения территории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я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06"/>
        <w:gridCol w:w="900"/>
        <w:gridCol w:w="1000"/>
        <w:gridCol w:w="800"/>
        <w:gridCol w:w="1000"/>
        <w:gridCol w:w="700"/>
        <w:gridCol w:w="800"/>
        <w:gridCol w:w="700"/>
      </w:tblGrid>
      <w:tr>
        <w:trPr>
          <w:trHeight w:val="8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/>
                <w:sz w:val="24"/>
                <w:szCs w:val="24"/>
              </w:rPr>
              <w:t xml:space="preserve">Задача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Уборка территории поселения от мусора                       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плата по трудовым договорам общественным рабочим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плата ООО «Доррос» за вывоз му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борка несанкционированных свал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оплата по договора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роприятия по уборке Гражданских кладбищ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9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 xml:space="preserve">Задача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Реализация мероприятий по очистке водоотводящих канав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глубление водоотводящей канавы с укладкой грунта на брусвер канавы, вырубка кустов ул. Зеленая - пер. Военный, ул. Путриса - ул. Ручьевая  с. Медве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чистка водоотводящей канавы от деревьев, кустарника, укрепление дна водоотводящей канавы с. Медведь. ул. Ручьева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9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b/>
                <w:sz w:val="24"/>
                <w:szCs w:val="24"/>
              </w:rPr>
              <w:t xml:space="preserve">Задача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рганизация конкурса по благоустройств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рганизация конкурс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,0</w:t>
            </w:r>
          </w:p>
        </w:tc>
      </w:tr>
      <w:tr>
        <w:trPr/>
        <w:tc>
          <w:tcPr>
            <w:tcW w:w="9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b/>
                <w:sz w:val="24"/>
                <w:szCs w:val="24"/>
              </w:rPr>
              <w:t>Задач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снащение улиц указателями с названиями улиц и номерами дом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риобретение указателей с названиями улиц и номерами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9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b/>
                <w:sz w:val="24"/>
                <w:szCs w:val="24"/>
              </w:rPr>
              <w:t>Задач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держание садовой техни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иобретение ГСМ, расходного материала, ремонт техники (триммер, бензопила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5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8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12.2013 № 2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6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ффективное использование земель сельскохозяйственного назначения в  Медведском сельском поселении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Администрации Медведского сельского по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Медведского сельского поселения на 2014-2016 годы»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и подпрограммы: Администр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 Задачи и целевые показатели подпрограммы муниципальной подпрограммы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4880"/>
        <w:gridCol w:w="1080"/>
        <w:gridCol w:w="1200"/>
        <w:gridCol w:w="1160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,  наименование и единица  измерения целевого   показателя        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целевого показателя по годам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83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  Оформление земельных участков из земель сельскохозяйственного назначения, переданных в долевую собственность граждан, в муниципальную собственность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ывших сельскохозяйственных предприятий, по которым проведена процедура оформления земельных участков в муниципальную собственност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Сроки реализации подпрограммы: 2014-2016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1800"/>
        <w:gridCol w:w="1800"/>
        <w:gridCol w:w="1020"/>
        <w:gridCol w:w="900"/>
        <w:gridCol w:w="1680"/>
        <w:gridCol w:w="1440"/>
      </w:tblGrid>
      <w:tr>
        <w:trPr>
          <w:trHeight w:val="4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средства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го посе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Ожидаемые конечные результаты реализации подпрограммы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ризнание права муниципальной собственности на невостребованные земельные участки, выделенные в счет невостребованных земельных долей из земель сельскохозяйственного назначе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332"/>
      <w:bookmarkEnd w:id="2"/>
      <w:r>
        <w:rPr>
          <w:rFonts w:cs="Times New Roman" w:ascii="Times New Roman" w:hAnsi="Times New Roman"/>
          <w:b/>
          <w:sz w:val="24"/>
          <w:szCs w:val="24"/>
        </w:rPr>
        <w:t>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8"/>
        <w:gridCol w:w="2412"/>
        <w:gridCol w:w="1080"/>
        <w:gridCol w:w="864"/>
        <w:gridCol w:w="1116"/>
        <w:gridCol w:w="1080"/>
        <w:gridCol w:w="720"/>
        <w:gridCol w:w="864"/>
        <w:gridCol w:w="864"/>
      </w:tblGrid>
      <w:tr>
        <w:trPr>
          <w:trHeight w:val="7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  <w:br/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-</w:t>
              <w:br/>
              <w:t xml:space="preserve">зации 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</w:t>
              <w:br/>
              <w:t xml:space="preserve"> показатель  (номер    </w:t>
              <w:br/>
              <w:t xml:space="preserve">целевого   </w:t>
              <w:br/>
              <w:t xml:space="preserve">показателя  </w:t>
              <w:br/>
              <w:t xml:space="preserve">из паспорта </w:t>
              <w:br/>
              <w:t>подпрограммы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 xml:space="preserve">финансирования 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90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 Оформление права муниципальной собственности на земельные участки, выделенные в счет невостребованных земельных долей из земель сельскохозяйственного назначения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дастровых работ на земельных участках, выделенных в счет невостребованных земельных долей из земель сельскохозяйственного назначения, признание права  муниципальной собственности на земельные участки, выделенные в счет невостребованных земельных долей из земель сельскохозяйственного назнач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2"/>
      <w:szCs w:val="22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S4">
    <w:name w:val="s4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smallCaps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18:00Z</dcterms:created>
  <dc:creator>User</dc:creator>
  <dc:description/>
  <cp:keywords/>
  <dc:language>en-US</dc:language>
  <cp:lastModifiedBy>User</cp:lastModifiedBy>
  <cp:lastPrinted>2013-12-30T14:44:00Z</cp:lastPrinted>
  <dcterms:modified xsi:type="dcterms:W3CDTF">2013-12-30T10:46:00Z</dcterms:modified>
  <cp:revision>13</cp:revision>
  <dc:subject/>
  <dc:title>ПРОЕКТ</dc:title>
</cp:coreProperties>
</file>