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</w:t>
      </w:r>
    </w:p>
    <w:p>
      <w:pPr>
        <w:pStyle w:val="Style17"/>
        <w:rPr/>
      </w:pPr>
      <w:r>
        <w:rPr>
          <w:rFonts w:cs="Times New Roman CYR" w:ascii="Times New Roman CYR" w:hAnsi="Times New Roman CYR"/>
          <w:szCs w:val="28"/>
        </w:rPr>
        <w:t xml:space="preserve">Администрация Медведского сельского поселения </w:t>
      </w:r>
    </w:p>
    <w:p>
      <w:pPr>
        <w:pStyle w:val="Style17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ПОСТАНОВЛЕНИЕ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05.11.2013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165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Медведь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43" w:hRule="atLeast"/>
        </w:trPr>
        <w:tc>
          <w:tcPr>
            <w:tcW w:w="450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бщественного обсуждения проектов муниципальных нормативных правовых актов Администрации Медведского сельского поселения, затрагивающих права и свободы, обязанности человека и гражданина, права и обязанности юридических лиц 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Администрации Медведс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Медвед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Шимские вести» и разместить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М.В. Гусева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5.11.2013 № 165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нормативных правовых актов Администрации </w:t>
      </w:r>
      <w:r>
        <w:rPr>
          <w:b/>
          <w:sz w:val="28"/>
          <w:szCs w:val="28"/>
        </w:rPr>
        <w:t>Медведского сельского поселения</w:t>
      </w:r>
      <w:r>
        <w:rPr>
          <w:b/>
          <w:bCs/>
          <w:sz w:val="28"/>
          <w:szCs w:val="28"/>
        </w:rPr>
        <w:t>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1. Настоящий Порядок общественного обсуждения проектов муниципальных нормативных правовых актов </w:t>
      </w:r>
      <w:r>
        <w:rPr>
          <w:bCs/>
          <w:sz w:val="28"/>
          <w:szCs w:val="28"/>
        </w:rPr>
        <w:t>Администрации Медвед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 w:val="28"/>
          <w:szCs w:val="28"/>
        </w:rPr>
        <w:t xml:space="preserve">(далее - Порядок) принят в соответствии с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Администрации Медведского сельского поселения в информационно-телекоммуникационной сети «Интернет» (далее – официальный сайт Администрации Медведского сельского посе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ественное обсуждение проектов муниципальных правовых актов Администрации Медведского сель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Администрации Медведского сельского поселения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екты размещаются на официальном сайте Администрации Медведского сельского поселения в разделе «Документы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Администрации Медведского сельского посе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едведского сельского поселения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обсуждение проекта муниципального нормативного правового акта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муниципального нормативного правового  акта принимает решение о направлении проекта муниципального нормативного правового акта специалисту, ответственному за размещение информации на сайте Администрации Медведского сельского поселения на общественное обсужде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сельского поселения, ответственный за размещение информации на сайте Администрации сельского поселения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Администрации Медведского сельского посел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специалистом Администрации Медведского сельского поселения и составляет не менее 5 календарных дней на официальном сайте Администрации Медвед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разделе «Обратная связь» на официальном сайте Администрации Медведского сельского поселения, пройдя предварительно регистрацию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3. Учет замечаний и (или) предложений, поступивших в ходе общественного обсуждения</w:t>
      </w:r>
    </w:p>
    <w:p>
      <w:pPr>
        <w:pStyle w:val="Normal"/>
        <w:widowControl w:val="false"/>
        <w:autoSpaceDE w:val="false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(или) предложения, поступившие в ходе общественного обсуждения,  носят рекомендательный характер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после окончания общественного обсуждения специалист Администрации сельского поселения, ответственный за размещение информации на сайте Администрации Медведского сельского поселения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ющиеся предмета регулирования, размещенного на официальном сайте Администрации Медведского сельского посе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 или должностное лицо Администрации Медведского сельского поселения в течение одного рабочего дня размещает на официальном сайте Администрации Медведского сельского посел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вления проекта муниципального нормативного правового акта без изменений и отклонения,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Администрации Медведского сельского посел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На следующий день после размещения на официальном сайте Администрации Медведского сельского посе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Администрации Медведского сельского поселения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ind w:right="4535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yperlink" Target="consultantplus://offline/ref=EEE4356E4928299A343A6DFD6E36F51D756F244CD98E4F72996867675D089BCA6BA91741A5F87AC6V3j9G" TargetMode="External"/><Relationship Id="rId6" Type="http://schemas.openxmlformats.org/officeDocument/2006/relationships/hyperlink" Target="consultantplus://offline/ref=EEE4356E4928299A343A6DFD6E36F51D756F244CD98E4F72996867675D089BCA6BA917V4j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2:00Z</dcterms:created>
  <dc:creator>gossl_570b</dc:creator>
  <dc:description/>
  <cp:keywords/>
  <dc:language>en-US</dc:language>
  <cp:lastModifiedBy>User</cp:lastModifiedBy>
  <cp:lastPrinted>2013-11-01T12:49:00Z</cp:lastPrinted>
  <dcterms:modified xsi:type="dcterms:W3CDTF">2013-11-01T08:49:00Z</dcterms:modified>
  <cp:revision>13</cp:revision>
  <dc:subject/>
  <dc:title>Проект модельного муниципального правового акта</dc:title>
</cp:coreProperties>
</file>