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8.04.2013 № 59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   проведении месячника п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уборке терри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rFonts w:cs="Times New Roman CYR" w:ascii="Times New Roman CYR" w:hAnsi="Times New Roman CYR"/>
          <w:sz w:val="28"/>
        </w:rPr>
        <w:t xml:space="preserve">     В соответствии со статьей  14 Федерального Закона от 6 октября 2003 года № 131-ФЗ «Об общих принципах организации самоуправления в Российской Федерации», Уставом Медведского сельского поселения, постановлением Администрации Медведского сельского поселения от 16.02.2010 года № 34 «Об утверждении состава комиссии и положения по благоустройству Медведского сельского поселения»,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Провести с 18 апреля по 18 мая  2013 года месячник по     благоустройству территории Медвед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Провести субботники по уборке территории населенных пунктов сельского поселения 20 апреля, 27 апреля, 4 мая 2013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твердить прилагаемый состав комиссии по подведению итогов месячника по уборке территории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Руководителям предприятий, организаций, учреждений, индивидуальных предпринимателей и владельцев частных домов  в срок до 5 мая  2013 года организовать уборку собственной, прилегающей и закрепленной территор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Советам многоквартирных домов организовать работу по привлечению населения для уборки дворовых территор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дупредить руководителей предприятий, организаций, учреждений индивидуальных предпринимателей и владельцев частных домов об ответственности за невыполнение Правил благоустройства Медведского сельского поселения в соответствии с областным законом от 11.08.2008 № 362-ОЗ «Об административных правонарушениях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Комиссии еженедельно контролировать ход проведения работ по уборке населенных пунктов Медведского сельского поселения, подвести итоги  16 мая 2013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троль  над  выполнением постановления возложить на Павлову И.Н., заместителя Главы администрации Медвед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rFonts w:cs="Times New Roman CYR" w:ascii="Times New Roman CYR" w:hAnsi="Times New Roman CYR"/>
          <w:sz w:val="28"/>
        </w:rPr>
        <w:t>Опубликовать настоящее постановление  в газете    «Шимские вести»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Глава сельского  поселения                  М.В.Гусева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8.04.2013 № 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комисс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подведению итогов работы по уборке территории населенных пунктов Медве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авлова И. Н.</w:t>
      </w:r>
      <w:r>
        <w:rPr>
          <w:sz w:val="28"/>
          <w:szCs w:val="28"/>
        </w:rPr>
        <w:t xml:space="preserve">     -   заместитель Главы  Администрации Медведского сельского поселения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Максимова Т. А.</w:t>
      </w:r>
      <w:r>
        <w:rPr>
          <w:sz w:val="28"/>
          <w:szCs w:val="28"/>
        </w:rPr>
        <w:t xml:space="preserve">  -  главный специалист Администрации Медведского сельского поселения,</w:t>
      </w:r>
    </w:p>
    <w:p>
      <w:pPr>
        <w:pStyle w:val="Normal"/>
        <w:jc w:val="both"/>
        <w:rPr/>
      </w:pPr>
      <w:r>
        <w:rPr>
          <w:sz w:val="32"/>
          <w:szCs w:val="32"/>
        </w:rPr>
        <w:t>Гусакова  Т.И.</w:t>
      </w:r>
      <w:r>
        <w:rPr>
          <w:sz w:val="28"/>
          <w:szCs w:val="28"/>
        </w:rPr>
        <w:t xml:space="preserve">      -  ведущий специалист Администрации Медвед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гина Г.Н.     - председатель Совета многоквартирного дома № 1 ул. С.Куликов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Шишкина  И.П.       - депутат   Совета   депутатов   Медведского  сельского поселения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ейко Н.И   - председатель Совета многоквартирного дома № 115 ул. С.Куликов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2:00Z</dcterms:created>
  <dc:creator>User</dc:creator>
  <dc:description/>
  <cp:keywords/>
  <dc:language>en-US</dc:language>
  <cp:lastModifiedBy>User</cp:lastModifiedBy>
  <cp:lastPrinted>2013-04-22T15:26:00Z</cp:lastPrinted>
  <dcterms:modified xsi:type="dcterms:W3CDTF">2013-04-22T11:28:00Z</dcterms:modified>
  <cp:revision>3</cp:revision>
  <dc:subject/>
  <dc:title> </dc:title>
</cp:coreProperties>
</file>