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lang w:val="en-US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34"/>
        </w:rPr>
        <w:t>ПОСТАНОВЛЕНИЕ</w:t>
      </w: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 регистрации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нного  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ьный до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6.05.2013 года уполномоченного инициативной группой  В.Н. Ивановым о регистрации Устава территориального общественного самоуправления  «Школьный дом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 от 08.02. 2013 года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арегистрировать прилагаемый Устав территориального общественного самоуправления «Школьный дом», утвержденный учредительным собранием жителей улицы Путриса, д. 31а села Медведь Шимского района Новгородской области   05  феврал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Внести сведения о регистрации Устава территориального общественного самоуправления «Школьный дом», в реестр территориального общественного самоуправления  Медведского сельского поселения  Шимского района  Новгородской  области  под № 4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сведения, внесенные в реестр территориального общественного самоуправления на официальном сайте Медведского сельского поселения 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М.В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регистрирова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4.06.2013 № 9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Heading6"/>
        <w:spacing w:lineRule="auto" w:line="240"/>
        <w:ind w:hanging="0"/>
        <w:rPr/>
      </w:pPr>
      <w:r>
        <w:rPr>
          <w:sz w:val="28"/>
          <w:szCs w:val="28"/>
        </w:rPr>
        <w:t>Территориального общественного самоуправления «Школьный дом»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>улица Путриса, д. 31а с. Медведь Шимского района</w:t>
      </w:r>
    </w:p>
    <w:p>
      <w:pPr>
        <w:pStyle w:val="Heading6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Heading6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1.1. Территориальное общественное самоуправление «Школьный дом» улицы Путриса, д. 31а с. Медведь Шимского района Новгородской области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Медведского сельского поселения «Об утверждении Положения о территориальном общественном в Медведском сельском поселении», иными нормативными правовыми актами органов местного самоуправления Медведского сельского поселения  и настоящим Уста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ТО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 xml:space="preserve"> по адресу (адресам): Новгородская область, Шимский район, с. Медведь, улицы Путриса, д. 31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3. Целью образования и деятельности ТОС   является решение вопросов, затрагивающих интересы граждан Российской Федерации, проживающих на указанной территор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ТОС  считается учрежденным с момента регистрации Устава Администрацией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ТОС 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Местонахождение ТОС </w:t>
      </w:r>
      <w:r>
        <w:rPr>
          <w:sz w:val="28"/>
          <w:szCs w:val="28"/>
        </w:rPr>
        <w:t>«Школьный дом»</w:t>
      </w:r>
      <w:r>
        <w:rPr>
          <w:color w:val="000000"/>
          <w:sz w:val="28"/>
          <w:szCs w:val="28"/>
        </w:rPr>
        <w:t>: Новгородская область, Шимский район, с. Медведь, улица Путриса, д. 31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Границы территории, на которой осуществляется ТОС, установлены решением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 от      08.02 2013 г. № 12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8. Территориальное общественное самоуправление 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9. Выборными органами (лицами) ТОС являются:  ревизионная комиссия территориального общественного самоуправления, домовой комитет, старший по дому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редители ТОС</w:t>
      </w:r>
    </w:p>
    <w:p>
      <w:pPr>
        <w:pStyle w:val="Heading6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 поселения  в доме № 31а, расположенном по адресу: улица Путриса, д. 31а с. Медведь Шимского района Новгородской области,  принявшие непосредственное участие в общем собрании (далее именуются - учредители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деятельност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заимодействие с органами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решении вопросов жизнедеятельности населения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задач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права ТОС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Для осуществления собственных инициатив ТОС  наделяется следующими права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в органы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</w:t>
      </w:r>
      <w:r>
        <w:rPr>
          <w:sz w:val="28"/>
          <w:szCs w:val="28"/>
        </w:rPr>
        <w:t xml:space="preserve"> Медведского сельского </w:t>
      </w:r>
      <w:r>
        <w:rPr>
          <w:color w:val="000000"/>
          <w:sz w:val="28"/>
          <w:szCs w:val="28"/>
        </w:rPr>
        <w:t xml:space="preserve">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установленном порядке иные инициативы в вопросах местного зна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предложения в органы и должностным лицам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новные обязанност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Структура ТОС  и порядок формирования органов ТОС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щее собрание граждан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сшим органом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0 процентов от численности  указанных граждан, депутат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Глава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и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исьменных уведомлений в срок, не позднее, чем за 7 дней до дня проведения собр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о вопросам осуществления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лжно проводиться не реже 1 раза в год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Число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пределяется на общем собрании и составляет 3 член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боту ОТОС возглавляет председатель ОТОС, избираемый на общем собрании либо на заседании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вумя третями голосов его членов в соответствии с настоящим Уста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 исполнение возложенных на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, председатель ОТОС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ОТО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ывает и ведет заседания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информирует Администрацию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о деятельности ТОС, о положении дел на подведомственной террито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обеспечивает организацию выборов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замен выбывши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ывает решения, протоколы заседаний и прочие документы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решает иные вопросы, порученные ему собранием граждан, Администрацией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установлен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Члены ОТОС  могут исполнять свои полномочия на постоянной (непостоянной) основ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номочия председателя и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екращаются в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го собр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полномочий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ставляет 2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деятельности ОТОС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>8.1. Заседания ОТОС  созываются по мере необходимости, но не реже одного раза в месяц. Заседания считаются правомочными в случае присутствия на них не менее одной трети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лномочия ОТОС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 полномочиям ОТОС 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Медведского сельского  поселения и должностным лицам местного самоуправления Медведского сельского 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3.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пределах своей компетенции содейств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Ревизионная комиссия ТОС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 3 человек открытым (тайным) голосова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1.4. Копии документов, подтверждающего решение о ликвидации ТОС передаются в Администрацию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6:00Z</dcterms:created>
  <dc:creator>1</dc:creator>
  <dc:description/>
  <cp:keywords/>
  <dc:language>en-US</dc:language>
  <cp:lastModifiedBy>User</cp:lastModifiedBy>
  <cp:lastPrinted>2013-06-21T10:10:00Z</cp:lastPrinted>
  <dcterms:modified xsi:type="dcterms:W3CDTF">2013-06-21T06:10:00Z</dcterms:modified>
  <cp:revision>24</cp:revision>
  <dc:subject/>
  <dc:title/>
</cp:coreProperties>
</file>