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jc w:val="left"/>
        <w:rPr/>
      </w:pPr>
      <w:r>
        <w:rPr>
          <w:rFonts w:eastAsia="Times New Roman CYR" w:cs="Times New Roman CYR" w:ascii="Times New Roman CYR" w:hAnsi="Times New Roman CYR"/>
          <w:bCs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Cs w:val="28"/>
        </w:rPr>
        <w:t xml:space="preserve">                                                                     </w:t>
      </w:r>
      <w:r>
        <w:rPr>
          <w:b w:val="false"/>
          <w:bCs/>
          <w:szCs w:val="28"/>
        </w:rPr>
        <w:drawing>
          <wp:inline distT="0" distB="0" distL="0" distR="0">
            <wp:extent cx="8089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Cs w:val="28"/>
        </w:rPr>
        <w:t xml:space="preserve">        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rPr>
          <w:szCs w:val="28"/>
        </w:rPr>
      </w:pPr>
      <w:r>
        <w:rPr/>
        <w:t>Администрация Медведского сельского поселения</w:t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  <w:sz w:val="24"/>
          <w:szCs w:val="24"/>
        </w:rPr>
      </w:pPr>
      <w:r>
        <w:rPr/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101"/>
          <w:b w:val="false"/>
          <w:sz w:val="28"/>
          <w:szCs w:val="28"/>
          <w:u w:val="single"/>
        </w:rPr>
        <w:t>18.12.2013</w:t>
      </w:r>
      <w:r>
        <w:rPr>
          <w:rStyle w:val="FontStyle101"/>
          <w:b w:val="false"/>
          <w:sz w:val="28"/>
          <w:szCs w:val="28"/>
        </w:rPr>
        <w:t xml:space="preserve">   № </w:t>
      </w:r>
      <w:r>
        <w:rPr>
          <w:rStyle w:val="FontStyle101"/>
          <w:b w:val="false"/>
          <w:sz w:val="28"/>
          <w:szCs w:val="28"/>
          <w:u w:val="single"/>
        </w:rPr>
        <w:t xml:space="preserve">203 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534"/>
      </w:tblGrid>
      <w:tr>
        <w:trPr/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муниципальной программы «Патриотическое воспитание населения Медведского сельского поселения на 2014 - 2016 годы»</w:t>
            </w:r>
          </w:p>
        </w:tc>
        <w:tc>
          <w:tcPr>
            <w:tcW w:w="553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и законами от 06 октября 2003 года №131-ФЗ «Об общих принципах организации местного самоуправления в Российской Федерации», Уставом Медведского сельского поселения  Администрация Медве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муниципальную программу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атриотическое воспитание населения Медведского сельского поселения на 2014 - 2016 годы».</w:t>
      </w:r>
    </w:p>
    <w:p>
      <w:pPr>
        <w:pStyle w:val="Normal"/>
        <w:spacing w:lineRule="auto" w:line="36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сельского поселения от  19.03.2012 № 35 « Об утверждении муниципальной целевой Программы «Патриотическое воспитание населения Медведского сельского поселения на 2012 – 2015 годы».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          </w:t>
      </w:r>
    </w:p>
    <w:p>
      <w:pPr>
        <w:pStyle w:val="Normal"/>
        <w:spacing w:lineRule="auto" w:line="360" w:before="0" w:after="0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газете «Шимские вести» и на сайте Администрации поселения в 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01 января 2014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М.В. Гусе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.12.2013  № 2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атриотическое воспитание на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ского сельского поселнния на 2014 - 2016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107"/>
      <w:bookmarkStart w:id="1" w:name="Par107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Наименование муниципальной программы: «Патриотическое воспитание населения Медведского сельского поселнния на 2014 - 2016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ый исполнитель муниципальной программы: Администрация Медведского сельского поселения (далее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исполнители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рограммы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767"/>
        <w:gridCol w:w="1294"/>
        <w:gridCol w:w="63"/>
        <w:gridCol w:w="60"/>
        <w:gridCol w:w="1141"/>
        <w:gridCol w:w="7"/>
        <w:gridCol w:w="1078"/>
        <w:gridCol w:w="20"/>
        <w:gridCol w:w="39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, задачи  муниципальной программы, наименование и  единица измерения целевого          показателя         </w:t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 по  годам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системы патриотического     воспитания граждан, направленного на формирование у населения Медведского сельского поселения высокого патриотического сознания, готовности к выполнению конституционных обязанностей и способности к позитивному изменению социальной среды, развитию и укреплению общества и государ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</w:t>
            </w:r>
          </w:p>
        </w:tc>
        <w:tc>
          <w:tcPr>
            <w:tcW w:w="8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вершенствование информационно-методического обеспечения системы  патриотического воспитания насел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ведского сельского посел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нформационно-методических материалов по патриотическому воспитанию населения  (ед.)     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ганизация патриотического воспитания населения и допризывной подготовки молодежи к военной службе в ходе подготовки и проведения мероприятий патриотической направленности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 поселения, участвующего в мероприятиях патриотической направленности  (%)             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освящённых Дню победы (ед.)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 поселения, достигших 14 лет и участвующих в районном мероприятии, посвящённом торжественному вручению паспортов (%)             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4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рдинация деятельности патриотических формирований, общественных объединений, различных организаций по патриотическому воспитанию населения области и допризывной подготовке молодежи к военной службе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йствующих патриотических клубов, центров, объединений (ед.) 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регулярно участвующей в работе патриотических клубов, центров, объединений от общего числа молодежи поселения  (%)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работы  по увековечению памяти погибших при защите Отечества на территории поселения и использованию поисковой работы в вопросах патриотического воспитания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ия  сельского поселения, вовлеченного в поисковую деятельность (чел.)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стреч членов поисковых отрядов с молодежью и обучающимися образовательных учреждений (ед.) 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оки реализации муниципальной программы: 2014-2016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- Увеличение количества информационно-методических материалов по патриотическому воспитанию на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доли населения области, участвующего в мероприятиях патриотической направленности от общего числа населения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величение количества действующих патриотических клубов, центров, объединений;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доли молодежи, регулярно участвующей в работе патриотических клубов, центров, объединений от общего числа молодежи населения посел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- Увеличение количества населения поселения, вовлеченного в поисковую деятельность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- Увеличение количества встреч членов поисковых отрядов с молодежью и учащимися  образовательных учреждений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количества информационных материалов о ходе  увековечения памяти погибших при защите Отечества  на территории области в годы Великой Отечественной войн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истемы патриотического воспитания населения Медвед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дское сельское поселение включает в себя двадцать пять населенных пунктов, в которых проживает 2614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 вопросов патриотического воспитания населения Медведского сельского проводится следующ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вершенствуется организация патриотического воспита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 патриотической направленности, для проведения, которых используется потенциал центров традиционной народной культуры, народного театра, библиотек и музее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ются патриотические клубы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ятся военно-спортивные игры и другие мероприятия, направленные на военно-патриотическое воспитание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системы патриотического воспитания населения поселения осложняется рядом негативных тенденций, требующих 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информационно-методическое обеспечение системы патриотического воспитания населения области и допризывной подготовки молодежи к военной служб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организация межведомственного взаимодействия по патриотическому воспитанию населения поселения и допризывной подготовки молодежи к военной службе в ходе подготовки и проведения мероприятий патриотической направл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вовлеченности молодежи в деятельность патриотических формирований области и гражданские социально значимые инициати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мотивации у молодежи к выполнению конституционного долга по защите Отеч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результативность деятельности по увековечению памяти погибших при защите Отечества на территории области и использованию поисковой работы в вопросах патриот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одоления сложившейся ситуации необходимо применить комплексный подход к решению проблем в сфере патриотического воспитания населения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населения является важной задачей государственной политики. Именно патриотизм является консолидирующим началом российского общества. Через патриотическое воспитание формируется созидательная, активная позиция населения, в том числе молодежи, обеспечивающая ее готовность и способность к действиям во благо Род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1662-р (далее - Концепция), одной из основных определена задача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нцепцией определена цель патриотического воспитания населения  - дальнейшее развитие и совершенствование системы патриотического воспитания, направленного на формирование у населения  высокого патриотического сознания, готовности к выполнению конституционных обязанностей и способности к позитивному изменению социальной среды, развитию и укреплению общества и государства.</w:t>
      </w:r>
    </w:p>
    <w:p>
      <w:pPr>
        <w:pStyle w:val="P1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II.</w:t>
      </w:r>
      <w:r>
        <w:rPr>
          <w:rStyle w:val="S1"/>
          <w:rFonts w:cs="Cambria Math" w:ascii="Cambria Math" w:hAnsi="Cambria Math"/>
          <w:b/>
          <w:sz w:val="28"/>
          <w:szCs w:val="28"/>
        </w:rPr>
        <w:t>​</w:t>
      </w:r>
      <w:r>
        <w:rPr>
          <w:rStyle w:val="S1"/>
          <w:rFonts w:cs="Calibri" w:ascii="Calibri" w:hAnsi="Calibri"/>
          <w:b/>
          <w:sz w:val="28"/>
          <w:szCs w:val="28"/>
        </w:rPr>
        <w:t> </w:t>
      </w:r>
      <w:r>
        <w:rPr>
          <w:rStyle w:val="S2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3"/>
        <w:spacing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P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P4"/>
        <w:spacing w:before="0" w:after="0"/>
        <w:jc w:val="both"/>
        <w:rPr/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spacing w:before="0" w:after="0"/>
        <w:jc w:val="both"/>
        <w:rPr/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spacing w:before="0" w:after="0"/>
        <w:ind w:firstLine="708"/>
        <w:jc w:val="both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P4"/>
        <w:spacing w:before="0" w:after="0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spacing w:before="0" w:after="0"/>
        <w:jc w:val="both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spacing w:before="0" w:after="0"/>
        <w:jc w:val="both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spacing w:before="0" w:after="0"/>
        <w:jc w:val="both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spacing w:before="0" w:after="0"/>
        <w:jc w:val="both"/>
        <w:rPr/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отчетов о ходе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 Медведского сельского поселения осуществляет общий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муниципальной программы осуществляет Глава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.</w:t>
      </w:r>
      <w:r>
        <w:rPr>
          <w:rFonts w:cs="Times New Roman" w:ascii="Times New Roman" w:hAnsi="Times New Roman"/>
          <w:b/>
          <w:sz w:val="28"/>
          <w:szCs w:val="28"/>
        </w:rPr>
        <w:t xml:space="preserve"> Мероприятия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1134"/>
        <w:gridCol w:w="567"/>
        <w:gridCol w:w="284"/>
        <w:gridCol w:w="850"/>
        <w:gridCol w:w="709"/>
        <w:gridCol w:w="770"/>
        <w:gridCol w:w="789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вершенствование информационно-методического обеспечения системы  патриотического воспитания насел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ведского сельского посел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 семинаров, «круглых столов» по вопросам гражданско-патриотического воспитания населения поселения и допризывной подготовки молодежи к военн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в СМИ вопросов патриотического  и духовно – нравственного воспитания насе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рганизация издания информационно - методических материалов по патриотическому воспитанию населения  и допризывной подготовке молодежи к воинск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атриотического воспитания населения поселения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личных форм проведения Дней воинской славы, государственных праздников   и памятных дат истории России и Новгородской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кций, направленных на  патриотическое воспитание населения поселения («Георгиевская ленточка», «Поклонимся великим тем годам», «Знамя Победы», «Помнит мир спасённый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сячников оборонно-массовой работы, посвященных Дню защитника От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посвящённых Дню Победы в Великой Отечественной вой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м мероприятии, посвящённом торжественному вручению паспортов гражданам Российской Федерации, достигшим 14 – летне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Организация патриотического воспитания населения поселения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работы по созданию патриотических клубов, центров, объединений и привлечению бывших военнослужащих, ветеранов боевых действий к деятельности патриотических клубов, центров и объединений, расположенны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Организация работы  по увековечению памяти погибших при защите Отечества на территории поселения и использованию поисковой работы в вопросах патриотического воспит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уляризация и информирование о деятельности поисковой экспедиции «Долина» в средствах массовой информации и вовлечение в состав поисковых отрядов новых чл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о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стреч членов поисковых отрядов  с молодежью и обучающимися образовательных учреждений поселения, ветеранами посел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о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985" w:right="567" w:gutter="0" w:header="709" w:top="1134" w:footer="0" w:bottom="1134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27:00Z</dcterms:created>
  <dc:creator>t.e.serova</dc:creator>
  <dc:description/>
  <cp:keywords/>
  <dc:language>en-US</dc:language>
  <cp:lastModifiedBy>User</cp:lastModifiedBy>
  <cp:lastPrinted>2013-12-18T15:52:00Z</cp:lastPrinted>
  <dcterms:modified xsi:type="dcterms:W3CDTF">2013-12-18T12:10:00Z</dcterms:modified>
  <cp:revision>9</cp:revision>
  <dc:subject/>
  <dc:title/>
</cp:coreProperties>
</file>