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rPr>
          <w:b w:val="false"/>
          <w:b w:val="false"/>
        </w:rPr>
      </w:pP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20.08.2013 № 127    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назначении  публичных  слушаний по рассмотрению проекта  решения  Совета   депутатов Медведского  сельского поселения  «О внесении   изменений в Генеральный план  Медведского сельского поселения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2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8</w:t>
        </w:r>
      </w:hyperlink>
      <w:r>
        <w:rPr>
          <w:sz w:val="28"/>
          <w:szCs w:val="28"/>
        </w:rPr>
        <w:t xml:space="preserve"> Градостроительного кодекса Российской Федерации, област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4.03.2007 N 57-ОЗ "О регулировании градостроительной деятельности на территории Новгородской области", Уставом Медведского сельского поселения, Положением об организации и проведении публичных слушаний при осуществлении градостроительной деятельности на территории Медведского сельского поселения, утвержденным решением Совета депутатов  Медведского  сельского поселения от 20.08.2009 № 248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 Медведского сельского поселения «О внесении изменений в Генеральный план Медведского сель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роведения публичных слушаний по проекту решения Совета депутатов  Медведского сельского поселения «О внесении изменений в Генеральный план Медведского сельского поселения».</w:t>
      </w:r>
    </w:p>
    <w:p>
      <w:pPr>
        <w:pStyle w:val="Normal"/>
        <w:tabs>
          <w:tab w:val="clear" w:pos="708"/>
          <w:tab w:val="left" w:pos="8490" w:leader="none"/>
        </w:tabs>
        <w:ind w:firstLine="540"/>
        <w:jc w:val="both"/>
        <w:rPr/>
      </w:pPr>
      <w:r>
        <w:rPr>
          <w:sz w:val="28"/>
          <w:szCs w:val="28"/>
        </w:rPr>
        <w:t>3. В целях доведения до населения  Медведского  сельского поселения информации о содержании проекта  решения Совета депутатов  Медведского сельского поселения «О внесении изменений в Генеральный план Медведского сельского поселения» организовать выставки, экспозиции демонстрационных материалов проекта  решения Совета депутатов  Медведского сельского поселения «О внесении изменений в Генеральный план Медведского сельского поселения», выступления представителей органов местного самоуправления  Медведского  сельского поселения на собраниях жителей  на территории  сельского поселения, в печатных средствах массовой информации, по радио и телевидению. Местом для размещения выставки, экспозиции демонстрационных материалов о содержании проекта  решения Совета депутатов  Медведского сельского поселения «О внесении изменений в Генеральный план Медведского сельского поселения» определить здание Администрации Медведского сельского поселения, расположенное по адресу: Новгородская область, Шимский район, с.Медведь, ул.С.Куликова, д.115 в течение всего срока до проведения публичных слушаний с 8.00 до 17.00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значить Боченкову Инну Владимировну, ведущего специалиста  Администрации  Медведского сельского поселения, ответственной за проведение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постановление в газете " Шимские вести» и разместить на официальном сайте в сети Интернет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едведское.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М.В.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льского поселения от 20.08.2013  № 12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ведения публичных слушаний по проекту решения Совета депутатов  Медведского сельского поселения «О внесении изменений в Генеральный план Медве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Медвед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ельдшерско-акушерского пун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глиц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октября 20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ное Верет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ельдшерско-акушерского пун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р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ое Верет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октября 20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й Прихо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жни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е Верет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ещение Дома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7.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киб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ысоков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анец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ш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Щели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речь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ие Угор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ельского клу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сен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ые Угор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левой, у дома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евенец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зъез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ий Прихо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ш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стков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юбач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5591;fld=134;dst=100379" TargetMode="External"/><Relationship Id="rId4" Type="http://schemas.openxmlformats.org/officeDocument/2006/relationships/hyperlink" Target="consultantplus://offline/main?base=LAW;n=95591;fld=134;dst=100442" TargetMode="External"/><Relationship Id="rId5" Type="http://schemas.openxmlformats.org/officeDocument/2006/relationships/hyperlink" Target="consultantplus://offline/main?base=RLAW154;n=26985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48:00Z</dcterms:created>
  <dc:creator>User</dc:creator>
  <dc:description/>
  <cp:keywords/>
  <dc:language>en-US</dc:language>
  <cp:lastModifiedBy>User</cp:lastModifiedBy>
  <cp:lastPrinted>2013-08-21T09:03:00Z</cp:lastPrinted>
  <dcterms:modified xsi:type="dcterms:W3CDTF">2013-08-21T05:45:00Z</dcterms:modified>
  <cp:revision>10</cp:revision>
  <dc:subject/>
  <dc:title> </dc:title>
</cp:coreProperties>
</file>