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b w:val="false"/>
          <w:bCs/>
          <w:sz w:val="20"/>
        </w:rPr>
        <w:drawing>
          <wp:inline distT="0" distB="0" distL="0" distR="0">
            <wp:extent cx="80708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spacing w:lineRule="auto" w:line="24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Style15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18.12.2013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201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color w:val="FF0000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 утверждении муниципальной программы «Совершенствование и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ержание дорожной инфраструктуры на территории Медведского сельского поселения на 2014-2016 годы»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ar-SA"/>
        </w:rPr>
        <w:t xml:space="preserve"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r>
        <w:rPr>
          <w:sz w:val="28"/>
          <w:szCs w:val="28"/>
          <w:lang w:eastAsia="ar-SA"/>
        </w:rPr>
        <w:t xml:space="preserve"> Федеральным законом от 10 декабря 1995 года № 196-ФЗ «О безопасности дорожного движения», Уставом Медведского  сельского поселения 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  программу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держание дорожной инфраструктуры на территории Медведского сельского поселения на 2014-2016 годы»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с 1  января 2014 года утратившими силу постановления Администрации сельского поселения: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0.10.2011 № 210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    программы </w:t>
      </w:r>
      <w:r>
        <w:rPr>
          <w:rFonts w:cs="Times New Roman" w:ascii="Times New Roman" w:hAnsi="Times New Roman"/>
          <w:sz w:val="28"/>
          <w:szCs w:val="28"/>
        </w:rPr>
        <w:t>«Сохранение и развитие  уличной и  дорожной    сети  на территории Медведского сельского поселения на   2012-2014 годы»;</w:t>
      </w:r>
    </w:p>
    <w:p>
      <w:pPr>
        <w:pStyle w:val="Normal"/>
        <w:suppressAutoHyphens w:val="true"/>
        <w:spacing w:lineRule="auto" w:line="360" w:before="0" w:after="0"/>
        <w:ind w:firstLine="8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4.05.2012 № 59 «</w:t>
      </w:r>
      <w:r>
        <w:rPr>
          <w:rFonts w:cs="Times New Roman" w:ascii="Times New Roman" w:hAnsi="Times New Roman"/>
          <w:sz w:val="28"/>
          <w:szCs w:val="28"/>
          <w:lang w:eastAsia="ar-SA"/>
        </w:rPr>
        <w:t>О  внесении изменений  в  Программу «Сохранение и развитие уличной и дорожной сети на территории Медведского сельского поселения на 2012-2014 годы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 13.09.2012 № 100 «О  внесении   изменений        в  Программу   «Сохранение     и развитие уличной и дорожной сети на территории Медведского сельского поселения на 2012-2014 годы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 27.02.2013 № 24 «О  внесении изменений  в  Программу «Сохранение и развитие уличной и дорожной сети на территории Медведского сельского поселения на 2012-2014 годы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 16.04.2013 № 58 «О внесении изменений в  Программу «Сохранение и развитие уличной и дорожной сети на территории Медведского сельского поселения на 2012-2014 годы»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Опубликовать постановление в газете «Шимские ве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стоящее постановление вступает в силу с 1 января 2014 года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21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М.В. Гус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3 № 2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4-2016 годы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7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именование муниципальной программы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4-2016 годы»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Ответственный исполнитель муниципальной программы:    </w:t>
      </w:r>
    </w:p>
    <w:p>
      <w:pPr>
        <w:pStyle w:val="Style17"/>
        <w:jc w:val="both"/>
        <w:rPr/>
      </w:pPr>
      <w:r>
        <w:rPr>
          <w:sz w:val="28"/>
          <w:szCs w:val="28"/>
        </w:rPr>
        <w:t>Администрация Медведского сельского поселения (далее - Администрация)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Соисполнители муниципальной программы: нет </w:t>
      </w:r>
    </w:p>
    <w:p>
      <w:pPr>
        <w:pStyle w:val="Style17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муниципальной программы: нет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  <w:r>
        <w:rPr>
          <w:b/>
        </w:rPr>
        <w:t>:</w:t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97"/>
        <w:gridCol w:w="1619"/>
        <w:gridCol w:w="13"/>
        <w:gridCol w:w="1426"/>
        <w:gridCol w:w="14"/>
        <w:gridCol w:w="1174"/>
      </w:tblGrid>
      <w:tr>
        <w:trPr>
          <w:trHeight w:val="68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>Значение целевого показателя по годам</w:t>
            </w:r>
          </w:p>
        </w:tc>
      </w:tr>
      <w:tr>
        <w:trPr>
          <w:trHeight w:val="46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08" w:leader="none"/>
                <w:tab w:val="center" w:pos="2140" w:leader="none"/>
              </w:tabs>
              <w:spacing w:before="0" w:after="0"/>
              <w:rPr/>
            </w:pPr>
            <w:r>
              <w:rPr>
                <w:rFonts w:cs="Times New Roman"/>
              </w:rPr>
              <w:tab/>
              <w:tab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rFonts w:cs="Times New Roman"/>
              </w:rPr>
              <w:t>Цель 1. Совершенствование и содержание дорожной инфраструктуры на территории Медведского сельского поселения на 2014-2016 го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8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монт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ичной и дорожной сети на территории </w:t>
            </w:r>
            <w:r>
              <w:rPr>
                <w:rFonts w:cs="Times New Roman" w:ascii="Times New Roman" w:hAnsi="Times New Roman"/>
                <w:b/>
              </w:rPr>
              <w:t xml:space="preserve">Медведского сель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 искусственных сооружений на 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,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, кв.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держание уличной и дорожной сети </w:t>
            </w:r>
            <w:r>
              <w:rPr>
                <w:rFonts w:cs="Times New Roman" w:ascii="Times New Roman" w:hAnsi="Times New Roman"/>
                <w:b/>
              </w:rPr>
              <w:t>в Медведском сельском поселении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2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местного значения, отвечающих нормативным требованиям, к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/>
              </w:rPr>
              <w:t>«Обеспечение безопасности дорожного движения на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беспечение улично-дорожной сети дорожными знаками, шт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</w:rPr>
              <w:t xml:space="preserve">Количество  населенных пунктов, обследованных с целью составления дислокации дорожных знаков, ед.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</w:tr>
    </w:tbl>
    <w:p>
      <w:pPr>
        <w:pStyle w:val="Style17"/>
        <w:ind w:left="360" w:hanging="0"/>
        <w:jc w:val="both"/>
        <w:rPr/>
      </w:pPr>
      <w:r>
        <w:rPr>
          <w:b/>
          <w:sz w:val="28"/>
          <w:szCs w:val="28"/>
        </w:rPr>
        <w:t>6. Сроки реализации муниципальной программы: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14-2016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73"/>
        <w:gridCol w:w="956"/>
        <w:gridCol w:w="1080"/>
        <w:gridCol w:w="1260"/>
        <w:gridCol w:w="1762"/>
        <w:gridCol w:w="1506"/>
        <w:gridCol w:w="31"/>
      </w:tblGrid>
      <w:tr>
        <w:trPr>
          <w:trHeight w:val="272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уличной и дорожной сети и  сооружений на них на территории Медвед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дорожно-транспортных происшествий по причине неудовлетворительных дорожных условий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текущего состояния дорожной инфраструктуры на территории Медве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рожное хозяйство Медведского сельского поселения является одним из элементов транспортной инфраструктуры Шимского муниципального района, которое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4 по 2016 го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реализации 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требования, предъявляемые к автомобильным дорогам, дворовым территориям  – обеспечение удобства и безопасности движения транспорта и пешеход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01.11.2013 года сеть автомобильных дорог в населенных пунктах Медведского сельского поселения составляет 11,6 км. В настоящее время автомобильные дороги Медведского сельского поселения находится в сложном положении. Качество дорожных покрытий большинства дорог не соответствует эксплуатационным требованиям. В поселении асфальтобетонное покрытие имеют 3941,6 м дорог, гравийное и щебеночное – 4800 м, грунтовое – 2904 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количества транспорта на дорогах поселения в сочетании с недостатками эксплуатационного состояния автомобильных дорог, организации пешеходного движения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уществующего положения первоочередной задачей остается сохранение и развитие автомобильных дорог Медведского  сельского поселения, поддержание их транспортного состояния, обеспечение безопасного, бесперебойного движения транспор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ить необходимые виды и объемы дорожных работ,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 безопасность дорожного движен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расходные обязательства по задачам, сконцентрировав финансовые ресурсы на реализации приоритетных задач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м реализации Программы включает в себя систему комплексных мероприятий.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ажными элементами механизма реализации Программы являются планирование, мониторинг, уточнение и корректировка целевых показателей Программы. В связи с этим ход реализации Программы ежегодно оценивается на основе результативности мероприятий Программы и достижения целевых индикатор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едведского сельского поселения осуществляет контроль за целевым использованием бюджетных средств, направленных на реализацию данной Программы, и качеством выполненных работ по приведению в нормативное состояние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ффективное и целевое использование бюджетных средст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законодательства Российской Федерации при проведении торгов, заключении муниципальных контрактов на выполнение работ по приведению в нормативное состояние улично-дорожной сети  с подрядной организаци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финансовой дисциплины при финансировании раб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огоступенчатый контроль качества работ, включающий в себя контроль лабораторий и технических служб подрядчика и заказчи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арантийные обязательства подрядных организаций по поддержанию требуемого состояния объектов в течение установленного сро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ункции муниципального заказчика Программы выполняет Администрация сельского поселения. Администрация сельского поселения вправе привлекать для выполнения работ специализированные организации в порядке, установленно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99"/>
        <w:gridCol w:w="8"/>
        <w:gridCol w:w="1073"/>
        <w:gridCol w:w="62"/>
        <w:gridCol w:w="1076"/>
        <w:gridCol w:w="12"/>
        <w:gridCol w:w="1190"/>
        <w:gridCol w:w="1262"/>
        <w:gridCol w:w="865"/>
        <w:gridCol w:w="35"/>
        <w:gridCol w:w="145"/>
        <w:gridCol w:w="720"/>
        <w:gridCol w:w="56"/>
        <w:gridCol w:w="664"/>
        <w:gridCol w:w="42"/>
      </w:tblGrid>
      <w:tr>
        <w:trPr>
          <w:trHeight w:val="35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-лизации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 целево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показателя из паспорта муниципальной программы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  <w:tab/>
              <w:t>Ремонт уличной и дорожной сети на территории Медведского сельского  поселения</w:t>
            </w:r>
            <w:r>
              <w:rPr>
                <w:rFonts w:cs="Times New Roman" w:ascii="Times New Roman" w:hAnsi="Times New Roman"/>
              </w:rPr>
              <w:t xml:space="preserve"> и искусственных сооружений на них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убопереезда на улице  пер. Военный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Ремонт части дорожного полотна дороги  на ул. Кооперативная в д. Верхний Прихон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лотна части  дороги в с. Медведь, ул. С. Куликова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4 (5% софинансирование)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Ремонт дорожного полотна части  дороги в с. Медведь, ул. С. Куликов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части дорожного полотна автодороги с исполнением асфальтового покрытия на ул. Путриса с. Медвед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ЩГС автодороги в    д. Менюш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части автодороги с исполнением асфальтового покрытия на ул. Колхозная         с. Медвед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Ремонт ЩГС автодороги ул. Зеленая с. Медвед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«Содержание уличной и дорожной сети </w:t>
            </w:r>
            <w:r>
              <w:rPr>
                <w:rFonts w:cs="Times New Roman" w:ascii="Times New Roman" w:hAnsi="Times New Roman"/>
              </w:rPr>
              <w:t>в Медведском сельском поселении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естного значения в зимний пери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естного значения в летний пери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67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</w:rPr>
              <w:t>«Обеспечение безопасности дорожного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Медведского сельского  по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-1.3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overflowPunct w:val="false"/>
      <w:autoSpaceDE w:val="false"/>
      <w:spacing w:lineRule="auto" w:line="240" w:before="0" w:after="0"/>
      <w:ind w:hanging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4535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8:00Z</dcterms:created>
  <dc:creator>User</dc:creator>
  <dc:description/>
  <cp:keywords/>
  <dc:language>en-US</dc:language>
  <cp:lastModifiedBy>User</cp:lastModifiedBy>
  <cp:lastPrinted>2013-12-18T14:35:00Z</cp:lastPrinted>
  <dcterms:modified xsi:type="dcterms:W3CDTF">2013-12-19T04:21:00Z</dcterms:modified>
  <cp:revision>37</cp:revision>
  <dc:subject/>
  <dc:title>ПРОЕКТ</dc:title>
</cp:coreProperties>
</file>