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240"/>
        <w:jc w:val="left"/>
        <w:rPr/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</w:t>
      </w:r>
      <w:r>
        <w:rPr>
          <w:b w:val="false"/>
          <w:bCs/>
          <w:sz w:val="20"/>
        </w:rPr>
        <w:drawing>
          <wp:inline distT="0" distB="0" distL="0" distR="0">
            <wp:extent cx="8064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t xml:space="preserve">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 Медведского сельского поселения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СТАНОВЛЕНИЕ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3</w:t>
      </w:r>
      <w:r>
        <w:rPr>
          <w:rFonts w:cs="Times New Roman" w:ascii="Times New Roman" w:hAnsi="Times New Roman"/>
          <w:sz w:val="28"/>
        </w:rPr>
        <w:t xml:space="preserve">  № </w:t>
      </w:r>
      <w:r>
        <w:rPr>
          <w:rFonts w:cs="Times New Roman" w:ascii="Times New Roman" w:hAnsi="Times New Roman"/>
          <w:sz w:val="28"/>
          <w:u w:val="single"/>
        </w:rPr>
        <w:t>205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едвед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192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Об утверждении муниципальной программы «Капитальный ремонт муниципального жилищного фонда в Медведском сельском поселении на 2014-2016 годы»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оответствии с Федеральным законом от 06 октября 2003 года              № 131-ФЗ «Об общих принципах организации местного самоуправления в Российской Федерации», Жилищным Кодексом Российской Федерации, Уставом Медведского  сельского поселения Администрация Медведского  сельского поселения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ПОСТАНОВЛЯЕТ</w:t>
      </w:r>
      <w:r>
        <w:rPr>
          <w:rFonts w:cs="Times New Roman" w:ascii="Times New Roman" w:hAnsi="Times New Roman"/>
          <w:sz w:val="28"/>
          <w:szCs w:val="28"/>
          <w:lang w:eastAsia="ar-SA"/>
        </w:rPr>
        <w:t>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 Утвердить  программу «Капитальный ремонт муниципального жилищного фонда в Медведском сельском поселении на 2014-2016 годы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Контроль за  исполнением  настоящего постановления оставляю за собо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 Опубликовать постановление в газете «Шимские вести» и в информационно-телекоммуникационной сети Интернет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Настоящее постановление вступает в силу с 1 января 2014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Глава сельского поселения                                 М.В. Гусев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вед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.12.2013 № 2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апитальный ремонт муниципального жилищного  фонда в Медведском сельском поселении на 2014-2016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07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Наименование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ремонт муниципального жилищного  фонда  в Медведском сельском поселении на 2014-2016 годы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ветственный исполнитель муниципальной программы: Администрация Медведского сельского поселения (далее – Администрация).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Соисполнители муниципальной программы: нет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Цели, задачи и целевые показатели  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tbl>
      <w:tblPr>
        <w:tblW w:w="941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9"/>
        <w:gridCol w:w="4766"/>
        <w:gridCol w:w="45"/>
        <w:gridCol w:w="1249"/>
        <w:gridCol w:w="11"/>
        <w:gridCol w:w="52"/>
        <w:gridCol w:w="60"/>
        <w:gridCol w:w="1141"/>
        <w:gridCol w:w="7"/>
        <w:gridCol w:w="1078"/>
        <w:gridCol w:w="20"/>
        <w:gridCol w:w="41"/>
      </w:tblGrid>
      <w:tr>
        <w:trPr>
          <w:trHeight w:val="40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задачи муниципальной программы, наименование и  единица измерения целевого  показателя         </w:t>
            </w:r>
          </w:p>
        </w:tc>
        <w:tc>
          <w:tcPr>
            <w:tcW w:w="3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по  годам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2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учшение эксплуатационных характеристик жилищного фонда в соответствии со стандартами качества, обеспечивающее гражданам безопасные и комфортные условия проживани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84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монт муниципальных жилых помещ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тремонтированных муниципальных жилых помещений, (ед.)      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84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обретение и установка общедомовых приборов учета воды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щедомовых приборов, ед.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84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емонт дренажной системы многоквартирного дома (далее – МКД)                                                    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КД, где произведен ремонт дренажа  (ед.)             </w:t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840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Содержание и ремонт муниципальных помещений </w:t>
            </w:r>
          </w:p>
        </w:tc>
        <w:tc>
          <w:tcPr>
            <w:tcW w:w="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.</w:t>
            </w:r>
          </w:p>
        </w:tc>
        <w:tc>
          <w:tcPr>
            <w:tcW w:w="4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жилищно-коммунальных услуг ресурсоснабжающим организациям, управляющей компании,  %</w:t>
            </w:r>
          </w:p>
        </w:tc>
        <w:tc>
          <w:tcPr>
            <w:tcW w:w="135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842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5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ие  в региональной программе по капитальному ремонту общего имущества в многоквартирных домах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ата взносов фонду капитального ремонта, % </w:t>
            </w:r>
          </w:p>
        </w:tc>
        <w:tc>
          <w:tcPr>
            <w:tcW w:w="13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оки реализации муниципальной программы: 2014 -2016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ъемы и источники финансирования  программы в целом и по годам реализации (тыс. руб.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Ожидаемые конечные результаты реализации  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уровня общего износа муниципального жилого фонда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ведение состояния многоквартирных домов, где имеются муниципальные жилые помещения, муниципальных жилых домов, помещений в соответствие с действующими требованиями нормативно-технических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хранности и увеличение сроков эксплуатации жилищного фонда Медведского сельского поселения;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ние  дальнейшей приватизации жилищного фонда, развитие форм его самоуправлени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rPr/>
      </w:pPr>
      <w:bookmarkStart w:id="1" w:name="Par180"/>
      <w:bookmarkEnd w:id="1"/>
      <w:r>
        <w:rPr>
          <w:rFonts w:cs="Times New Roman" w:ascii="Times New Roman" w:hAnsi="Times New Roman"/>
          <w:sz w:val="28"/>
          <w:szCs w:val="28"/>
        </w:rPr>
        <w:t>&lt;*&gt;  -  целевые    показатели    муниципальной  программы должны отвечат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дному из следующих условий: определяются на основе   данных   государственного   (федерального) статистического наблюдения; определяются на основе данных ведомственной отчетно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капитального ремонта жилищного фонда Медвед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зисное состояние жилищно-коммунального комплекса обусловлено его неудовлетворительным финансовым положением, высокой затратностью, отсутствием экономических стимулов для снижения издержек при оказании жилищно-коммунальных услуг, низкой платежеспособностью населения, неразвитостью конкурентной среды и, как следствие, высокой степенью износа основных фон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селения расположено 1664 жилых дома, общая площадь жилищного фонда составляет 90013 кв.м., в том числе 16 многоквартирных домов, общей площадью 14465,6 кв.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населения,  проживающего в многоквартирных домах, от общей численности населения муниципального образования-19%.Общая площадь муниципального жилищного фонда составляет 6000 кв.м., что составляет 6,6% от общей площади жилого  фонда 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ние инженерных систем, кровель  требует капитального ремо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ми возникновения этих проблем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е старение дом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ая  затратность работ по капитальному ремонт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сть средств собственников на капитальный ремон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правил эксплуатации объ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упность долгосрочных инвестиционных ресурсов для жилищно-коммунальных пред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направления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е мероприятие по проведению работ по капитальному ремонту многоквартирных жилых домов и муниципальных жилых помещений состоит из нескольких этап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тап – сбор исходных данных, уточнение технического состояния жилого дома, проработка вариантов капитального ремонт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 этап – размещение муниципального заказа на проведение капитального ремонта муниципальных жилых домов,  заключение договоров на проведение капитального ремонта муниципального жилищного  фон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этап - проведение работ по капитальному ремон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2014 года в составе платы за жилье и коммунальные услуги отдельно выделяется взнос на капитальный ремонт в качестве обязательного постоянного платежа, на основании региональной программы капремонта МК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выбранного способа формирования фонда капитального ремонта, администрация поселения обязана вносить  платежи за муниципальные жилые помещения МК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капитальном ремонте жилищного фонда принимают собственники помещений  жилищного фонда.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ханизм управления реализацией муниципальной программы, который содержит информацию по осуществлению контроля за ходом ее выполн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програм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, Администрация Медведского сельского поселения ежегодно осуществляет контроль за эффективным и целевым использованием бюджетных средств, направленных на реализацию мероприятий программы; соблюдением законодательства Российской Федерации при заключении муниципальных контрактов на выполнение работ в сфере благоустройства; соблюдением финансовой дисциплины при финансировании работ; и оценивает эффективность реализации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Администрация сельского поселения вправе инициировать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до 05 июля текущего года и до 01 февраля года, следующего за отчетным, готовит полугодовой и годовой </w:t>
      </w:r>
      <w:hyperlink w:anchor="Par3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ходе реализации муниципальной программы по форме согласно приложению № 5 к «Порядку принятия решений о разработке муниципальных программ Администрации Медведского сельского поселения, их формирования и реализации», обеспечивает их согласование с Главой администрации Медведского сельского поселения, главным бухгалтером по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администрации сельского поселения  представляет Главе  Администрации сельского поселения информацию, необходиму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руководство за реализацию мероприятий программы осуществляет Глава сельского посе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выделенных бюджетных средств осуществляет главный бухгалтер Администрации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шное выполнение мероприятий настоящей Программы позволит обеспечи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общего износа основных фондов жилищного сект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надежности оказания жилищно-коммунальных услуг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тойчивой основы для участия населения в управлении  многоквартирными домами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Мероприятия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"/>
        <w:gridCol w:w="2286"/>
        <w:gridCol w:w="900"/>
        <w:gridCol w:w="1080"/>
        <w:gridCol w:w="720"/>
        <w:gridCol w:w="1080"/>
        <w:gridCol w:w="900"/>
        <w:gridCol w:w="1080"/>
        <w:gridCol w:w="1080"/>
      </w:tblGrid>
      <w:tr>
        <w:trPr>
          <w:trHeight w:val="800" w:hRule="atLeast"/>
        </w:trPr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монт муниципальных жилых помещений 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овли, с. Медведь, ул. С. Куликов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8, кв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системы отопления МКД №5а с. Медведь,  ул. С. Кулико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жилого помещения (замена проводки, системы отопления, косметический ремонт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едведь, ул. С. Куликова. д. 87, кв.6, комн.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овли, с. Медведь, ул. С. Куликов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100, кв.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ечи с. Медведь,  ул. Путриса, 17, кв. 2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акибье. ул. Центральная, д. 88,кв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униципальных жилых помещений МКД № 115, 2 эт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 водоотведения д.№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мещений муниципального жил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да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обретение и установка  общедомовых  приборов учета вод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общедомовых приборов учета воды  (софинансирование за муниципальные квартиры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№№ 2, 3, 6, 6а, 5а, 87, 88  с. Медве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да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дренажной системы МКД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ренажной системы (софинансирование за муниципальные жилые помещения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.№№ 3, 2, 114,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Задач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и ремонт муниципальных помещени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денежных средств за жилищно-коммунальные услуги ресурсоснабжающим организациям, управляющей комп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5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 в региональной программе по капитальному ремонту общего имущества в многоквартирных дом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е платежей оператору фонда капитального ремон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0:50:00Z</dcterms:created>
  <dc:creator>t.e.serova</dc:creator>
  <dc:description/>
  <cp:keywords/>
  <dc:language>en-US</dc:language>
  <cp:lastModifiedBy>User</cp:lastModifiedBy>
  <cp:lastPrinted>2013-12-18T16:38:00Z</cp:lastPrinted>
  <dcterms:modified xsi:type="dcterms:W3CDTF">2013-12-18T12:40:00Z</dcterms:modified>
  <cp:revision>45</cp:revision>
  <dc:subject/>
  <dc:title/>
</cp:coreProperties>
</file>