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lang w:val="en-US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38835" cy="925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34"/>
        </w:rPr>
        <w:t>ПОСТАНОВЛЕНИЕ</w:t>
      </w:r>
      <w:r>
        <w:rPr>
          <w:rFonts w:cs="Times New Roman CYR" w:ascii="Times New Roman CYR" w:hAnsi="Times New Roman CYR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06.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 регистрации       Уст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нного    само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ень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от  16.05.2013 года уполномоченного инициативной группой  М.Е. Трофимовой о регистрации Устава территориального общественного самоуправления  «Деревенька», руководствуясь Федеральным законом от 6 октября 2003 №131 - ФЗ «Об общих принципах организации местного самоуправления в Российской Федерации», Уставом Медведского сельского, Положением о территориальном общественном самоуправлении в Медведском сельском поселении, утвержденным решением Совета депутатов  Медведского сельского поселения  от 19.12. 2012 года № 118, Порядком регистрации Устава территориального общественного самоуправления в Медведском сельском поселении, утвержденным решением Совета депутатов Медведского сельского поселения   от 08.02. 2013 года  № 124  Администрация  Медведского сельского поселения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регистрировать прилагаемый Устав территориального общественного самоуправления «Деревенька», утвержденный учредительным собранием  деревни Межник Шимского района Новгородской области  01   февраля 2013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Внести сведения о регистрации Устава территориального общественного самоуправления «Деревенька», в реестр территориального общественного самоуправления  Медведского сельского поселения  Шимского района Новгородской области под № 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сведения, внесенные в реестр территориального общественного самоуправления на официальном сайте Медведского сельского поселения  в сети «Интернет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М.В. Гус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регистрирован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14.06.2013 № 9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АВ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рриториального общественного самоуправления «Деревенька»</w:t>
      </w:r>
    </w:p>
    <w:p>
      <w:pPr>
        <w:pStyle w:val="Heading6"/>
        <w:spacing w:lineRule="auto" w:line="240" w:before="0" w:after="0"/>
        <w:ind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ревни Межник Шимского района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овгородской области</w:t>
      </w:r>
    </w:p>
    <w:p>
      <w:pPr>
        <w:pStyle w:val="Normal"/>
        <w:tabs>
          <w:tab w:val="clear" w:pos="708"/>
          <w:tab w:val="left" w:pos="3828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Heading6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риториальное общественное самоуправление «Деревенька» деревни Межник  Шимского района Новгородской области (далее именуется - ТОС) создается и действует 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рганов государственной власти Новгородской области, решением Совета депутатов Медведского сельского поселения «Об утверждении Положения о территориальном общественном в Медведском сельском поселении», иными нормативными правовыми актами органов местного самоуправления Медведского сельского поселения  и настоящим Уста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ТОС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не имеющей членства организацией без образования юридического лица, учрежденной гражданами Российской Федерации, постоянно или преимущественно проживающими на территории </w:t>
      </w:r>
      <w:r>
        <w:rPr>
          <w:sz w:val="28"/>
          <w:szCs w:val="28"/>
        </w:rPr>
        <w:t>Медведского сельского поселения</w:t>
      </w:r>
      <w:r>
        <w:rPr>
          <w:color w:val="000000"/>
          <w:sz w:val="28"/>
          <w:szCs w:val="28"/>
        </w:rPr>
        <w:t xml:space="preserve"> по адресу (адресам): Новгородская область, Шимский район,  д. Межни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3. Целью образования и деятельности ТОС   является решение вопросов, затрагивающих интересы граждан Российской Федерации, проживающих на указанной территории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, в целях реализации их конституционных прав при решении вопросов социально-экономического развития территории, а также проведения культурной и воспитательной работы, содействия развитию физкультуры и спорта и решения иных вопросов жизнедеятель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4. ТОС  считается учрежденным с момента регистрации Устава Администрацией </w:t>
      </w:r>
      <w:r>
        <w:rPr>
          <w:sz w:val="28"/>
          <w:szCs w:val="28"/>
        </w:rPr>
        <w:t>Медвед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5. ТОС  участвует в отношениях, регулируемых гражданским законодательством, на равных началах с иными участниками этих отношений (гражданами и юридическими лицами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Местонахождение ТОС </w:t>
      </w:r>
      <w:r>
        <w:rPr>
          <w:sz w:val="28"/>
          <w:szCs w:val="28"/>
        </w:rPr>
        <w:t>«Деревенька»: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вгородская область, Шимский район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. Межни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Границы территории, на которой осуществляется ТОС, установлены решением Совета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 от      08.02 2013 г. № 123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8. Территориальное общественное самоуправление  осуществляется непосредственно населением на собраниях и через создаваемые ими органы территориального общественного самоуправления (далее – ОТОС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9. Выборными органами (лицами) ТОС являются:  ревизионная комиссия территориального общественного самоуправления, совет деревни, старший по деревне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чредители ТОС</w:t>
      </w:r>
    </w:p>
    <w:p>
      <w:pPr>
        <w:pStyle w:val="Heading6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Учредителями ТОС являются граждане Российской Федерации, достигшие шестнадцатилетнего возраста, постоянно либо преимущественно проживающие на части территории Медведского сельского  поселения,  расположенном по адресу: д. Межник Шимского района Новгородской области,  принявшие непосредственное участие в общем собрании (далее именуются - учредители)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сновные цели деятельности ТОС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ной  целью ТОС является - самостоятельное и под свою ответственность осуществление собственной инициативы по вопросам местного значения на территории деятельности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заимодействие с органами местного самоуправления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в решении вопросов жизнедеятельности насел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сновные задачи ТОС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1. Изучение, учет и анализ общественного мнения жителей по вопросам экономического и социального развития территории ТО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2. Отстаивание и представление законных интересов жителей, проживающих на территории ТОС, выход с предложениями в различные инстанции по вопросам, имеющим важное общественное значение для жителей данной территор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влечение жителей к решению вопросов по благоустройству и содержанию придомовых территорий и территорий ТОС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Забота о пожилых и одиноких людях, ветеранах войны, инвалидах и других социально незащищенных слоях на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5. Организация общественной работы по укреплению правопорядка на территории, физкультурно-оздоровительной и воспитательной работы среди населения, координация усилий в этом направлении коллективов предприятий, учреждений, организ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6. Участие в комиссиях по приемке выполненных работ по благоустройству и озеленению территорий, ремонту и реконструкции жилищного фонда, объектов социальной инфраструктуры и жилищно-коммунального хозяй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7. Обеспечение выполнения добровольно взятых на себя задач по благоустройству территории, содержанию и ремонту жилищного фонда, спортивных площадок, клуб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8. Содействие воспитанию молодежи, развитию физической культуры, организации досуга на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9. Взаимодействие с органами внутренних дел по обеспечению правопорядка по месту жительства, привлекая к этой работе населени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10. Рассмотрение в пределах своих полномочий заявлений, предложений граждан, организация приема на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11. Оказание содействия депутатам в организации их встреч с избирателями, приеме граждан и проведении другой работы в избирательных округах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сновные права ТОС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С осуществляет свою деятельность в соответствии с действующим законодательством на территории проживания граждан, выступивших учредителями территориального общественного самоуправ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2. Для осуществления собственных инициатив ТОС  наделяется следующими правам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осить в органы местного самоуправления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проекты муниципальных правовых актов, подлежащих обязательному рассмотрению в установленном порядк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на добровольной основе население к участию в работе по обеспечению сохранности жилищного фонд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рганизовывать общественные работы по благоустройству и озеленению территор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частвовать в работе по воспитанию граждан в духе соблюдения законов, бережного отношения ко всем формам собствен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частвовать в организации досуга населения, проведении культурно- массовых, спортивных, лечебно-оздоровительных и других мероприятий, развитии народного творче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общественный контроль за санитарным содержанием территор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организации работы с детьми и подростк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работу, направленную на социальную защиту насел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 распространять информацию о своей деятель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готовить предложения по социально-экономическому развитию территории ТОС для предоставления их собранию граждан,  в органы местного самоуправления</w:t>
      </w:r>
      <w:r>
        <w:rPr>
          <w:sz w:val="28"/>
          <w:szCs w:val="28"/>
        </w:rPr>
        <w:t xml:space="preserve"> Медведского сельского </w:t>
      </w:r>
      <w:r>
        <w:rPr>
          <w:color w:val="000000"/>
          <w:sz w:val="28"/>
          <w:szCs w:val="28"/>
        </w:rPr>
        <w:t xml:space="preserve">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уществлять взаимодействие с органами внутренних дел, жилищно-эксплуатационными организациями, общественными и религиозными объединения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 установленном порядке иные инициативы в вопросах местного знач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осить предложения в органы и должностным лицам местного самоуправления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по вопросам использования земельных участков под детские и оздоровительные площадки, скверы, стоянки автомобилей, площадки для выгула собак и другие общественно полезные цели, если это затрагивает интересы граждан, проживающих на территории ТОС, а также по вопросам создания на территории ТОС условий для обеспечения населения услугами торговли, общественного питания и бытового обслужи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сновные обязанности ТОС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1. Обеспечивать выполнение требований действующего законодательства, настоящего Уста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2. Отчитываться в порядке, установленным настоящим Уставом, перед населением о проделанной работе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Структура ТОС  и порядок формирования органов ТОС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Общее собрание граждан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ТОС формируется на основе выборов на общих собраниях по инициативе граждан, проживающих на территории ТОС, обладающих правом на участие в осуществлении территориального общественного самоуправ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ысшим органом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является общее собрание граждан, обладающих правом на участие в территориальном общественном самоуправлении на территории ТОС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е общих собраний имеют право принимать участие граждане Российской Федерации, достигшие шестнадцатилетнего возраста, постоянно либо преимущественно проживающие на территории ТОС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Граждане Российской Федерации, не проживающие на территории ТОС, но имеющие на этой территории недвижимое имущество, принадлежащее им на праве собственности, и уплачивающие налоги в местный бюджет, могут участвовать в работе общих собраний с правом совещательного голос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щее собрание граждан правомочно, если в нем принимает участие более половины жителей данной территории, обладающих правом голос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нициаторами проведения общих собраний граждан по вопросам осуществления территориального общественного самоуправления могут быть ОТОС, а также группа граждан, достигших 16-летнего возраста и проживающая на территории ТОС, которая составляет более чем 20 процентов от численности  указанных граждан, депутат Совета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, Совет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, Глава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нициатор общего собрания определяет дату, время и место проведения общего собрания граждан путем вручения им, а так же направления в адрес Администрации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и Совета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письменных уведомлений в срок, не позднее, чем за 7 дней до дня проведения собр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щее собрание граждан по вопросам осуществления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олжно проводиться не реже 1 раза в год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ешение общего собрания граждан считается принятым, если за него проголосовало более половины присутствующих или передавших заполненные бланки решений для голосования участников собра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бщих собраний оформляются протокол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ешения общих собраний, принимаемые ими в пределах своей компетенции, не могут противоречить действующему федеральному и областному законодательству, Уставу и иным нормативным правовым актам органов местного самоуправления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 Орган территориального общественного самоуправл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Число членов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пределяется на общем собрании и составляет 3 член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боту ОТОС возглавляет председатель ОТОС, избираемый на общем собрании либо на заседании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вумя третями голосов его членов в соответствии с настоящим Устав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 исполнение возложенных на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, председатель ОТОС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представляет без доверенности территориальное общественное самоуправление в отношениях с органами государственной власти, органами местного самоуправления, судебными органами, организациями и граждан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ует деятельность ОТОС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ывает и ведет заседания ОТОС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информирует Администрацию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, Совет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о деятельности ТОС, о положении дел на подведомственной территор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обеспечивает организацию выборов членов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замен выбывши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писывает решения, протоколы заседаний и прочие документы ОТОС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решает иные вопросы, порученные ему собранием граждан, Администрацией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в установленном порядк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Члены ОТОС  могут исполнять свои полномочия на постоянной (непостоянной) основ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лномочия председателя и членов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екращаются в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го заявления о прекращении полномочий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ыбытия на постоянное место жительства за пределы соответствующей территор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бщего собра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я в силу приговора суда в отношении члена ОТОС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течение одного месяца со дня прекращения полномочий производятся выборы новых членов, председателя ОТО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рок полномочий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ставляет 2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отчетен общему собранию и действует в соответствии с их решениями, оформленными в установленном порядке протокол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рганизация деятельности ОТОС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/>
      </w:pPr>
      <w:r>
        <w:rPr>
          <w:sz w:val="28"/>
          <w:szCs w:val="28"/>
        </w:rPr>
        <w:t>8.1. Заседания ОТОС  созываются по мере необходимости, но не реже одного раза в месяц. Заседания считаются правомочными в случае присутствия на них не менее одной трети от общего числа членов ОТОС. Решения ОТОС принимаются простым большинством голосов от числа присутствующих на заседании членов ОТОС и оформляются протоколом. Каждый член ОТОС имеет один голо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2. Работа ОТОС организуется в соответствии с регламентом, разрабатываемым и утверждаемым этим органом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лномочия ОТОС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К полномочиям ОТОС  относятс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интересов населения, проживающего на соответствующей территор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решений, принятых на собраниях граждан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органы местного самоуправления Медведского сельского  поселения и должностным лицам местного самоуправления Медведского сельского  поселения проектов муниципальных правовых актов, подлежащих обязательному рассмотрению органами и должностными лицами, к компетенции которых отнесено принятие указанных акто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К исключительным полномочиям общего собрания  граждан, осуществляющих территориальное общественное самоуправление, относятс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организация и ликвидация органов территориального общественного самоуправ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структуры органов территориального общественного самоуправ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устава территориального общественного самоуправления, внесение в него измен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органов территориального общественного самоуправ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.3.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пределах своей компетенции содейству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авоохранительным органам - в поддержании общественного порядк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жителям - в выполнении правил эксплуатации жилищного фонда и решении жилищных проблем путем подготовки ходатайств и проведения консульт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рганам санитарно-эпидемиологического, пожарного контроля и безопасности - в осуществлении деятельности на территории ТОС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рганам местного самоуправления - в проведении культурных, спортивных и иных мероприят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Ревизионная комиссия ТОС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Члены ревизионной комиссии избираются общим собранием граждан простым большинством голосов от принявших участие в общем собрании в количестве  3 человек открытым (тайным) голосование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 Члены ревизионной комиссии не могут входить в состав ОТО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0.3. Члены ревизионной комиссии имеют право участвовать в заседаниях ОТОС с правом совещательного голос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0.4. Председатель ревизионной комиссии избирается на ее первом заседании простым большинством голосов от списочного состава комиссии открытым (тайным) голосова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0.5. Ревизионная комиссия имеет право простым большинством голосов переизбрать своего председа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0.6. Ревизионная комиссия подотчетна только общему собранию гражда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0.7. Ревизионная комиссия осуществляет ежегодные проверки деятельности ОТОС, а также внеплановые проверки по решению собрания, по своей инициативе, а также по решению членов ОТОС, принятому на заседании ОТОС, либо по инициативе органов местного самоуправления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11. Порядок внесения изменений и дополнений в настоящий Устав, реорганизации  и ликвидации ТОС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1.1. Изменения и дополнения в настоящий Устав рассматриваются на заседании ОТОС, утверждаются общим собранием и регистрируется в установленном законодательством порядке в Администрации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2. Реорганизация и ликвидация ТОС осуществляе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общего собра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су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3. Реорганизация и ликвидация ТОС осуществляется на основаниях и в порядке, установленных гражданским законодательством и настоящим Уставом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11.4. Копии документов, подтверждающего решение о ликвидации ТОС передаются в Администрацию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firstLine="720"/>
      <w:jc w:val="center"/>
      <w:outlineLvl w:val="5"/>
    </w:pPr>
    <w:rPr>
      <w:b/>
      <w:color w:val="00000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2"/>
      </w:numPr>
      <w:autoSpaceDE w:val="false"/>
      <w:ind w:left="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46:00Z</dcterms:created>
  <dc:creator>1</dc:creator>
  <dc:description/>
  <cp:keywords/>
  <dc:language>en-US</dc:language>
  <cp:lastModifiedBy>User</cp:lastModifiedBy>
  <cp:lastPrinted>2013-06-21T10:19:00Z</cp:lastPrinted>
  <dcterms:modified xsi:type="dcterms:W3CDTF">2013-06-21T06:19:00Z</dcterms:modified>
  <cp:revision>21</cp:revision>
  <dc:subject/>
  <dc:title/>
</cp:coreProperties>
</file>