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b w:val="false"/>
          <w:szCs w:val="28"/>
        </w:rPr>
        <w:drawing>
          <wp:inline distT="0" distB="0" distL="0" distR="0">
            <wp:extent cx="83883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                             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  <w:u w:val="single"/>
        </w:rPr>
        <w:t>25.10.2013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>163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>Об утверждении Порядка подготовки к ведению и ведения гражданской обороны в Медведском сельском поселении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Администрация Медвед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 Утвердить Порядок подготовки к ведению и ведения гражданской обороны в Медведском сельском поселен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2. Рекомендовать руководителям предприятий, организаций всех форм собственности организовать подготовку и принятие правовых актов, касающихся порядка подготовки к ведению и ведения гражданской обороны на соответствующем предприятии, организ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над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М.В. Гусева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434"/>
      </w:tblGrid>
      <w:tr>
        <w:trPr/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34" w:type="dxa"/>
            <w:tcBorders/>
          </w:tcPr>
          <w:p>
            <w:pPr>
              <w:pStyle w:val="Normal"/>
              <w:keepNext w:val="true"/>
              <w:keepLines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.10.2013   № 163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к ведению и ведения гражданской обороны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льском поселении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ий Порядок подготовки к ведению и ведения гражданской обороны  в Медведском сельском поселении  (далее – Порядок) разработан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года № 804 «Об утверждении Положения о гражданской обороне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1.2. В целях выполнения задач гражданской обороны, определенных Федеральным законом «О гражданской обороне», «Положением о гражданской обороне в Российской Федерации», обеспечение мероприятий по гражданской обороне и защите населения возлагается на Главу сельского поселения.</w:t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лномочия органа местного самоуправления в области </w:t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b/>
          <w:sz w:val="28"/>
          <w:szCs w:val="28"/>
        </w:rPr>
        <w:t>гражданской обороны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2.1. Администрация сельского поселения самостоятельно в пределах границ поселени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мероприятия по гражданской обороне, разрабатывает и реализовывает планы гражданской обороны и защиты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одготовку и обучение населения в области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ивае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ет и содержи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лава администрации  в пределах своей компетенции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руководство гражданской обороной на территории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согласованное функционирование и взаимодействие органов местного самоуправления при решении задач и выполнении мероприятий гражданской обороны на территории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(определяет) состав комиссий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 правовые акты в области организации и ведения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перечень организаций, создающих нештатные аварийно-спасательные формирова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ирует решение задач и выполнение мероприятий гражданской обороны на территории муниципального образова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иные полномочия в сфере руководства гражданской обороной сельского поселения в соответствии с законодательством Российской Федерации и субъекта Российской Федер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ставительный орган сельского поселения в пределах своей компетенции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законодательное регулирование в области организации и ведения гражданской обороны на территории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в составе бюджета 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добряет целевые программы  по вопросам организации и ведения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слушания по вопросам состояния гражданской обороны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иные полномочия в сфере организации и ведения гражданской обороны сельского поселения, установленные законодательством Российской Федерации, Уставом, нормативными правовыми актами Новгородской област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лава сельского поселения в пределах своей компетенции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 целевые программы в области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муниципального образова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иные полномочия в регулируемой сфере, установленные законодательством Российской Федерации, Новгородской области и муниципального образова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2.5. Организации, находящиеся на территории сельского поселения, в пределах своих полномочий и в порядке, установленном федеральными законами и иными нормативными правовыми актами Российской Федерации, Новгородской области и муниципального образовани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и организуют проведение мероприятий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ют обучение своих работников в области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Новгородской области, муниципального образования и поддерживают их в состоянии постоянной готовност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по гражданской обороне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Мероприятия по гражданской обороне в сельском поселении осуществляются в соответствии с Конституцией Российской Федерации, 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Новгородской области и настоящим Порядком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 Администрация сельского поселения в целях решения задач в области гражданской обороны планирует, и осуществляет следующие основные мероприяти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о обучению населения в области гражданской обороны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обучение населения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формирований и служб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вышения квалификации должностных лиц и специалистов администрации поселения, работников  образовательных учрежден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роводного и телевизионного вещания и других технических средств передачи информаци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3. По эвакуации населения, материальных и культурных ценностей в безопасные районы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ланирования, подготовки и проведения эвакуационных мероприятий в 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мест размещения населения, материальных и культурных ценностей, подлежащих эвакуаци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4. По предоставлению населению убежищ и средств индивидуальной защиты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По световой и другим видам маскировки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медицинской помощ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пострадавшего населения во 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8. По борьбе с пожарами, возникшими при ведении военных действий или вследствие этих действий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сельского поселе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По срочному захоронению трупов в военное врем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3.2.14. По вопросам обеспечения постоянной готовности сил и средств гражданской обороны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4. Руководство и организационная структура гражданской обороны на территории муниципального образова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1. Руководство гражданской обороной в сельском поселении осуществляет Глава сельского посел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2. В целях организации и ведения гражданской обороны Глава поселения издает  приказы и распоряж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ы и распоряжения руководителя гражданской обороны в пределах его компетенции обязательны для исполнения всеми должностными лицами и гражданам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3. Руководитель гражданской обороны осуществляе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4. Для планирования, подготовки и проведения эвакуационных мероприятий администрацией поселения и руководителями организаций заблаговременно в мирное время создается эвакоприемная комисс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Эвакоприемная комиссия возглавляется заместителем главы администрации поселения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6. Деятельность эвакуационной комиссии регламентируется положением об эвакуационных комиссиях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7. Для решения задач в области гражданской обороны, реализуемых на территории сельского поселения, создаются силы гражданской обороны. В состав сил гражданской обороны входят нештатные аварийно-спасательные формирования и спасательные служб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4.8. Для осуществления управления гражданской обороной,  администрация сельского поселения и организации, в соответствии с полномочиями в области гражданской обороны, создают и поддерживают в постоянной готовности системы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сил и средств гражданской обороны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Для выполнения мероприятий гражданской обороны, проведения аварийно-спасательных и других неотложных работ на территории поселения в соответствии с планами гражданской обороны и защиты населения создается группировка сил гражданской обороны в составе нештатных  аварийно-спасательных формирований и спасательных служб, добровольная пожарная команд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5.2. Аварийно-спасательные формирования – самостоятельные или входящие в состав аварийно-спасательных служб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5.3. Решение о создании аварийно-спасательных формирований принимает Глава сельского поселения, в организациях - руководители организаций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Вид и количество нештатных аварийно-спасательных формирований, создаваемых администрацией сельского поселения 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оряжению Главы администрации создаются спасательные службы:  противопожарная, охраны общественного порядка, защиты животных и растений, оповещения и связи и другие службы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 спасательной службы входят: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сельского поселения принимает Глава сельского поселения и руководители организаций в отношении созданных ими сил гражданской обороны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Новгородской област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еления может создавать, содержать и организовывать деятельность нештатных аварийно-спасательных формирований для решения задач на своих территориях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, структура и оснащение  нештатных аварийно-спасательных формирований определяются Главой администрации в соответствии с законодательством и нормативными правовыми актами Российской Федерации и Новгородской области, исходя из задач гражданской обороны и защиты населения, и согласовываются с главным управлением МЧС России по Новгородской области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к ведению и ведение гражданской обороны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ельском поселении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6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3. План основных мероприятий  на год разрабатывается администрацией поселения и согласовывается с органом, уполномоченным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. 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6.5.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Для планирования, подготовки и проведения эвакуационных мероприятий заблаговременно в мирное время создается эвакоприемная комиссия. Эвакоприемная комиссия возглавляется заместителем Главы администрации. Деятельность эвакоприемной комиссии регламентируется положениями об эвакоприемных комисс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(далее – информац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ор и обмен информацией осуществляю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сбора и обмена информацией в области гражданской обороны,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8. Подготовка к ведению гражданской обороны на территории поселения осуществляется в мирное время и включает в себ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у и корректировку планов гражданской обороны и защиты насел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и подготовку к работе в условиях военного времени органов и пунктов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, подготовку и обеспечение готовности к действиям эвакоприемной коми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необходимого количества транспортных средств для эвакуации населения категорированных городов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и подготовку  объектовых нештатных аварийно-спасательных формирований и руководство их деятельность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области и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и организацию основных видов жизнеобеспечени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9.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9.1. По вопросам управления мероприятиями гражданской оборо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ение в готовность системы управления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ртывание работы штабов, боевых расчетов ГО на пункте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6.9.2. По вопросам обеспечения оповещения населения муниципального образовани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3. По вопросам медицинского обеспечения насел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4. По вопросам социального обеспечения насел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сторонней социальной помощи населению (рабочим и служащим), пострадавшему от опасностей, возникших при ведении военных действий или вследствие этих действий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5. По вопросам транспортного обеспечения насел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6. По вопросам инженерного обеспечения насел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в приоритетном порядке объектов экономики в условиях военного време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направленных на повышение устойчивости функционирования объектов, специальных инженерных сетей и коммуникаций жилищно-коммунального хозяйства, их срочное восстанов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7. По вопросам жилищно-коммунального обеспечения насел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абораторного контроля питьевой и сточных вод в пунктах водоснабж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анитарной обработки людей, обеззараживания одежды, объектов, техники, территорий и воды на коммунально-бытовых предприятиях муниципального образ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срочного захоронения труп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8. По вопросам обеспечения населения муниципального образования товарами первой необходимости и питани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тавки и передачи на санитарно-обмывочные пункты комплектов белья, одежды и обув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9. По вопросам обеспечения горюче-смазочными материалами и энергоснабжени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светомаскиров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10. По вопросам обеспечения охраны общественного поряд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ддержание общественного порядка в городах, отнесенных к группе по гражданской обороне, других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11. По вопросам противопожарного обеспечения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сил и средств противопожарной службы и НАСФ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ение и эвакуация людей из горящих, задымленных и загазованных зданий и сооруж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еспечению пожарной без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12. По вопросам дорожного обеспечения муниципального образ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и искусственных сооружений на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13. По вопросам защиты животных и раст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етеринарной и фитопатологической разведки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ведение наблюдения и проведение лабораторного контроля за зараженностью продуктов животноводства, растениеводства, кормов и вод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6.9.14. По вопросам проведения эвакуации населения, материальных и культурных ценностей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и обеспечение работы эвакуационных органов всех уровней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ю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6.9.15. По вопросам проведения аварийно-спасательных и других неотложных работ: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поддержание в готовности к действиям группировки сил и средств для проведения АСДНР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сех видов разведки на маршрутах ввода сил;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учету потерь населени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             </w:t>
      </w: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03:00Z</dcterms:created>
  <dc:creator>User</dc:creator>
  <dc:description/>
  <cp:keywords/>
  <dc:language>en-US</dc:language>
  <cp:lastModifiedBy>Admin</cp:lastModifiedBy>
  <cp:lastPrinted>2007-01-05T07:58:00Z</cp:lastPrinted>
  <dcterms:modified xsi:type="dcterms:W3CDTF">2007-01-05T04:00:00Z</dcterms:modified>
  <cp:revision>9</cp:revision>
  <dc:subject/>
  <dc:title>                                                   </dc:title>
</cp:coreProperties>
</file>