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/>
        <w:rPr>
          <w:b w:val="false"/>
          <w:b w:val="false"/>
        </w:rPr>
      </w:pPr>
      <w:r>
        <w:rPr/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 Медведского сельского поселения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СТАНОВЛЕНИЕ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т 20.08.2013 № 128           </w:t>
      </w:r>
    </w:p>
    <w:p>
      <w:pPr>
        <w:pStyle w:val="Normal"/>
        <w:rPr>
          <w:sz w:val="28"/>
        </w:rPr>
      </w:pPr>
      <w:r>
        <w:rPr>
          <w:sz w:val="28"/>
        </w:rPr>
        <w:t>с. Медведь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19"/>
      </w:tblGrid>
      <w:tr>
        <w:trPr/>
        <w:tc>
          <w:tcPr>
            <w:tcW w:w="442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значении   публичных  слушаний по рассмотрению проекта  решения  Совета   депутатов Медведского  сельского поселения  «О внесении   изменений в Правила   землепользования     и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ройки Медведского сельского поселения»</w:t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ями 24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28</w:t>
        </w:r>
      </w:hyperlink>
      <w:r>
        <w:rPr>
          <w:sz w:val="28"/>
          <w:szCs w:val="28"/>
        </w:rPr>
        <w:t xml:space="preserve"> Градостроительного кодекса Российской Федерации, област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4.03.2007 N 57-ОЗ "О регулировании градостроительной деятельности на территории Новгородской области", Уставом Медведского сельского поселения, Положением об организации и проведении публичных слушаний при осуществлении градостроительной деятельности на территории Медведского сельского поселения, утвержденным решением Совета депутатов  Медведского  сельского поселения от 20.08.2009 № 248, Администрация Медве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решения Совета депутатов  Медведского сельского поселения «О внесении изменений в Правила землепользования и застройки Медведского сельского поселени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й график проведения публичных слушаний по проекту решения Совета депутатов  Медведского сельского поселения «О внесении изменений в Правила землепользования и застройки Медведского сельского поселения».</w:t>
      </w:r>
    </w:p>
    <w:p>
      <w:pPr>
        <w:pStyle w:val="Normal"/>
        <w:tabs>
          <w:tab w:val="clear" w:pos="708"/>
          <w:tab w:val="left" w:pos="8490" w:leader="none"/>
        </w:tabs>
        <w:ind w:firstLine="540"/>
        <w:jc w:val="both"/>
        <w:rPr/>
      </w:pPr>
      <w:r>
        <w:rPr>
          <w:sz w:val="28"/>
          <w:szCs w:val="28"/>
        </w:rPr>
        <w:t>3. В целях доведения до населения  Медведского  сельского поселения информации о содержании проекта  решения Совета депутатов  Медведского сельского поселения «О внесении изменений в Правила землепользования и застройки Медведского сельского поселения» организовать выставки, экспозиции демонстрационных материалов проекта  решения Совета депутатов  Медведского сельского поселения «О внесении изменений в Правила землепользования и застройки Медведского сельского поселения», выступления представителей органов местного самоуправления  Медведского  сельского поселения на собраниях жителей  на территории  сельского поселения, в печатных средствах массовой информации, по радио и телевидению. Местом для размещения выставки, экспозиции демонстрационных материалов о содержании проекта  решения Совета депутатов  Медведского сельского поселения «О внесении изменений в Правила землепользования и застройки Медведского сельского поселения» определить здание Администрации Медведского сельского поселения, расположенное по адресу: Новгородская область, Шимский район, с.Медведь, ул.С.Куликова, д.115 в течение всего срока до проведения публичных слушаний с 8.00 до 17.00 ча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значить Боченкову Инну Владимировну, ведущего специалиста  Администрации  сельского поселения, ответственной за проведение публичных слуш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Опубликовать постановление в газете " Шимские вести» и разместить на официальном сайте в сети Интернет по адресу: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 медведское.рф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поселения                                     М.В.Гус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становлением Админист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льского поселения от 20.08.2013 № 128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проведения публичных слушаний по проекту решения Совета депутатов  Медведского сельского поселения «О внесении изменений в Правила землепользования и застройки Медведского сель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880"/>
        <w:gridCol w:w="33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вре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ённый пунк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октября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17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тарый Медвед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фельдшерско-акушерского пун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октября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7.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Раглицы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октября 201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7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енюш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культу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октября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7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Горное Вереть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фельдшерско-акушерского пун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октября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7.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Шаро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октября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8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тарое Вереть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октября 201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7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ерхний Прихон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агази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ноября 201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17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ежни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ноября 201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17.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овое Вереть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ноября 201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17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едвед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мещение Дома культу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ноября 201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17.1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Закибь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агази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ноября 201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17.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ысоково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ноября 201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18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анец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ноября 201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18.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Ушно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ноября 201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17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Щелино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ноября 201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18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Заречь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 ноября 201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17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льшие Угороды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сельского клуб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ноября 201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17.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осенк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ноября 201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18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алые Угороды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Полевой, у дома №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ноября 201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18.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левенец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ноября 201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17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зъезды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ноября 201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17.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ижний Прихон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ноября 201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18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ешк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ноября 201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18.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остково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ноября 201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17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юбач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2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95591;fld=134;dst=100379" TargetMode="External"/><Relationship Id="rId4" Type="http://schemas.openxmlformats.org/officeDocument/2006/relationships/hyperlink" Target="consultantplus://offline/main?base=LAW;n=95591;fld=134;dst=100442" TargetMode="External"/><Relationship Id="rId5" Type="http://schemas.openxmlformats.org/officeDocument/2006/relationships/hyperlink" Target="consultantplus://offline/main?base=RLAW154;n=26985;fld=13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22:00Z</dcterms:created>
  <dc:creator>User</dc:creator>
  <dc:description/>
  <cp:keywords/>
  <dc:language>en-US</dc:language>
  <cp:lastModifiedBy>User</cp:lastModifiedBy>
  <cp:lastPrinted>2013-08-21T09:18:00Z</cp:lastPrinted>
  <dcterms:modified xsi:type="dcterms:W3CDTF">2013-08-21T05:18:00Z</dcterms:modified>
  <cp:revision>10</cp:revision>
  <dc:subject/>
  <dc:title/>
</cp:coreProperties>
</file>