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  <w:u w:val="single"/>
        </w:rPr>
        <w:t>18.12.2013</w:t>
      </w:r>
      <w:r>
        <w:rPr>
          <w:rStyle w:val="FontStyle101"/>
          <w:b w:val="false"/>
          <w:sz w:val="28"/>
          <w:szCs w:val="28"/>
        </w:rPr>
        <w:t xml:space="preserve">   № </w:t>
      </w:r>
      <w:r>
        <w:rPr>
          <w:rStyle w:val="FontStyle101"/>
          <w:b w:val="false"/>
          <w:sz w:val="28"/>
          <w:szCs w:val="28"/>
          <w:u w:val="single"/>
        </w:rPr>
        <w:t xml:space="preserve">199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Безопасность жизнедеятельности в  Медведском сельском поселении на 2014 -2016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 от 12 февраля 1998 года №28-ФЗ «О гражданской обороне», от 21 декабря 1994 года № 69-ФЗ «О пожарной безопасности», от 25 июля 2002 года № 114-ФЗ «О противодействии экстремистской деятельности»,  Уставом Медведского сельского поселения  Администрация Медвед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ограмму «Безопасность жизнедеятельности в Медведском сельском поселении на 2014 -2016 год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сельского пос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0.11.2010 № 222 «Усиление противопожарной защиты объектов и населенных пунктов Медведского сельского поселения на 2011-2015 год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2.12.2011 № 236 «О мерах по противодействию терроризму и экстремизму на 2012-2014 го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11.2012 № 205 «Развитие гражданской обороны Медведского сельского поселения на 2013-2015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М.В. Гусев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в Медведском  сель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4 -2016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в Медведском  сельском поселении на 2014 -2016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азвитие гражданской обороны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О мерах по противодействию терроризму и экстремизму в Медведском сельском поселении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"/>
        <w:gridCol w:w="4681"/>
        <w:gridCol w:w="962"/>
        <w:gridCol w:w="556"/>
        <w:gridCol w:w="404"/>
        <w:gridCol w:w="790"/>
        <w:gridCol w:w="852"/>
        <w:gridCol w:w="108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единица измерения целевого показател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Безопасность жизнедеятельности в Медведском сельском поселении на 2014 -2016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гражданской обороны Медведского сельского посел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средств радиационной и химической разведки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 средств индивидуальной защиты отдельным группам населения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противодействию терроризму и экстремизму в Медведском сельском поселени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руглых столов с молодежью поселения, направленных на предупреждение террористической и экстремистской деятельности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щитов,  требующих обновления справочными материалами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безопасности на водных объектах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ышение защищённости от опасностей, возникающих при ведении военных действий или вследствие этих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риборами и средствами радиационного и химического контрол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системы профилактических мер антитеррористической и антиэкстремистской напра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допустить совершения террористических акций и экстремистских проя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двадцать пять населенных пунктов, в которых проживает 261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лан основных мероприятий в области ГО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работы комиссии по поддержанию устойчивого функционирования организаций, расположенных на территории поселения, в чрезвычайных ситуациях мирного и военного врем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работы эвакоприёмной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ООО «Экологическое предприятие «Меркурий» заключен договор на сдачу ртутьсодержащих отходов на утилизацию. В 2012 году они вывезли на демеркуризацию люминесцентных ламп типа ДРЛ в количестве 75 шт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5 человек, 1 единица техники и в д.д. Большие Угороды и Менюша добровольные пожарные зв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местах массового отдыха  установлены щиты (4) с памятками и листовками по профилактике несчастных случаев на водоёмах с указанием телефонов экстренной службы. Все места массового отдыха населения (4) отвечаю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а массового отдыха людей на водных объектах благоустроены: еженедельно производится уборка, установлен контейнер для мусора, размещена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 массового купания (4) и по несанкционированным местам массового отдыха населения (3). Рейды проводятся специалистами администрации и членами добровольной народной дружины. Проведено 8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пространяются памятки – обращения среди населения  с рекомендациями действий в случае угрозы террористическ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 низкий уровень обеспеченности средствами радиационной, химической  разведки и контроля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статочный уровень обеспеченности средствами и источниками противопожарной безопасности, соответствующими нормативным требованиям, составляет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о высокий уровень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зкий уровень  граждан, обладающих знаниями о правилах поведения при возникновении ЧС и профилактике экстремизма и террор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 недостаточный уровень создания благоприятных условий отдыха населения составля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териального резерва  по защите населения  от опасностей, возникающих при ведении военных действ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          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защиты населения от чрезвычайных ситуаций при обнаружении подозрительных предметов, взрывных устрой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76"/>
        <w:gridCol w:w="1824"/>
        <w:gridCol w:w="1248"/>
        <w:gridCol w:w="768"/>
        <w:gridCol w:w="261"/>
        <w:gridCol w:w="1371"/>
        <w:gridCol w:w="960"/>
        <w:gridCol w:w="768"/>
        <w:gridCol w:w="768"/>
        <w:gridCol w:w="768"/>
        <w:gridCol w:w="150"/>
      </w:tblGrid>
      <w:tr>
        <w:trPr>
          <w:trHeight w:val="64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Развитие гражданской обороны Медведского сельского поселения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Развитие гражданской обороны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1.1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- 1.2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безопасности на водных объектах  Медведского сельского поселения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 – 1.3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противодействию терроризму и экстрем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мерах по противодействию терроризму и экстремиз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дведском сельском поселении»  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-1.4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Развитие гражданской обороны Медведского сельского поселения»  муниципальной программы Администрации Медведского сельского поселения «Безопасность жизнедеятельности в Медведском сельском поселении на 2014 -2016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 програм</w:t>
      </w:r>
      <w:r>
        <w:rPr/>
        <w:t>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здание материального резерва  по защите населения  от опасностей, возникающих при ведении военных действ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приборов и средств радиационного и химического наблюдения 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 средств индивидуальной защиты для отдельных групп населения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защищенности от опасностей, возникающих при ведении военных действий или вследствие этих действ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приборами и средствами радиационного и химическ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922"/>
        <w:gridCol w:w="100"/>
        <w:gridCol w:w="1574"/>
        <w:gridCol w:w="864"/>
        <w:gridCol w:w="1372"/>
        <w:gridCol w:w="248"/>
        <w:gridCol w:w="832"/>
        <w:gridCol w:w="248"/>
        <w:gridCol w:w="532"/>
        <w:gridCol w:w="780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3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Создание материального резерва  по защите населения 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боров и средств радиационного и химического наблюдения, защитных костюмов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редствами индивидуальной защиты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4 -2016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Создание системы организационных и практических мер по предупреждению и тушению пожаров, повышение боеготовности добровольной пожарной охраны 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нижение количества пожа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Мероприятия подпрограммы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8"/>
        <w:gridCol w:w="1922"/>
        <w:gridCol w:w="100"/>
        <w:gridCol w:w="1410"/>
        <w:gridCol w:w="433"/>
        <w:gridCol w:w="287"/>
        <w:gridCol w:w="1200"/>
        <w:gridCol w:w="120"/>
        <w:gridCol w:w="1148"/>
        <w:gridCol w:w="720"/>
        <w:gridCol w:w="780"/>
        <w:gridCol w:w="342"/>
        <w:gridCol w:w="386"/>
        <w:gridCol w:w="8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45" w:firstLine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Создание системы организационных и практических мер по предупреждению и тушению пожаров, повышение боеготовности добровольной пожарной охран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емов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мер правовой и социальной защиты    членам добровольной пожарной команды (страхование, приобретение спец. одежды и прочее)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4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5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безопасности на водных объектах 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4 -2016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50"/>
        <w:gridCol w:w="1674"/>
        <w:gridCol w:w="864"/>
        <w:gridCol w:w="1372"/>
        <w:gridCol w:w="248"/>
        <w:gridCol w:w="832"/>
        <w:gridCol w:w="248"/>
        <w:gridCol w:w="532"/>
        <w:gridCol w:w="660"/>
        <w:gridCol w:w="720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Обеспечение надлежащего исполнения работ по создание благоприятных условий для отдыха жителей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3 № 1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по  противодействию терроризму и экстремизму Медведского сельского поселения»  муниципальной программы Администрации Медведского сельского поселения «Безопасность жизнедеятельности в Медведском сельском поселении на 2014 -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пропаганды знаний в области защиты населения от чрезвычайных ситуаций при обнаружении подозрительных предметов, взрывных устройств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руглых столов и прочие общественные мероприятия по вопросам профилактики проявлений терроризма и экстремизма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щитов, требующих обновления  справочными материалами 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 допустить совершения на территории сельского поселения террористических акций и экстремистских прояв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системы профилактических мер антитеррорис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тиэкстремистской направлен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922"/>
        <w:gridCol w:w="100"/>
        <w:gridCol w:w="1574"/>
        <w:gridCol w:w="864"/>
        <w:gridCol w:w="1372"/>
        <w:gridCol w:w="248"/>
        <w:gridCol w:w="832"/>
        <w:gridCol w:w="248"/>
        <w:gridCol w:w="532"/>
        <w:gridCol w:w="780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3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Обеспечение пропаганды знаний в области защиты населения от чрезвычайных ситуаций при обнаружении подозрительных предметов, взрывных устройств.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икла круглых столов и прочие общественные мероприятия по вопросам профилактики проявлений терроризма и экстремизма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обновление уголков на информационных щитах, объектах с массовым пребыванием людей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6:00Z</dcterms:created>
  <dc:creator>User</dc:creator>
  <dc:description/>
  <cp:keywords/>
  <dc:language>en-US</dc:language>
  <cp:lastModifiedBy>User</cp:lastModifiedBy>
  <cp:lastPrinted>2013-12-30T14:40:00Z</cp:lastPrinted>
  <dcterms:modified xsi:type="dcterms:W3CDTF">2013-12-30T10:40:00Z</dcterms:modified>
  <cp:revision>21</cp:revision>
  <dc:subject/>
  <dc:title/>
</cp:coreProperties>
</file>