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bCs/>
        </w:rPr>
      </w:pPr>
      <w:r>
        <w:rPr>
          <w:b w:val="false"/>
          <w:bCs/>
          <w:sz w:val="20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rPr>
          <w:szCs w:val="28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  <w:u w:val="single"/>
        </w:rPr>
        <w:t>18.12.2013</w:t>
      </w:r>
      <w:r>
        <w:rPr>
          <w:rStyle w:val="FontStyle101"/>
          <w:b w:val="false"/>
          <w:sz w:val="28"/>
          <w:szCs w:val="28"/>
        </w:rPr>
        <w:t xml:space="preserve">  № </w:t>
      </w:r>
      <w:r>
        <w:rPr>
          <w:rStyle w:val="FontStyle101"/>
          <w:b w:val="false"/>
          <w:sz w:val="28"/>
          <w:szCs w:val="28"/>
          <w:u w:val="single"/>
        </w:rPr>
        <w:t xml:space="preserve">202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534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 «Развитие культуры в Медведском сельском поселении на 2014-2016 годы»</w:t>
            </w:r>
          </w:p>
        </w:tc>
        <w:tc>
          <w:tcPr>
            <w:tcW w:w="553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и законами от 06 октября 2003 года №131-ФЗ «Об общих принципах организации местного самоуправления в Российской Федерации», постановлением Администрации поселения 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 в Медведском сельском поселении на 2014-2016 годы»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Шимские вести» и на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М.В. Гус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2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в  Медведском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Наименова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 в Медведском сельском поселении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64"/>
        <w:gridCol w:w="1105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Создание условий для развития культуры в Медведском сельском поселении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Приобщение населения Медведского сельского поселения к участию в культурно-массовых мероприятиях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едведского сельского поселения, участвующего в культурно-массовых мероприятиях, от  общей численности населения поселения (%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 - массовых мероприятий в Медведском сельском поселени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2014-2016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  <w:r>
        <w:rPr>
          <w:rFonts w:cs="Times New Roman" w:ascii="Times New Roman" w:hAnsi="Times New Roman"/>
          <w:sz w:val="28"/>
          <w:szCs w:val="28"/>
        </w:rPr>
        <w:t xml:space="preserve">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жителей, участвующих в массовых культурных мероприятиях, проводимых на территории Медведского сельского поселения  и создание условий для проведения содержательного дос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куль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льском посе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едведского сельского поселения 25 населённых пунктов, где  функционируют 3 сельских дома культуры.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Важную роль в развитии  культуры поселения играет взаимодействие Администрации поселения с 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 Это праздники в населённых пунктах. Особенно весело и многолюдно проходят праздники в селе Медведь и деревне Менюша, менее многолюдно – в д. Закибье и д. Межник. Жители из удалённых деревень практически не участвуют в данны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 является низкий уровень участия жителей из удалённых населённых пунктов в культурно-массовых мероприят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spacing w:before="0" w:after="0"/>
        <w:jc w:val="both"/>
        <w:rPr/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spacing w:lineRule="auto" w:line="360" w:before="0" w:after="0"/>
        <w:jc w:val="both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1"/>
        <w:gridCol w:w="992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50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1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ов деревень в Медведском сельском поселени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43:00Z</dcterms:created>
  <dc:creator>t.e.serova</dc:creator>
  <dc:description/>
  <cp:keywords/>
  <dc:language>en-US</dc:language>
  <cp:lastModifiedBy>User</cp:lastModifiedBy>
  <cp:lastPrinted>2013-12-18T15:32:00Z</cp:lastPrinted>
  <dcterms:modified xsi:type="dcterms:W3CDTF">2013-12-18T11:33:00Z</dcterms:modified>
  <cp:revision>9</cp:revision>
  <dc:subject/>
  <dc:title/>
</cp:coreProperties>
</file>