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4.06.2013 № 89  </w:t>
      </w:r>
    </w:p>
    <w:p>
      <w:pPr>
        <w:pStyle w:val="Normal"/>
        <w:rPr>
          <w:sz w:val="28"/>
        </w:rPr>
      </w:pPr>
      <w:r>
        <w:rPr>
          <w:sz w:val="28"/>
        </w:rPr>
        <w:t>с.  Медвед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Об утверждении списка невостребованных земельных долей участников долевой собственности на земельный участок из земель сельскохозяйственного назначения в границах землепользования бывшего колхоза «Строитель», ТОО «Нива», ТОО «Медведь», ТОО «Менюша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415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В соответствии  со статьями 12,1, 14, 14,1 Федерального закона от 24.07.2002 № 101-ФЗ «Об обороте земель сельскохозяйственного назначения», рассмотрев список  невостребованных земельных долей, который был опубликован  в газете «Новгородские ведомости»  № 50 от 26 октября 2012 года, в газете «Шимские вести» № 62 от 27 октября 2012 года, размещен на официальном сайте  в сети  «Интернет» Администрации Медведского сельского поселения: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color w:val="000000"/>
            <w:sz w:val="28"/>
            <w:u w:val="none"/>
          </w:rPr>
          <w:t>.медведское.рф</w:t>
        </w:r>
      </w:hyperlink>
      <w:r>
        <w:rPr>
          <w:rFonts w:cs="Times New Roman CYR" w:ascii="Times New Roman CYR" w:hAnsi="Times New Roman CYR"/>
          <w:sz w:val="28"/>
        </w:rPr>
        <w:t xml:space="preserve">, информационных щитах, расположенных на территории Медведского сельского поселения в день опубликования, протокол общего собрания собственников земельных  долей от 01.03.2013, не принявших решение  по вопросу  о невостребованных земельных долях, руководствуясь п.п. 1, 2, 6,7,8 ст. 12,1 Федерального закона от 24.07.2002          № 101-ФЗ «Об обороте земель сельскохозяйственного назначения», Администрация  Медведского сельского поселения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1. Утвердить прилагаемый список невостребованных земельных долей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частников долевой собственности на земельный участок из земель сельскохозяйственного назначения в границах землепользования бывшего колхоза «Строитель» на территории Медведского сельского поселения в количестве 63 (шестидесяти трех) земельных долей, размером 9,4 га и с  оценкой 274 баллогектаров каждая (Приложение № 1)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  2. Утвердить прилагаемый список невостребованных земельных долей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частников долевой собственности на земельный участок из земель сельскохозяйственного назначения в границах землепользования бывшего ТОО «Нива» на территории Медведского сельского поселения в количестве 95 (девяносто пяти) земельных долей, размером 8,4 га и с  оценкой 234 баллогектаров каждая (Приложение № 2)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3. Утвердить прилагаемый список невостребованных земельных долей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частников долевой собственности на земельный участок из земель сельскохозяйственного назначения в границах землепользования бывшего ТОО «Медведь» на территории Медведского сельского поселения в количестве 79 (семидесяти девяти) земельных долей, размером 8,8 га и с  оценкой 247 баллогектаров каждая (Приложение № 3)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 Утвердить прилагаемый список невостребованных земельных долей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частников долевой собственности на земельный участок из земель сельскохозяйственного назначения в границах землепользования бывшего ТОО «Менюша» на территории Медведского сельского поселения в количестве 104 (ста четырех) земельных долей, размером 7,4 га и с  оценкой 170 баллогектаров каждая (Приложение № 4)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2. Обратиться в Солецкий  районный суд Новгородской области  с требованием о признании  права муниципальной собственности Медведского сельского поселения на земельные доли, признанные в установленном ст.12,1 Федерального закона от 24.07.2002  № 101-ФЗ «Об обороте земель сельскохозяйственного назначения» порядке невостребованными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3. Опубликовать настоящее постановление в газете  «Шимские вести» и разместить  на официальном сайте Администрации Медведского сельского поселения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color w:val="000000"/>
            <w:sz w:val="28"/>
            <w:u w:val="none"/>
          </w:rPr>
          <w:t>.медведское.рф</w:t>
        </w:r>
      </w:hyperlink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           М.В. 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невостребованных земельных долей участников долевой собственности на земельный участок из земель сельскохозяйственного назначения в границах землепользования бывшего колхоза «Строи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93"/>
        <w:gridCol w:w="1624"/>
        <w:gridCol w:w="1578"/>
        <w:gridCol w:w="14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личество дол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доли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аллогекта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оздова Елена Дмитри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ичева Зоя Пет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ичева Пелагея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ритонова Александра Яковл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ова Клавдия Алекс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ова Татьяна Матв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почкина Мария Пав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онов Николай Павл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ьева Александра Серг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а Лидия Фёд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теев Николай Михайл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 Иван Алексе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а Вера Пет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новьев Владимир Алексе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новьева Нина Ильинич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Мария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а Дарья Ива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имов Евгений Иван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инова Анна Ива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ентьев Александр Михайл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арова Прасковья Яковл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итина Прасковья Степа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акова Наталья Михай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ушкина Анна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липпова Зоя Фро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ошева Варвара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 Иван 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а Анна Ильинич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 Пётр 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льцева Анна Константи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расова Александра Александ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ифорова Александра Гаври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зьмин Виктор Егор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гозкина Евдокия Ег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гозкина Лидия Никола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кушева Клавдия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нилов Сурен Альберт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нилова Ольга Фёд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 Петр Саве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нилов Алексей Павл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това Ольга Ефим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иева Зоя Михай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пова Мария Ива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Евдокия Никола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ьшакова Мария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рамова Раиса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сентьев Николай Иван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сентьева Анна Ива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сентьева Клавдия Алекс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хин Николай 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хина Нина Серг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хин Алексей Никола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фимов Сергей Федор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ыгова Ольга Иван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овалова Анна Алекс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овалов Алексей 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унш Виктор Отт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к Валерий Фёдор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юшина Анна Яковл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 Николай 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мофеева Анна Ег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мирова Ирина Отт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миров Владимир Павл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416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невостребованных земельных долей участников долевой собственности на земельный участок из земель сельскохозяйственного назначения в границах землепользования бывшего ТОО «Нива»</w:t>
      </w:r>
    </w:p>
    <w:p>
      <w:pPr>
        <w:pStyle w:val="Normal"/>
        <w:jc w:val="center"/>
        <w:rPr/>
      </w:pPr>
      <w:r>
        <w:rPr/>
      </w:r>
    </w:p>
    <w:tbl>
      <w:tblPr>
        <w:tblW w:w="100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725"/>
        <w:gridCol w:w="1662"/>
        <w:gridCol w:w="1414"/>
        <w:gridCol w:w="144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личество до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доли, 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аллогектар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 Николай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апова Мария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 Александр Яковл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а Анна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 Александр Фед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 Николай Алекс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а Лидия Григо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 Владимир Пет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а Евгения Юлис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исов Евгений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исова Анна Фе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ина Любовь Фе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ин Владимир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а Ольга Степ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врилова Таисия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птева Мария Филипп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санов Иван Гаври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санова Прасковья Ег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ин Николай Иль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ина Анна Ег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теева Клавдия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иева Валентина Пет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иев Владислав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иева Раис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кова Анна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теев Александр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харов Анатолий Андр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врилова Парасковья Фе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ова Нина Андр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исимов Геннади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иева Нина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ментьев Василий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ов Валентин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ловьев Петр Ефим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тынова Анастасия Алекс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тынова Мария Тимоф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мнин Николай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а Иринья Тимоф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 Тимофей Фед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гинов Иван Серг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дина Екатерина Александровна,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иллова Елена Серг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а Антонина Пав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усов Сергей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усов Александр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кренев Сергей Евген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а Галина Степ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 Виктор Пет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инова Светлана Ю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гачев Лев Серг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Александр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ачева Евгения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кин Иван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темьева Мария Семе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очкин Александр Кузьм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ьшихина Парасковья Ильинич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 Евгений Андр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есина Мария Андр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дина Мария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рко Петр Пет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пейкин Александр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 Евгени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никова Варвара Ефим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ронова Матрена Пет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пейкина Таисия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Минаева Степанида Яковл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пейкина Валентина Ильинич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шунова Сирланда 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хатов Яков Ефим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гунова Ксения Степ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 Александр Яковл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а Анна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трофанов Петр Андр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трофанова Зоя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а Антонина Константи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вдокимов Васили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вдокимова Надежд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вдокимов Валентин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липпова Нин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 Михаил Гаври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овинская Парасковья Ефим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пова Пелагея Анто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врина Ефросинья Григо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врина Устинья Панфи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врина Федосья Пав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 Тимофей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а Таисия Фе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ныльева Парасковья Григо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натьев Исаак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а Харитинья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дреева Мария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а Мария Фе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кова Анна Фе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цова Агриппин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а Ирина Панфи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врилов Виктор Андр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хайлова Валентин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невостребованных земельных долей участников долевой собственности на земельный участок из земель сельскохозяйственного назначения в границах землепользования бывшего ТОО «Медведь»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tbl>
      <w:tblPr>
        <w:tblW w:w="100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724"/>
        <w:gridCol w:w="1662"/>
        <w:gridCol w:w="1414"/>
        <w:gridCol w:w="144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личество до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доли, 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аллогектар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иенко Александр Тимоф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ова Лидия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нина Елена Леонид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нина Елена Филипп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хайлов Валентин Дмитри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оздов Николай Алекс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фанасьев Никола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кунин Александр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ёдорова Ксения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ьев Василий Степ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исова Клавдия Серг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ковлева Елена Григо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ин Никола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ранина Анн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 Алексей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кин Николай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 Иван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 Алексей Григор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оздова Мария Ефим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дратьев Анатолий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натьева Кир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геева Ольга Пав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опова Анна Фё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заров Иван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оплёв Яков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ьев Иван Степ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 Владимир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опов Иван Григор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Антонина Пет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расимов Александр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манова Прасковья Анто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тов Иван Фёд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енарова Зем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ишина Валентина Андр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ушкова Прасковья Пав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уева Мария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ёнова Ангелина Тихо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шкова Вер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зарова Алевтина Ефим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ишина Екатерина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лецков Васили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чнева Прасковья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данова Елизавета Дмитри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пов Евгений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хов Виктор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ишин Анатолий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шков Андрей Геннад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рамонов Николай Фёд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врентьев Сергей Семё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ьев Игорь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натьев Иван Михай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охин Гаральд Анто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йник Сергей Арье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Мария 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охина Лариса Льв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йник Светлана Я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чек Татьяна Алекс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очкин Павел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валенко Валентина Фёд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сокова Ольг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ишина Антонина Яковл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феев Анатолий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ин Владимир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бедев Иван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халёв Михаил Семе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трофанов Павел Андр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итин Иван Никиф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ковлева Нина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халёва Раиса Ива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геева Алевтина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харова Анна Афанас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кин Иван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шунов Павел Иванович,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урьев Николай Владимирович,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това Евдокия Алексеевна,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киев Темур Антонович,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авлова Ирина Алексеевна,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ёнов Алексей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фросин Юрий Пет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невостребованных земельных долей участников долевой собственности на земельный участок из земель сельскохозяйственного назначения в границах землепользования бывшего ТОО «Менюш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724"/>
        <w:gridCol w:w="1431"/>
        <w:gridCol w:w="1414"/>
        <w:gridCol w:w="144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доли, 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аллогектар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исимов Виктор Григор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 Василий Кирил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магина Анна Фёд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молаев Федор Алексе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исимова Лариса Осип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рламова Анастасия Алекс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умовская Парасковья Алекс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ьева Елизавета Серг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ыгина Мария Александ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а Мария Яковл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мидова Нина Ильинич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кофьева Клавдия Афанас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а Иринья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рионова Нина Ильинич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Мария Георги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пова Александра Никола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Валентина Александ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одина Васса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дорова Анастасия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 Василий Максим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а Евгения Яковл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молаева Анн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Анна Игнат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кина Александра Семё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кина Нелли Ег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исова Татьяна Никола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ихин Виктор 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теров Виктор Фед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хорова Мария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кофьева Мария Ивановна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апов Алексей 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дина Александр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йцева Клавдия Пет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ментьева Татьяна Никола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шина Евдокия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на Клавдия Филипп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бков Дмитрий Алексе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гласнов Иван Васил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ков Ир А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фимова Клавдия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лина Клавдия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ролова Клавдия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кина Елизавета Фед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зина Мария Никола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анников Алексей Кузьм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врентьев Николай Васил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харова Вер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 Иван Алексе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ихина Александра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н Павел 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на Валентина Семе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липпова Мария Михай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убушкина Мария Дмитри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балко Евдокия Андр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ов Федор Никит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ианова Анна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талева Вера Михай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менова Евдокия Михайловна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сев Николай Алексе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фронов Иван Алексе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ова Елен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магина Антонина Михай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орова Клавдия Фед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льченина Анн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пова Александра Ильинич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устрова Мария Константи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дехина Валентина Пав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това Клавдия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енов Владимир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расова Надежда Викт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елкина Нина Михай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а Елизавета Александ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апова Евдокия Семе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диванова Альбина Геннад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горова Юлия Серг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ов Геннадий Ви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харова Дарья Фед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гозкина Татьян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знецов Сергей Георги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ритонова Ольга Трофим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зин Юлий Пав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анфилов Иван Алексеевич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трова Наталья Владимировна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горов Вадим Николаевич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нилова Мария Яковлевна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нилов Владимир Алексеевич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урнавина Александра Андреевна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анин Владимир Николаевич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дов Михаил Иванович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хин Николай Дмитриевич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валенко Сергей Никола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аров Николай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ентьева Валентина Константи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ентьев Николай Григор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овский Николай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мцев Сергей 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онян Владимир 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дова Анастасия Михай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а Таисия Васи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фимов Александр Витал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жнев Федор Яковл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магин Виктор А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арова Вера Ег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2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диванов Олег Михай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54:00Z</dcterms:created>
  <dc:creator>User</dc:creator>
  <dc:description/>
  <cp:keywords/>
  <dc:language>en-US</dc:language>
  <cp:lastModifiedBy>User</cp:lastModifiedBy>
  <dcterms:modified xsi:type="dcterms:W3CDTF">2013-06-19T07:33:00Z</dcterms:modified>
  <cp:revision>6</cp:revision>
  <dc:subject/>
  <dc:title> </dc:title>
</cp:coreProperties>
</file>