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240"/>
        <w:rPr/>
      </w:pPr>
      <w:r>
        <w:rPr>
          <w:b w:val="false"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    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1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 xml:space="preserve">ПОСТАНОВЛЕНИЕ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4.2012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едведь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Style10"/>
        <w:spacing w:lineRule="auto" w:line="240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52"/>
      </w:tblGrid>
      <w:tr>
        <w:trPr/>
        <w:tc>
          <w:tcPr>
            <w:tcW w:w="4111" w:type="dxa"/>
            <w:tcBorders/>
          </w:tcPr>
          <w:p>
            <w:pPr>
              <w:pStyle w:val="ConsPlusTitl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оступления обращения гражданина, замещавшего должность муниципальной службы, включенную в перечень должностей, утвержденный постановлением Администрации сельского поселения, о даче согласия на замещение на условиях трудового договора должности в коммерческой или некоммерческой организации и (или) на выполнение в данной организации работ (оказание данной организации услуг) на условиях гражданско-правового договора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 Администрация Медведского сельского поселения 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поступления обращения гражданина, замещавшего в Администрации Медведского сельского поселения должность, включенную в перечень должностей муниципальной службы, при увольнении с которых гражданин должен соблюдать ограничения при заключении им трудового договора, утвержденный постановлением Администрации Медведского сельского посе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М.В. Гусе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tbl>
      <w:tblPr>
        <w:tblW w:w="973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5211"/>
      </w:tblGrid>
      <w:tr>
        <w:trPr>
          <w:trHeight w:val="1575" w:hRule="atLeast"/>
        </w:trPr>
        <w:tc>
          <w:tcPr>
            <w:tcW w:w="4527" w:type="dxa"/>
            <w:tcBorders/>
          </w:tcPr>
          <w:p>
            <w:pPr>
              <w:pStyle w:val="Normal"/>
              <w:snapToGrid w:val="false"/>
              <w:ind w:left="-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09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09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09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0.04.2012 № 51</w:t>
            </w:r>
          </w:p>
        </w:tc>
      </w:tr>
    </w:tbl>
    <w:p>
      <w:pPr>
        <w:pStyle w:val="Normal"/>
        <w:ind w:lef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я обращения гражданина, замещавшего должность муниципальной службы, включенную в перечень должностей, утвержденный постановлением Администрации Медведского сельского поселения, о даче согласия на замещение на условиях трудового договора должности в коммерческой или некоммерческой организации и (или) на выполнение в данной организации работ (оказание данной организации услуг) на условиях гражданско-правового договора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поступления обращения гражданина, замещавшего в Администрации Медведского сельского поселения  должность, включенную в перечень должностей муниципальной службы, при увольнении с которых гражданин должен соблюдать ограничения при заключении и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вого договора, утвержденный постановлением Администрации Медведского сельского поселения  от 09.02.2011 № 33 (далее - гражданин)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 разработан во исполнение пункта 11.2 Порядка работы комиссии по соблюдению требований к служебному поведению муниципальных служащих, замещающих должности муниципальной службы в Администрации Шимского муниципального района, и урегулированию конфликта интересов, утвержденного распоряжением Администрации Медведского сельского поселения  от 07.12.2010 № 85-рг. (в ред. от 06.04.2012 № 17-рг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упившее обращение гражданина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 (далее - обращение) регистрируется в журнале входящих документов Администрации Медвед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Администрации Медведского сельского поселения обращение ставится на учет специалистом, ответственными за работу по профилактике коррупционных и иных правонарушений, и направляется председателю Комиссии по соблюдению требований к служебному поведению муниципальных служащих, замещающих должности муниципальной службы в  Администрации Медведского сельского поселения и урегулированию конфликта интересов (далее - Комисс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седатель Комиссии при поступлении к нему обращения организует рассмотрение обращения Комиссией в соответствии с Порядком работы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Arial" w:hAnsi="Arial" w:cs="Arial"/>
      <w:b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ourier New" w:hAnsi="Courier New" w:cs="Courier New"/>
      <w:b/>
      <w:i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ineNumbering">
    <w:name w:val="Line Number"/>
    <w:basedOn w:val="Style8"/>
    <w:rPr/>
  </w:style>
  <w:style w:type="character" w:styleId="Style9">
    <w:name w:val=" Знак Знак"/>
    <w:basedOn w:val="Style8"/>
    <w:qFormat/>
    <w:rPr>
      <w:sz w:val="26"/>
    </w:rPr>
  </w:style>
  <w:style w:type="character" w:styleId="Appleconvertedspace">
    <w:name w:val="apple-converted-space"/>
    <w:basedOn w:val="Style8"/>
    <w:qFormat/>
    <w:rPr/>
  </w:style>
  <w:style w:type="character" w:styleId="Bhide">
    <w:name w:val="b-hid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5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0" w:after="64"/>
      <w:textAlignment w:val="auto"/>
    </w:pPr>
    <w:rPr>
      <w:sz w:val="19"/>
      <w:szCs w:val="19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360"/>
      <w:jc w:val="center"/>
      <w:textAlignment w:val="auto"/>
    </w:pPr>
    <w:rPr>
      <w:b/>
      <w:small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21:29:00Z</dcterms:created>
  <dc:creator>Комитет по управлению муниципальным имуществом</dc:creator>
  <dc:description/>
  <cp:keywords/>
  <dc:language>en-US</dc:language>
  <cp:lastModifiedBy>User</cp:lastModifiedBy>
  <cp:lastPrinted>2012-04-11T08:02:00Z</cp:lastPrinted>
  <dcterms:modified xsi:type="dcterms:W3CDTF">2012-04-11T05:26:00Z</dcterms:modified>
  <cp:revision>5</cp:revision>
  <dc:subject/>
  <dc:title>Российская Федерация</dc:title>
</cp:coreProperties>
</file>