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/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1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1"/>
        <w:rPr>
          <w:szCs w:val="28"/>
        </w:rPr>
      </w:pPr>
      <w:r>
        <w:rPr>
          <w:szCs w:val="28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4.2012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494"/>
      </w:tblGrid>
      <w:tr>
        <w:trPr/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авил передачи подарков, полученных  муниципальными служащими Администрации 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 законом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Администрация Медве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равила передачи подарков, полученных  муниципальными служащими Администраци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Медведского сельского поселения в связи с протокольными мероприятиями, служебными командировками и другими официальными мероприятиям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М.В. Гус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2.04.2012  № 4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дачи подарков, полученных муниципальными служащими     Администрации  Медвед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е Правила разработаны в соответствии 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,  Федерального закона от 25 декабря 2008 года № 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муниципальными служащими     Администр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ведского сельского поселения (далее – муниципальные служащие) от юридических и физических  лиц  в связи с протокольными мероприятиями, служебными командировками и другими официальными мероприятиями (далее - подаро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арок стоимостью свыше 3 (трех) тысяч рублей согласно части второй статьи 575 Гражданского кодекса Российской Федерации признается  собственностью Администрации Медведского сельского поселения и подлежит передаче   муниципальным служащим материально – ответственному лицу, ответственному за прием и  хранение подарков, назначенному распоряжением Администрации  Медвед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служащий, получивший подарок стоимостью свыше 3 (трех) тысяч рублей, обращается с заявлением о передаче подарка на имя Главы  Администрации Медведского сельского поселения, по форме согласно приложению № 1 к настоящим Правилам в течение 3-х рабочих дней с момента получения подарка и (или) возвращения их служебной командировки, во время которой был получен указанный пода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 подлежит  регистрации в течение одного рабочего дня, с момента его подачи, в журнале регистрации заявлений о передаче подарков, полученных муниципальными служащими Администрации Медведского сельского поселения в связи с 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  № 2 к настоящим Правилам и передается для рассмотрения Главе Администрации Медвед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ение журнала регистрации заявлений о передаче подарков в Администрации Медведского сельского поселения возлагается на главного специалиста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 если муниципальный служащий, сдающий подарок стоимостью свыше 3 (трех) тысяч  рублей,  имеет намерение выкупить его согласно пункту 8  настоящих Правил после оформления в собственность Администрации Медведского сельского поселения, это должно быть отражено в заяв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Материально-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 наличии), осуществляемого на основании акта приема-передачи подарков, полученных муниципальными  служащими в связи  с  протокольными мероприятиями, служебными командировками и другими официальными мероприятиями (далее - акт приема-передачи) по форме согласно приложению № 3 к настоящим Правилам, который составляется в трех экземплярах, по одному для каждой из  стор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 случае отсутствия документов, подтверждающих стоимость подарка, его прием от муниципального служащего производится непосредственно перед проведением заседания комиссии по оценке подарков, создаваемой  для этой цели распоряжением Администрации Медвед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едания комиссии по оценке подарков проводятся по мере поступления заявлений муниципальных служащих, получивших подарки в связи с официальными мероприятиями, в срок, не превышающий 10 рабочих дней со дня подачи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я считаются правомочными, если на них присутствуют не менее  половины ее чле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 заседания комиссии, который подписывается всеми присутствующими на заседании членами 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 определяется комиссией по среднерыночной цене аналогичного пода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Акты приема- передачи составляются в 3-х экземплярах: один экземпляр для муниципального служащего, второй – для бухгалтерской службы, третий – для материально-ответственно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ы приема – передачи регистрируются в журнале учета   актов приема-передачи подарков (далее Журнал учета), который ведется  по форме согласно приложению № 4 к настоящим Правилам по мере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должен быть пронумерован, прошнурован и скреплен печатью  Администрации Медведского сельского поселения. Журнал учета хранится у материально-ответственно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В случае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Администрации Медведского сельского поселения в связи с  протокольными мероприятиями, служебными командировками и другими официальными мероприятиями (далее – акт возврата) по форме согласно приложению № 5 к настоящим Правилам, который составляется материально-ответственным лицом. Акты возврата хранятся у материально-ответствен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нятый материально-ответственным лицом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 учитывается на балансе основных средств Администрации Медведского сельского поселения и поступает на хранение материально-ответственному лиц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Муниципальный служащий, сдавший подарок, стоимость которого, подтвержденная документами или протоколом комиссии по оценке подарков ((заключением экспертов), составляет более 3 (трех) тысяч рублей, может его выкупить в течение 30 календарных дней после передачи подарка в собственность Администрации Медвед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 Муниципальный служащий 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Главе администрации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фамилия, инициалы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от ____________________________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(фамилия, имя, отчество)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замещающего должность_____________ 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 xml:space="preserve">                                                                       </w:t>
      </w:r>
      <w:r>
        <w:rPr/>
        <w:t>_____________________________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 xml:space="preserve">(наименование должности муниципальной службы) </w:t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ЛЕНИЕ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частью 2 статьи 575 Гражданского кодекса Российской Федерации и статьей 14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Федерального закона от 02.03.2007 года № 25-ФЗ «О муниципальной службе в Российской Федерации»,   прошу принять полученные мною от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звания юридических лиц или фамилии, имена, отчества физических лиц)</w:t>
      </w:r>
    </w:p>
    <w:p>
      <w:pPr>
        <w:pStyle w:val="Normal"/>
        <w:rPr/>
      </w:pPr>
      <w:r>
        <w:rPr>
          <w:sz w:val="28"/>
          <w:szCs w:val="28"/>
        </w:rPr>
        <w:t>в связи с ____________________________________________________________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(наименование протокольного мероприятия, служебной командировки,</w:t>
      </w:r>
    </w:p>
    <w:p>
      <w:pPr>
        <w:pStyle w:val="Normal"/>
        <w:tabs>
          <w:tab w:val="clear" w:pos="708"/>
          <w:tab w:val="left" w:pos="18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другого официального мероприятия)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>следующие подарки:</w:t>
      </w:r>
    </w:p>
    <w:p>
      <w:pPr>
        <w:pStyle w:val="Normal"/>
        <w:tabs>
          <w:tab w:val="clear" w:pos="708"/>
          <w:tab w:val="left" w:pos="1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053"/>
        <w:gridCol w:w="2785"/>
        <w:gridCol w:w="1606"/>
        <w:gridCol w:w="146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едм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лях*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заполняется при наличии документов, подтверждающих стоимость пода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заполняется в случае намерения выкупить подар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__»__________________20___г.                   ______________________________</w:t>
      </w:r>
    </w:p>
    <w:p>
      <w:p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подпись)</w:t>
      </w:r>
    </w:p>
    <w:p>
      <w:p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6360" w:leader="none"/>
        </w:tabs>
        <w:jc w:val="center"/>
        <w:rPr/>
      </w:pPr>
      <w:r>
        <w:rPr>
          <w:b/>
          <w:sz w:val="28"/>
          <w:szCs w:val="28"/>
        </w:rPr>
        <w:t>регистрации заявлений о передаче подарков, полученных  муниципальными служащими Администрации Медвед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24"/>
        <w:gridCol w:w="3032"/>
        <w:gridCol w:w="2468"/>
        <w:gridCol w:w="1790"/>
        <w:gridCol w:w="1733"/>
        <w:gridCol w:w="1773"/>
        <w:gridCol w:w="1753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та подачи заяв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 служащего, подавшего заявле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 служащего, принявшего заявл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>
          <w:b/>
          <w:sz w:val="24"/>
          <w:szCs w:val="24"/>
        </w:rPr>
        <w:t>приема-передачи подарков, полученных муниципальными служащими Администрации Медвед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____»______________20____г.                                                                        №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ый служащий __________ ______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/>
      </w:pPr>
      <w:r>
        <w:rPr>
          <w:sz w:val="24"/>
          <w:szCs w:val="24"/>
        </w:rPr>
        <w:tab/>
        <w:t>(замещаемая должность муниципальной службы)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>
          <w:sz w:val="24"/>
          <w:szCs w:val="24"/>
        </w:rPr>
        <w:t>в соответствии с Гражданским кодексом Российской Федерации, Федеральным законом от 25.12.2008 № 273-ФЗ «О противодействии коррупции» и Федеральным  законом от 02.03.2007 года № 25-ФЗ «О муниципальной службе в Российской Федерации»,    передает, а материально-ответственное  лицо _________________________________________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(фамилия, имя, отчество, наименование долж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имает подарок, полученный в связи с 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указать наименование мероприятия и дат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ание подар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нование: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подарка: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бытовая техника, предметы искусств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очная стоитмость: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ая (культурная) ценность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 УЧ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ов приема –передачи  подарков, полученных муниципальными служащими Администрации Медведского сельского поселения  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715"/>
        <w:gridCol w:w="1080"/>
        <w:gridCol w:w="1800"/>
        <w:gridCol w:w="1800"/>
        <w:gridCol w:w="234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д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сдавшего 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давшего пода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нявшего 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его пода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>
          <w:b/>
          <w:sz w:val="28"/>
          <w:szCs w:val="28"/>
        </w:rPr>
        <w:t>возврата подарка, полученного  муниципальным служащим Администрации  Медведского сельского поселения в связи с 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___20____г.                                           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ьно – ответственное лицо 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наименование органа МСУ)</w:t>
      </w:r>
    </w:p>
    <w:p>
      <w:pPr>
        <w:pStyle w:val="Normal"/>
        <w:tabs>
          <w:tab w:val="clear" w:pos="708"/>
          <w:tab w:val="left" w:pos="1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и служащими, от «___»_________20___г.,  возвращает муниципальному служащему  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(фамилия, имя, отчество и замещаемая должность муниципальной службы)</w:t>
      </w:r>
    </w:p>
    <w:p>
      <w:pPr>
        <w:pStyle w:val="Normal"/>
        <w:tabs>
          <w:tab w:val="clear" w:pos="708"/>
          <w:tab w:val="left" w:pos="1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арок, переданный по акту приема-передачи от «___»______________20___г. №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25:00Z</dcterms:created>
  <dc:creator>User</dc:creator>
  <dc:description/>
  <cp:keywords/>
  <dc:language>en-US</dc:language>
  <cp:lastModifiedBy>User</cp:lastModifiedBy>
  <cp:lastPrinted>2012-04-02T11:28:00Z</cp:lastPrinted>
  <dcterms:modified xsi:type="dcterms:W3CDTF">2012-04-02T08:46:00Z</dcterms:modified>
  <cp:revision>3</cp:revision>
  <dc:subject/>
  <dc:title/>
</cp:coreProperties>
</file>