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    </w:t>
      </w:r>
      <w:r>
        <w:rPr>
          <w:szCs w:val="28"/>
          <w:u w:val="single"/>
        </w:rPr>
        <w:t xml:space="preserve"> </w:t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1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1"/>
        <w:rPr>
          <w:szCs w:val="28"/>
        </w:rPr>
      </w:pPr>
      <w:r>
        <w:rPr>
          <w:szCs w:val="28"/>
        </w:rPr>
        <w:t xml:space="preserve">ПОСТАНОВЛЕНИЕ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04.2012 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5494"/>
      </w:tblGrid>
      <w:tr>
        <w:trPr/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авил передачи подарков, полученных Главой  Медведского сельского поселения в связи с протокольными мероприятиями, служебными командировками и другими официальными мероприятиями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1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 законом от 21 ноября 2011 года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Администрация Медве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Правила передачи подарков, полученных Главой  Медведского сельского поселения в связи с протокольными мероприятиями, служебными командировками и другими официальными мероприяти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М.В. Гусев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ведского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02.04.2012 № 4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дачи подарков, полученных Главой  Медвед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е Правила разработаны в соответствии  с требованиями Гражданского кодекса Российской Федерации,  Федерального закона от 25 декабря 2008 года № 273-ФЗ «О противодействии коррупции» и устанавливают порядок передачи (приема, оценки, учета на балансе основных средств, временного хранения и дальнейшего использования) в муниципальную собственность подарков, полученных Главой Медведского сельского поселения (далее - Глава) от юридических и физических  лиц  в связи с протокольными мероприятиями, служебными командировками и другими официальными мероприятиями (далее - подаро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дарок стоимостью свыше 3 (трех) тысяч рублей согласно части второй статьи 575 Гражданского кодекса Российской Федерации признается  собственностью Администрации Медведского сельского поселения и подлежит передаче  Главой материально – ответственному лицу, ответственному за прием и  хранение подарков, назначенному распоряжением Администрации  Медвед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Глава, получивший подарок стоимостью свыше 3 (трех) тысяч рублей, направляет уведомление материально – ответственному лицу, по форме согласно приложению № 1 к настоящим Правилам в течение 3-х рабочих дней с момента получения подарка и (или) возвращения их служебной командировки, во время которой был получен указанный подар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домление подлежит  регистрации в течение одного рабочего дня, с момента его подачи, в журнале регистрации уведомлений о получении Главой подарка в связи с  протокольными мероприятиями, служебными командировками и другими официальными мероприятиями (далее – Журнал регистрации уведомлений), который ведется по форме согласно приложению   № 2 к настоящим Правил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ение журнала регистрации уведомлений в Администрации Медведского сельского поселения возлагается на главного специалиста, а на период его временного отсутствия на муниципального служащего, исполняющего его обяза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ведомлении указываются все известные Главе реквизиты дарителя, вид подарка и прилагаются документы (если таковые имеются), подтверждающие стоимость подар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если Глава, сдающий подарок стоимостью свыше 3 (трех) тысяч рублей, имеет намерение выкупить его согласно пункту 8  настоящих Правил после оформления в собственность Администрации Медведского сельского поселения, это должно быть отражено в уведомл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Материально-ответственное лицо извещает Главу о месте и времени приема от него подарка, в том числе технического паспорта, гарантийного талона, инструкции по эксплуатации и иных документов (при  наличии), осуществляемого на основании акта приема-передачи подарков, полученных Главой в связи  с  протокольными мероприятиями, служебными командировками и другими официальными мероприятиями (далее - акт приема-передачи) по форме согласно приложению № 3 к настоящим Правилам, который составляется в трех экземплярах, по одному для каждой из  стор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 случае отсутствия документов, подтверждающих стоимость подарка, его прием от Главы производится непосредственно перед проведением заседания комиссии по оценке подарков, создаваемой  для этой цели распоряжением Администрации Медвед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о оценке подарков проводятся по мере поступления заявлений уведомлений  Главы, получившего подарки в связи с официальными мероприятиями, в срок, не превышающий 10 рабочих дней со дня подачи за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я считаются правомочными, если на них присутствуют не менее  половины ее чле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формляется протоколом заседания комиссии, который подписывается всеми присутствующими на заседании членами 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В случае отсутствия документов, подтверждающих стоимость подарка или если стоимость подарка, указанная в подтверждающих стоимость подарка документах, не соответствует его рыночной стоимости, его стоимость  определяется комиссией по среднерыночной цене аналогичного подар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В случае если подарок имеет историческую, либо культурную ценность,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Акты приема- передачи составляются в 3-х экземплярах: один экземпляр для Главы, второй – для бухгалтерской службы, третий – для материально-ответственного 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ы приема – передачи регистрируются в журнале учета   актов приема-передачи подарков, который ведется  по форме согласно приложению № 4 к настоящим Правилам по мере поступ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урнал должен быть пронумерован, прошнурован и скреплен печатью  Администрации Медведского сельского поселения. Журнал учета хранится у материально-ответственного 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В случае если стоимость подарка, определенная комиссией по оценке подарков или привлеченными экспертами, не превышает 3 (трех) тысяч рублей, подарок подлежит возврату Главе, передавшему подар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врат подарка, стоимость которого не превышает 3 (трех) тысяч рублей, производится в течение 5 рабочих дней со дня его оценки по акту возврата подарка, полученного Главой в связи с  протокольными мероприятиями, служебными командировками и другими официальными мероприятиями (далее – акт возврата) по форме согласно приложению № 5 к настоящим Правилам, который составляется материально-ответственным лицом. Акты возврата хранятся у материально-ответственного 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ринятый материально-ответственным лицом подарок, стоимость которого, подтвержденная документами или протоколом комиссии по оценке подарков (заключением экспертов), составляет более 3 (трех) тысяч рублей,  учитывается на балансе основных средств Администрации Медведского сельского поселения и поступает на хранение материально-ответственному лиц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Глава, сдавший подарок, стоимость которого, подтвержденная документами или протоколом комиссии по оценке подарков ((заключением экспертов), составляет более 3 (трех) тысяч рублей, может его выкупить в течение 30 календарных дней после передачи подарка в собственность Администрации Медвед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материально-ответственным  лицом сведений о перечислении Главой на счет Администрации Медведского сельского поселения денежных средств, равных стоимости подарка, подарок передается Главе по акту (приложение № 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Глава за неисполнение условий данных Правил несет дисциплинарную, административную и уголовную ответствен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авилам передачи подарков, полученных Главой  Медведского сельского поселения в связи с протокольными мероприятиями, служебными командировками и другими официальными мероприятия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Материально-ответственному лиц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фамилия, инициалы)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____________________________</w:t>
      </w:r>
    </w:p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(фамилия, имя, отчество)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замещающего должность Главы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Медведского сельского поселения          </w:t>
      </w:r>
    </w:p>
    <w:p>
      <w:pPr>
        <w:pStyle w:val="Normal"/>
        <w:tabs>
          <w:tab w:val="clear" w:pos="708"/>
          <w:tab w:val="left" w:pos="6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В соответствии с частью 7 статьи 12.1 Федерального закона от 25.12.2008 № 273-ФЗ «О противодействии коррупции», прошу принять полученные мною от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названия юридических лиц или фамилии, имена, отчества физических лиц)</w:t>
      </w:r>
    </w:p>
    <w:p>
      <w:pPr>
        <w:pStyle w:val="Normal"/>
        <w:rPr/>
      </w:pPr>
      <w:r>
        <w:rPr>
          <w:sz w:val="24"/>
          <w:szCs w:val="24"/>
        </w:rPr>
        <w:t>в связи с</w:t>
      </w:r>
      <w:r>
        <w:rPr>
          <w:sz w:val="28"/>
          <w:szCs w:val="28"/>
        </w:rPr>
        <w:t xml:space="preserve"> ____________________________________________________________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>(наименование протокольного мероприятия, служебной командировки,</w:t>
      </w:r>
    </w:p>
    <w:p>
      <w:pPr>
        <w:pStyle w:val="Normal"/>
        <w:tabs>
          <w:tab w:val="clear" w:pos="708"/>
          <w:tab w:val="left" w:pos="18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sz w:val="24"/>
          <w:szCs w:val="24"/>
        </w:rPr>
        <w:tab/>
      </w:r>
      <w:r>
        <w:rPr>
          <w:sz w:val="22"/>
          <w:szCs w:val="22"/>
        </w:rPr>
        <w:t>другого официального мероприятия)</w:t>
      </w:r>
    </w:p>
    <w:p>
      <w:pPr>
        <w:pStyle w:val="Normal"/>
        <w:tabs>
          <w:tab w:val="clear" w:pos="708"/>
          <w:tab w:val="left" w:pos="1815" w:leader="none"/>
        </w:tabs>
        <w:rPr>
          <w:sz w:val="24"/>
          <w:szCs w:val="24"/>
        </w:rPr>
      </w:pPr>
      <w:r>
        <w:rPr>
          <w:sz w:val="24"/>
          <w:szCs w:val="24"/>
        </w:rPr>
        <w:t>следующие подарки:</w:t>
      </w:r>
    </w:p>
    <w:p>
      <w:pPr>
        <w:pStyle w:val="Normal"/>
        <w:tabs>
          <w:tab w:val="clear" w:pos="708"/>
          <w:tab w:val="left" w:pos="18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053"/>
        <w:gridCol w:w="2785"/>
        <w:gridCol w:w="1606"/>
        <w:gridCol w:w="1460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редм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 рублях*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заполняется при наличии документов, подтверждающих стоимость подар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заполняется в случае намерения выкупить подаро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__»__________________20___г.                   ______________________________</w:t>
      </w:r>
    </w:p>
    <w:p>
      <w:pPr>
        <w:pStyle w:val="Normal"/>
        <w:tabs>
          <w:tab w:val="clear" w:pos="708"/>
          <w:tab w:val="left" w:pos="610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подпись)</w:t>
      </w:r>
    </w:p>
    <w:p>
      <w:pPr>
        <w:pStyle w:val="Normal"/>
        <w:tabs>
          <w:tab w:val="clear" w:pos="708"/>
          <w:tab w:val="left" w:pos="61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1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Правилам передачи подарков, получен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ой Медведского сель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протокольными мероприятиями, служебными командировками и другими официальными мероприятиями</w:t>
            </w:r>
          </w:p>
        </w:tc>
      </w:tr>
    </w:tbl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уведомлений о получении Главой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ского сельского поселения подарков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563"/>
        <w:gridCol w:w="2945"/>
        <w:gridCol w:w="2479"/>
        <w:gridCol w:w="1790"/>
        <w:gridCol w:w="1746"/>
        <w:gridCol w:w="1782"/>
        <w:gridCol w:w="1764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ачи уведомлен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Глав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муниципального служащего, принявшего заявлени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муниципального служащего, принявшего заявл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дарк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ная стоимост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желании выкупить подарок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авилам передачи подарков, полученных Главой  Медведского сельского поселения в связи с протокольными мероприятиями, служебными командировками и другими официальными мероприятиям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а-передачи подарков, полученных Главой в связи 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____»______________20____г.                                           №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дведского сельского поселения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980" w:leader="none"/>
        </w:tabs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(фамилия, имя, отчество)</w:t>
      </w:r>
    </w:p>
    <w:p>
      <w:pPr>
        <w:pStyle w:val="Normal"/>
        <w:tabs>
          <w:tab w:val="clear" w:pos="708"/>
          <w:tab w:val="left" w:pos="2980" w:leader="none"/>
        </w:tabs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5.12.2008 № 273-ФЗ «О противодействии коррупции» передает, а материально-ответственное лицо _______________________________________</w:t>
      </w:r>
    </w:p>
    <w:p>
      <w:pPr>
        <w:pStyle w:val="Normal"/>
        <w:tabs>
          <w:tab w:val="clear" w:pos="708"/>
          <w:tab w:val="left" w:pos="29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(фамилия, имя, отчество, наименование должности)</w:t>
      </w:r>
    </w:p>
    <w:p>
      <w:pPr>
        <w:pStyle w:val="Normal"/>
        <w:rPr/>
      </w:pPr>
      <w:r>
        <w:rPr>
          <w:sz w:val="28"/>
          <w:szCs w:val="28"/>
        </w:rPr>
        <w:t>принимает подарок, полученный в связи с :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(указать наименование мероприятия и дат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 подар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нование:________________________________________________________</w:t>
      </w:r>
    </w:p>
    <w:p>
      <w:pPr>
        <w:pStyle w:val="Normal"/>
        <w:tabs>
          <w:tab w:val="clear" w:pos="708"/>
          <w:tab w:val="left" w:pos="30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8"/>
          <w:szCs w:val="28"/>
        </w:rPr>
        <w:t>Вид подарка</w:t>
      </w:r>
      <w:r>
        <w:rPr>
          <w:sz w:val="24"/>
          <w:szCs w:val="24"/>
        </w:rPr>
        <w:t>: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бытовая техника, предметы искусства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очная стоитмость: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ческая (культурная) ценность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(__________________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подпись)                 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_____________20_____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(__________________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подпись)                 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«_____»_______________________20_____г.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Правилам передачи подарков, получен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ой Медведского сель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протокольными мероприятиями, служебными командировками и другими официальными мероприятиям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 У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ов приема –передачи  подарков, полученных Главой 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715"/>
        <w:gridCol w:w="1080"/>
        <w:gridCol w:w="1800"/>
        <w:gridCol w:w="1800"/>
        <w:gridCol w:w="2340"/>
        <w:gridCol w:w="18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ода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сдавшего пода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давшего пода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инявшего пода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вшего пода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возвра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авилам передачи подарков, полученных Главой  Медведского сельского поселения в связи с протокольными мероприятиями, служебными командировками и другими официальными мероприятиям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КТ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врата подарка, полученного  Главой Медведского сельского поселения в связи с 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____»______________20____г.                                           №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Материально – ответственное лицо 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замещаемая должность муниципальной служб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17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наименование органа МСУ)</w:t>
      </w:r>
    </w:p>
    <w:p>
      <w:pPr>
        <w:pStyle w:val="Normal"/>
        <w:tabs>
          <w:tab w:val="clear" w:pos="708"/>
          <w:tab w:val="left" w:pos="1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 соответствии с Гражданским кодексом Российской Федерации, Федеральным законом от 25.12.2008 № 273-ФЗ «О противодействии коррупции», а также на основе протокола заседания комиссии по оценке подарков, полученных муниципальными служащими, от «___»_________20___г., либо в связи с выкупом подарка (нужное подчеркнуть) возвращает Главе  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tabs>
          <w:tab w:val="clear" w:pos="708"/>
          <w:tab w:val="left" w:pos="1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арок, переданный по акту приема-передачи от «___»______________20___г. №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(__________________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подпись)             (Фамилия, инициал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_____________20_____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(__________________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подпись)               (Фамилия, инициал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«_____»_______________________20_____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4:50:00Z</dcterms:created>
  <dc:creator>User</dc:creator>
  <dc:description/>
  <cp:keywords/>
  <dc:language>en-US</dc:language>
  <cp:lastModifiedBy>User</cp:lastModifiedBy>
  <cp:lastPrinted>2012-04-02T10:48:00Z</cp:lastPrinted>
  <dcterms:modified xsi:type="dcterms:W3CDTF">2012-04-02T07:53:00Z</dcterms:modified>
  <cp:revision>10</cp:revision>
  <dc:subject/>
  <dc:title/>
</cp:coreProperties>
</file>