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05.04.2011 № 76 </w:t>
        <w:tab/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94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Об утверждении Административ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ного регламента предоставления муниципальной  услуги </w:t>
            </w:r>
            <w:r>
              <w:rPr>
                <w:b/>
                <w:bCs/>
                <w:sz w:val="28"/>
                <w:szCs w:val="28"/>
              </w:rPr>
              <w:t>«Выдача документов (единого жилищного документа,   копии     финансово-лицевого   счета,    выписки     из домовой книги,  карточки  учета собственника жилья, справок)»</w:t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ind w:right="14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</w:t>
      </w:r>
      <w:r>
        <w:rPr>
          <w:rFonts w:cs="Times New Roman CYR" w:ascii="Times New Roman CYR" w:hAnsi="Times New Roman CYR"/>
          <w:sz w:val="28"/>
        </w:rPr>
        <w:t xml:space="preserve">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1.Утвердить прилагаемый  Административный регламент предоставления </w:t>
      </w:r>
      <w:r>
        <w:rPr>
          <w:sz w:val="28"/>
        </w:rPr>
        <w:t xml:space="preserve">муниципальной  услуги </w:t>
      </w:r>
      <w:r>
        <w:rPr>
          <w:bCs/>
          <w:sz w:val="28"/>
          <w:szCs w:val="28"/>
        </w:rPr>
        <w:t>«Выдача документов (единого жилищного документа, копии финансово-лицевого счета, выписки из домовой книги, карточки учета собственника жилья, справок)»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  <w:szCs w:val="24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Опубликовать постановление в газете «Шимские вести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              М.В.Гусева</w:t>
      </w:r>
    </w:p>
    <w:p>
      <w:pPr>
        <w:pStyle w:val="Normal"/>
        <w:tabs>
          <w:tab w:val="clear" w:pos="708"/>
          <w:tab w:val="left" w:pos="176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288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Медведского сельского поселения</w:t>
      </w:r>
    </w:p>
    <w:p>
      <w:pPr>
        <w:pStyle w:val="Normal"/>
        <w:ind w:left="5103" w:hanging="6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05.04.2011   № 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Администрации  Медведского сельского поселения по исполнению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ья, справок)»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 -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 (далее - муниципальная услуга).</w:t>
      </w:r>
    </w:p>
    <w:p>
      <w:pPr>
        <w:pStyle w:val="Style17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дминистрации Медведского сельского поселения по исполнению муниципальной 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 (далее - административный регламент) определяет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shd w:fill="FFFFFF" w:val="clear"/>
        <w:spacing w:lineRule="atLeast" w:line="30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размещается на официальном сайте Медведского сельского поселения в сети Интернет:</w:t>
      </w:r>
    </w:p>
    <w:p>
      <w:pPr>
        <w:pStyle w:val="TextBody"/>
        <w:spacing w:before="0" w:after="12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 www.</w:t>
      </w:r>
      <w:r>
        <w:rPr>
          <w:b/>
          <w:bCs/>
          <w:sz w:val="28"/>
          <w:szCs w:val="28"/>
          <w:lang w:val="en-US"/>
        </w:rPr>
        <w:t>admselo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b/>
          <w:bCs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муниципальной услуги осуществляется Администрацией Медведского сельского поселения (далее – Администрация)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исполнителями муниципальной услуги являются должностные лица- специалисты Администрации Медведского сельского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года (Российская газета. 1993. № 237; Собрание законодательства РФ, 26.01.2009г.. № 4, ст. 445)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2.10.2004 № 125 - ФЗ «Об архивном деле в Российской Федерации» (Собрание законодательства РФ, 2004. № 4.3. ст. 4169; 2006. № 50. ст. 5280; 2007, № 49, ст. 6079; 2008. № 20, ст. 2253)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Медведского сельского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Результатом предоставления муниципальной услуги является информационное обеспечение граждан, организаций на основе архивных документов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-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            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исполнения муниципальной функци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Информация о местонахождении Администрации Медведского сельского поселения:</w:t>
      </w:r>
    </w:p>
    <w:p>
      <w:pPr>
        <w:pStyle w:val="Normal"/>
        <w:shd w:fill="FFFFFF" w:val="clear"/>
        <w:spacing w:lineRule="atLeast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: 154160, Новгородская область, Шимский район, с. Медведь, ул. С.Куликова, д.115</w:t>
      </w:r>
    </w:p>
    <w:p>
      <w:pPr>
        <w:pStyle w:val="Normal"/>
        <w:shd w:fill="FFFFFF" w:val="clear"/>
        <w:spacing w:lineRule="atLeast" w:line="307"/>
        <w:ind w:left="540" w:hanging="0"/>
        <w:rPr>
          <w:sz w:val="28"/>
          <w:szCs w:val="28"/>
        </w:rPr>
      </w:pPr>
      <w:r>
        <w:rPr>
          <w:sz w:val="28"/>
          <w:szCs w:val="28"/>
        </w:rPr>
        <w:t>Телефон для справок: 8(81656) 51 – 346, 51 – 180.</w:t>
      </w:r>
    </w:p>
    <w:p>
      <w:pPr>
        <w:pStyle w:val="Normal"/>
        <w:shd w:fill="FFFFFF" w:val="clear"/>
        <w:spacing w:lineRule="atLeast" w:line="307"/>
        <w:ind w:left="540" w:hanging="0"/>
        <w:rPr>
          <w:sz w:val="28"/>
          <w:szCs w:val="28"/>
        </w:rPr>
      </w:pPr>
      <w:r>
        <w:rPr>
          <w:sz w:val="28"/>
          <w:szCs w:val="28"/>
        </w:rPr>
        <w:t>Факс: 8(81656) 51 – 346, 51 – 180.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График работы (часы  и дни приёма граждан): понедельник – с 9.00 до 13.00, среда, пятница - с 8.00 до 13.00, выходные – суббота, воскресенье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2.1.2. Информацию по процедуре исполнения муниципальной функции можно получить у специалис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едведского сельского поселения по т. 8(81656) 51 – 346, 51 – 180.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Информирование об исполнении муниципальной функции осуществляется должностными лицами Администрации Медведского сельского поселения, ответственными за исполнение муниципальной функ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Медведского сельского поселения, ответственные за исполнение муниципальной функции, осуществляют информирование по следующим направлениям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месте нахождении и графике работы Администрации, о способах получения информации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справочных телефонах Администрации Медведского сельского поселения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адресе электронной почты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олучения информации заинтересованными лицами по вопросам исполнения муниципальной функции, в том числе о ходе исполнения муниципальной функции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, форме и месте размещения информаци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актуальность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сть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четкость в изложении материал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лнота консультирова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добство и доступность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и индивидуальном устном консультировании не должно превышать, как правило, 10 минут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 Информирование заявителей об исполнении муниципальной функции осуществляется в форме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общения заявителей (при личном общении либо по телефону) с должностными лицами, ответственными за консультацию, по направлениям, предусмотренным подпунктом 2.1.3 пункта 2.1 административного регламента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информационных материалов, которые размещаются на </w:t>
        <w:br/>
        <w:t>информационных стендах, размещенных при входе в помещение Администрации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 Требования к форме и характеру взаимодействия должностных лиц с заявителями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твете на телефонные звонки должностное лицо представляется, назвав свою фамилию, имя, отчество, должность, наименование муниципального учрежд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 сельского поселения, исполнившего ответ на обращение. Ответ на письменное обращение визируется Главой администраци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письменные обращения и обращения по электронной почте дается в срок, не превышающий 30 дней со дня поступления обращ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 На информационных стендах в Администрации поселения размещаются следующие информационные материалы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чне исполняемых муниципальных функци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которые заявитель должен представить для исполнения муниципальной функци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документо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дреса, номера телефонов и факса, график работы, адрес электронной почты Администраци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исполнении муниципальной функци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ая оперативная информация об исполнении муниципальной функци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исполнения муниципальной функции, информация об изменениях должна быть выделена цветом и пометкой «ВАЖНО»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одержащие информацию о процедуре исполнения муниципальной функции, размещаются при входе в помещение Администрации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. в которых размещать информационные листк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еречень документов, необходимых для  исполнения муниципальной функции: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 необходимые для выдачи тех или иных справок (паспорт, архивная справка и т.д.)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муниципальной функции, можно получить у должностного лица - специалиста Администрации сельского поселения, ответственного за предоставление муниципальной функци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функции.</w:t>
      </w:r>
    </w:p>
    <w:p>
      <w:pPr>
        <w:pStyle w:val="Normal"/>
        <w:shd w:fill="FFFFFF" w:val="clear"/>
        <w:spacing w:lineRule="atLeast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окументы, указанные в пункте 2.2. направляются в Администрацию Медведского сельского посредством личного обращения заявителя либо по почте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обращения является день регистрации заявления должностным лицом Администрации, ответственным за прием документов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и исполнения муниципальной функции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Муниципальная функция исполняется в срок не позднее 3 рабочих дней с момента поступления письма, непосредственно к исполнителю муниципальной функци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ем для отказа выдачи документов  является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2. настоящего административного регламент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формления электронных документов стандарта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только в печатном виде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Муниципальная функция исполняется бесплатн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Style17"/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и состав выполняемых административных процедур показаны на блок-схеме в приложении № 1 к административному регламенту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проса (заявления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а правильность заполнения запроса (заявления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 (заявления) и исполнение запроса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выдача копии финансово-лицевого счета, выписки из домовой книг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рточки учета собственника жилого помещения, справок и иных документов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приема и регистрации запроса (заявления) является личное обращение заявителя в Администрацию сельского поселения, поступление запроса по почте либо по электронной почте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кого поселения, ответственное за предоставление муниципальной услуги выполняет следующие действия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достоверяет личность заявителя (при личном обращении заявителя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запрос (заявление)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прос (заявление) в журнале учета и регистрации запросо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вит отметку о принятии запроса (заявления) на втором экземпляре (при личном обращении заявителя)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 Основанием для начала проверки на правильность заполнения запроса (заявления) является получение визы Главы администрации Медведского сельского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 сельского поселения, ответственное за предоставление муниципальной услуг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кого поселения, ответственное за предоставление муниципальной услуги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запроса (заявления) требованиям, установленным пунктом 2.2 административного регламента, путем</w:t>
        <w:br/>
        <w:t>сопоставления представленного заявителем запроса (заявления) с требованиями к его оформлению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 соответствия запроса (заявления) требованиям, установленным пунктом 2.2 административного регламента, должностное лицо Администрации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администрации сельского поселения.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 Администрации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отказ в предоставлении муниципальной услуг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 Основанием для начала анализа тематики поступившего запроса (заявления) и исполнение запроса (заявления) является принятие решения о проведении тематики запроса (заявления)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 Медведского сельского поселения, ответственное за предоставление муниципальной услуг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, ответственное за предоставление муниципальной услуги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проса (заявления)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сматривает списки фондов, в которых указаны по стеллажные указатели и топографические отметки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запрашиваемой информации в администрации Медведского сельского поселения должностное лицо, ответственное за предоставление муниципальной услуги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копии финансово-лицевого счета, выписки из домовой книги, карточки учета собственника жилого помещения, справок и иных документов;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копии финансово-лицевого счета, выписки из домовой книги, карточки учета собственника жилого помещения, справок и иных документов на подпись Главе администрации Медведского сельского поселения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уведомление об отсутствии запрашиваемых сведени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уведомление Главе администрации на подпись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исполнения административной процедуры является подписание Главой администрации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6. Выдача копии финансово-лицевого счета, выписки из домовой книги, карточки учета собственника жилого помещения,</w:t>
        <w:br/>
        <w:t>справок и иных документ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дписание Главой администрации Медведского сельского поселения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, ответственное за предоставление муниципальной услуг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сопроводительное письмо о направлении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дписание сопроводительного письма Главой администраци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вещает заявителя о времени получения документ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можности выдачи документов лично заявителю должностное лицо Администрации, ответственное за предоставление муниципальной услуг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сопроводительное письмо с приложением копии финансово-лицевого счета, выписки из домовой книги, карточки</w:t>
        <w:br/>
        <w:t>учета собственника жилого помещения, справок и иных документов, уведомления об отсутствии запрашиваемых сведений заявителю по почтовому адресу, указанному в запросе (заявлении) либо по электронной почте на адрес электронной почты, указанный заявителе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финансово-лицевого счета, выписки из домовой книги, карточки учета собственника жилого помещения, справок и иных  документов, уведомления об отсутствии запрашиваемых сведен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          </w:t>
      </w:r>
      <w:r>
        <w:rPr>
          <w:b/>
          <w:bCs/>
          <w:sz w:val="28"/>
          <w:szCs w:val="28"/>
        </w:rPr>
        <w:t>4. Контроль исполнения предоставления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    Текущий контроль осуществляется заместителем Главы администрации Медведского сельского поселения путем проведения проверок соблюдения и исполнения должностными лицами администрации положений настоящего административного регламента. Ответственность должностных лиц администрации  закрепляется в их должностных инструкция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несут ответственность за предоставление заявителю информации о предоставлении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ответственные за предоставление муниципальной услуги несут ответственность за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проса (заявления)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рку на правильность заполнения запроса (заявления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запроса (заявления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ачу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ой информ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    Контроль за полнотой и качеством предоставление муниципальной услуги осуществляется Главой администрации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 Администрации Медведского сельского посел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полноты и качества предоставления муниципальной услуги осуществляется на основании распоряжений Главы администрации Медведского сельского посел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5.1.Заявители имеют право на обжалование действия (бездействия), решений должностных лиц, принятых в ходе предоставления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Жалоба на действия (бездействие) и решения должностных лиц Администрации Медведского сельского поселения (далее - жалоба) может быть подана как в форме устного обращения, так и в письменной (в том числе электронной) форме: 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- по адресу: 174160, Новгородская область, Шимский район, с. Медведь, ул. С. Куликова, д.115,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/факсу: 8(81656) 51 – 3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    Жалоба может быть подана в форме устного личного обращения к должностному лицу на личном приеме заявителей.</w:t>
        <w:br/>
        <w:t>Прием заявителей в администрации муниципального образования осуществляет Глава администрации муниципального образования, а в его</w:t>
        <w:br/>
        <w:t>отсутствие  заместитель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Главой администрации Медведского сельского поселения проводится по понедельникам с 10.00 до 13.00 и по вторникам с 9.00 до 12.00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по электронной почте на электронный адрес администрации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4.Письменная жалоба и жалоба по электронной почте должны быть рассмотрены в течение 30 дней со дня их регистра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Должностное лицо Администрации Медведского сельского поселения, рассмотревшее жалобу, направляет лицу, подавшему жалобу, сообщение о принятом решении в течение 30 дней со дня регистрации жалобы по почтовому адресу, указанному заявителем в жалоб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         Жалоба считается разрешенной, если рассмотрены все поставленные в ней вопросы, приняты необходимые меры, даны</w:t>
        <w:br/>
        <w:t>письменные ответы  или дан устный ответ с согласия зая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5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обращение заявителя для получения справки выписки из домовой книги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Медведского сельского поселения регистрирует в журнале выдачи справок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предмета обращения и личности заявителя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личия всех необходимых документов, предоставляемых Заявителем</w:t>
            </w:r>
          </w:p>
        </w:tc>
      </w:tr>
    </w:tbl>
    <w:p>
      <w:pPr>
        <w:pStyle w:val="Normal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 выдача справок, выписок из домовой книги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услуга оказа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80" w:after="28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00:00Z</dcterms:created>
  <dc:creator>User</dc:creator>
  <dc:description/>
  <cp:keywords/>
  <dc:language>en-US</dc:language>
  <cp:lastModifiedBy>User</cp:lastModifiedBy>
  <cp:lastPrinted>2011-04-04T11:58:00Z</cp:lastPrinted>
  <dcterms:modified xsi:type="dcterms:W3CDTF">2011-04-04T07:59:00Z</dcterms:modified>
  <cp:revision>6</cp:revision>
  <dc:subject/>
  <dc:title/>
</cp:coreProperties>
</file>