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TimesNewRoman"/>
        <w:spacing w:before="0" w:after="0"/>
        <w:ind w:left="57" w:hanging="0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1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1"/>
        <w:rPr>
          <w:szCs w:val="28"/>
        </w:rPr>
      </w:pPr>
      <w:r>
        <w:rPr>
          <w:szCs w:val="28"/>
        </w:rPr>
        <w:t xml:space="preserve">ПОСТАНОВЛЕНИЕ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1.06.2011 № 115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tbl>
      <w:tblPr>
        <w:tblW w:w="9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94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 Администра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вного     регламента   предо- ставления муниципальной  ус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уги  по   выдаче выписок    из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естра муниципального  иму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ества  Медведского  сельско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1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1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Во исполнение  Федерального закона от 27 июля 2010 года № 210-ФЗ «Об организации предоставления государственных и муниципальных услуг», Администрация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Утвердить прилагаемый  Административный регламент предоставления муниципальной  услуги  по выдаче выписок из реестра муниципального имущества Медвед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17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постановление в газете «Шимские вест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 Настоящее постановление вступает в законную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сельского поселения                           М.В. Гусева</w:t>
      </w:r>
    </w:p>
    <w:p>
      <w:pPr>
        <w:pStyle w:val="2TimesNewRoman"/>
        <w:spacing w:before="0" w:after="0"/>
        <w:ind w:left="57"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                         </w:t>
      </w:r>
    </w:p>
    <w:p>
      <w:pPr>
        <w:pStyle w:val="2TimesNewRoman"/>
        <w:spacing w:before="0" w:after="0"/>
        <w:ind w:left="57" w:hanging="0"/>
        <w:rPr/>
      </w:pPr>
      <w:r>
        <w:rPr>
          <w:i w:val="false"/>
          <w:szCs w:val="28"/>
        </w:rPr>
        <w:t xml:space="preserve">                                                                      </w:t>
      </w:r>
      <w:r>
        <w:rPr>
          <w:i w:val="false"/>
          <w:szCs w:val="28"/>
        </w:rPr>
        <w:t>Утверждено</w:t>
      </w:r>
    </w:p>
    <w:p>
      <w:pPr>
        <w:pStyle w:val="2TimesNewRoman"/>
        <w:spacing w:before="0" w:after="0"/>
        <w:ind w:left="57"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                                                                 </w:t>
      </w:r>
      <w:r>
        <w:rPr>
          <w:i w:val="false"/>
          <w:szCs w:val="28"/>
        </w:rPr>
        <w:t>постановлением Администрации</w:t>
      </w:r>
    </w:p>
    <w:p>
      <w:pPr>
        <w:pStyle w:val="2TimesNewRoman"/>
        <w:spacing w:before="0" w:after="0"/>
        <w:ind w:left="57" w:hanging="0"/>
        <w:jc w:val="right"/>
        <w:rPr>
          <w:i w:val="false"/>
          <w:i w:val="false"/>
          <w:szCs w:val="28"/>
        </w:rPr>
      </w:pPr>
      <w:r>
        <w:rPr>
          <w:i w:val="false"/>
          <w:szCs w:val="28"/>
        </w:rPr>
        <w:t>Медведского сельского поселения</w:t>
      </w:r>
    </w:p>
    <w:p>
      <w:pPr>
        <w:pStyle w:val="2TimesNewRoman"/>
        <w:spacing w:before="0" w:after="0"/>
        <w:ind w:left="57"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                                        </w:t>
      </w:r>
      <w:r>
        <w:rPr>
          <w:i w:val="false"/>
          <w:szCs w:val="28"/>
        </w:rPr>
        <w:t>от 01.06.2011 № 115</w:t>
      </w:r>
    </w:p>
    <w:p>
      <w:pPr>
        <w:pStyle w:val="2TimesNewRoman"/>
        <w:spacing w:before="0" w:after="0"/>
        <w:ind w:left="57" w:hanging="0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2TimesNewRoman"/>
        <w:spacing w:before="0" w:after="0"/>
        <w:ind w:left="57" w:hanging="0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2TimesNewRoman"/>
        <w:spacing w:before="0" w:after="0"/>
        <w:rPr>
          <w:b w:val="false"/>
          <w:b w:val="false"/>
          <w:i w:val="false"/>
          <w:i w:val="false"/>
          <w:szCs w:val="28"/>
        </w:rPr>
      </w:pPr>
      <w:r>
        <w:rPr/>
        <w:t xml:space="preserve">                                                             </w:t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по выдаче выписок из реестра муниципального имущества Медведского сельского поселе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именование муниципальной услуги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муниципальной услуги по выдаче выписок из реестра муниципального имущества Медведского сельского поселения Шимского района Новгородской области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 по выдаче выписок из реестра муниципального имущества  Медведского сельского поселения (далее – муниципальная  услуга),  создания  комфортных  условий  для  получателей  муниципальной услуги (далее – заявители),  и  определяет  порядок,  сроки  и  последовательность  действий (административных процедур)  Администрации по  предоставлению  муниципальной услуги. 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 Наименование  муниципального  органа,  предоставляющего  муниципальную услугу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1. Предоставление муниципальной услуги по выдаче выписок из реестра имущества района осуществляет Администрация Медведского сельского поселения Шимского района Новгородской области (далее Администрация поселения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2.2.</w:t>
      </w:r>
      <w:r>
        <w:rPr/>
        <w:t xml:space="preserve"> </w:t>
      </w:r>
      <w:r>
        <w:rPr>
          <w:sz w:val="28"/>
          <w:szCs w:val="28"/>
        </w:rPr>
        <w:t>Реализацию  муниципальной услуги осуществляет специалист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 Нормативные  правовые  акты,  регулирующие  исполнение 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 Российской 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1 июля 1997 № 122-ФЗ «О государственной регистрации прав на недвижимое имущество и сделок с ним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3 части 1 статьи 15 Федерального закона от 06.10.2003 № 131-ФЗ «Об общих принципах местного самоуправления  в Российской Федерации»,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Медвед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ложением о муниципальной казне Медведского сельского поселения, утверждённым Решением Совета депутатов Медведского сельского поселения от 29 июля 2008 года № 168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ыми федеральными законами, соглашениями федеральных органов исполнительной власти и органов исполнительной власти Новгородской области, другими областными законами, а также иными нормативными правовыми актами Российской Федерации и  Администрации Медведского сельского поселения Шимского района Новгородской област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Результат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ыми результатами муниципальной услуги могут являть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иска из реестра имущества Медведского сельского поселения Шимского района Новгородской области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домление о мотивированном отказе в предоставлении выписки из   реестра имущества Медведского сельского поселения Шимского района Новгородской области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ообщение о приостановлении процедуры предоставл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писание заявите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1. Заявителями муниципальной услуги являются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, в том числе иностранные (зарегистрированные в Российской Федерации в установленном законодательством порядке), а также индивидуальные предпринимател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 (граждане Российской Федерац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ругие заинтересованные лица, имеющие право в соответствии с законодательством Российской Федерации на получение выписки из реестра имущества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Heading3"/>
        <w:spacing w:before="120" w:after="12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к порядку предоставления муниципальной услуги</w:t>
      </w:r>
    </w:p>
    <w:p>
      <w:pPr>
        <w:pStyle w:val="Heading3"/>
        <w:spacing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. Порядок информирования о правилах предоставлении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</w:t>
      </w:r>
      <w:r>
        <w:rPr>
          <w:rFonts w:cs="Times New Roman" w:ascii="Times New Roman" w:hAnsi="Times New Roman"/>
          <w:b/>
          <w:sz w:val="28"/>
          <w:szCs w:val="28"/>
        </w:rPr>
        <w:t>Место нахождения Администрации</w:t>
      </w:r>
      <w:r>
        <w:rPr>
          <w:rFonts w:cs="Times New Roman" w:ascii="Times New Roman" w:hAnsi="Times New Roman"/>
          <w:sz w:val="28"/>
          <w:szCs w:val="28"/>
        </w:rPr>
        <w:t>: 174160, Новгородская обл. Шимский район, с. Медведь, ул. С. Куликова,  д. 115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чтовый адрес</w:t>
      </w:r>
      <w:r>
        <w:rPr>
          <w:rFonts w:cs="Times New Roman" w:ascii="Times New Roman" w:hAnsi="Times New Roman"/>
          <w:sz w:val="28"/>
          <w:szCs w:val="28"/>
        </w:rPr>
        <w:t>: 174160, Новгородская обл. Шимский район, с. Медведь, ул. С. Куликова,  д. 115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1.2. График работы</w:t>
      </w:r>
      <w:r>
        <w:rPr/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– 17.00, перерыв с 13.00 до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– 17.00, перерыв с 13.00 до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– 17.00, перерыв с 13.00 до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– 17.00, перерыв с 13.00 до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– 17.00, перерыв с 13.00 до 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3. </w:t>
      </w:r>
      <w:r>
        <w:rPr>
          <w:rFonts w:cs="Times New Roman" w:ascii="Times New Roman" w:hAnsi="Times New Roman"/>
          <w:b/>
          <w:sz w:val="28"/>
          <w:szCs w:val="28"/>
        </w:rPr>
        <w:t>Справочные телефо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Главы поселения: 8 (81656) 51-346;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специалистов:  8 (81656) 51-180.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.4. </w:t>
      </w:r>
      <w:r>
        <w:rPr>
          <w:b/>
          <w:sz w:val="28"/>
          <w:szCs w:val="28"/>
        </w:rPr>
        <w:t>Адрес интернет-сайта поселения</w:t>
      </w:r>
      <w:r>
        <w:rPr>
          <w:sz w:val="28"/>
          <w:szCs w:val="28"/>
        </w:rPr>
        <w:t xml:space="preserve">:  </w:t>
      </w:r>
      <w:r>
        <w:rPr>
          <w:color w:val="41464C"/>
          <w:sz w:val="28"/>
          <w:szCs w:val="28"/>
        </w:rPr>
        <w:t>http://</w:t>
      </w:r>
      <w:r>
        <w:rPr>
          <w:color w:val="41464C"/>
          <w:sz w:val="28"/>
          <w:szCs w:val="28"/>
          <w:lang w:val="en-US"/>
        </w:rPr>
        <w:t>www</w:t>
      </w:r>
      <w:r>
        <w:rPr>
          <w:color w:val="41464C"/>
          <w:sz w:val="28"/>
          <w:szCs w:val="28"/>
        </w:rPr>
        <w:t>.</w:t>
      </w:r>
      <w:r>
        <w:rPr>
          <w:color w:val="41464C"/>
          <w:sz w:val="28"/>
          <w:szCs w:val="28"/>
          <w:lang w:val="en-US"/>
        </w:rPr>
        <w:t>admselo</w:t>
      </w:r>
      <w:r>
        <w:rPr>
          <w:color w:val="41464C"/>
          <w:sz w:val="28"/>
          <w:szCs w:val="28"/>
        </w:rPr>
        <w:t>.</w:t>
      </w:r>
      <w:r>
        <w:rPr>
          <w:color w:val="41464C"/>
          <w:sz w:val="28"/>
          <w:szCs w:val="28"/>
          <w:lang w:val="en-US"/>
        </w:rPr>
        <w:t>ru</w:t>
      </w:r>
    </w:p>
    <w:p>
      <w:pPr>
        <w:pStyle w:val="ConsPlusNormal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 электронной почты поселения: admMedwed@yandex.ru</w:t>
      </w:r>
    </w:p>
    <w:p>
      <w:pPr>
        <w:pStyle w:val="ConsPlusNormal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епосредственно специалистами 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ConsPlusNormal"/>
        <w:widowControl/>
        <w:spacing w:before="120" w:after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7. Порядок проведения специалистами консультаций по вопросам предоставления муниципальной услуги  представлен в пункте 2.7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8. Заявители, направившие в Администрацию документы для предоставления муниципальной услуги, в обязательном порядке информируются специалистом по вопросам, указанным в пункте 2.7.2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9. В любое время с момента приема документов, указанных в пункте 2.2.2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посещения отдел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0. Для получения сведений о прохождении процедур по предоставлению муниципаль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еречень документов, необходимых для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снованием для рассмотрения вопроса о предоставлении  муниципальной услуги лицам, указанным в пункте 1.5.1. настоящего Административного регламента, является письменное обращение (заявление)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Для принятия решения о предоставлении муниципальной услуги в Администрацию заявителем представля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физического лиц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(Приложение № 1) к настоящему Административному регламент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копия документа, удостоверяющего личность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идентифицирующий объект (технический паспорт, кадастровый паспорт и др.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юридического лиц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(Приложение № 2) к настоящему Административному регламент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Устава (Положения) и свидетельства о государственной регистрации для юридического лица или копия свидетельства о регистрации индивидуального предпринима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документа, подтверждающего полномочия представителя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идентифицирующий объект (технический паспорт, кадастровый паспорт и др.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Администрация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Прием документов по предоставлению муниципальной услуги осуществляется по адресу: 174160, Новгородская обл., Шимский район,           с. Медведь, ул. С. Куликова, д. 115, Администрация Медведского сельского поселения, понедельник, среда, пятница с 9.00 до 17.00,  перерыв на обед с 13.00 до 14.00.</w:t>
      </w:r>
    </w:p>
    <w:p>
      <w:pPr>
        <w:pStyle w:val="Heading3"/>
        <w:spacing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3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1. Общий срок осуществления процедуры по предоставлению  муниципальной  услуги не может превышать 15 (Пятнадцать) рабочих дней со дня подачи заявления и документов, предусмотренных пунктом 2.2.2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 В общий срок осуществления процедуры по предоставлению  муниципальной услуги не входят периоды времени, затраченные заявителем на исправление и доработку документов, предусмотренных пунктом 2.2.2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3. 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, предусмотренных пунктом 2.2.2. настоящего Административного регламента, не требующих исправления и доработк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4. Время ожидания в очереди на прием к должностному лицу или для получения консультации не должно превышать 30 минут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документов, указанных в пункте 2.2.2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редставленные заявителем, не соответствуют требованиям пункта 2.8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запрашиваемых сведений в реестре имущества Медведского сельского поселения Шимского района Новгородской области.</w:t>
      </w:r>
    </w:p>
    <w:p>
      <w:pPr>
        <w:pStyle w:val="Heading3"/>
        <w:spacing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5. Требования к местам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1. Помещение  должно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Требования к парковочным мест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территории, прилегающей к Администрации поселения,  имеются места  для парковки автотранспортных средст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 заявителей к парковочным местам является бесплатны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. Здание, в котором расположен отдел, должно быть оборудовано входом для свободного доступа заявителей в помещ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4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5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6.1. Муниципальная услуга </w:t>
      </w:r>
      <w:r>
        <w:rPr>
          <w:color w:val="000000"/>
          <w:sz w:val="28"/>
          <w:szCs w:val="28"/>
        </w:rPr>
        <w:t xml:space="preserve">предоставляется бесплатно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2. Документы, указанные в подразделе пункта 2.2.2. настоящего Административного регламента, могут быть направлены в Администрацию почтовым отправлением с объявленной ценностью при его пересыл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 Заявителям предоставляется возможность для предварительной записи на прием к должностному лицу Админист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1. Консультации по вопросам предоставления муниципальной услуги осуществляются специалистами Администрации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обно в корректной форме информировать заинтересованное лицо о порядке получения государствен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гать конфликтных ситуаций, способных нанести ущерб их репутации или авторитету муниципального орга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а и законные интересы заявите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Консультации предоставляются по следующим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ов предоставления муниципальной услуги;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Консультации и приём должностными лицами Администрации граждан и организаций осуществляются в соответствии с режимом работы, указанным в пункте 2.2.5 настоящего Административного регламента.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1. В  заявлении  указываются следующие обязательные характеристики: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ля физического лиц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визиты лица, заинтересованного в представлении выписки (фамилия,  имя, отчество физического лица)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визиты  документа,  удостоверяющего  личность  заинтересованного  лица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о регистрации  физического лица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рашиваемые сведения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ись заинтересованного лица, подавшего заявление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ля юридического лиц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визиты лица, заинтересованного в представлении выписки (полное наименование юридического лица)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визиты  документа,  удостоверяющего  личность уполномоченного представителя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о регистрации юридического лица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еквизиты  документа,  подтверждающего  полномочия  представителя  заинтересованного лица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рашиваемые сведения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ись заинтересованного лица, подавшего заявление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4. Заявление на предоставление муниципальной услуги формируется в 2-х (Двух) экземплярах (оригинал и копия) и подписывается заявител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5.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6. Копии документов, указанных в пункте 2.2.2. настоящего Административного регламента должны быть пронумерованы, заверены подписью заинтересованного лица либо подписью руководителя и печатью организации (индивидуального предпринимателя), представляющего документы, в случае отсутствия печати – подписью с расшифровкой.</w:t>
      </w:r>
    </w:p>
    <w:p>
      <w:pPr>
        <w:pStyle w:val="Heading3"/>
        <w:spacing w:before="12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Административные процедуры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и регистрация документов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 поступивших документов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оекта выписки из реестра или письма об отказ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оекта выписки из реестра или письма об отказ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е выписки из реестра или письма об отказ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я выписки из реестра или письма об отказе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выписки из реестра или письма об отказе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Административная процедура №1 Приём и регистрация документов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предоставления муниципальной услуги является предоставление комплекта документов, предусмотренных пунктом 2.2.2. настоящего Административного регламента, направленных заявителем по почте или доставленных в Администрац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1. Направление документов по поч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, ответственный за учет входящей корреспонденции, на заявлении заявителя проставляет входящий регистрационный  номер и дату поступления документов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поступления документов специалист Администрации, ответственный за учет входящей корреспонденции, все документы передаёт Главе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2. Представление документов заявителем при личном обраще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учет входящей корреспонден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полномочия заявителя, в том числе полномочия представителя правообладателя действовать от его имени, полномочия представителя юридического лица действовать от имени юридического лиц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заявлении проставляет входящий  регистрационный номер и дату поступления документов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дает заявителю второй экземпляр заявления (копия), а первый экземпляр помещает в дело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ёт Главе администрации все документы в день их поступ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документов осуществляется специалистом в день поступления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физических лиц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лжен превышать 20 мину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юридических лиц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лжен превышать 30 минут.</w:t>
      </w:r>
    </w:p>
    <w:p>
      <w:pPr>
        <w:pStyle w:val="Heading3"/>
        <w:spacing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3. Рассмотрение поступивших документов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b/>
          <w:sz w:val="28"/>
          <w:szCs w:val="28"/>
        </w:rPr>
        <w:t>3.3.1. Основанием для начала действия является зарегистрированное заявление с прилагаемыми документами, в соответствии с перечнем пункта</w:t>
      </w:r>
      <w:r>
        <w:rPr>
          <w:sz w:val="28"/>
          <w:szCs w:val="28"/>
        </w:rPr>
        <w:t xml:space="preserve"> 2.2.2. настоящего Административного регламента.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, представленных заявителем, осуществляет Глава администр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 Поручения и принятые Главой администрации решения отражаются им в резолюции на заявлении заявителя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олюция Главы администрации налагается им не позднее дня следующего за днём поступления документов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 Заявление с резолюцией адресуется специалисту  Администрации для организации работы по предоставлению муниципальной услуги. Максимальное время, затраченное на административное действие не должно превышать 1 (одного) рабочего дня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4. Дальнейшее рассмотрение документов с резолюцией Главы администрации осуществляет  специалист, ответственный за подготовку документов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5. Глава администрации оформляет своё поручение специалисту, ответственному за подготовку документов, наложением резолюции с указанием срока его исполнения.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с резолюцией Главы администрации передаются специалисту в течение дня, следующего за днём получения документов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6. Специалист, ответственный за подготовку документов по предоставлению (отказу) муниципальной услуги, проверяет наличие всех необходимых документов, предусмотренных пунктом 2.2.2. и соответствие их требованиям пункта 2.8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7. Специалист  удостоверяется, что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уют противоречия между заявлением, представленным заинтересованным лицом услуги и образцом заявления, предусмотренным Административным регламентом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ксты документов написаны разборчиво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а и отчества физических лиц, адреса их мест жительства написаны полностью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т подчисток, приписок и зачеркнутых слов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исполнены не карандашом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имеют серьёзных повреждений, наличие которых не позволяет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е учредительные документы (устав, положение) и документы, подтверждающие полномочия представителя заявителя дают право на получение выписки из реест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8. Специалист по результатам рассмотрения документов принимает решение о предоставлении муниципальной  услуг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выписки из реестра муниципального  имущества Медведского сельского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становление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едоставлен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9. В случае выявления несоответствия заявления и иных документов перечню, установленному в пункте 2.2.2. настоящего Административного регламента, или возникновения сомнений в достоверности представленных данных заявителю в течение 5 (пяти) рабочих дней со дня поступления заявления в комитет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каза в предоставлении муниципальной услуги заявителю направляется  письменное сообщение за подписью Главы администрации или лица, его замещающего об отказе с указанием его причины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0. Далее специалист осуществляет проверку на наличие сведений в реестре имущества Медведского сельского поселения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запрашиваемых сведений специалистом готовится проект выписки из реестра имущества Медведского сельского поселения. В случае, отсутствия запрашиваемых сведений в реестре имущества специалистом готовится проект письма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специалистом на административные действия не должно превышать 3 (трех) дней.</w:t>
      </w:r>
    </w:p>
    <w:p>
      <w:pPr>
        <w:pStyle w:val="Heading3"/>
        <w:spacing w:before="12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4. Подготовка проекта выписки из реестра или письма об отказе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действия является полный пакет документов, соответствующих  предъявляемым требованиям пункта 2.8. настоящего Административного регламента (неполный пакет документов или отсутствие сведений в реестре имущества Медведского сельского поселения)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2. При выявлении недостатков в документах и согласии заявителя устранить недостатки в течение 5 (Пяти) рабочих дней специалист Администрации формирует перечень выявленных препятствий для предоставления муниципальной услуги  в 2 (двух) экземплярах, и передает его заявителю для подписания. Первый экземпляр перечня выявленных препятствий вместе с представленными документами передается заявителю, второй остаётся у специалис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итель не устраняет недостатки в течение не более 5 (Пяти) рабочих дней, специалист подготавливает проект письма об отказе (прекращении) предоставления муниципальной услуги в 3 (Трех) экземплярах в соответствии с настоящим Административным регламентом и передает его Главе администр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3. В случае отсутствия причин для отказа (прекращения) или приостановления предоставления муниципальной услуги и наличия в  реестре запрашиваемой информации специалист готовит проект выписки из реестра имущества Медведского сельского поселения в 1 (одном) экземпляре.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специалистом на административные действия не должно превышать 1 (Одного) дня.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оверка проекта выписки из реестра или письма об отказ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1. Основанием для начала процедуры является подготовленный проект выписки из реестра или письмо об отказ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2. Подготовленный специалистом, ответственным за выдачу выписок из реестра, проект выписки из реестра в 1 (одном) экземпляре или письма об отказе в 1 (одном) экземпляре передается на проверку и согласование Главе администрации поселения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3. Глава администрации, в случае отсутствия каких-либо замечаний,  визирует проект выписки из реестра (1 экземпляре) или письма об отказе (1 экземпляра)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каких-либо замечаний, Глава администрации возвращает проекты документов специалисту, ответственному за подготовку документов, на доработку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Главой администрации осуществляется в течение 2 (Двух) дней с даты их поступления.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дписание выписки из реестра или письма об отказе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1. Основанием для начала процедуры является завизированный проект выписки из реестра или письмо об отказе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2. Глава администрации Медведского сельского поселения, рассмотрев полученные документы, подписывает выписку из реестра или письмо об отказе (Приложение № 4) предоставления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ое время, затраченное на административную процедуру не должно превышать 2 (Двух) дней</w:t>
      </w:r>
      <w:r>
        <w:rPr>
          <w:b/>
          <w:sz w:val="28"/>
          <w:szCs w:val="28"/>
        </w:rPr>
        <w:t>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Регистрация выписки из реестра или письма об отказе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1. Основанием для регистрации документов является подписанная выписка из реестра или письмо об отказ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2. Подписанная выписка из реестра или письмо об отказе передается на регистрацию специалисту, ответственному за регистрацию исходящей корреспонден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3. Специалист, ответственный за регистрацию исходящей корреспонден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ставляет на выписке из реестра или письме об отказе исходящий номер и да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Выдача выписки из реестра или письма об отказе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1. Основанием для выдачи документов является зарегистрированная выписка из реестра или письмо об отказе и обращение заявителя, либо его представителя для получения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. Выписка из реестра или письмо об отказе подлежат передаче, специалистом, ответственным за регистрацию исходящей корреспонденции, получателю услуги  или направлению по почте на адрес заявителя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административную процедуру не должно превышать 1 (Одного) дня.</w:t>
      </w:r>
    </w:p>
    <w:p>
      <w:pPr>
        <w:pStyle w:val="Heading3"/>
        <w:spacing w:before="12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рядок и формы контроля  предоставления 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 соблюдения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Главой администрации Медведского сель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ециалист, ответственный за предоставление 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луги </w:t>
      </w:r>
      <w:r>
        <w:rPr>
          <w:rFonts w:cs="Times New Roman" w:ascii="Times New Roman" w:hAnsi="Times New Roman"/>
          <w:sz w:val="28"/>
          <w:szCs w:val="28"/>
        </w:rPr>
        <w:t xml:space="preserve">несёт персональную ответственность за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порядок исполнения каждой административной процедуры, указанной в настоящем Административном регламент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оформления выписки из реестра или письма об отказ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Специалист, ответственный за регистрацию входящей и исходящей корреспонденции, несет персональную ответственность з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, порядка регистрации входящих документов и выдачи выписки из реестра или письма об отказе, установленных настоящим Административным регламен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сть записи на исходящем документе номера и даты регистр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формирования дел с документа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 выдачи выписок из реестра осуществляет Глава администрации 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осуществления текущего контроля составляет 1 раз в меся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 Контроль за полнотой и качеством предоставления муниципальной услуги осуществляется на основании </w:t>
      </w:r>
      <w:r>
        <w:rPr>
          <w:bCs/>
          <w:sz w:val="28"/>
          <w:szCs w:val="28"/>
        </w:rPr>
        <w:t>индивидуальных правовых актов Медведского сельского поселения</w:t>
      </w:r>
      <w:r>
        <w:rPr>
          <w:sz w:val="28"/>
          <w:szCs w:val="28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 w:val="28"/>
          <w:szCs w:val="28"/>
        </w:rPr>
        <w:t>4.5.Текущий контроль за соблюдением последовательности действий, определённых административными процедурами, и принятием решений специалистами     Администрации осуществляется уполномоченным  должностным лиц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6.Специалист, ответственный за предоставление муниципальной услуги несёт ответственность за полноту, грамотность и доступность проведённого консультирования, полноту собранных документов, правильность их оформления, соблюдение требований к документам, за правильность выполнения процедур по приёму,    контроль соблюдения    требований к составу документо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рядок обжалования действий (бездействий) должностного лица, а также     принимаемого им решения при     предоставлении     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Действия      (бездействие)    и     решения должностных    лиц   Администрации Медведского сельского поселения, осуществляемые (принятые) в ходе предоставления    муниципальной    услуги,   могут   быть    обжалованы        заявителями      в досудебном     и    судебном       порядке    в     соответствии   с    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Контроль деятельности специалистов осуществляет Глава поселения или заместитель Главы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Жалоба на действие (бездействие) подаётся в письменном виде согласно приложению № 2 к административному регламен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, Администрацией Медвед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Если в результате рассмотрения обращение признано обоснованным, то принимается решение об устранении нарушений и применении мер ответственности к специалисту, допустившему нарушение в    ходе            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Срок рассмотрения жалобы не должен превышать 30 дней с момента регистрации такого обращ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 должностное лицо вправе продлить срок рассмотрения обращения не более чем на 30 дней, уведомив о продлении срока его рассмотрения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>5.8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 (приложение № 3 к административному регламенту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3"/>
        <w:spacing w:before="0" w:after="0"/>
        <w:rPr/>
      </w:pPr>
      <w:bookmarkStart w:id="0" w:name="_Приложение_№_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 администрации Медведского сельского поселения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</w:t>
      </w:r>
    </w:p>
    <w:p>
      <w:pPr>
        <w:pStyle w:val="ConsPlusNonformat"/>
        <w:widowControl/>
        <w:ind w:left="4500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наименование юридического лица (полностью), ИНН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widowControl/>
        <w:ind w:left="450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</w:rPr>
        <w:t>юридический адрес (почтовый адрес)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контактные телефоны, факс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олномочия доверенного лица 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(наименование, номер, дата) 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 20__ №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ого лица на выдачу выписки из реестра муниципального имущества  Медве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шу  выдать выписку  из  реестра имущества  Медведского сельского поселения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                                                                                     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полное наименование юридического лиц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объектов: </w:t>
      </w: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наименование, адрес и иные индивидуализирующие характеристик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объек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(указать, для каких целей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    _____________     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_____ листах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документов, предоставленных для рассмотре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1" w:name="_Приложение_№_2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 Медведского сельского поселения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</w:t>
      </w:r>
    </w:p>
    <w:p>
      <w:pPr>
        <w:pStyle w:val="ConsPlusNonformat"/>
        <w:widowControl/>
        <w:ind w:left="4500" w:hanging="0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Ф.И.О. физического лица (полностью) </w:t>
      </w: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физического лица __________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наименование,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серия, номер, кем и когда выдан)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остоянного места жительства или преимущественного пребывания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область, город, улица, дом, корпус, квартира)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олномочия доверенного лица 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(наименование, номер, дата) 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 20__ №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го лица на выдачу выписки из реестра муниципального имущества Медвед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шу предоставить выписку из реестра муниципального имущества  Медведского 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_______________________________________________________________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0"/>
          <w:szCs w:val="20"/>
        </w:rPr>
        <w:t>(наименование объекта  и иные индивидуализирующие характеристики объек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место нахождения, пользователь запрашиваемого объект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реестра муниципального имущества Медведского сельского поселения необходима для предоставления ___________________________________________________.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организация, куда необходима выписка из реестр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                     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подпись, расшифровка подписи)                                                               (да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– схема предоставления государственной услуги по выдаче выписок из реестра муниципального имущества Медведского сельского поселения Шим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1. Условные обозна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78435</wp:posOffset>
                </wp:positionV>
                <wp:extent cx="1905000" cy="8102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4.05pt;width:149.95pt;height:63.7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о или завершение административной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19431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12.05pt;width:152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Операция, действие, меропри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828800" cy="685800"/>
                <wp:effectExtent l="13970" t="5715" r="1460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2.8pt;width:143.95pt;height:53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Ситуация выбора, принятие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9431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0pt;margin-top:0.65pt;width:152.95pt;height:71.95pt;mso-wrap-style:non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нешний доку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53440</wp:posOffset>
                </wp:positionH>
                <wp:positionV relativeFrom="paragraph">
                  <wp:posOffset>107950</wp:posOffset>
                </wp:positionV>
                <wp:extent cx="635" cy="295275"/>
                <wp:effectExtent l="38735" t="5715" r="368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67.2pt;margin-top:8.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25273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9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Межстраничная ссылка, переход к следующей странице блок – схемы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2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53440</wp:posOffset>
                </wp:positionH>
                <wp:positionV relativeFrom="paragraph">
                  <wp:posOffset>570230</wp:posOffset>
                </wp:positionV>
                <wp:extent cx="635" cy="228600"/>
                <wp:effectExtent l="38735" t="5080" r="3746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67.2pt;margin-top:44.9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Блок – схема административной процедуры «Приём и регистрация документ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7300</wp:posOffset>
                </wp:positionH>
                <wp:positionV relativeFrom="paragraph">
                  <wp:posOffset>77470</wp:posOffset>
                </wp:positionV>
                <wp:extent cx="36576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приёма и регистрации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6.1pt;width:287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приёма и регистрации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11785</wp:posOffset>
                </wp:positionV>
                <wp:extent cx="36576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едоставление комплекта документов заявител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4.55pt;width:287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едоставление комплекта документов заявител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67990</wp:posOffset>
                </wp:positionH>
                <wp:positionV relativeFrom="paragraph">
                  <wp:posOffset>8890</wp:posOffset>
                </wp:positionV>
                <wp:extent cx="3810" cy="299085"/>
                <wp:effectExtent l="37465" t="5715" r="3556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71">
                              <a:moveTo>
                                <a:pt x="6" y="0"/>
                              </a:moveTo>
                              <a:lnTo>
                                <a:pt x="0" y="4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71" path="m6,0l0,471e" stroked="t" o:allowincell="f" style="position:absolute;margin-left:233.7pt;margin-top:0.7pt;width:0.25pt;height:23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54305</wp:posOffset>
                </wp:positionV>
                <wp:extent cx="0" cy="13716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15pt" to="144pt,1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14800</wp:posOffset>
                </wp:positionH>
                <wp:positionV relativeFrom="paragraph">
                  <wp:posOffset>15430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15pt" to="324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154305</wp:posOffset>
                </wp:positionV>
                <wp:extent cx="800100" cy="3429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почт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.1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29100</wp:posOffset>
                </wp:positionH>
                <wp:positionV relativeFrom="paragraph">
                  <wp:posOffset>154305</wp:posOffset>
                </wp:positionV>
                <wp:extent cx="1600200" cy="3429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ичное обращени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1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личное обращ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3020</wp:posOffset>
                </wp:positionH>
                <wp:positionV relativeFrom="paragraph">
                  <wp:posOffset>2141220</wp:posOffset>
                </wp:positionV>
                <wp:extent cx="36576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регистрированное заявление, и прилагаемый комплект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6pt;margin-top:168.6pt;width:287.95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регистрированное заявление, и прилагаемый комплект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3220</wp:posOffset>
                </wp:positionH>
                <wp:positionV relativeFrom="paragraph">
                  <wp:posOffset>1786890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40.7pt" to="228.6pt,16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8820</wp:posOffset>
                </wp:positionH>
                <wp:positionV relativeFrom="paragraph">
                  <wp:posOffset>273558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215.4pt" to="156.6pt,24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4820</wp:posOffset>
                </wp:positionH>
                <wp:positionV relativeFrom="paragraph">
                  <wp:posOffset>2615565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205.95pt" to="336.6pt,2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14800</wp:posOffset>
                </wp:positionH>
                <wp:positionV relativeFrom="paragraph">
                  <wp:posOffset>855345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7.35pt" to="324pt,9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3495</wp:posOffset>
                </wp:positionH>
                <wp:positionV relativeFrom="paragraph">
                  <wp:posOffset>1188085</wp:posOffset>
                </wp:positionV>
                <wp:extent cx="3676650" cy="5905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ставление регистрационного номера  и даты поступлен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6.5pt;mso-wrap-distance-left:9.05pt;mso-wrap-distance-right:9.05pt;mso-wrap-distance-top:0pt;mso-wrap-distance-bottom:0pt;margin-top:93.55pt;mso-position-vertical-relative:text;margin-left:1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ставление регистрационного номера  и даты поступлен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90775</wp:posOffset>
                </wp:positionH>
                <wp:positionV relativeFrom="paragraph">
                  <wp:posOffset>137160</wp:posOffset>
                </wp:positionV>
                <wp:extent cx="3448050" cy="7048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специалистом, ответственным за учет входящей корреспонденции  документов, удостоверяющих личность и его полномоч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55.5pt;mso-wrap-distance-left:9.05pt;mso-wrap-distance-right:9.05pt;mso-wrap-distance-top:0pt;mso-wrap-distance-bottom:0pt;margin-top:10.8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специалистом, ответственным за учет входящей корреспонденции  документов, удостоверяющих личность и его полномоч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7675</wp:posOffset>
                </wp:positionH>
                <wp:positionV relativeFrom="paragraph">
                  <wp:posOffset>3810</wp:posOffset>
                </wp:positionV>
                <wp:extent cx="2647950" cy="8191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документов на рассмотрение Главе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0.3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документов на рассмотрение Главе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50895</wp:posOffset>
                </wp:positionH>
                <wp:positionV relativeFrom="paragraph">
                  <wp:posOffset>3810</wp:posOffset>
                </wp:positionV>
                <wp:extent cx="2762250" cy="84264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4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копии зарегистрированного заявления  (1 экз.) заявителю, прикрепление заявления (1 экз.) к дел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6.35pt;mso-wrap-distance-left:9.05pt;mso-wrap-distance-right:9.05pt;mso-wrap-distance-top:0pt;mso-wrap-distance-bottom:0pt;margin-top:0.3pt;mso-position-vertical-relative:text;margin-left:26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копии зарегистрированного заявления  (1 экз.) заявителю, прикрепление заявления (1 экз.) к дел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8820</wp:posOffset>
                </wp:positionH>
                <wp:positionV relativeFrom="paragraph">
                  <wp:posOffset>165735</wp:posOffset>
                </wp:positionV>
                <wp:extent cx="0" cy="342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3.05pt" to="156.6pt,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74820</wp:posOffset>
                </wp:positionH>
                <wp:positionV relativeFrom="paragraph">
                  <wp:posOffset>165735</wp:posOffset>
                </wp:positionV>
                <wp:extent cx="0" cy="3429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13.05pt" to="336.6pt,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8820</wp:posOffset>
                </wp:positionH>
                <wp:positionV relativeFrom="paragraph">
                  <wp:posOffset>165735</wp:posOffset>
                </wp:positionV>
                <wp:extent cx="2286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3.05pt" to="336.5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31820</wp:posOffset>
                </wp:positionH>
                <wp:positionV relativeFrom="paragraph">
                  <wp:posOffset>165735</wp:posOffset>
                </wp:positionV>
                <wp:extent cx="0" cy="22860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3.05pt" to="246.6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7780</wp:posOffset>
                </wp:positionV>
                <wp:extent cx="36576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ончание процедуры приёма и регистрации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.4pt;width:287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ончание процедуры приёма и регистрации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лок – схема административной процедуры «Рассмотрение поступивших документов»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16510</wp:posOffset>
                </wp:positionV>
                <wp:extent cx="3429000" cy="4572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я поступивших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.3pt;width:269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я поступивших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7500</wp:posOffset>
                </wp:positionH>
                <wp:positionV relativeFrom="paragraph">
                  <wp:posOffset>485140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8.2pt" to="22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16510</wp:posOffset>
                </wp:positionV>
                <wp:extent cx="3429000" cy="4572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регистрированного комплекта документов Главе админ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.3pt;width:269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регистрированного комплекта документов Главе админист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479425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7.75pt" to="225pt,5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8920</wp:posOffset>
                </wp:positionH>
                <wp:positionV relativeFrom="paragraph">
                  <wp:posOffset>1294130</wp:posOffset>
                </wp:positionV>
                <wp:extent cx="0" cy="228600"/>
                <wp:effectExtent l="38100" t="0" r="387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1.9pt" to="219.6pt,1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4420</wp:posOffset>
                </wp:positionH>
                <wp:positionV relativeFrom="paragraph">
                  <wp:posOffset>1408430</wp:posOffset>
                </wp:positionV>
                <wp:extent cx="3429000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ление с резолюцие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6pt;margin-top:110.9pt;width:269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ление с резолюцией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1736725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6.75pt" to="225pt,15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64895</wp:posOffset>
                </wp:positionH>
                <wp:positionV relativeFrom="paragraph">
                  <wp:posOffset>690245</wp:posOffset>
                </wp:positionV>
                <wp:extent cx="3448050" cy="59055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поступившего заявления и наложение резолю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6.5pt;mso-wrap-distance-left:9.05pt;mso-wrap-distance-right:9.05pt;mso-wrap-distance-top:0pt;mso-wrap-distance-bottom:0pt;margin-top:54.35pt;mso-position-vertical-relative:text;margin-left:8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поступившего заявления и наложение резолю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1407160</wp:posOffset>
                </wp:positionV>
                <wp:extent cx="342900" cy="457200"/>
                <wp:effectExtent l="5080" t="5080" r="3810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1179">
                              <a:moveTo>
                                <a:pt x="0" y="0"/>
                              </a:moveTo>
                              <a:lnTo>
                                <a:pt x="345" y="0"/>
                              </a:lnTo>
                              <a:lnTo>
                                <a:pt x="351" y="11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1179" path="m0,0l345,0l351,1179e" stroked="t" o:allowincell="f" style="position:absolute;margin-left:351pt;margin-top:110.8pt;width:26.95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2355850</wp:posOffset>
                </wp:positionV>
                <wp:extent cx="0" cy="44196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85.5pt" to="378pt,2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71700</wp:posOffset>
                </wp:positionH>
                <wp:positionV relativeFrom="paragraph">
                  <wp:posOffset>584200</wp:posOffset>
                </wp:positionV>
                <wp:extent cx="2286000" cy="1714500"/>
                <wp:effectExtent l="8255" t="6350" r="825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14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ный комплект документов, соответствующих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46pt;width:179.95pt;height:13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ный комплект документов, соответствующих 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14300</wp:posOffset>
                </wp:positionH>
                <wp:positionV relativeFrom="paragraph">
                  <wp:posOffset>1407160</wp:posOffset>
                </wp:positionV>
                <wp:extent cx="2305050" cy="306705"/>
                <wp:effectExtent l="27940" t="5715" r="571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483">
                              <a:moveTo>
                                <a:pt x="3630" y="0"/>
                              </a:moveTo>
                              <a:lnTo>
                                <a:pt x="0" y="0"/>
                              </a:lnTo>
                              <a:lnTo>
                                <a:pt x="22" y="4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483" path="m3630,0l0,0l22,483e" stroked="t" o:allowincell="f" style="position:absolute;margin-left:-9pt;margin-top:110.8pt;width:181.45pt;height:24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00200</wp:posOffset>
                </wp:positionH>
                <wp:positionV relativeFrom="paragraph">
                  <wp:posOffset>2590165</wp:posOffset>
                </wp:positionV>
                <wp:extent cx="0" cy="228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3.95pt" to="126pt,2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14300</wp:posOffset>
                </wp:positionH>
                <wp:positionV relativeFrom="paragraph">
                  <wp:posOffset>2470150</wp:posOffset>
                </wp:positionV>
                <wp:extent cx="0" cy="32766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94.5pt" to="-9pt,2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228600</wp:posOffset>
                </wp:positionH>
                <wp:positionV relativeFrom="paragraph">
                  <wp:posOffset>2824480</wp:posOffset>
                </wp:positionV>
                <wp:extent cx="342900" cy="3429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222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85900</wp:posOffset>
                </wp:positionH>
                <wp:positionV relativeFrom="paragraph">
                  <wp:posOffset>2824480</wp:posOffset>
                </wp:positionV>
                <wp:extent cx="3429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22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86300</wp:posOffset>
                </wp:positionH>
                <wp:positionV relativeFrom="paragraph">
                  <wp:posOffset>2824480</wp:posOffset>
                </wp:positionV>
                <wp:extent cx="3429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222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14700</wp:posOffset>
                </wp:positionH>
                <wp:positionV relativeFrom="paragraph">
                  <wp:posOffset>344170</wp:posOffset>
                </wp:positionV>
                <wp:extent cx="0" cy="2286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.1pt" to="261pt,4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600200</wp:posOffset>
                </wp:positionH>
                <wp:positionV relativeFrom="paragraph">
                  <wp:posOffset>1407160</wp:posOffset>
                </wp:positionV>
                <wp:extent cx="4445" cy="300990"/>
                <wp:effectExtent l="35560" t="5080" r="3683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74">
                              <a:moveTo>
                                <a:pt x="0" y="0"/>
                              </a:moveTo>
                              <a:lnTo>
                                <a:pt x="7" y="4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74" path="m0,0l7,474e" stroked="t" o:allowincell="f" style="position:absolute;margin-left:126pt;margin-top:110.8pt;width:0.3pt;height:23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1052830</wp:posOffset>
                </wp:positionV>
                <wp:extent cx="457200" cy="34290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2.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1172845</wp:posOffset>
                </wp:positionV>
                <wp:extent cx="457200" cy="22860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2.3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64895</wp:posOffset>
                </wp:positionH>
                <wp:positionV relativeFrom="paragraph">
                  <wp:posOffset>2540</wp:posOffset>
                </wp:positionV>
                <wp:extent cx="3448050" cy="45974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документов специалисту на рассмотрение и проверку документов на комплектность и соответствие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36.2pt;mso-wrap-distance-left:9.05pt;mso-wrap-distance-right:9.05pt;mso-wrap-distance-top:0pt;mso-wrap-distance-bottom:0pt;margin-top:0.2pt;mso-position-vertical-relative:text;margin-left:8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документов специалисту на рассмотрение и проверку документов на комплектность и соответствие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14400</wp:posOffset>
                </wp:positionH>
                <wp:positionV relativeFrom="paragraph">
                  <wp:posOffset>1761490</wp:posOffset>
                </wp:positionV>
                <wp:extent cx="1600200" cy="80010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 оснований для приостановления предоставления услуг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138.7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ичие оснований для приостановления предоставления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914400</wp:posOffset>
                </wp:positionH>
                <wp:positionV relativeFrom="paragraph">
                  <wp:posOffset>1761490</wp:posOffset>
                </wp:positionV>
                <wp:extent cx="1714500" cy="68580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 оснований для отказа предоставления услуг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38.7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ичие оснований для отказа предоставления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90975</wp:posOffset>
                </wp:positionH>
                <wp:positionV relativeFrom="paragraph">
                  <wp:posOffset>1871980</wp:posOffset>
                </wp:positionV>
                <wp:extent cx="2305050" cy="47625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верка наличия сведений в реестре имущест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47.4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верка наличия сведений в реестре имуще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3129915</wp:posOffset>
                </wp:positionV>
                <wp:extent cx="5715000" cy="3429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ончание процедуры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я поступивши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46.45pt;width:449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ончание процедуры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я поступивши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71900</wp:posOffset>
                </wp:positionH>
                <wp:positionV relativeFrom="paragraph">
                  <wp:posOffset>649605</wp:posOffset>
                </wp:positionV>
                <wp:extent cx="2171700" cy="1143000"/>
                <wp:effectExtent l="10795" t="5715" r="1143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сведений в реест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51.15pt;width:170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сведений в реестр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943600</wp:posOffset>
                </wp:positionH>
                <wp:positionV relativeFrom="paragraph">
                  <wp:posOffset>1238250</wp:posOffset>
                </wp:positionV>
                <wp:extent cx="228600" cy="800100"/>
                <wp:effectExtent l="5080" t="5080" r="387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" h="879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  <a:lnTo>
                                <a:pt x="366" y="8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6,879" path="m0,0l360,0l366,879e" stroked="t" o:allowincell="f" style="position:absolute;margin-left:468pt;margin-top:97.5pt;width:17.95pt;height:62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43300</wp:posOffset>
                </wp:positionH>
                <wp:positionV relativeFrom="paragraph">
                  <wp:posOffset>1238250</wp:posOffset>
                </wp:positionV>
                <wp:extent cx="228600" cy="800100"/>
                <wp:effectExtent l="35560" t="5080" r="571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" h="1080">
                              <a:moveTo>
                                <a:pt x="366" y="0"/>
                              </a:moveTo>
                              <a:lnTo>
                                <a:pt x="0" y="6"/>
                              </a:lnTo>
                              <a:lnTo>
                                <a:pt x="6" y="10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6,1080" path="m366,0l0,6l6,1080e" stroked="t" o:allowincell="f" style="position:absolute;margin-left:279pt;margin-top:97.5pt;width:17.95pt;height:62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686300</wp:posOffset>
                </wp:positionH>
                <wp:positionV relativeFrom="paragraph">
                  <wp:posOffset>66675</wp:posOffset>
                </wp:positionV>
                <wp:extent cx="342900" cy="3429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5.2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720</wp:posOffset>
                </wp:positionH>
                <wp:positionV relativeFrom="paragraph">
                  <wp:posOffset>60960</wp:posOffset>
                </wp:positionV>
                <wp:extent cx="342900" cy="3429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4.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14500</wp:posOffset>
                </wp:positionH>
                <wp:positionV relativeFrom="paragraph">
                  <wp:posOffset>66675</wp:posOffset>
                </wp:positionV>
                <wp:extent cx="342900" cy="3429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5.2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844415</wp:posOffset>
                </wp:positionH>
                <wp:positionV relativeFrom="paragraph">
                  <wp:posOffset>419100</wp:posOffset>
                </wp:positionV>
                <wp:extent cx="635" cy="209550"/>
                <wp:effectExtent l="38735" t="5080" r="3683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30">
                              <a:moveTo>
                                <a:pt x="0" y="0"/>
                              </a:moveTo>
                              <a:lnTo>
                                <a:pt x="0" y="3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30" path="m0,0l0,330e" stroked="t" o:allowincell="f" style="position:absolute;margin-left:381.45pt;margin-top:33pt;width:0pt;height:16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372100</wp:posOffset>
                </wp:positionH>
                <wp:positionV relativeFrom="paragraph">
                  <wp:posOffset>2775585</wp:posOffset>
                </wp:positionV>
                <wp:extent cx="0" cy="342900"/>
                <wp:effectExtent l="38100" t="0" r="387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8.55pt" to="423pt,24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43300</wp:posOffset>
                </wp:positionH>
                <wp:positionV relativeFrom="paragraph">
                  <wp:posOffset>2775585</wp:posOffset>
                </wp:positionV>
                <wp:extent cx="0" cy="3429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18.55pt" to="279pt,24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28800</wp:posOffset>
                </wp:positionH>
                <wp:positionV relativeFrom="paragraph">
                  <wp:posOffset>1592580</wp:posOffset>
                </wp:positionV>
                <wp:extent cx="0" cy="14859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5.4pt" to="144pt,24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0020</wp:posOffset>
                </wp:positionH>
                <wp:positionV relativeFrom="paragraph">
                  <wp:posOffset>405130</wp:posOffset>
                </wp:positionV>
                <wp:extent cx="0" cy="3429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31.9pt" to="12.6pt,5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28800</wp:posOffset>
                </wp:positionH>
                <wp:positionV relativeFrom="paragraph">
                  <wp:posOffset>415290</wp:posOffset>
                </wp:positionV>
                <wp:extent cx="0" cy="342900"/>
                <wp:effectExtent l="38100" t="0" r="3873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2.7pt" to="144pt,5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2900</wp:posOffset>
                </wp:positionH>
                <wp:positionV relativeFrom="paragraph">
                  <wp:posOffset>1238250</wp:posOffset>
                </wp:positionV>
                <wp:extent cx="0" cy="18288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7.5pt" to="27pt,24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76775</wp:posOffset>
                </wp:positionH>
                <wp:positionV relativeFrom="paragraph">
                  <wp:posOffset>2057400</wp:posOffset>
                </wp:positionV>
                <wp:extent cx="1733550" cy="70485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проекта выписки из реестра имущест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162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проекта выписки из реестра имуще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695325</wp:posOffset>
                </wp:positionH>
                <wp:positionV relativeFrom="paragraph">
                  <wp:posOffset>760095</wp:posOffset>
                </wp:positionV>
                <wp:extent cx="1733550" cy="476250"/>
                <wp:effectExtent l="0" t="0" r="0" b="0"/>
                <wp:wrapNone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письма об отказ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письма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59.8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письма об отказ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письма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829300</wp:posOffset>
                </wp:positionH>
                <wp:positionV relativeFrom="paragraph">
                  <wp:posOffset>809625</wp:posOffset>
                </wp:positionV>
                <wp:extent cx="457200" cy="342900"/>
                <wp:effectExtent l="0" t="0" r="0" b="0"/>
                <wp:wrapNone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3.75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29000</wp:posOffset>
                </wp:positionH>
                <wp:positionV relativeFrom="paragraph">
                  <wp:posOffset>809625</wp:posOffset>
                </wp:positionV>
                <wp:extent cx="457200" cy="228600"/>
                <wp:effectExtent l="0" t="0" r="0" b="0"/>
                <wp:wrapNone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3.7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33675</wp:posOffset>
                </wp:positionH>
                <wp:positionV relativeFrom="paragraph">
                  <wp:posOffset>2057400</wp:posOffset>
                </wp:positionV>
                <wp:extent cx="1733550" cy="704850"/>
                <wp:effectExtent l="0" t="0" r="0" b="0"/>
                <wp:wrapNone/>
                <wp:docPr id="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письма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162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письма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133475</wp:posOffset>
                </wp:positionH>
                <wp:positionV relativeFrom="paragraph">
                  <wp:posOffset>760095</wp:posOffset>
                </wp:positionV>
                <wp:extent cx="1733550" cy="819150"/>
                <wp:effectExtent l="0" t="0" r="0" b="0"/>
                <wp:wrapNone/>
                <wp:docPr id="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уведомления о приостановлении предоставления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59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уведомления о приостановлении предоставления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Блок – схема административной процедуры «Подготовка проекта выписки из реестра или письма об отказе» 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28700</wp:posOffset>
                </wp:positionH>
                <wp:positionV relativeFrom="paragraph">
                  <wp:posOffset>72390</wp:posOffset>
                </wp:positionV>
                <wp:extent cx="4914900" cy="4572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подготовки проекта выписки из реестра или письма об отказ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5.7pt;width:386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подготовки проекта выписки из реестра или письма об отказ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4500</wp:posOffset>
                </wp:positionH>
                <wp:positionV relativeFrom="paragraph">
                  <wp:posOffset>3810</wp:posOffset>
                </wp:positionV>
                <wp:extent cx="0" cy="3429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3pt" to="13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029200</wp:posOffset>
                </wp:positionH>
                <wp:positionV relativeFrom="paragraph">
                  <wp:posOffset>3810</wp:posOffset>
                </wp:positionV>
                <wp:extent cx="0" cy="342900"/>
                <wp:effectExtent l="38100" t="0" r="3873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3pt" to="396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-3810</wp:posOffset>
                </wp:positionV>
                <wp:extent cx="2286000" cy="1485900"/>
                <wp:effectExtent l="8890" t="5715" r="889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ие заявителя устранить несоответ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-0.3pt;width:179.95pt;height:11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ие заявителя устранить несоответств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14800</wp:posOffset>
                </wp:positionH>
                <wp:positionV relativeFrom="paragraph">
                  <wp:posOffset>939165</wp:posOffset>
                </wp:positionV>
                <wp:extent cx="2171700" cy="5715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ект выписки из реестра (1 экз.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73.95pt;width:170.95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ект выписки из реестра (1 экз.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86000</wp:posOffset>
                </wp:positionH>
                <wp:positionV relativeFrom="paragraph">
                  <wp:posOffset>2357120</wp:posOffset>
                </wp:positionV>
                <wp:extent cx="1600200" cy="5715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письма об отказе(1 экз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85.6pt;width:125.95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письма об отказе(1 экз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571500</wp:posOffset>
                </wp:positionH>
                <wp:positionV relativeFrom="paragraph">
                  <wp:posOffset>2471420</wp:posOffset>
                </wp:positionV>
                <wp:extent cx="1714500" cy="5715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чень выявленных препятствий (1 экз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94.6pt;width:134.95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чень выявленных препятствий (1 экз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8600</wp:posOffset>
                </wp:positionH>
                <wp:positionV relativeFrom="paragraph">
                  <wp:posOffset>2236470</wp:posOffset>
                </wp:positionV>
                <wp:extent cx="0" cy="2286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6.1pt" to="18pt,19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8600</wp:posOffset>
                </wp:positionH>
                <wp:positionV relativeFrom="paragraph">
                  <wp:posOffset>3060065</wp:posOffset>
                </wp:positionV>
                <wp:extent cx="0" cy="22860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40.95pt" to="18pt,25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8600</wp:posOffset>
                </wp:positionH>
                <wp:positionV relativeFrom="paragraph">
                  <wp:posOffset>765810</wp:posOffset>
                </wp:positionV>
                <wp:extent cx="367665" cy="396240"/>
                <wp:effectExtent l="38735" t="5080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" h="708">
                              <a:moveTo>
                                <a:pt x="573" y="0"/>
                              </a:moveTo>
                              <a:lnTo>
                                <a:pt x="3" y="0"/>
                              </a:lnTo>
                              <a:lnTo>
                                <a:pt x="0" y="7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,708" path="m573,0l3,0l0,708e" stroked="t" o:allowincell="f" style="position:absolute;margin-left:18pt;margin-top:60.3pt;width:28.9pt;height:31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53690</wp:posOffset>
                </wp:positionH>
                <wp:positionV relativeFrom="paragraph">
                  <wp:posOffset>746760</wp:posOffset>
                </wp:positionV>
                <wp:extent cx="352425" cy="419100"/>
                <wp:effectExtent l="5715" t="5080" r="3810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660">
                              <a:moveTo>
                                <a:pt x="0" y="0"/>
                              </a:moveTo>
                              <a:lnTo>
                                <a:pt x="555" y="0"/>
                              </a:lnTo>
                              <a:lnTo>
                                <a:pt x="555" y="6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660" path="m0,0l555,0l555,660e" stroked="t" o:allowincell="f" style="position:absolute;margin-left:224.7pt;margin-top:58.8pt;width:27.7pt;height:32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200400</wp:posOffset>
                </wp:positionH>
                <wp:positionV relativeFrom="paragraph">
                  <wp:posOffset>2002155</wp:posOffset>
                </wp:positionV>
                <wp:extent cx="0" cy="3429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7.65pt" to="252pt,18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0</wp:posOffset>
                </wp:positionH>
                <wp:positionV relativeFrom="paragraph">
                  <wp:posOffset>4363085</wp:posOffset>
                </wp:positionV>
                <wp:extent cx="5943600" cy="342900"/>
                <wp:effectExtent l="5080" t="5080" r="5715" b="3429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ончание процедуры подготовки проекта выписки из реестра или письма об отказ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43.55pt;width:467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ончание процедуры подготовки проекта выписки из реестра или письма об отказ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00400</wp:posOffset>
                </wp:positionH>
                <wp:positionV relativeFrom="paragraph">
                  <wp:posOffset>4008755</wp:posOffset>
                </wp:positionV>
                <wp:extent cx="0" cy="3429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15.65pt" to="252pt,3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96590</wp:posOffset>
                </wp:positionH>
                <wp:positionV relativeFrom="paragraph">
                  <wp:posOffset>2892425</wp:posOffset>
                </wp:positionV>
                <wp:extent cx="4445" cy="281940"/>
                <wp:effectExtent l="35560" t="5080" r="36830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4">
                              <a:moveTo>
                                <a:pt x="0" y="0"/>
                              </a:moveTo>
                              <a:lnTo>
                                <a:pt x="7" y="4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4" path="m0,0l7,444e" stroked="t" o:allowincell="f" style="position:absolute;margin-left:251.7pt;margin-top:227.75pt;width:0.3pt;height:22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29200</wp:posOffset>
                </wp:positionH>
                <wp:positionV relativeFrom="paragraph">
                  <wp:posOffset>2236470</wp:posOffset>
                </wp:positionV>
                <wp:extent cx="0" cy="2057400"/>
                <wp:effectExtent l="38735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6.1pt" to="396pt,3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29200</wp:posOffset>
                </wp:positionH>
                <wp:positionV relativeFrom="paragraph">
                  <wp:posOffset>1527810</wp:posOffset>
                </wp:positionV>
                <wp:extent cx="0" cy="22860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0.3pt" to="396pt,13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029200</wp:posOffset>
                </wp:positionH>
                <wp:positionV relativeFrom="paragraph">
                  <wp:posOffset>699135</wp:posOffset>
                </wp:positionV>
                <wp:extent cx="0" cy="22860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5.05pt" to="396pt,7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464820</wp:posOffset>
                </wp:positionV>
                <wp:extent cx="457200" cy="342900"/>
                <wp:effectExtent l="0" t="0" r="0" b="0"/>
                <wp:wrapNone/>
                <wp:docPr id="9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.6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76475</wp:posOffset>
                </wp:positionH>
                <wp:positionV relativeFrom="paragraph">
                  <wp:posOffset>3170555</wp:posOffset>
                </wp:positionV>
                <wp:extent cx="1504950" cy="819150"/>
                <wp:effectExtent l="0" t="0" r="0" b="0"/>
                <wp:wrapNone/>
                <wp:docPr id="9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проекта письма об отказе (1 экз.) Главе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249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проекта письма об отказе (1 экз.) Главе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05275</wp:posOffset>
                </wp:positionH>
                <wp:positionV relativeFrom="paragraph">
                  <wp:posOffset>-13335</wp:posOffset>
                </wp:positionV>
                <wp:extent cx="2190750" cy="646430"/>
                <wp:effectExtent l="0" t="0" r="0" b="0"/>
                <wp:wrapNone/>
                <wp:docPr id="9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проекта выписки из реестра имущества (1 экз.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0.9pt;mso-wrap-distance-left:9.05pt;mso-wrap-distance-right:9.05pt;mso-wrap-distance-top:0pt;mso-wrap-distance-bottom:0pt;margin-top:-1.0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проекта выписки из реестра имущества (1 экз.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</wp:posOffset>
                </wp:positionH>
                <wp:positionV relativeFrom="paragraph">
                  <wp:posOffset>464820</wp:posOffset>
                </wp:positionV>
                <wp:extent cx="457200" cy="342900"/>
                <wp:effectExtent l="0" t="0" r="0" b="0"/>
                <wp:wrapNone/>
                <wp:docPr id="9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76475</wp:posOffset>
                </wp:positionH>
                <wp:positionV relativeFrom="paragraph">
                  <wp:posOffset>1163955</wp:posOffset>
                </wp:positionV>
                <wp:extent cx="1619250" cy="819150"/>
                <wp:effectExtent l="0" t="0" r="0" b="0"/>
                <wp:wrapNone/>
                <wp:docPr id="9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проекта письма об отказе (1 экз.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91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проекта письма об отказе (1 экз.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581025</wp:posOffset>
                </wp:positionH>
                <wp:positionV relativeFrom="paragraph">
                  <wp:posOffset>1163955</wp:posOffset>
                </wp:positionV>
                <wp:extent cx="1733550" cy="1047750"/>
                <wp:effectExtent l="0" t="0" r="0" b="0"/>
                <wp:wrapNone/>
                <wp:docPr id="9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перечня выявленных препятствий (1 экз.) и его подписание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91.6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перечня выявленных препятствий (1 экз.) и его подписание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581025</wp:posOffset>
                </wp:positionH>
                <wp:positionV relativeFrom="paragraph">
                  <wp:posOffset>3290570</wp:posOffset>
                </wp:positionV>
                <wp:extent cx="1733550" cy="704850"/>
                <wp:effectExtent l="0" t="0" r="0" b="0"/>
                <wp:wrapNone/>
                <wp:docPr id="10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перечня  (1 экз.) и представленных документов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259.1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перечня  (1 экз.) и представленных документов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105275</wp:posOffset>
                </wp:positionH>
                <wp:positionV relativeFrom="paragraph">
                  <wp:posOffset>1752600</wp:posOffset>
                </wp:positionV>
                <wp:extent cx="2190750" cy="47625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ередача проекта выписки из реестра (1 экз.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138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ередача проекта выписки из реестра (1 экз.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Блок – схема административной процедуры «Проверка проекта выписки из реестра или письма об отказе»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0100</wp:posOffset>
                </wp:positionH>
                <wp:positionV relativeFrom="paragraph">
                  <wp:posOffset>16510</wp:posOffset>
                </wp:positionV>
                <wp:extent cx="4457700" cy="4572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проверки проекта выписки из реестра или письма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.3pt;width:350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проверки проекта выписки из реестра или письма об отк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71800</wp:posOffset>
                </wp:positionH>
                <wp:positionV relativeFrom="paragraph">
                  <wp:posOffset>485140</wp:posOffset>
                </wp:positionV>
                <wp:extent cx="0" cy="2286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8.2pt" to="234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7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582295</wp:posOffset>
                </wp:positionV>
                <wp:extent cx="4457700" cy="4572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Главой  проекта выписки из реестра или письма об отказ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45.85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Главой  проекта выписки из реестра или письма об отказе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71700</wp:posOffset>
                </wp:positionH>
                <wp:positionV relativeFrom="paragraph">
                  <wp:posOffset>1290955</wp:posOffset>
                </wp:positionV>
                <wp:extent cx="1714500" cy="1028700"/>
                <wp:effectExtent l="9525" t="5715" r="1016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замеча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01.65pt;width:134.95pt;height:8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замеча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71800</wp:posOffset>
                </wp:positionH>
                <wp:positionV relativeFrom="paragraph">
                  <wp:posOffset>1050925</wp:posOffset>
                </wp:positionV>
                <wp:extent cx="0" cy="22860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2.75pt" to="234pt,10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00100</wp:posOffset>
                </wp:positionH>
                <wp:positionV relativeFrom="paragraph">
                  <wp:posOffset>1270</wp:posOffset>
                </wp:positionV>
                <wp:extent cx="4457700" cy="481330"/>
                <wp:effectExtent l="5080" t="5080" r="571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8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специалистом  Администрации Главе администрации  проекта выписки из реестра или отказ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0.1pt;width:350.95pt;height:37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специалистом  Администрации Главе администрации  проекта выписки из реестра или отказе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71800</wp:posOffset>
                </wp:positionH>
                <wp:positionV relativeFrom="paragraph">
                  <wp:posOffset>259715</wp:posOffset>
                </wp:positionV>
                <wp:extent cx="0" cy="342900"/>
                <wp:effectExtent l="38100" t="0" r="3873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.45pt" to="234pt,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86200</wp:posOffset>
                </wp:positionH>
                <wp:positionV relativeFrom="paragraph">
                  <wp:posOffset>1405255</wp:posOffset>
                </wp:positionV>
                <wp:extent cx="457200" cy="342900"/>
                <wp:effectExtent l="0" t="0" r="0" b="0"/>
                <wp:wrapNone/>
                <wp:docPr id="10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0.6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1405255</wp:posOffset>
                </wp:positionV>
                <wp:extent cx="457200" cy="342900"/>
                <wp:effectExtent l="0" t="0" r="0" b="0"/>
                <wp:wrapNone/>
                <wp:docPr id="11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0.6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-2540</wp:posOffset>
                </wp:positionV>
                <wp:extent cx="948690" cy="386080"/>
                <wp:effectExtent l="38100" t="5080" r="571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7" h="834">
                              <a:moveTo>
                                <a:pt x="1847" y="0"/>
                              </a:moveTo>
                              <a:lnTo>
                                <a:pt x="2" y="0"/>
                              </a:lnTo>
                              <a:lnTo>
                                <a:pt x="0" y="8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7,834" path="m1847,0l2,0l0,834e" stroked="t" o:allowincell="f" style="position:absolute;margin-left:99pt;margin-top:-0.2pt;width:74.65pt;height:30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8246110</wp:posOffset>
                </wp:positionV>
                <wp:extent cx="0" cy="34290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49.3pt" to="153pt,6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8589010</wp:posOffset>
                </wp:positionV>
                <wp:extent cx="342900" cy="3429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676.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8589010</wp:posOffset>
                </wp:positionV>
                <wp:extent cx="342900" cy="3429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676.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72865</wp:posOffset>
                </wp:positionH>
                <wp:positionV relativeFrom="paragraph">
                  <wp:posOffset>-2540</wp:posOffset>
                </wp:positionV>
                <wp:extent cx="927735" cy="386080"/>
                <wp:effectExtent l="5715" t="5080" r="3810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1" h="870">
                              <a:moveTo>
                                <a:pt x="0" y="0"/>
                              </a:moveTo>
                              <a:lnTo>
                                <a:pt x="2355" y="0"/>
                              </a:lnTo>
                              <a:lnTo>
                                <a:pt x="2361" y="8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1,870" path="m0,0l2355,0l2361,870e" stroked="t" o:allowincell="f" style="position:absolute;margin-left:304.95pt;margin-top:-0.2pt;width:73pt;height:30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90575</wp:posOffset>
                </wp:positionH>
                <wp:positionV relativeFrom="paragraph">
                  <wp:posOffset>7779385</wp:posOffset>
                </wp:positionV>
                <wp:extent cx="2305050" cy="476250"/>
                <wp:effectExtent l="0" t="0" r="0" b="0"/>
                <wp:wrapNone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специалистом отдела договора в базе регистрации догов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612.5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специалистом отдела договора в базе регистрации догов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9525</wp:posOffset>
                </wp:positionH>
                <wp:positionV relativeFrom="paragraph">
                  <wp:posOffset>26035</wp:posOffset>
                </wp:positionV>
                <wp:extent cx="2647950" cy="702945"/>
                <wp:effectExtent l="0" t="0" r="0" b="0"/>
                <wp:wrapNone/>
                <wp:docPr id="11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писка подписывается Главой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35pt;mso-wrap-distance-left:9.05pt;mso-wrap-distance-right:9.05pt;mso-wrap-distance-top:0pt;mso-wrap-distance-bottom:0pt;margin-top:2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писка подписывается Главой 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48075</wp:posOffset>
                </wp:positionH>
                <wp:positionV relativeFrom="paragraph">
                  <wp:posOffset>24130</wp:posOffset>
                </wp:positionV>
                <wp:extent cx="2305050" cy="476250"/>
                <wp:effectExtent l="0" t="0" r="0" b="0"/>
                <wp:wrapNone/>
                <wp:docPr id="11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документов на доработку специалисту комит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.9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документов на доработку специалисту комит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800600</wp:posOffset>
                </wp:positionH>
                <wp:positionV relativeFrom="paragraph">
                  <wp:posOffset>140335</wp:posOffset>
                </wp:positionV>
                <wp:extent cx="0" cy="228600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05pt" to="378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00100</wp:posOffset>
                </wp:positionH>
                <wp:positionV relativeFrom="paragraph">
                  <wp:posOffset>1022350</wp:posOffset>
                </wp:positionV>
                <wp:extent cx="4457700" cy="45720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ончание процедуры проверки проекта выписки из реестра или письма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80.5pt;width:350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ончание процедуры проверки проекта выписки из реестра или письма об отк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0</wp:posOffset>
                </wp:positionH>
                <wp:positionV relativeFrom="paragraph">
                  <wp:posOffset>252730</wp:posOffset>
                </wp:positionV>
                <wp:extent cx="2628900" cy="51816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180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визированный проект выписки из реестра (письма об отказе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.9pt;width:206.95pt;height:40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визированный проект выписки из реестра (письма об отказе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657600</wp:posOffset>
                </wp:positionH>
                <wp:positionV relativeFrom="paragraph">
                  <wp:posOffset>18415</wp:posOffset>
                </wp:positionV>
                <wp:extent cx="2286000" cy="571500"/>
                <wp:effectExtent l="5080" t="5080" r="5080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ы, подлежащие доработ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.45pt;width:179.95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ы, подлежащие доработк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57300</wp:posOffset>
                </wp:positionH>
                <wp:positionV relativeFrom="paragraph">
                  <wp:posOffset>18415</wp:posOffset>
                </wp:positionV>
                <wp:extent cx="0" cy="22860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45pt" to="99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57300</wp:posOffset>
                </wp:positionH>
                <wp:positionV relativeFrom="paragraph">
                  <wp:posOffset>788035</wp:posOffset>
                </wp:positionV>
                <wp:extent cx="0" cy="22860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2.05pt" to="99pt,8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Блок – схема административной процедуры «Подписание выписки из реестра или письма об отказе»</w:t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0</wp:posOffset>
                </wp:positionV>
                <wp:extent cx="4648200" cy="4572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подписания выписки из реестра или письма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8pt;width:365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подписания выписки из реестра или письма об отк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429000</wp:posOffset>
                </wp:positionH>
                <wp:positionV relativeFrom="paragraph">
                  <wp:posOffset>575945</wp:posOffset>
                </wp:positionV>
                <wp:extent cx="0" cy="22860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.35pt" to="270pt,6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33475</wp:posOffset>
                </wp:positionH>
                <wp:positionV relativeFrom="paragraph">
                  <wp:posOffset>800735</wp:posOffset>
                </wp:positionV>
                <wp:extent cx="4591050" cy="476250"/>
                <wp:effectExtent l="0" t="0" r="0" b="0"/>
                <wp:wrapNone/>
                <wp:docPr id="12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визированного проекта выписки из реестра (письма об отказ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7.5pt;mso-wrap-distance-left:9.05pt;mso-wrap-distance-right:9.05pt;mso-wrap-distance-top:0pt;mso-wrap-distance-bottom:0pt;margin-top:63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визированного проекта выписки из реестра (письма об отказе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1315085</wp:posOffset>
                </wp:positionV>
                <wp:extent cx="1828800" cy="5715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ная выписка из реестра (3 экз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03.55pt;width:143.95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ная выписка из реестра (3 экз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1315085</wp:posOffset>
                </wp:positionV>
                <wp:extent cx="1600200" cy="57150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ное письмо об отказе (3 экз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03.55pt;width:125.95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ное письмо об отказе (3 экз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0640</wp:posOffset>
                </wp:positionH>
                <wp:positionV relativeFrom="paragraph">
                  <wp:posOffset>12065</wp:posOffset>
                </wp:positionV>
                <wp:extent cx="635" cy="247650"/>
                <wp:effectExtent l="38735" t="5080" r="3746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90">
                              <a:moveTo>
                                <a:pt x="0" y="0"/>
                              </a:moveTo>
                              <a:lnTo>
                                <a:pt x="0" y="3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90" path="m0,0l0,390e" stroked="t" o:allowincell="f" style="position:absolute;margin-left:103.2pt;margin-top:0.95pt;width:0pt;height:19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72100</wp:posOffset>
                </wp:positionH>
                <wp:positionV relativeFrom="paragraph">
                  <wp:posOffset>17780</wp:posOffset>
                </wp:positionV>
                <wp:extent cx="0" cy="2743200"/>
                <wp:effectExtent l="38100" t="0" r="3873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.4pt" to="423pt,2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7200</wp:posOffset>
                </wp:positionH>
                <wp:positionV relativeFrom="paragraph">
                  <wp:posOffset>252095</wp:posOffset>
                </wp:positionV>
                <wp:extent cx="1714500" cy="1028700"/>
                <wp:effectExtent l="9525" t="5715" r="1016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замеча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9.85pt;width:134.95pt;height:8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замеча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77415</wp:posOffset>
                </wp:positionH>
                <wp:positionV relativeFrom="paragraph">
                  <wp:posOffset>758825</wp:posOffset>
                </wp:positionV>
                <wp:extent cx="2165985" cy="539115"/>
                <wp:effectExtent l="5715" t="5715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120" cy="53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570">
                              <a:moveTo>
                                <a:pt x="0" y="0"/>
                              </a:moveTo>
                              <a:lnTo>
                                <a:pt x="3390" y="0"/>
                              </a:lnTo>
                              <a:lnTo>
                                <a:pt x="3390" y="5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0,570" path="m0,0l3390,0l3390,570e" stroked="t" o:allowincell="f" style="position:absolute;margin-left:171.45pt;margin-top:59.75pt;width:170.5pt;height:42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715</wp:posOffset>
                </wp:positionH>
                <wp:positionV relativeFrom="paragraph">
                  <wp:posOffset>777875</wp:posOffset>
                </wp:positionV>
                <wp:extent cx="438150" cy="514350"/>
                <wp:effectExtent l="38100" t="5080" r="571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810">
                              <a:moveTo>
                                <a:pt x="690" y="0"/>
                              </a:moveTo>
                              <a:lnTo>
                                <a:pt x="0" y="0"/>
                              </a:lnTo>
                              <a:lnTo>
                                <a:pt x="0" y="8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810" path="m690,0l0,0l0,810e" stroked="t" o:allowincell="f" style="position:absolute;margin-left:0.45pt;margin-top:61.25pt;width:34.45pt;height:40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9370" distR="114935" simplePos="0" locked="0" layoutInCell="0" allowOverlap="1" relativeHeight="148">
                <wp:simplePos x="0" y="0"/>
                <wp:positionH relativeFrom="column">
                  <wp:posOffset>2282825</wp:posOffset>
                </wp:positionH>
                <wp:positionV relativeFrom="paragraph">
                  <wp:posOffset>768350</wp:posOffset>
                </wp:positionV>
                <wp:extent cx="113665" cy="529590"/>
                <wp:effectExtent l="0" t="5080" r="3810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52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95">
                              <a:moveTo>
                                <a:pt x="0" y="0"/>
                              </a:moveTo>
                              <a:lnTo>
                                <a:pt x="0" y="4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95" path="m0,0l0,495e" stroked="t" o:allowincell="f" style="position:absolute;margin-left:179.75pt;margin-top:60.5pt;width:8.9pt;height:41.6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0</wp:posOffset>
                </wp:positionH>
                <wp:positionV relativeFrom="paragraph">
                  <wp:posOffset>486410</wp:posOffset>
                </wp:positionV>
                <wp:extent cx="457200" cy="305435"/>
                <wp:effectExtent l="0" t="0" r="0" b="0"/>
                <wp:wrapNone/>
                <wp:docPr id="1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05pt;mso-wrap-distance-left:9.05pt;mso-wrap-distance-right:9.05pt;mso-wrap-distance-top:0pt;mso-wrap-distance-bottom:0pt;margin-top:38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71700</wp:posOffset>
                </wp:positionH>
                <wp:positionV relativeFrom="paragraph">
                  <wp:posOffset>486410</wp:posOffset>
                </wp:positionV>
                <wp:extent cx="457200" cy="228600"/>
                <wp:effectExtent l="0" t="0" r="0" b="0"/>
                <wp:wrapNone/>
                <wp:docPr id="1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8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581025</wp:posOffset>
                </wp:positionH>
                <wp:positionV relativeFrom="paragraph">
                  <wp:posOffset>1305560</wp:posOffset>
                </wp:positionV>
                <wp:extent cx="1162050" cy="704850"/>
                <wp:effectExtent l="0" t="0" r="0" b="0"/>
                <wp:wrapNone/>
                <wp:docPr id="1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ередача документов на доработк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102.8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ередача документов на доработк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4pt" to="342pt,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4pt" to="189pt,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0" cy="228600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0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76375</wp:posOffset>
                </wp:positionH>
                <wp:positionV relativeFrom="paragraph">
                  <wp:posOffset>138430</wp:posOffset>
                </wp:positionV>
                <wp:extent cx="3676650" cy="476250"/>
                <wp:effectExtent l="0" t="0" r="0" b="0"/>
                <wp:wrapNone/>
                <wp:docPr id="1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документов специалисту, ответственному за учет исходящей корреспонденции на рег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37.5pt;mso-wrap-distance-left:9.05pt;mso-wrap-distance-right:9.05pt;mso-wrap-distance-top:0pt;mso-wrap-distance-bottom:0pt;margin-top:10.9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документов специалисту, ответственному за учет исходящей корреспонденции на рег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571500</wp:posOffset>
                </wp:positionH>
                <wp:positionV relativeFrom="paragraph">
                  <wp:posOffset>86995</wp:posOffset>
                </wp:positionV>
                <wp:extent cx="1143000" cy="800100"/>
                <wp:effectExtent l="5080" t="5080" r="508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ы, подлежащие доработ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6.85pt;width:89.95pt;height:62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ы, подлежащие доработк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43000</wp:posOffset>
                </wp:positionH>
                <wp:positionV relativeFrom="paragraph">
                  <wp:posOffset>313690</wp:posOffset>
                </wp:positionV>
                <wp:extent cx="4686300" cy="45720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ончание процедуры подписания выписки из реестра или письма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4.7pt;width:368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ончание процедуры подписания выписки из реестра или письма об отк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429000</wp:posOffset>
                </wp:positionH>
                <wp:positionV relativeFrom="paragraph">
                  <wp:posOffset>79375</wp:posOffset>
                </wp:positionV>
                <wp:extent cx="0" cy="22860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25pt" to="270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Блок – схема административной процедуры «Регистрация выписки из реестра или письма об отказе»</w:t>
      </w:r>
    </w:p>
    <w:p>
      <w:pPr>
        <w:pStyle w:val="Normal"/>
        <w:tabs>
          <w:tab w:val="clear" w:pos="708"/>
          <w:tab w:val="left" w:pos="279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0</wp:posOffset>
                </wp:positionV>
                <wp:extent cx="3429000" cy="45720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регистрации выписки из реестра или письма об отказ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8pt;width:269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регистрации выписки из реестра или письма об отказ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246120</wp:posOffset>
                </wp:positionH>
                <wp:positionV relativeFrom="paragraph">
                  <wp:posOffset>1545590</wp:posOffset>
                </wp:positionV>
                <wp:extent cx="0" cy="228600"/>
                <wp:effectExtent l="38100" t="0" r="3873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21.7pt" to="255.6pt,1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314700</wp:posOffset>
                </wp:positionH>
                <wp:positionV relativeFrom="paragraph">
                  <wp:posOffset>600075</wp:posOffset>
                </wp:positionV>
                <wp:extent cx="0" cy="22860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7.25pt" to="261pt,6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90675</wp:posOffset>
                </wp:positionH>
                <wp:positionV relativeFrom="paragraph">
                  <wp:posOffset>824865</wp:posOffset>
                </wp:positionV>
                <wp:extent cx="3448050" cy="704850"/>
                <wp:effectExtent l="0" t="0" r="0" b="0"/>
                <wp:wrapNone/>
                <wp:docPr id="1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ступление подписанной Главой выписки из реестра (письма об отказе) на регистраци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55.5pt;mso-wrap-distance-left:9.05pt;mso-wrap-distance-right:9.05pt;mso-wrap-distance-top:0pt;mso-wrap-distance-bottom:0pt;margin-top:64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ступление подписанной Главой выписки из реестра (письма об отказе) на регистрац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400300</wp:posOffset>
                </wp:positionH>
                <wp:positionV relativeFrom="paragraph">
                  <wp:posOffset>1105535</wp:posOffset>
                </wp:positionV>
                <wp:extent cx="0" cy="228600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7.05pt" to="189pt,1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457700</wp:posOffset>
                </wp:positionH>
                <wp:positionV relativeFrom="paragraph">
                  <wp:posOffset>947420</wp:posOffset>
                </wp:positionV>
                <wp:extent cx="0" cy="381000"/>
                <wp:effectExtent l="38100" t="0" r="3873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4.6pt" to="351pt,10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600200</wp:posOffset>
                </wp:positionH>
                <wp:positionV relativeFrom="paragraph">
                  <wp:posOffset>90170</wp:posOffset>
                </wp:positionV>
                <wp:extent cx="3429000" cy="942975"/>
                <wp:effectExtent l="5080" t="5715" r="571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9428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регистрированная выписка из реестра  (зарегистрированное письмо об отказ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1pt;width:269.95pt;height:74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регистрированная выписка из реестра  (зарегистрированное письмо об отказе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33775</wp:posOffset>
                </wp:positionH>
                <wp:positionV relativeFrom="paragraph">
                  <wp:posOffset>1330325</wp:posOffset>
                </wp:positionV>
                <wp:extent cx="1733550" cy="819150"/>
                <wp:effectExtent l="0" t="0" r="0" b="0"/>
                <wp:wrapNone/>
                <wp:docPr id="15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звещение заявителя по телефону или отправка письма по почт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104.7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звещение заявителя по телефону или отправка письма по почт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62075</wp:posOffset>
                </wp:positionH>
                <wp:positionV relativeFrom="paragraph">
                  <wp:posOffset>1330325</wp:posOffset>
                </wp:positionV>
                <wp:extent cx="1962150" cy="819150"/>
                <wp:effectExtent l="0" t="0" r="0" b="0"/>
                <wp:wrapNone/>
                <wp:docPr id="1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вещение заявителя по телефону о завершении оформлен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104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вещение заявителя по телефону о завершении оформлен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-3175</wp:posOffset>
                </wp:positionV>
                <wp:extent cx="0" cy="228600"/>
                <wp:effectExtent l="38100" t="0" r="381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25pt" to="189pt,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457700</wp:posOffset>
                </wp:positionH>
                <wp:positionV relativeFrom="paragraph">
                  <wp:posOffset>-3175</wp:posOffset>
                </wp:positionV>
                <wp:extent cx="0" cy="228600"/>
                <wp:effectExtent l="38100" t="0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0.25pt" to="351pt,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600200</wp:posOffset>
                </wp:positionH>
                <wp:positionV relativeFrom="paragraph">
                  <wp:posOffset>231140</wp:posOffset>
                </wp:positionV>
                <wp:extent cx="3429000" cy="45720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регистрации выписки из реестра или письма об отказ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8.2pt;width:269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регистрации выписки из реестра или письма об отказ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ind w:firstLine="720"/>
        <w:jc w:val="center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лок – схема административной процедуры «Выдача выписки из реестра или письма об отказе»</w:t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737235</wp:posOffset>
                </wp:positionV>
                <wp:extent cx="3086100" cy="45720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для получения выписки из реестра или письма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58.05pt;width:242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для получения выписки из реестра или письма об отк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1205865</wp:posOffset>
                </wp:positionV>
                <wp:extent cx="0" cy="228600"/>
                <wp:effectExtent l="38100" t="0" r="3810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4.95pt" to="189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0300</wp:posOffset>
                </wp:positionH>
                <wp:positionV relativeFrom="paragraph">
                  <wp:posOffset>2268855</wp:posOffset>
                </wp:positionV>
                <wp:extent cx="0" cy="228600"/>
                <wp:effectExtent l="38100" t="0" r="3810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8.65pt" to="189pt,19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4030980</wp:posOffset>
                </wp:positionV>
                <wp:extent cx="1943100" cy="102870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исьмо об отказе в предоставлении муниципальной услу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317.4pt;width:152.95pt;height:80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исьмо об отказе в предоставлении муниципальной услу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88920</wp:posOffset>
                </wp:positionH>
                <wp:positionV relativeFrom="paragraph">
                  <wp:posOffset>4030980</wp:posOffset>
                </wp:positionV>
                <wp:extent cx="1828800" cy="914400"/>
                <wp:effectExtent l="5080" t="5080" r="5715" b="698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писка из реестра имущества Медведского сельского поселения Шимского района Новгородской област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317.4pt;width:143.95pt;height:71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писка из реестра имущества Медведского сельского поселения Шимского района Новгородской област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17320</wp:posOffset>
                </wp:positionH>
                <wp:positionV relativeFrom="paragraph">
                  <wp:posOffset>3796665</wp:posOffset>
                </wp:positionV>
                <wp:extent cx="0" cy="228600"/>
                <wp:effectExtent l="38100" t="0" r="3810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98.95pt" to="111.6pt,3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74720</wp:posOffset>
                </wp:positionH>
                <wp:positionV relativeFrom="paragraph">
                  <wp:posOffset>3676650</wp:posOffset>
                </wp:positionV>
                <wp:extent cx="0" cy="228600"/>
                <wp:effectExtent l="38100" t="0" r="3873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89.5pt" to="273.6pt,30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00100</wp:posOffset>
                </wp:positionH>
                <wp:positionV relativeFrom="paragraph">
                  <wp:posOffset>86995</wp:posOffset>
                </wp:positionV>
                <wp:extent cx="5143500" cy="34290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выдачи выписки из реестра или письма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6.85pt;width:404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выдачи выписки из реестра или письма об отк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00300</wp:posOffset>
                </wp:positionH>
                <wp:positionV relativeFrom="paragraph">
                  <wp:posOffset>412115</wp:posOffset>
                </wp:positionV>
                <wp:extent cx="0" cy="342900"/>
                <wp:effectExtent l="38100" t="0" r="381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45pt" to="189pt,5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372100</wp:posOffset>
                </wp:positionH>
                <wp:positionV relativeFrom="paragraph">
                  <wp:posOffset>412115</wp:posOffset>
                </wp:positionV>
                <wp:extent cx="0" cy="342900"/>
                <wp:effectExtent l="38100" t="0" r="3873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2.45pt" to="423pt,5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372100</wp:posOffset>
                </wp:positionH>
                <wp:positionV relativeFrom="paragraph">
                  <wp:posOffset>1259840</wp:posOffset>
                </wp:positionV>
                <wp:extent cx="0" cy="4800600"/>
                <wp:effectExtent l="38100" t="0" r="3810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9.2pt" to="423pt,47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28700</wp:posOffset>
                </wp:positionH>
                <wp:positionV relativeFrom="paragraph">
                  <wp:posOffset>2569845</wp:posOffset>
                </wp:positionV>
                <wp:extent cx="3086100" cy="571500"/>
                <wp:effectExtent l="508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шивка 1 экземпляра выписки из реестра (письма об отказе) в де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02.35pt;width:242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шивка 1 экземпляра выписки из реестра (письма об отказе) в де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00300</wp:posOffset>
                </wp:positionH>
                <wp:positionV relativeFrom="paragraph">
                  <wp:posOffset>3158490</wp:posOffset>
                </wp:positionV>
                <wp:extent cx="0" cy="228600"/>
                <wp:effectExtent l="38100" t="0" r="381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8.7pt" to="189pt,26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28700</wp:posOffset>
                </wp:positionH>
                <wp:positionV relativeFrom="paragraph">
                  <wp:posOffset>3392805</wp:posOffset>
                </wp:positionV>
                <wp:extent cx="3086100" cy="342900"/>
                <wp:effectExtent l="5080" t="50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формированное де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67.15pt;width:242.9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формированное де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19175</wp:posOffset>
                </wp:positionH>
                <wp:positionV relativeFrom="paragraph">
                  <wp:posOffset>1436370</wp:posOffset>
                </wp:positionV>
                <wp:extent cx="3105150" cy="819150"/>
                <wp:effectExtent l="0" t="0" r="0" b="0"/>
                <wp:wrapNone/>
                <wp:docPr id="17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специалистом, ответственным за учет исходящей корреспонденции,  документов, удостоверяющих личность заявителя и его полномоч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64.5pt;mso-wrap-distance-left:9.05pt;mso-wrap-distance-right:9.05pt;mso-wrap-distance-top:0pt;mso-wrap-distance-bottom:0pt;margin-top:113.1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специалистом, ответственным за учет исходящей корреспонденции,  документов, удостоверяющих личность заявителя и его полномоч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333875</wp:posOffset>
                </wp:positionH>
                <wp:positionV relativeFrom="paragraph">
                  <wp:posOffset>727710</wp:posOffset>
                </wp:positionV>
                <wp:extent cx="1962150" cy="476250"/>
                <wp:effectExtent l="0" t="0" r="0" b="0"/>
                <wp:wrapNone/>
                <wp:docPr id="17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документов заявителю по поч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57.3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документов заявителю по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43300</wp:posOffset>
                </wp:positionH>
                <wp:positionV relativeFrom="paragraph">
                  <wp:posOffset>1209040</wp:posOffset>
                </wp:positionV>
                <wp:extent cx="0" cy="228600"/>
                <wp:effectExtent l="38100" t="0" r="381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5.2pt" to="279pt,1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5900</wp:posOffset>
                </wp:positionH>
                <wp:positionV relativeFrom="paragraph">
                  <wp:posOffset>1209040</wp:posOffset>
                </wp:positionV>
                <wp:extent cx="0" cy="228600"/>
                <wp:effectExtent l="38100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5.2pt" to="117pt,1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31620</wp:posOffset>
                </wp:positionH>
                <wp:positionV relativeFrom="paragraph">
                  <wp:posOffset>87630</wp:posOffset>
                </wp:positionV>
                <wp:extent cx="4445" cy="281940"/>
                <wp:effectExtent l="35560" t="5080" r="36830" b="12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4">
                              <a:moveTo>
                                <a:pt x="0" y="0"/>
                              </a:moveTo>
                              <a:lnTo>
                                <a:pt x="7" y="4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4" path="m0,0l7,444e" stroked="t" o:allowincell="f" style="position:absolute;margin-left:120.6pt;margin-top:6.9pt;width:0.3pt;height:22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474720</wp:posOffset>
                </wp:positionH>
                <wp:positionV relativeFrom="paragraph">
                  <wp:posOffset>207645</wp:posOffset>
                </wp:positionV>
                <wp:extent cx="0" cy="228600"/>
                <wp:effectExtent l="38100" t="0" r="3873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6.35pt" to="273.6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47975</wp:posOffset>
                </wp:positionH>
                <wp:positionV relativeFrom="paragraph">
                  <wp:posOffset>432435</wp:posOffset>
                </wp:positionV>
                <wp:extent cx="1847850" cy="704850"/>
                <wp:effectExtent l="0" t="0" r="0" b="0"/>
                <wp:wrapNone/>
                <wp:docPr id="1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выписки из реестра заявителю под росп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34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выписки из реестра заявителю под рос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7675</wp:posOffset>
                </wp:positionH>
                <wp:positionV relativeFrom="paragraph">
                  <wp:posOffset>432435</wp:posOffset>
                </wp:positionV>
                <wp:extent cx="1962150" cy="704850"/>
                <wp:effectExtent l="0" t="0" r="0" b="0"/>
                <wp:wrapNone/>
                <wp:docPr id="17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письма и комплекта документов заявителю под росп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34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письма и комплекта документов заявителю под рос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1270</wp:posOffset>
                </wp:positionV>
                <wp:extent cx="5143500" cy="342900"/>
                <wp:effectExtent l="5080" t="5080" r="5715" b="3429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ончание процедуры выдачи выписки из реестра или письма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1pt;width:404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ончание процедуры выдачи выписки из реестра или письма об отк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bookmarkStart w:id="2" w:name="_Приложение_№_4"/>
      <w:bookmarkEnd w:id="2"/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3" w:name="_Приложение_№_5"/>
      <w:bookmarkStart w:id="4" w:name="_Приложение_№_5"/>
      <w:bookmarkEnd w:id="4"/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b/>
          <w:b/>
        </w:rPr>
      </w:pPr>
      <w:r>
        <w:rPr>
          <w:b/>
        </w:rPr>
        <w:t>УВЕДОМЛЕНИЕ ОБ ОТКАЗ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выдаче выписки из реестра муниципального имущества </w:t>
      </w:r>
      <w:r>
        <w:rPr>
          <w:b/>
          <w:sz w:val="28"/>
          <w:szCs w:val="28"/>
        </w:rPr>
        <w:t xml:space="preserve"> Медведского сельского поселения Шимского  района Новгородской области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Ваш запрос Администрация Медведского сельского поселения сообщает, что выдать выписку из реестра </w:t>
      </w:r>
      <w:r>
        <w:rPr>
          <w:bCs/>
          <w:sz w:val="28"/>
          <w:szCs w:val="28"/>
        </w:rPr>
        <w:t xml:space="preserve"> имущества </w:t>
      </w:r>
      <w:r>
        <w:rPr>
          <w:sz w:val="28"/>
          <w:szCs w:val="28"/>
        </w:rPr>
        <w:t xml:space="preserve"> Медведского сельского поселения не представляется возможным, поскольку в реестре имущества Медведского сельского поселения отсутствует запись о следующем  объекте: ________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наименование объе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му  по адресу: ______________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(место нахождения объекта)</w:t>
      </w:r>
    </w:p>
    <w:p>
      <w:pPr>
        <w:pStyle w:val="Normal"/>
        <w:tabs>
          <w:tab w:val="clear" w:pos="708"/>
          <w:tab w:val="left" w:pos="900" w:leader="none"/>
        </w:tabs>
        <w:ind w:left="900" w:right="549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______________________                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подпись/ расшифровка подписи)                                     (дат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Фамилия, телефон исполнител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spacing w:before="0" w:after="0"/>
        <w:ind w:firstLine="720"/>
        <w:jc w:val="right"/>
        <w:rPr>
          <w:sz w:val="28"/>
          <w:szCs w:val="28"/>
        </w:rPr>
      </w:pPr>
      <w:bookmarkStart w:id="5" w:name="_Приложение_№_6"/>
      <w:bookmarkStart w:id="6" w:name="_Приложение_№_7"/>
      <w:bookmarkEnd w:id="5"/>
      <w:bookmarkEnd w:id="6"/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МЕДВЕД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 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bookmarkStart w:id="7" w:name="_Приложение_№_8"/>
      <w:bookmarkEnd w:id="7"/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Администрации Медведского сельского поселения по жалобе 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(бездействие) Администрации 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Центр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ентр"/>
    <w:basedOn w:val="Normal"/>
    <w:qFormat/>
    <w:pPr>
      <w:jc w:val="center"/>
    </w:pPr>
    <w:rPr>
      <w:sz w:val="28"/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2:07:00Z</dcterms:created>
  <dc:creator>User</dc:creator>
  <dc:description/>
  <cp:keywords/>
  <dc:language>en-US</dc:language>
  <cp:lastModifiedBy>User</cp:lastModifiedBy>
  <cp:lastPrinted>2011-05-31T16:42:00Z</cp:lastPrinted>
  <dcterms:modified xsi:type="dcterms:W3CDTF">2011-05-31T12:43:00Z</dcterms:modified>
  <cp:revision>2</cp:revision>
  <dc:subject/>
  <dc:title/>
</cp:coreProperties>
</file>