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rPr/>
      </w:pPr>
      <w:r>
        <w:rPr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Style14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4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4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01.06.2011 № 114 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94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  <w:t>Об утверждении Административ-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8"/>
              </w:rPr>
              <w:t xml:space="preserve">ного регламента </w:t>
            </w:r>
            <w:r>
              <w:rPr>
                <w:b/>
                <w:sz w:val="28"/>
                <w:szCs w:val="28"/>
              </w:rPr>
              <w:t>исполнения   муниципальной функции  по размещению  заказов на поставки товаров,  выполнение работ, оказание услуг для   муниципальных  нужд Медведского сельского поселения путем проведения открытого конкурса (открытого аукциона)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ind w:right="143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ab/>
      </w:r>
      <w:r>
        <w:rPr>
          <w:sz w:val="28"/>
        </w:rPr>
        <w:t xml:space="preserve">       Во исполнение  Федерального закона от 27 июля 2010 года № 210-ФЗ «Об организации предоставления государственных и муниципальных услуг», Администрация</w:t>
      </w:r>
      <w:r>
        <w:rPr>
          <w:rFonts w:cs="Times New Roman CYR" w:ascii="Times New Roman CYR" w:hAnsi="Times New Roman CYR"/>
          <w:sz w:val="28"/>
        </w:rPr>
        <w:t xml:space="preserve">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1.Утвердить прилагаемый  Административный регламент предоставления </w:t>
      </w:r>
      <w:r>
        <w:rPr>
          <w:sz w:val="28"/>
        </w:rPr>
        <w:t>муниципальной  функции</w:t>
      </w:r>
      <w:r>
        <w:rPr>
          <w:sz w:val="28"/>
          <w:szCs w:val="28"/>
        </w:rPr>
        <w:t xml:space="preserve"> по размещению заказов на поставки товаров, выполнение работ, оказание услуг для муниципальных нужд Медведского сельского поселения путем проведения открытого конкурса (открытого аукциона)</w:t>
      </w:r>
    </w:p>
    <w:p>
      <w:pPr>
        <w:pStyle w:val="Normal"/>
        <w:tabs>
          <w:tab w:val="clear" w:pos="708"/>
          <w:tab w:val="left" w:pos="1760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1760" w:leader="none"/>
        </w:tabs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Опубликовать постановление  в газете «Шимские вести».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</w:rPr>
        <w:tab/>
      </w:r>
      <w:r>
        <w:rPr>
          <w:sz w:val="28"/>
        </w:rPr>
        <w:t>4. Настоящее постановление вступает в законную силу с момента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60" w:leader="none"/>
        </w:tabs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Глава сельского поселения                                         М.В.Гусева</w:t>
      </w:r>
    </w:p>
    <w:p>
      <w:pPr>
        <w:pStyle w:val="Normal"/>
        <w:tabs>
          <w:tab w:val="clear" w:pos="708"/>
          <w:tab w:val="left" w:pos="1760" w:leader="none"/>
        </w:tabs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TimesNewRoman"/>
        <w:spacing w:before="240" w:after="120"/>
        <w:rPr>
          <w:rFonts w:ascii="Times New Roman CYR" w:hAnsi="Times New Roman CYR" w:cs="Times New Roman CYR"/>
          <w:i w:val="false"/>
          <w:i w:val="false"/>
          <w:sz w:val="26"/>
          <w:szCs w:val="26"/>
        </w:rPr>
      </w:pPr>
      <w:r>
        <w:rPr>
          <w:rFonts w:cs="Times New Roman CYR" w:ascii="Times New Roman CYR" w:hAnsi="Times New Roman CYR"/>
          <w:i w:val="false"/>
          <w:sz w:val="26"/>
          <w:szCs w:val="26"/>
        </w:rPr>
      </w:r>
    </w:p>
    <w:p>
      <w:pPr>
        <w:pStyle w:val="2TimesNewRoman"/>
        <w:spacing w:before="240" w:after="120"/>
        <w:jc w:val="center"/>
        <w:rPr/>
      </w:pPr>
      <w:r>
        <w:rPr>
          <w:i w:val="false"/>
          <w:szCs w:val="28"/>
        </w:rPr>
        <w:t xml:space="preserve">                                     </w:t>
      </w:r>
      <w:r>
        <w:rPr>
          <w:i w:val="false"/>
          <w:szCs w:val="28"/>
        </w:rPr>
        <w:t>УТВЕРЖДЕН</w:t>
      </w:r>
    </w:p>
    <w:p>
      <w:pPr>
        <w:pStyle w:val="2TimesNewRoman"/>
        <w:spacing w:before="240" w:after="120"/>
        <w:jc w:val="right"/>
        <w:rPr>
          <w:i w:val="false"/>
          <w:i w:val="false"/>
          <w:szCs w:val="28"/>
        </w:rPr>
      </w:pPr>
      <w:r>
        <w:rPr>
          <w:i w:val="false"/>
          <w:szCs w:val="28"/>
        </w:rPr>
        <w:t>Постановлением Администрации</w:t>
      </w:r>
    </w:p>
    <w:p>
      <w:pPr>
        <w:pStyle w:val="2TimesNewRoman"/>
        <w:spacing w:before="240" w:after="120"/>
        <w:jc w:val="right"/>
        <w:rPr>
          <w:i w:val="false"/>
          <w:i w:val="false"/>
          <w:szCs w:val="28"/>
        </w:rPr>
      </w:pPr>
      <w:r>
        <w:rPr>
          <w:i w:val="false"/>
          <w:szCs w:val="28"/>
        </w:rPr>
        <w:t>Медведского сельского поселения</w:t>
      </w:r>
    </w:p>
    <w:p>
      <w:pPr>
        <w:pStyle w:val="2TimesNewRoman"/>
        <w:spacing w:before="240" w:after="12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                                         </w:t>
      </w:r>
      <w:r>
        <w:rPr>
          <w:i w:val="false"/>
          <w:szCs w:val="28"/>
        </w:rPr>
        <w:t xml:space="preserve">от 01.06.2011  № 114  </w:t>
      </w:r>
    </w:p>
    <w:p>
      <w:pPr>
        <w:pStyle w:val="2TimesNewRoman"/>
        <w:spacing w:before="240" w:after="120"/>
        <w:jc w:val="righ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TimesNewRoman"/>
        <w:spacing w:before="240" w:after="120"/>
        <w:jc w:val="righ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2TimesNewRoman"/>
        <w:spacing w:before="240" w:after="120"/>
        <w:jc w:val="righ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я муниципальной функции по размещению заказов на поставки товаров, выполнение работ, оказание услуг для муниципальных нужд Медведского сельского поселения путем проведения открытого конкурса (открытого аукцио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муниципальной функции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Административный регламент исполнения муниципальной функции  по размещению заказов на поставки товаров, выполнение работ, оказание услуг для муниципальных нужд Медведского сельского поселения (далее – административный регламент) разработан  в  целях  повышения  качества, </w:t>
      </w:r>
      <w:r>
        <w:rPr>
          <w:color w:val="252525"/>
          <w:sz w:val="28"/>
          <w:szCs w:val="28"/>
        </w:rPr>
        <w:t xml:space="preserve">открытости и доступности исполнения муниципальной функции по </w:t>
      </w:r>
      <w:r>
        <w:rPr>
          <w:rFonts w:cs="Tahoma" w:ascii="Tahoma" w:hAnsi="Tahoma"/>
          <w:color w:val="252525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ению заказов на поставки товаров, выполнение работ, оказание услуг для муниципальных нужд Медведского сельского поселения (далее – муниципальная функция), определяет  порядок, сроки  и  последовательность действий (административных процедур)  Администрации  Медведского сельского поселения при исполнении муниципальной функции. 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 Наименование  </w:t>
      </w:r>
      <w:r>
        <w:rPr>
          <w:rFonts w:cs="Times New Roman" w:ascii="Times New Roman" w:hAnsi="Times New Roman"/>
          <w:bCs w:val="false"/>
          <w:sz w:val="28"/>
          <w:szCs w:val="28"/>
        </w:rPr>
        <w:t>органа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 исполняющего муниципальную функцию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. Исполнение муниципальной функции осуществляет Администрация Медведского сельского поселения как орган, уполномоченный на размещение муниципальных заказов на поставки товаров, выполнение работ, оказание услуг для муниципальных нужд Медведского сельского поселения (далее – Администрация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ой функции осущест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комиссия по размещению муниципальных заказов на поставки товаров, выполнение работ, оказание услуг для муниципальных нужд Медведского сель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2. В процессе исполнения муниципальной функции Администрация взаимодействует с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иссией по размещению муниципальных заказов на поставки товаров, выполнение работ, оказание услуг для муниципальных нужд Медведского сель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ниципальными заказчиками Медведского сельского поселения.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Нормативные  правовые  акты,  регулирующие  исполнение  муниципальной функ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ой функции осуществляется в соответствии со следующими нормативными правовыми акт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юджетным кодексом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1.07.2005 N 94-ФЗ «О размещении заказов на поставки товаров, выполнение работ, оказание услуг для государственных и муниципальных нужд»» (далее – Федеральный закон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едеральным законом от 08.08.01г. № 128-ФЗ «О лицензировании отдельных видов деятельност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РФ от 27.10.2006 №631 "Об утверждении положения о взаимодействии государственных и муниципальных заказчиков, органов, уполномоченных на осуществление функций по размещению заказов для государственных или муниципальных заказчиков, при проведении совместных торгов"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РФ от 04.11.2006 №642 "О перечне товаров, работ, услуг для государственных и муниципальных нужд, размещение заказов на которые осуществляется у субъектов малого предпринимательства, и их предельных ценах (ценах лотов)"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РФ от 27.12.2006 №807 "Об утверждении Положения о ведении реестров государственных или муниципальных контрактов, заключенных по итогам размещения заказов,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ются указанные реестры"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м Правительства Российской Федерации от 20.02.2006 года № 94 «О федеральном органе исполнительной власти, уполномоченном на осуществление контроля в сфере размещения заказов на поставки товаров, выполнение работ, оказание услуг для федеральных государственных нужд»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иказом Минэкономразвития РФ от 03.05.2006 №124 "Об утверждении порядка согласования проведения закрытого конкурса, закрытого аукциона, возможности заключения государственного или муниципального контракта с единственным поставщиком (исполнителем, подрядчиком)"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становлением  Правительства РФ от 10.03.2007 №147 "Об утверждении Положения пользования официальными сайтами в сети Интернет для размещения заказов на поставки товаров, выполнение работ, оказание услуг для государственных и муниципальных нужд и о требованиях к технологическим, программным, лингвистическим, правовым и организационным средствам обеспечения пользования указанными сайтами"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Распоряжением Правительства РФ от 15.05.2007 №609-р "Об утверждении перечня товаров (работ, услуг), размещение заказов на поставки (выполнение, оказание) которых осуществляется путем проведения аукциона"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азанием Центрального Банка Российской Федерации от 20 июня 2007 года № 1843 -У «О предельном размере расчетов наличными деньгами и расходовании наличных денег, поступивших в кассу юридического лица или кассу индивидуального предпринимателя»; 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зультат исполнения муниципальной функ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муниципальной функции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заключение муниципальных контрактов муниципальными заказчиками Медведского сельского поселения с  участниками размещения муниципальных заказ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торное оказание муниципальной функции.</w:t>
      </w:r>
    </w:p>
    <w:p>
      <w:pPr>
        <w:pStyle w:val="Heading3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Административные процедуры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ледовательность административных действий (процедур)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Исполнение муниципальной функции включает в себя следующие административные процедуры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. Прием заявки от муниципального заказчика на размещение муниципального заказа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. Разработка и утверждение конкурсной документации (документации об аукционе)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. Опубликование извещения о проведении открытого конкурс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открытого аукциона в официальном печатном издании и размещение извещения о проведении открытого конкурса, открытого аукциона 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sel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</w:rPr>
        <w:t>4. Отказ от проведения открытого конкурса (открытого аукциона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5. Предоставление конкурсной документации (документации об аукционе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6. Р</w:t>
      </w:r>
      <w:r>
        <w:rPr>
          <w:bCs/>
          <w:sz w:val="28"/>
          <w:szCs w:val="28"/>
        </w:rPr>
        <w:t>азъяснение положений конкурсной документации (документации об аукционе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7. Внесение изменений в конкурсную документацию (документацию об аукционе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8. Приём заявок участников размещения заказа на участие в конкурсе (аукционе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9. </w:t>
      </w:r>
      <w:r>
        <w:rPr>
          <w:sz w:val="28"/>
          <w:szCs w:val="28"/>
        </w:rPr>
        <w:t>Разъяснение результатов открытого  конкурса (открытого аукциона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. Прием денежных средств, внесенных участником размещения заказа в обеспечение заявки на участие в открытом конкурсе (открытом аукционе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. Возврат денежных средств, внесенных участником размещения заказа в обеспечение заявки на участие в открытом конкурсе (открытом аукционе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. Подготовка и направление участникам размещения заказа уведомлений о принятых единой комиссии решения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. Публикация и размещение протоколов, составленных в ходе проведения открытого конкурса (открытого аукциона), в официальном печатном издании и на официальном сай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Последовательность административных действий (процедур) по исполнению муниципальной функции отражена в блок – схеме, представленной в 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дминистративная процедура № 1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ием заявки от муниципального заказчика на размещение муниципального заказа</w:t>
      </w:r>
      <w:r>
        <w:rPr>
          <w:sz w:val="28"/>
          <w:szCs w:val="28"/>
        </w:rPr>
        <w:t xml:space="preserve"> (далее – заявка муниципального  заказчик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Юридическим фактом, являющимся основанием для начала административных процедур по предоставлению муниципальной функции  является поступление заявки муниципального  заказчика в Администрацию. Муниципальный заказчик подает заявку на основании принятого муниципальным заказчиком  решения о проведении необходимой процедуры открытого конкурса (открытого аукциона)  (распоряжение или приказ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рассмотрения председателем комиссии заявка муниципального заказчика с резолюцией передается специалисту, ответственному за размещение заказа. Максимальный срок выполнения действия – 1 ча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ециалист, ответственный за размещение заказа, проверяет её на соответствие требованиям, предусмотренным нормативными правовыми ак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ействия – 7 рабочих дн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заявки поступившей от муниципального заказчика специалист, ответственный за размещение заказ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существляет  размещение заказа путем проведения открытого конкурса, открытого аукцион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а на размещение муниципального заказа должна содержать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сведение о муниципальном заказчике (наименование, почтовый и юридический адрес, электронную почту, банковские реквизиты: ИНН, КПП, наименование банка, БИК банка, расчетный счет, телефон, факс,  учредительный документ, Ф.И.О. руководителя)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наименование процедуры размещения муниципального заказа («Открытый аукцион на выполнение работ по…..» «Открытый конкурс на оказание услуг по….»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д вида товара, услуги, работ по Общероссийскому классификатору видов экономической деятельности, продукции и услуг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актное лицо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та заявк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на размещаемого заказ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м оказываемых услуг, выполняемых работ, поставки товар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финансирования от распорядителей бюджетных средств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пись и печать муниципального заказч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озвращает заявку на размещение  заказа в случаях ес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явка оформлена с нарушением требований, установленных нормативными правовыми акт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представления или представления неполной информации для технической части конкурсной (аукционной) документ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держание заявки, представленной на бумажном носителе, не соответствует содержанию представленной на электронном носител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ринятия решения о невозможности размещения заказа, специалист, ответственный за размещение заказа, оформляет письменное уведомление муниципальному  заказчику о невозможности размещения заказа с указанием прич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– 1 день.</w:t>
      </w:r>
    </w:p>
    <w:p>
      <w:pPr>
        <w:pStyle w:val="Heading3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Административная процедура № 2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азработка и утверждение конкурсной документации</w:t>
      </w:r>
      <w:r>
        <w:rPr>
          <w:sz w:val="28"/>
          <w:szCs w:val="28"/>
        </w:rPr>
        <w:t xml:space="preserve"> (документации об аукционе) на основе информации, представленной муниципальным заказчиком в заявке на организацию размещения заказ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ринятие решения о проведении торгов путем открытого конкурса (открытого аукцион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ый заказчик  разрабатывает проект конкурсной (аукционной) документации, включающей требования, обозначенные соответственно в статьях 22 и 34 Федерального закона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струкцию по подготовке и представлению документов на торги, с приложением форм документов, необходимых для подачи заявки на участие в торг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ую карту конкурса (аукциона) (по жел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язательные требования к участникам размещения заказ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ект муниципального  контракта, входящий в состав конкурсной документации (документации об аукционе), разрабатывается муниципальным заказчиком  и представляется в комиссию в составе заявки на размещени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ействия – 10 дн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работанный проект конкурсной документации (документации об аукционе) согласовывается с должностными лицами Администрации Медвед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ействия – 1 день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Административная процедура №3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публикование извещения о проведении открытого конкурса,</w:t>
      </w:r>
      <w:r>
        <w:rPr>
          <w:sz w:val="28"/>
          <w:szCs w:val="28"/>
        </w:rPr>
        <w:t xml:space="preserve"> открытого аукциона в официальном печатном издании и размещение извещения о проведении открытого конкурса, открытого аукциона 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sel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утверждение </w:t>
      </w:r>
      <w:r>
        <w:rPr>
          <w:bCs/>
          <w:sz w:val="28"/>
          <w:szCs w:val="28"/>
        </w:rPr>
        <w:t>конкурсной документации (документации об аукционе)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, ответственный за размещение заказ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извещения о проведении открытого конкурса (открытого аукциона) и определяет дату проведения торг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извещение о проведении открытого конкурса (открытого аукциона) у Главы админист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убликовывает извещение о проведении открытого конкурса (открытого аукцион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на официальном сайте извещение о проведении конкурса (аукцион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пециалист, ответственный за размещение заказа, одновременно с размещением извещения о проведении открытого конкурса (открытого аукциона), размещает на официальном сайте конкурсную документацию (документацию об аукцион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 выполнения действий – </w:t>
      </w:r>
      <w:r>
        <w:rPr>
          <w:bCs/>
          <w:sz w:val="28"/>
          <w:szCs w:val="28"/>
        </w:rPr>
        <w:t xml:space="preserve">соответственно </w:t>
      </w:r>
      <w:r>
        <w:rPr>
          <w:sz w:val="28"/>
          <w:szCs w:val="28"/>
        </w:rPr>
        <w:t>не менее чем за тридцать дней до дня вскрытия конвертов с заявками на участие в конкурсе или не менее чем за двадцать дней до даты окончания подачи заявок на участие в аукционе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5. Административная процедура № 4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Отказ от проведения открытого конкурса (открытого аукциона)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от муниципального заказчика уведомления о принятии им решения об отказе от проведения открытого конкурса (открытого аукциона) не позднее чем за 15 дней до даты окончания срока подачи заявок на участие в конкурсе или не позднее, чем за 10 дней до даты окончания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ециалист, ответственный за размещение заказа, готовит проект извещения об отказе от проведения торгов в форме открытого   конкурса (открытого аукцион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ный проект извещения об отказе от проведения открытого конкурса (открытого аукциона) согласовывается с Главой администра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ециалист, ответственный за размещение заказа, опубликовывает извещение об отказе от проведения торгов в форме открытого конкурса (открытого аукцион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аксимальный срок выполнения действия – 5 рабочих дней со дня принятия решения об отказе от проведения открытого конкурса или открытого аукци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ециалист, ответственный за размещение заказа, размещает на официальном сайте извещение об отказе от проведения торгов в форме открытого  конкурса (открытого аукцион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аксимальный срок выполнения действия – 2 дня со дня принятия решения об отказе от проведения открытого конкурса (открытого аукциона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, ответственный за размещение заказ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готовит типовую форму уведомления об отказе от проведения открытого конкурса (открытого аукциона) всем участникам размещения заказа, подавшим заявки на участие в открытом конкурсе (открытом аукционе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скрывает конверты с заявками на участие в открытого конкурсе в случае, если на конверте не указаны почтовый адрес (для юридического лица) или сведения о месте жительства (для физического лица) участника размещения заказ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отправку уведомлений об отказе от проведения открытого конкурса (открытого аукциона) всем участникам размещения заказа, подавшим заявки на участие в конкурсе (аукцион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ксимальный срок выполнения действия – 2 рабочих дня со дня принятия решения об отказе от проведения открытого конкурса (открытого аукцион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конкурсной документацией (документацией об аукционе) установлено требование обеспечения заявки на участие в открытом конкурсе (открытом аукционе), специалист по размещению заказа, передает в бухгалтерию Администрации Медведского сельского поселения необходимые документы, для возврата денежных сред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ухгалтерия Администрации Медведского сельского поселения осуществляет возврат участникам размещения заказа денежных средств, внесенных в качестве обеспечения заявок на участие в открытом конкурсе (открытом аукционе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аксимальный срок выполнения действия – 5 рабочих дней со дня принятия решения об отказе от проведения открытого конкурса (открытого аукциона)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Административная процедура №5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Предоставление конкурсной документации (документации об аукционе)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обращение любого заинтересованного лица, поданное в устной либо письменной форме, в том числе в форме электронного документа, о предоставлении конкурсной документации (документации об аукцион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змещение заказ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конкурсной документации (документации об аукционе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лицу, обратившемуся в Администрацию конкурсную документацию (документацию об аукционе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егистрирует факт выдачи конкурсной документации (документации об аукционе) в книге выдачи конкурсной документации (документации об аукционе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бо направляет по электронному адресу, указанному в обращении о предоставлении конкурсной документации (документации об аукционе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аксимальный срок выполнения действия – 2 рабочих дня со дня поступления заявления о предоставлении конкурсной документации (документации об аукционе)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Административная процедура №6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Разъяснение положений конкурсной документации (документации об аукционе)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ступивший в орган, уполномоченный на  размещение муниципальных заказов, не позднее, чем за пять дней до дня окончания подачи заявок на участие в конкурсе (аукционе) запрос от любого участника размещения заказа в письменной форме, в том числе в форме электронного документа, о разъяснении положений конкурсной документации (документации об аукционе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, ответственный за размещение заказа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 регистрирует запрос о разъяснении положений конкурсной документации (документации об аукционе), при этом фиксирует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рядковый номер запис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ату и время прием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анные об участнике размещения заказа, направившем запрос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ередает запрос о разъяснении положений конкурсной документации (документации об аукционе) на рассмотрение председателю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– 1 ча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ле рассмотрения председателем Комиссии  запрос о разъяснении положений конкурсной документации (документации об аукционе) с резолюцией передается специалисту по размещению заказа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пециалист, ответственный за размещение заказа, на </w:t>
      </w:r>
      <w:r>
        <w:rPr>
          <w:sz w:val="28"/>
          <w:szCs w:val="28"/>
        </w:rPr>
        <w:t>основании письменной резолюции председателя Комиссии, готовит разъяснение положений конкурсной документации (документации об аукцион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лучае, если содержание запроса относится к предмету конкурса, специалист, </w:t>
      </w:r>
      <w:r>
        <w:rPr>
          <w:bCs/>
          <w:sz w:val="28"/>
          <w:szCs w:val="28"/>
        </w:rPr>
        <w:t>ответственный за размещение заказа</w:t>
      </w:r>
      <w:r>
        <w:rPr>
          <w:sz w:val="28"/>
          <w:szCs w:val="28"/>
        </w:rPr>
        <w:t>, готовит сопроводительное письмо к запросу и направляет его в день подписания Главой администрации муниципальному заказчику вместе с копией запро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ый заказчик направляет в комиссию разъяснения по данному запрос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оложений конкурсной документации (документации об аукционе) оформляется в виде официального пись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оложений конкурсной документации (документации об аукционе) согласовывается и подписывается Главой админист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пециалист, ответственный за размещение заказа, направляет в письменной форме или в форме электронного документа подписанное Главой администрации разъяснение положений конкурсной документации (документации об аукционе) участнику размещения заказа, подавшему запрос о разъяснении положений конкурсной документации (документации об аукционе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ействия – 2 рабочих дня с момента поступления запроса о разъяснении положений конкурсной документации (документации об аукционе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пециалист, ответственный за размещение заказа, размещает разъяснение положений конкурсной документации (документации об аукционе), направленное участнику размещения заказа, на официальном сайте с указанием предмета запроса, но без указания участника размещения заказа, от которого поступил запрос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аксимальный срок выполнения действия – 1 день с момента направления разъяснения положений конкурсной документации (документации об аукционе) по запросу участника размещения заказ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Административная процедура №7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сение изменений в конкурсную документацию (документацию об аукцион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ем для начала административной процедуры является получение от муниципального заказчика уведомления о внесении изменений в конкурсную документацию (документацию об аукционе) либо по инициативе Комисс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ециалист, ответственный за размещение заказа, осуществляет подготовку Решения о внесении изменений в конкурсную документацию (документацию об аукцион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шение о внесении изменений в конкурсную документацию (документацию об аукционе) согласовывается посредством визирования с должностными лицами Администрации Медведского сельского посе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ециалист, ответственный за размещение заказа, разрабатывает проект изменений в конкурсную документацию (документацию об аукционе) и извещение о внесение изменений в конкурсную документацию (документацию об аукцион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ный проект изменений в конкурсную документацию (документацию об аукционе) и извещение о внесение изменений в конкурсную документацию (документацию об аукционе) согласовывается посредством визирования с должностными лицами  Администрации Медведского сельского посе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рок выполнения действий - не позднее, чем за пять дней до даты окончания подачи заявок на участие в конкурсе и не позднее, чем за пять дней до даты окончания подачи заявок на участие в аукцион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ециалист, ответственный за размещение заказа, опубликовывает извещение о внесение изменений в конкурсную документацию (документацию об аукцион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аксимальный срок выполнения действия – 5 рабочих дней со дня принятия решения о внесении изменений в конкурсную документацию (документацию об аукционе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ециалист, ответственный за размещение заказа, размещает на официальном сайте и сайте субъекта Российской Федерации  извещение о внесение изменений в конкурсную документацию (документацию об аукционе) и размещает изменения, внесенные в конкурсную документацию (документацию об аукцион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аксимальный срок выполнения действия – 1 день со дня принятия решения о внесении изменений в конкурсную документацию (документацию об аукционе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ециалист, ответственный за размещение заказа,  направляет изменения, внесенные в конкурсную документацию (документацию об аукционе), в письменной форме (заказными письмами) или в форме электронных документов всем участникам размещения заказа, которым была предоставлена конкурсная документация (документация об аукцион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аксимальный срок выполнения действия – 2 рабочих дня со дня принятия решения о внесении изменений в конкурсную документацию (документацию об аукционе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Административная процедура №8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иём заявок участников размещения заказа на участие в конкурсе (аукцион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ступление заявки от участника размещения заказа на участие в открытом конкурсе (открытом аукцион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, ответственный за размещение заказа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егистрирует каждый конверт с заявкой на участие в открытом конкурсе и (каждую заявку на участие в открытом аукционе), поступившие в срок, указанный в извещении о проведении открытого конкурса (открытого аукциона), в журнале регистрации заявок на участие в открытом конкурсе (открытом аукционе), при этом фиксиру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егистрационный номер заявки на участие в конкурсе (аукционе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ату и время прием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участника размещения заказ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требованию участника размещения заказа, подавшего конверт с заявкой на участие в открытом   конкурсе (заявку на участие в открытом аукционе), выдаёт расписку в получении конверта с заявкой на участие в открытом конкурсе (заявкой на участие в открытом аукционе) с указанием регистрационного номера заявки на участие в конкурсе, даты и времени его получения, подписи лица, принявшего конверт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ействий – 20 минут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министрация   обеспечивает конфиденциальность сведений, содержащихся в заявках на участие в открытом  конкурсе (открытом аукционе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пециалист, ответственный за размещение заказа прекращает прием заявок на участие в открытом конкурсе (открытом аукционе) непосредственно перед проведение процедуры вскрытия конвертов, поданных на участие в открытом конкурсе и проведением процедуры рассмотрения заявок, поданных на участие в открытом аукцион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действия устанавливается в Извещении о проведении конкурса (аукцион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пециалист, ответственный за размещение заказа передает заявки на участие в открытом  конкурсе (открытом аукционе) комиссии по размещению муниципальных заказов на поставки товаров, выполнение работ, оказание услуг для муниципальных нужд Медведского сельского поселения (далее – единая комисс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выполнения действия – в день вскрытия конвертов с заявками на участие в открытом конкурсе; в день рассмотрения заявок поданных на участие в открытом аукцион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Административная процедура №9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азъяснение результатов открытого  конкурса (открытого аукцион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от участника открытого конкурса (открытого аукциона) в письменной форме, в том числе в форме электронного документа, запроса о разъяснении результатов открытого конкурса (открытого аукцион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лучае поступления запроса  от любого участника открытого конкурса (открытого аукциона) о разъяснении результатов открытого  конкурса (открытого аукциона) специалист, ответственный за размещение заказа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 регистрирует в установленном порядке запрос о разъяснении результатов открытого конкурса (открытого аукциона), при этом фиксирует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рядковый номер запис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ату прием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данные об участнике открытого конкурса (открытого аукциона), направившем запрос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 передает запрос о разъяснении результатов открытого  конкурса (открытого аукциона) на рассмотрение председателю комит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– 20 мину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ле рассмотрения председателем комитета,  запрос о разъяснении результатов открытого конкурса (открытого аукциона) с резолюцией передается специалисту по размещению заказа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пециалист, ответственный за размещение заказа, на </w:t>
      </w:r>
      <w:r>
        <w:rPr>
          <w:sz w:val="28"/>
          <w:szCs w:val="28"/>
        </w:rPr>
        <w:t>основании письменной резолюции председателя комитета, готовит разъяснение результатов открытого конкурса (открытого аукцион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ъяснение согласовывается и подписывается председателем комит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пециалист, ответственный за </w:t>
      </w:r>
      <w:r>
        <w:rPr>
          <w:bCs/>
          <w:sz w:val="28"/>
          <w:szCs w:val="28"/>
        </w:rPr>
        <w:t xml:space="preserve">размещение заказа,  </w:t>
      </w:r>
      <w:r>
        <w:rPr>
          <w:sz w:val="28"/>
          <w:szCs w:val="28"/>
        </w:rPr>
        <w:t xml:space="preserve">направляет участнику открытого конкурса (открытого аукциона), от которого поступил запрос, в письменной форме или в форме электронного документа разъяснения результатов открытого конкурса (открытого аукциона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ействия – в течение двух рабочих дней со дня поступления запро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Административная процедура №10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Прием денежных средств, внесенных участником размещения заказа в обеспечение заявки на участие в открытом конкурсе (открытом аукционе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установление в конкурсной документации (документации об аукционе) требования о внесении участником размещения заказа денежных средств в качестве обеспечения заявки на участие в открытом конкурсе (открытом аукцион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мер, срок и порядок внесения денежных средств в качестве обеспечения такой заявки, реквизиты специального счета для перечисления денежных средств указываются в конкурсной документации (документации об аукцион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Административная процедура №11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Возврат денежных средств, внесенных участником размещения заказа в обеспечение заявки на участие в открытом конкурсе (открытом аукцион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в бухгалтерию Администрации Медведского сельского поселения уведомления о возврате денежных средств, внесенных участником размещения заказа в обеспечение заявки на участие в открытом конкурсе (открытом аукцион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Административная процедура №12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ка и направление участникам размещения заказа уведомлений о принятых единой комиссии решения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дписание всеми членами единой  комиссии протокола рассмотрения заявок на участие в открытом конкурсе (открытом аукционе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, ответственный за размещение заказа, готовит уведомления о принятых единой комиссией решениях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пециалист, ответственный за размещение заказа, </w:t>
      </w:r>
      <w:r>
        <w:rPr>
          <w:sz w:val="28"/>
          <w:szCs w:val="28"/>
        </w:rPr>
        <w:t xml:space="preserve">направляет уведомления о принятых единой комиссией решениях участникам размещения заказа, подавшим заявки на участие в открытом  конкурсе (открытом аукционе) и признанным участниками открытого конкурса (открытого аукциона), и участникам размещения заказа, подавшим заявки на участие в открытом конкурсе (открытом аукционе) и не допущенным к участию в открытом конкурсе (открытом аукционе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выполнения действия – не позднее дня, следующего за днем подписания указанного протоко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Административная процедура №13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Публикация и размещение протоколов, составленных в ходе проведения открытого конкурса (открытого аукциона), в официальном печатном издании и на официальном сай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дписание протоколов, составленных в ходе проведения открытого конкурса (открытого аукциона) всеми членами конкурсной (аукционной) комиссии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пециалист, ответственный за размещение заказа, после получения подписанного всеми членами единой комиссии протокола, составленного в ходе проведения открытого конкурса (открытого аукциона) размещает его на официальном сайте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ый срок действия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Протокол вскрытия конвертов с заявками на участие в открытом конкурсе и протокол оценки и сопоставления заявок на участие в открытом конкурсе размещается на официальном сайте в течение дня, следующего после дня подписания соответствующего протокол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Протокол рассмотрения заявок на участие в открытом конкурсе (открытом аукционе) размещается на официальном сайте в  день рассмотрения заявок на участие в открытом конкурсе (открытом аукционе)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Протокол проведения открытого аукциона размещается на официальном сайте в течение дня, следующего после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Итоговый протокол торгов в форме открытого конкурса (открытого аукциона) опубликовывается специалистом, ответственным за </w:t>
      </w:r>
      <w:r>
        <w:rPr>
          <w:sz w:val="28"/>
          <w:szCs w:val="28"/>
        </w:rPr>
        <w:t xml:space="preserve">размещение заказа  в официальном печатном издании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действия – 5 рабочих дней после дня подписания соответствующих протоко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и формы контроля за исполнением муниципальной функ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Текущий контроль за соблюдением последовательности действий, определенных административными процедурами по предоставлению муниципальной функции и принятием решений органом, уполномоченным на размещение муниципальных заказов на поставки товаров, выполнение работ, оказание услуг для муниципальных нужд Медведского сельского поселения, осуществляется председателем Комиссии.</w:t>
      </w:r>
    </w:p>
    <w:p>
      <w:pPr>
        <w:pStyle w:val="Style13"/>
        <w:jc w:val="both"/>
        <w:rPr/>
      </w:pPr>
      <w:r>
        <w:rPr>
          <w:bCs/>
          <w:iCs/>
          <w:sz w:val="28"/>
          <w:szCs w:val="28"/>
        </w:rPr>
        <w:tab/>
        <w:t xml:space="preserve">3.2. </w:t>
      </w:r>
      <w:r>
        <w:rPr>
          <w:sz w:val="28"/>
          <w:szCs w:val="28"/>
        </w:rPr>
        <w:t xml:space="preserve">Контроль за соблюдением уполномоченным органом, единой комиссией, законодательства Российской Федерации, нормативных правовых актов Медведского сельского поселения  о размещении заказов осуществляется путем плановых и внеплановых проверок контрольно-счетной комиссией Администрации Медведского сельского поселения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3. По результатам контрольных мероприятий, к лицам, виновным в нарушении законодательства РФ и иных нормативных правовых актов РФ о размещении заказов на поставки товаров, выполнение работ, оказание услуг для муниципальных нужд, применяются дисциплинарная, гражданско-правовая, административная ответственность в соответствии с действующим законодательством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ерсональная ответственность специалистов, ответственных за предоставление муниципальной функции закрепляется в их должностных инструкциях в соответствии с требованиями законодательства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V. Порядок обжалования действий (бездействий) и  решений, осуществляемых (принятых) в ходе исполнения муниципальной функции</w:t>
      </w:r>
    </w:p>
    <w:p>
      <w:pPr>
        <w:pStyle w:val="Normal"/>
        <w:jc w:val="both"/>
        <w:rPr/>
      </w:pPr>
      <w:bookmarkStart w:id="0" w:name="_Приложение_№_1"/>
      <w:bookmarkEnd w:id="0"/>
      <w:r>
        <w:rPr>
          <w:sz w:val="28"/>
          <w:szCs w:val="28"/>
        </w:rPr>
        <w:t>4.1. Участники размещения заказа имеют право обжаловать действия (бездействие) и решения заказчика, уполномоченного органа, единой комиссии, если такие действия (бездействие) нарушают права и законные интересы участника размещения заказа, осуществляемых (принятых) в ходе выполнения регламент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2. Порядок обжалования действия (бездействия) и принятых решений осуществляется в порядке, установленном Федеральным законом.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</w:p>
    <w:p>
      <w:pPr>
        <w:pStyle w:val="Heading3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</w:t>
      </w:r>
      <w:r>
        <w:rPr>
          <w:rFonts w:cs="Times New Roman" w:ascii="Times New Roman" w:hAnsi="Times New Roman"/>
          <w:b w:val="false"/>
        </w:rPr>
        <w:t xml:space="preserve">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лок – схема исполнения муниципальной функции по размещению муниципальных заказов на поставки товаров, выполнение работ, оказание услуг для муниципальных нужд Медведского сельского поселения путем проведения открытого конкурса (открытого аукцио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</wp:posOffset>
                </wp:positionH>
                <wp:positionV relativeFrom="paragraph">
                  <wp:posOffset>52705</wp:posOffset>
                </wp:positionV>
                <wp:extent cx="5928360" cy="4381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480" cy="438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ки на размещение муниципального зака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3.5pt;margin-top:4.15pt;width:466.75pt;height:34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ки на размещение муниципального заказ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658495</wp:posOffset>
                </wp:positionV>
                <wp:extent cx="2642235" cy="8045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804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проверка конкурсной документации (документации об аукционе) (согласовани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8.25pt;margin-top:51.85pt;width:208pt;height:63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проверка конкурсной документации (документации об аукционе) (согласовани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3875</wp:posOffset>
                </wp:positionH>
                <wp:positionV relativeFrom="paragraph">
                  <wp:posOffset>5553710</wp:posOffset>
                </wp:positionV>
                <wp:extent cx="19431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убликация и размещение протоколов заседания комисс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341.25pt;margin-top:437.3pt;width:152.95pt;height:71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убликация и размещение протоколов заседания комисс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4010</wp:posOffset>
                </wp:positionH>
                <wp:positionV relativeFrom="paragraph">
                  <wp:posOffset>2305050</wp:posOffset>
                </wp:positionV>
                <wp:extent cx="41910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убликация извещения в официальном печатном издании и размещение извещения и документации на официальном сайте в сети Интер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3pt;margin-top:181.5pt;width:329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убликация извещения в официальном печатном издании и размещение извещения и документации на официальном сайте в сети Интер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8035</wp:posOffset>
                </wp:positionH>
                <wp:positionV relativeFrom="paragraph">
                  <wp:posOffset>1270000</wp:posOffset>
                </wp:positionV>
                <wp:extent cx="3076575" cy="533400"/>
                <wp:effectExtent l="5715" t="5080" r="5080" b="1270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звещения о проведении открытого конкурса (открытого аукцион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05pt;margin-top:100pt;width:242.2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звещения о проведении открытого конкурса (открытого аукцион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5420</wp:posOffset>
                </wp:positionH>
                <wp:positionV relativeFrom="paragraph">
                  <wp:posOffset>1560195</wp:posOffset>
                </wp:positionV>
                <wp:extent cx="2177415" cy="7524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7280" cy="752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от проведения открытого конкурса (открытого аукцион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6pt;margin-top:122.85pt;width:171.4pt;height:59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от проведения открытого конкурса (открытого аукцион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935</wp:posOffset>
                </wp:positionH>
                <wp:positionV relativeFrom="paragraph">
                  <wp:posOffset>443865</wp:posOffset>
                </wp:positionV>
                <wp:extent cx="343535" cy="238760"/>
                <wp:effectExtent l="0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416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9.05pt;margin-top:34.95pt;width:27pt;height:18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635</wp:posOffset>
                </wp:positionH>
                <wp:positionV relativeFrom="paragraph">
                  <wp:posOffset>1270000</wp:posOffset>
                </wp:positionV>
                <wp:extent cx="534035" cy="167005"/>
                <wp:effectExtent l="1905" t="5080" r="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05pt;margin-top:100pt;width:42pt;height:1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4785</wp:posOffset>
                </wp:positionH>
                <wp:positionV relativeFrom="paragraph">
                  <wp:posOffset>1818005</wp:posOffset>
                </wp:positionV>
                <wp:extent cx="10160" cy="485775"/>
                <wp:effectExtent l="29845" t="635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55pt;margin-top:143.15pt;width:0.75pt;height:3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6710</wp:posOffset>
                </wp:positionH>
                <wp:positionV relativeFrom="paragraph">
                  <wp:posOffset>3187700</wp:posOffset>
                </wp:positionV>
                <wp:extent cx="2343150" cy="76644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76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конкурсной (аукционной) документ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3pt;margin-top:251pt;width:184.45pt;height:6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конкурсной (аукционной) документ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7760</wp:posOffset>
                </wp:positionH>
                <wp:positionV relativeFrom="paragraph">
                  <wp:posOffset>2896870</wp:posOffset>
                </wp:positionV>
                <wp:extent cx="76835" cy="471805"/>
                <wp:effectExtent l="5080" t="127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47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pt;margin-top:228.1pt;width:6pt;height:37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5935</wp:posOffset>
                </wp:positionH>
                <wp:positionV relativeFrom="paragraph">
                  <wp:posOffset>3187700</wp:posOffset>
                </wp:positionV>
                <wp:extent cx="2177415" cy="76644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7280" cy="76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ъяснение положений конкурсной (аукционной документаци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05pt;margin-top:251pt;width:171.4pt;height:6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ъяснение положений конкурсной (аукционной документаци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0810</wp:posOffset>
                </wp:positionH>
                <wp:positionV relativeFrom="paragraph">
                  <wp:posOffset>2896870</wp:posOffset>
                </wp:positionV>
                <wp:extent cx="124460" cy="471805"/>
                <wp:effectExtent l="17780" t="127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47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3pt;margin-top:228.1pt;width:9.75pt;height:37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3405</wp:posOffset>
                </wp:positionH>
                <wp:positionV relativeFrom="paragraph">
                  <wp:posOffset>3187700</wp:posOffset>
                </wp:positionV>
                <wp:extent cx="2177415" cy="766445"/>
                <wp:effectExtent l="5715" t="5715" r="5080" b="984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7280" cy="76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сение изменений в конкурсную (аукционную) документац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15pt;margin-top:251pt;width:171.4pt;height:6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сение изменений в конкурсную (аукционную) документац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5335</wp:posOffset>
                </wp:positionH>
                <wp:positionV relativeFrom="paragraph">
                  <wp:posOffset>2896870</wp:posOffset>
                </wp:positionV>
                <wp:extent cx="779780" cy="391160"/>
                <wp:effectExtent l="0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012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05pt;margin-top:228.1pt;width:61.3pt;height:3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1480</wp:posOffset>
                </wp:positionH>
                <wp:positionV relativeFrom="paragraph">
                  <wp:posOffset>4074795</wp:posOffset>
                </wp:positionV>
                <wp:extent cx="2520315" cy="7524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752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ок на участие в открытом конкурсе (открытом аукцион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4pt;margin-top:320.85pt;width:198.4pt;height:59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ок на участие в открытом конкурсе (открытом аукцион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3985</wp:posOffset>
                </wp:positionH>
                <wp:positionV relativeFrom="paragraph">
                  <wp:posOffset>2896870</wp:posOffset>
                </wp:positionV>
                <wp:extent cx="476885" cy="1319530"/>
                <wp:effectExtent l="10160" t="190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7360" cy="131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228.1pt;width:37.5pt;height:103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7195</wp:posOffset>
                </wp:positionH>
                <wp:positionV relativeFrom="paragraph">
                  <wp:posOffset>4165600</wp:posOffset>
                </wp:positionV>
                <wp:extent cx="2177415" cy="7524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7280" cy="752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ъяснение результатов открытого конкурса (открытого аукцион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85pt;margin-top:328pt;width:171.4pt;height:59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ъяснение результатов открытого конкурса (открытого аукцион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6460</wp:posOffset>
                </wp:positionH>
                <wp:positionV relativeFrom="paragraph">
                  <wp:posOffset>4074795</wp:posOffset>
                </wp:positionV>
                <wp:extent cx="2000250" cy="10191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01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заседаний комисс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8pt;margin-top:320.85pt;width:157.45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заседаний комисс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6460</wp:posOffset>
                </wp:positionH>
                <wp:positionV relativeFrom="paragraph">
                  <wp:posOffset>4131945</wp:posOffset>
                </wp:positionV>
                <wp:extent cx="238760" cy="57150"/>
                <wp:effectExtent l="1270" t="5080" r="0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325.35pt;width:18.75pt;height: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4820</wp:posOffset>
                </wp:positionH>
                <wp:positionV relativeFrom="paragraph">
                  <wp:posOffset>4976495</wp:posOffset>
                </wp:positionV>
                <wp:extent cx="2177415" cy="5810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7280" cy="58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денежных средств (обеспечение заявк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6pt;margin-top:391.85pt;width:171.4pt;height:45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денежных средств (обеспечение заявк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4820</wp:posOffset>
                </wp:positionH>
                <wp:positionV relativeFrom="paragraph">
                  <wp:posOffset>5758815</wp:posOffset>
                </wp:positionV>
                <wp:extent cx="2177415" cy="514350"/>
                <wp:effectExtent l="5715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7280" cy="514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врат обеспечения зая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6pt;margin-top:453.45pt;width:171.4pt;height:40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врат обеспечения зая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9110</wp:posOffset>
                </wp:positionH>
                <wp:positionV relativeFrom="paragraph">
                  <wp:posOffset>4790440</wp:posOffset>
                </wp:positionV>
                <wp:extent cx="10160" cy="153035"/>
                <wp:effectExtent l="33020" t="635" r="3302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3pt;margin-top:377.2pt;width:0.8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9110</wp:posOffset>
                </wp:positionH>
                <wp:positionV relativeFrom="paragraph">
                  <wp:posOffset>5553710</wp:posOffset>
                </wp:positionV>
                <wp:extent cx="1270" cy="22923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3pt;margin-top:437.3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6460</wp:posOffset>
                </wp:positionH>
                <wp:positionV relativeFrom="paragraph">
                  <wp:posOffset>5143500</wp:posOffset>
                </wp:positionV>
                <wp:extent cx="2177415" cy="5334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728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ведомлени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8pt;margin-top:405pt;width:171.4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ведомлени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85160</wp:posOffset>
                </wp:positionH>
                <wp:positionV relativeFrom="paragraph">
                  <wp:posOffset>5033645</wp:posOffset>
                </wp:positionV>
                <wp:extent cx="10160" cy="133985"/>
                <wp:effectExtent l="33655" t="635" r="323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8pt;margin-top:396.35pt;width:0.75pt;height:1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51935</wp:posOffset>
                </wp:positionH>
                <wp:positionV relativeFrom="paragraph">
                  <wp:posOffset>4790440</wp:posOffset>
                </wp:positionV>
                <wp:extent cx="724535" cy="857885"/>
                <wp:effectExtent l="3810" t="31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040" cy="85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377.2pt;width:57.05pt;height:6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28310</wp:posOffset>
                </wp:positionH>
                <wp:positionV relativeFrom="paragraph">
                  <wp:posOffset>3860165</wp:posOffset>
                </wp:positionV>
                <wp:extent cx="1270" cy="35306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3pt;margin-top:303.95pt;width:0.1pt;height:27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08835</wp:posOffset>
                </wp:positionH>
                <wp:positionV relativeFrom="paragraph">
                  <wp:posOffset>2007235</wp:posOffset>
                </wp:positionV>
                <wp:extent cx="137160" cy="1816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52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05pt;margin-top:158.05pt;width:10.8pt;height:14.2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" w:name="_Приложение_№_4"/>
      <w:bookmarkStart w:id="2" w:name="_Приложение_№_4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elgumr.ru/include/doc/federal/PPRF_631.doc" TargetMode="External"/><Relationship Id="rId4" Type="http://schemas.openxmlformats.org/officeDocument/2006/relationships/hyperlink" Target="http://chelgumr.ru/include/doc/federal/PPRF_642.doc" TargetMode="External"/><Relationship Id="rId5" Type="http://schemas.openxmlformats.org/officeDocument/2006/relationships/hyperlink" Target="http://chelgumr.ru/include/doc/federal/PPRF_807.doc" TargetMode="External"/><Relationship Id="rId6" Type="http://schemas.openxmlformats.org/officeDocument/2006/relationships/hyperlink" Target="http://chelgumr.ru/include/doc/federal/prMERT_124.doc" TargetMode="External"/><Relationship Id="rId7" Type="http://schemas.openxmlformats.org/officeDocument/2006/relationships/hyperlink" Target="http://chelgumr.ru/include/doc/federal/147.doc" TargetMode="External"/><Relationship Id="rId8" Type="http://schemas.openxmlformats.org/officeDocument/2006/relationships/hyperlink" Target="http://chelgumr.ru/include/doc/federal/609p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03:00Z</dcterms:created>
  <dc:creator>User</dc:creator>
  <dc:description/>
  <cp:keywords/>
  <dc:language>en-US</dc:language>
  <cp:lastModifiedBy>User</cp:lastModifiedBy>
  <dcterms:modified xsi:type="dcterms:W3CDTF">2011-06-30T04:34:00Z</dcterms:modified>
  <cp:revision>4</cp:revision>
  <dc:subject/>
  <dc:title/>
</cp:coreProperties>
</file>