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8089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34"/>
          <w:szCs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07.11.2011 №  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5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 перечне должностей муниципальной службы Администрации Медвед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ab/>
        <w:t xml:space="preserve">В соответствии с частью 1 статьи 8 федерального закона от 25 декабря 2008 года № 273-ФЗ «О противодействии коррупции» Администрация Медведского сельского посел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1. Утвердить в Администрации сельского поселения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</w:t>
      </w:r>
      <w:r>
        <w:rPr>
          <w:rFonts w:cs="Times New Roman CYR" w:ascii="Times New Roman CYR" w:hAnsi="Times New Roman CYR"/>
          <w:bCs/>
          <w:sz w:val="28"/>
          <w:szCs w:val="28"/>
        </w:rPr>
        <w:t>сведения о своих 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08" w:right="-288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ab/>
        <w:t xml:space="preserve">    2. Признать утратившими  силу  постановления Администрации сельского поселения от 24.08.2009 № 132 «О перечне должностей муниципальной службы Администрации Медвед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от 15.02.2011 № 34 «</w:t>
      </w:r>
      <w:r>
        <w:rPr>
          <w:sz w:val="28"/>
        </w:rPr>
        <w:t>О    внесении        изменения   в       Перечень должностей      муниципальной   службы в Администрации   сельского поселения, при  назначении   на    которые граждане и при замещении которых  муниципальные служащие  обязаны     представлять сведения   о    своих доходах, об имуществе   и   обязательствах имущественного        характера своих супруги    (супруга) и несовершеннолетних детей,     утвержденный   постановлением Администрации  сельского поселения от 24.08.2009 № 132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08" w:right="-288" w:hanging="0"/>
        <w:jc w:val="both"/>
        <w:rPr>
          <w:sz w:val="28"/>
        </w:rPr>
      </w:pPr>
      <w:r>
        <w:rPr>
          <w:sz w:val="28"/>
        </w:rPr>
        <w:tab/>
        <w:t>3. Опубликовать постановление в газете «Шимские вести».</w:t>
      </w:r>
    </w:p>
    <w:p>
      <w:pPr>
        <w:pStyle w:val="Normal"/>
        <w:tabs>
          <w:tab w:val="clear" w:pos="708"/>
          <w:tab w:val="left" w:pos="360" w:leader="none"/>
        </w:tabs>
        <w:ind w:left="-108" w:right="-2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108" w:right="-288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08" w:right="-288" w:hanging="0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сельского поселения                                                М.В.Гусе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становлением   Администрации     Медвед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11.2011 № 2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5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должностей муниципальной службы в Администрации Медведского сельского поселения, при назначении на которые граждане и при замещении которых муниципальные служащие обязаны представлять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ведения о своих 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ый специа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едущий специа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пециалист 1 категор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mallCaps/>
      <w:sz w:val="28"/>
      <w:szCs w:val="28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6:00Z</dcterms:created>
  <dc:creator>User</dc:creator>
  <dc:description/>
  <cp:keywords/>
  <dc:language>en-US</dc:language>
  <cp:lastModifiedBy>User</cp:lastModifiedBy>
  <cp:lastPrinted>2011-11-14T13:35:00Z</cp:lastPrinted>
  <dcterms:modified xsi:type="dcterms:W3CDTF">2011-11-14T10:39:00Z</dcterms:modified>
  <cp:revision>5</cp:revision>
  <dc:subject/>
  <dc:title/>
</cp:coreProperties>
</file>