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6275705" cy="9236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705" cy="923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</w:t>
      </w:r>
      <w:r>
        <w:rPr>
          <w:b/>
          <w:sz w:val="28"/>
          <w:szCs w:val="28"/>
        </w:rPr>
        <w:t>Утвержден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постановлением Администрации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 xml:space="preserve">Медведского сельского поселения         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от 08.08.2011 № 160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0" w:hanging="0"/>
        <w:rPr>
          <w:b/>
          <w:b/>
          <w:szCs w:val="28"/>
        </w:rPr>
      </w:pPr>
      <w:r>
        <w:rPr>
          <w:b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полнения муниципальной функции по осуществлению дорожной деятельности в отношении автомобильных дорог местного зна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ве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Heading3"/>
        <w:spacing w:before="12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именование муниципальной функци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тивный регламент исполнения муниципальной функции по осуществлению дорожной деятельности в отношении автомобильных дорог местного значения сельского поселения (далее – административный регламент), разработан в целях  повышения  качества исполнения и доступности результатов предоставления муниципальной функции по осуществлению дорожной деятельности в отношении автомобильных дорог местного значения сельского поселения, (далее – муниципальная функция), определяет порядок, сроки и последовательность действий (административных процедур) Администрацией Медведского сельского посел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ри исполнении муниципальной функции.</w:t>
      </w:r>
    </w:p>
    <w:p>
      <w:pPr>
        <w:pStyle w:val="Heading3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 Наименование  </w:t>
      </w:r>
      <w:r>
        <w:rPr>
          <w:rFonts w:cs="Times New Roman" w:ascii="Times New Roman" w:hAnsi="Times New Roman"/>
          <w:bCs w:val="false"/>
          <w:sz w:val="28"/>
          <w:szCs w:val="28"/>
        </w:rPr>
        <w:t>органа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,  исполняющего муниципальную функцию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Исполнение муниципальной функции осуществляет Администрация Медвед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сполнение муниципальной функции осуществляет главный специалист Администрации Медведского сельского посе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2.2. В процессе исполнения муниципальной функции главный специалист Администрации сельского поселения взаимодействует с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ством с ограниченной ответственностью «Шимское ДЭП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ым акционерным обществом «ДЭП № 78»;</w:t>
      </w:r>
    </w:p>
    <w:p>
      <w:pPr>
        <w:pStyle w:val="Heading3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 Нормативные  правовые  акты,  регулирующие  исполнение  муниципальной функ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муниципальной функции осуществляется в соответствии со следующими нормативными правовыми актам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ституция Российской Федерации, принята всенародным голосованием 12.12.1993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й закон от 06.10.2003 № 131 – ФЗ «Об общих принципах организации местного самоуправления в Российской Федерации»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08.11.2007 № 257 – 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10.12.1995 № 196-ФЗ «О безопасности дорожного движения».</w:t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Результат исполнения муниципальной функ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ечными результатами муниципальной функции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е и улучшение эксплуатационных качеств автомобильных дорог местного значения сельского поселения  в нормативное состоя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 по принятию «бесхозяйных» дорог в муниципальную собственность сельского поселения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Административные процедур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 Последовательность административных действий (процедур)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1.1.Исполнение муниципальной функции включает в себя следующие административные процедуры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обеспечение сохранности и развития, автомобильных дорог местного значения сельского поселения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оведение работ по завершению принятия «бесхозяйных» дорог в муниципальную собственность сельского поселе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2.1.2. Последовательность административных действий (процедур) по исполнению муниципальной функции отражена в блок – схеме, представленной в </w:t>
      </w:r>
      <w:r>
        <w:rPr>
          <w:bCs/>
          <w:sz w:val="28"/>
          <w:szCs w:val="28"/>
          <w:u w:val="single"/>
        </w:rPr>
        <w:t>Приложении № 5</w:t>
      </w:r>
      <w:r>
        <w:rPr>
          <w:bCs/>
          <w:sz w:val="28"/>
          <w:szCs w:val="28"/>
        </w:rPr>
        <w:t xml:space="preserve"> к настоящему Административному регламенту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Административная процедура № 1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1. Основанием для начала действия выполнения муниципальной функции я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 ежегодное проведение инвентаризации автомобильных дорог с оформлением актов обслед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роведение работ по проектированию, строительству, реконструкции, капитального ремонту, содержанию, ремонту  автомобильных дорог местного значения сельского поселения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Административная процедура № 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3.1. </w:t>
      </w:r>
      <w:r>
        <w:rPr>
          <w:bCs/>
          <w:sz w:val="28"/>
          <w:szCs w:val="28"/>
        </w:rPr>
        <w:t>Основанием для начала действия выполнения муниципальной функции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  изготовление схем автомобильных дорог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едение работ по паспортизации дорог с изготовлением технических паспор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оведение геодезической съемки земельных участков под автомобильными дорогам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- постановка автомобильных дорог на кадастровый учет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Порядок и формы контроля над исполнением муниципальной функци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.1. Текущий контроль над  соблюдением последовательности действий по исполнению муниципальной функции, определенных настоящим Административным регламентом, и принятием решений специалистами осуществляется  заместителем Главы Администрации сельского поселе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.2. Специалисты, ответственные за исполнение муниципальной функции несут персональную ответственность за порядок исполнения каждой административной процедуры, указанной в настоящем Административном регламент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сональная ответственность специалистов закрепляется в их должностных инструкциях в соответствии с требованиями законодательств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3.2.1. Специалист, ответственный за муниципальную функцию, несет персональную ответственность за своевременное оповещение и информирование Главы сельского поселения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3.3. Контроль за исполнением муниципальной функции осуществляет заместитель Главы Администрации Медведского сельского поселения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, Администрации Шимского муниципального района и Новгородской области. По результатам проверок заместитель Главы Администрации сельского поселения дает указания по устранению выявленных нарушений, контролирует их исполнени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иодичность осуществления текущего контроля составляет 1 раз в кварта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3.4. Контроль за полнотой и качеством исполнения муниципальной функции осуществляется на основании правовых актов Администрации Медведского сельского поселения и проверки исполнения положений настоящего Административного регламент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3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3.6. При проверке могут рассматриваться все вопросы, связанные с исполнением муниципальной функции (комплексные проверки) или отдельные вопросы (тематические проверки)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IV. Порядок обжалования действий (бездействий) и  решений, осуществляемых (принятых) в ходе исполнения муниципальной функции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4.1. Действия (бездействие) и решения специалистов Администрации Медведского сельского поселения,  ответственных за исполнением функции, осуществляемые (принятые) в ходе предоставления муниципальной функци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 Контроль за осуществлением дорожной деятельности осуществляет Администрация Медведского сельского посел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ители также могут обжаловать действия (бездействие)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пециалистов Администрации поселения  –  заместителю Главы Медведского сельского поселения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заместителя администрации  Главы сельского поселения  –  Главе Медведского сельского поселе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Заявители могут обжаловать действия или бездействия специалистов Администрации поселения  в судебном порядке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4.3. Заявители имеют право обратиться с жалобой лично или направить письменное обращение, жалобу (претензию) (</w:t>
      </w:r>
      <w:r>
        <w:rPr>
          <w:bCs/>
          <w:sz w:val="28"/>
          <w:szCs w:val="28"/>
          <w:u w:val="single"/>
        </w:rPr>
        <w:t>Приложение № 3</w:t>
      </w:r>
      <w:r>
        <w:rPr>
          <w:bCs/>
          <w:sz w:val="28"/>
          <w:szCs w:val="28"/>
        </w:rPr>
        <w:t xml:space="preserve"> к настоящему Административному регламенту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Обращения иных заинтересованных лиц рассматриваются в течение 30 (тридцати) дней со дня их поступления в Администрацию  Медведского сельского поселе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4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пециалисту, допустившему нарушение в ходе исполнения муниципальной функц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4.5. Заместитель Главы администрации сельского поселения  проводит личный прием заявителей по жалобам в соответствии с режимом работы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понедельникам, четвергам с 9.00 час.  до 13.00 часов еженедельно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чный прием проводится и по предварительной записи с использованием средств телефонной связи по номеру телефона: 51-180, 51 346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4.6. 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 заместитель Главы администрации поселения  вправе продлить срок рассмотрения обращения не более чем на 30 (тридцать) дней, уведомив о продлении срока его рассмотрения заявител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4.7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4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(</w:t>
      </w:r>
      <w:r>
        <w:rPr>
          <w:bCs/>
          <w:sz w:val="28"/>
          <w:szCs w:val="28"/>
          <w:u w:val="single"/>
        </w:rPr>
        <w:t>Приложение № 4</w:t>
      </w:r>
      <w:r>
        <w:rPr>
          <w:bCs/>
          <w:sz w:val="28"/>
          <w:szCs w:val="28"/>
        </w:rPr>
        <w:t xml:space="preserve"> к настоящему Административному регламенту)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исьменный ответ, содержащий результаты рассмотрения обращения направляется заявителю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4.9.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4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4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4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4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4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4.15. Заявители вправе обжаловать решения, принятые в ходе предоставления муниципальной функции, действия или бездействие лиц  Администрации поселения, в судебном порядке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4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номерам телефонов 8 (816-56) 51-180; 51 346.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о электронной почте: </w:t>
      </w:r>
      <w:r>
        <w:rPr>
          <w:color w:val="000000"/>
          <w:sz w:val="28"/>
          <w:szCs w:val="28"/>
          <w:lang w:val="en-US"/>
        </w:rPr>
        <w:t>admMedwed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yandex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4.17. Сообщение заявителя должно содержать следующую информацию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Heading3"/>
        <w:spacing w:before="0" w:after="0"/>
        <w:ind w:firstLine="720"/>
        <w:jc w:val="center"/>
        <w:rPr/>
      </w:pPr>
      <w:bookmarkStart w:id="0" w:name="_Приложение_№_1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/>
      </w:pPr>
      <w:r>
        <w:rPr/>
        <w:t>___________________________________</w:t>
      </w:r>
    </w:p>
    <w:p>
      <w:pPr>
        <w:pStyle w:val="Heading3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ления для физического, л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5449"/>
      </w:tblGrid>
      <w:tr>
        <w:trPr>
          <w:trHeight w:val="3945" w:hRule="atLeast"/>
        </w:trPr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ю Главы администрации  Медведского сельского поселения И.Н.Павл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______________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: серия  ______ № 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н_____________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rPr/>
      </w:pPr>
      <w:r>
        <w:rPr>
          <w:sz w:val="28"/>
          <w:szCs w:val="28"/>
        </w:rPr>
        <w:t>Прошу (сообщаю)___________________________________________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 xml:space="preserve">________ 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 xml:space="preserve">___ 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>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заявлению прилагаю следующие докумен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Предупрежден(а) об ответственности за недостоверность сведений, содержащихся в представленных докумен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                         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(дата)                                                       (подпись)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ления для юридического л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5428"/>
      </w:tblGrid>
      <w:tr>
        <w:trPr>
          <w:trHeight w:val="1474" w:hRule="atLeast"/>
        </w:trPr>
        <w:tc>
          <w:tcPr>
            <w:tcW w:w="41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ю Главы администрации  Медведского сельского поселения И.Н.Павл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(Наименование организации) просим (сообщаем)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_______________________________________________________            (на _ л. в _ экз.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_____________________________________________________________ (на _ л. в _ экз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 (на _ л. в _ экз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 (на _ л. в _ экз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____________________________________________________________ (на _ л. в _ экз.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рганизации    _______________  (Ф.И.О.)</w:t>
      </w:r>
      <w:bookmarkStart w:id="1" w:name="_Приложение_№_6"/>
      <w:bookmarkStart w:id="2" w:name="_Приложение_№_7"/>
      <w:bookmarkStart w:id="3" w:name="_Приложение_№_4"/>
      <w:bookmarkEnd w:id="1"/>
      <w:bookmarkEnd w:id="2"/>
      <w:bookmarkEnd w:id="3"/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АЛОБЫ НА ДЕЙСТВИЕ (БЕЗДЕЙСТВИЕ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лжностных лиц Администрации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. от _____________ N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ргана или должность, ФИО должностного лица органа 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краткое  изложение  обжалуемых  действий  (бездействия),  указать основания,  по  которым  лицо,  подающее  жалобу,  не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   руководителя    юридического     лица,  физического лица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bookmarkStart w:id="4" w:name="_Приложение_№_8"/>
      <w:bookmarkEnd w:id="4"/>
      <w:r>
        <w:rPr>
          <w:rFonts w:cs="Times New Roman" w:ascii="Times New Roman" w:hAnsi="Times New Roman"/>
          <w:sz w:val="28"/>
          <w:szCs w:val="28"/>
          <w:u w:val="single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я Администрации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___________________________________________________________________________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ЖАЛОБЕ НА ДЕЙСТВИЕ (БЕЗДЕЙСТВИЕ) ДОЛЖНОСТНЫХ  ЛИ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 или должность, фамилия и инициалы должностного лица органа, принявшего решение по жалобе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аименование юридического лица или Ф.И.О. физического лица, обратившегося с жалобой 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жалобы, дата и место принятия решения: 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 жалобы по существу: 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 возражений, объяснений заявителя: 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ические и иные обстоятельства дела, установленные органом или должностным лицом, рассматривающим жалобу: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азательства, на которых основаны выводы по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Законы и иные нормативные правовые акты,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шение, принятое в отношении обжалованног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частично или отменено полностью или частично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решение принято по существу жалобы, - удовлетвор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и не удовлетворена полностью или частичн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решение либо меры, которые необходимо принять в целях устранения допущенных нарушени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они не были приняты до вынесения решения по жалоб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может быть обжаловано в суде, арбитражном су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пия настоящего решения направлена  по адрес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  _________  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(должность лица уполномоченного, принявшего решение по жалобе</w:t>
        <w:tab/>
        <w:t>(подпись)</w:t>
        <w:tab/>
        <w:t>(инициалы, фамил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иложение 5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тивного регламен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 осуществлению дорожной деятельности в отношении автомобильных дорог общего пользования местного значения Медведск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828665" cy="4571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4571280"/>
                          <a:chOff x="0" y="0"/>
                          <a:chExt cx="5828760" cy="4571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45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2971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 сельского посел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57168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913680"/>
                            <a:ext cx="4799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, отвечающий за дорожную деятель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713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3708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3708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171396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еспечение сохранности и развития доро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182808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нятие «бесхозяйных» дорог в муниципальную собственность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1680" y="2171880"/>
                            <a:ext cx="5716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171880"/>
                            <a:ext cx="456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9976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ведение инвентаризации доро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2514600"/>
                            <a:ext cx="913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ведение работ по ремонту,  капитальному ремонту, содержанию, реконструк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28360" y="228528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285280"/>
                            <a:ext cx="342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2285280"/>
                            <a:ext cx="1254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2285280"/>
                            <a:ext cx="1148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2513880"/>
                            <a:ext cx="799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готовление схем доро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2513880"/>
                            <a:ext cx="913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паспортизации с изготовлением технических паспор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2514600"/>
                            <a:ext cx="56952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геодезической съемки зем. участков под  дорог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2513880"/>
                            <a:ext cx="7981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ка на кадастровый уч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59.95pt" coordorigin="0,0" coordsize="9179,7199">
                <v:rect id="shape_0" stroked="f" o:allowincell="f" style="position:absolute;left:0;top:0;width:9178;height:71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2700;top:0;width:4678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 сельского по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5219,900" to="5220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78;top:1439;width:75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, отвечающий за дорожную деятель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2699" to="1620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2159" to="1980,26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2159" to="7019,26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2699;width:32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еспечение сохранности и развития доро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8;top:2879;width:35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нятие «бесхозяйных» дорог в муниципальную собственность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3420" to="1799,37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3420" to="2518,37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3779;width:1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ведение инвентаризации дорог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3960;width:143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ведение работ по ремонту,  капитальному ремонту, содержанию, реконструкци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3599" to="5038,39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3599" to="5577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3599" to="8635,39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39,3599" to="8819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9;top:3959;width:12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готовление схем доро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8;top:3959;width:14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паспортизации с изготовлением технических паспор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9;top:3960;width:896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геодезической съемки зем. участков под  дорог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3959;width:1256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ка на кадастровый уч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6731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3pt" to="189pt,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1:49:00Z</dcterms:created>
  <dc:creator>User</dc:creator>
  <dc:description/>
  <cp:keywords/>
  <dc:language>en-US</dc:language>
  <cp:lastModifiedBy>User</cp:lastModifiedBy>
  <dcterms:modified xsi:type="dcterms:W3CDTF">2011-09-01T01:50:00Z</dcterms:modified>
  <cp:revision>2</cp:revision>
  <dc:subject/>
  <dc:title/>
</cp:coreProperties>
</file>