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05.04.2011 № 75 </w:t>
      </w:r>
    </w:p>
    <w:p>
      <w:pPr>
        <w:pStyle w:val="Normal"/>
        <w:rPr>
          <w:szCs w:val="28"/>
        </w:rPr>
      </w:pPr>
      <w:r>
        <w:rPr>
          <w:szCs w:val="28"/>
        </w:rPr>
        <w:t>с.Медведь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94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   Администра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вного регламента  предостав-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ления    муниципальной    услу- ги      «Осуществление    работ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заключению договоров соци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ного найма жилых  помеще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й и   договоров   найма  поме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щений      специализированн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го фонда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</w:rPr>
        <w:t xml:space="preserve"> Медведского сельского поселения </w:t>
      </w:r>
      <w:r>
        <w:rPr>
          <w:b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28"/>
        </w:rPr>
        <w:t xml:space="preserve">1.Утвердить прилагаемый  Административный регламент предоставления </w:t>
      </w:r>
      <w:r>
        <w:rPr/>
        <w:t xml:space="preserve">муниципальной  услуги </w:t>
      </w:r>
      <w:r>
        <w:rPr>
          <w:szCs w:val="28"/>
        </w:rPr>
        <w:t>«Осуществление работы по заключению договоров социального найма жилых помещений и договоров найма помещений специализированного жилищного фонда»</w:t>
      </w:r>
    </w:p>
    <w:p>
      <w:pPr>
        <w:pStyle w:val="Normal"/>
        <w:rPr/>
      </w:pPr>
      <w:r>
        <w:rPr/>
        <w:t xml:space="preserve">         </w:t>
      </w:r>
      <w:r>
        <w:rPr>
          <w:bCs/>
          <w:szCs w:val="28"/>
        </w:rPr>
        <w:t xml:space="preserve"> </w:t>
      </w:r>
      <w:r>
        <w:rPr/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szCs w:val="20"/>
        </w:rPr>
      </w:pPr>
      <w:r>
        <w:rPr/>
        <w:t xml:space="preserve">          </w:t>
      </w:r>
      <w:r>
        <w:rPr/>
        <w:t>3. Опубликовать постановление в газете «Шимские вести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ab/>
      </w:r>
      <w:r>
        <w:rPr/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М.В. Гусева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35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35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35" w:leader="none"/>
          <w:tab w:val="right" w:pos="9355" w:leader="none"/>
        </w:tabs>
        <w:jc w:val="center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УТВЕРЖДЕН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Медвед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от 05.04.2011 № 7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исполнению</w:t>
      </w:r>
    </w:p>
    <w:p>
      <w:pPr>
        <w:pStyle w:val="Normal"/>
        <w:jc w:val="center"/>
        <w:rPr/>
      </w:pPr>
      <w:r>
        <w:rPr>
          <w:b/>
          <w:sz w:val="24"/>
        </w:rPr>
        <w:t>Администрацией Медведского сельского поселения муниципальной услуги «Осуществление работы по заключению договоров социального найма жилых помещений и договоров най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ещений специализированного жилищного фонда»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1. Наименование муниципальной услуг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Административный регламент исполнения муниципальной услуги «Осуществление работы по заключению договоров социального найма жилых помещений и договоров найма помещений специализированного жилищного фонда» (далее – Регламент)  определяет сроки и последовательность   действий  Администрации по заключению договоров социального найма и договоров найма помещений специализированного жилищного фонд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2. Нормативно-правовое регулирование испол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й услу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Исполнение отделом муниципальной услуги «Осуществление работы по заключению договоров социального найма жилых помещений и договоров найма помещений специализированного жилищного фонда»  осуществляется на безвозмездной основе в соответствии со следующими нормативными правовыми актам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Конституция Российской Федер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Федеральный Закон от 02 марта 2007 года № 25 – ФЗ «О муниципальной службе в Российской Федерации»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Федеральный Закон 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остановление Правительства Российской Федерации от 11 ноября 2005 года № 679 «О порядке разработки  и утверждения  административных регламентов исполнения государственных функций и административных  регламентов предоставления государственных услуг»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Федеральный закон от 27 июля 2010 года № 210-ФЗ «Об организации предоставления государственных и муниципальных услуг»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Гражданский кодекс Российской Федерации (часть вторая) от 29 января  1996 года № 14-ФЗ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Жилищный  кодекс  Российской  Федерации  от 29  декабря  2004  года      № 188-ФЗ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оложение  о жилищной комиссии Администрации Медведского сельского поселения;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.3. Исполнение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3.1. Муниципальную услугу исполняет Администрация Медведского сельского поселения (далее – Администрация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3.2. Специалист отдела, ответственный за исполнение муниципальной услуги осуществляет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рием от граждан  документов, необходимых для заключения договора социального  найма (далее – договор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одготовка  договор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обеспечение процедуры  согласования договор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направление договора на подпись, получение его после подписания  и регистрация договора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3.3.  Конечным  результатом исполнения отделом муниципальной услуги  является выдача гражданам догово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.3.4. Место нахождения, время работы и телефон Администрации Медведского сельского поселения: 174160, Новгородская область, Шимский район, с. Медведь, ул. С. Куликова, д.11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Телефоны: 8(81656) 51 – 346, 51 – 180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Часы работы (приёмные часы)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недельник - с 9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до 13</w:t>
      </w:r>
      <w:r>
        <w:rPr>
          <w:sz w:val="24"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еда, пятница с 8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 до 16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уббота, воскресенье - выходные дни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</w:rPr>
        <w:t>перерыв  с 13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до 14</w:t>
      </w:r>
      <w:r>
        <w:rPr>
          <w:sz w:val="24"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>1.4. Порядок информирования об исполнении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4.1. Консультации по вопросам исполнения муниципальной услуги предоставляются в случае непосредственного обращения в Администрацию, обращения по телефон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.4.2. При осуществлении  непосредственного обращения специалист Администрации предоставляет устную информацию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о перечне документов, необходимых для заключения договора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оказывает консультативную помощь в оформлении заявления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сообщает о дате получения договора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Административные процед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административных процедур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изучение прилагаемых документов;</w:t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сверка предоставленных данных по имеющейся электронной базе о муниципальном жилищном фонде;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оформление и визирование договора;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подписание договора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регистрация договора в Администрации поселения;</w:t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скрепление договора печатью Администрации Медведского сельского поселения;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внесение данных о договоре в журнал учета договоров;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-выдача договора нанимателю;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сдача второго экземпляра договора на учет и хранение в Администрацию поселения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внесение изменений в договор. 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</w:rPr>
        <w:t>2.1. Порядок проведения мероприятий по исполнению муниципальной услуг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Порядок  проведения мероприятий по исполнению специалистом Администрации муниципальной услуги состоит из следующих административных процедур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2.1.1. Для заключения договора заявитель представляет следующие документ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заявление (в случае перезаключения договора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копии паспортов граждан, зарегистрированных в данном жилом помеще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копии квитанции по оплате за жилищно-коммунальные услуги (в случае перезаключения договора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соглашение о реструктуризации долга, если он имеется. Соглашение заключает управляющая компания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справка о составе семьи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копия свидетельства о смерти гражданина постоянно проживающего в жилом помещении  (далее – наниматель) при переоформлении договора социального найма на другого гражданина, постоянно проживающего с ни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постановление Главы администрации Медведского сельского поселения (далее Главы администрации) о предоставлении жилого помещения;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 копия доверенности, в случае оформления договора социального найма другим лицом.</w:t>
      </w:r>
    </w:p>
    <w:p>
      <w:pPr>
        <w:pStyle w:val="Normal"/>
        <w:rPr/>
      </w:pPr>
      <w:r>
        <w:rPr>
          <w:sz w:val="24"/>
        </w:rPr>
        <w:t>2.1.2. Для заключения договора найма помещения  специализированного жилищного фонда заявитель представляет следующие документы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заявление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копии паспортов граждан, зарегистрированных в данном жилом помеще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постановление Главы администрации о предоставлении помещения специализированного жилищного фонд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2.1.3. Заявление регистрируется в журнале регистрации входящей корреспонденции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2.1.4. Оформление договора производится в течение 3 (трех) рабочих дней с даты подачи заявления при наличии требуемых документов. Договор  заключается в письменной форме в соответствии с типовым договором, утвержденным Правительством Российской  Федерации. В договор вносятся сведения на основании предоставленных гражданином документов. Составляется договор в 2-х экземплярах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2.1.5. Подписание договора осуществляется с одной стороны наймодателем: в лице  Главы администрации, действующим на основании Устава, с другой стороны -  нанимателем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2.1.7. Подписанный договор регистрируется в Администрации, где ему присваивается номе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8. Специалист отдела ставит  печать Администрации Медведского сельского поселения на договоре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2.1.9. Специалист отдела ведет журнал учета договоров по установленной форме и сдает договор на централизованный учет и хранение в Администрацию поселения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2.1.10. Для  внесения  изменений в  договор  специалистом  отдела оформляется  двухстороннее Соглашение. Порядок  его оформления,  регистрации учета и хранения аналогичен порядку оформления, регистрации, учета и хранения договора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2.2.  Порядок и формы контроля за исполнением 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Специалист Администрации несет персональную ответственность  за сроки и порядок исполнения каждой   административной процедуры в пределах своей компетенции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Заместитель Главы поселения несет ответственность за соблюдение требований Положения «Порядок заключения договоров», предъявляемых к учету и хранению  договоров и за выполнение данной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Контроль деятельности отдела по исполнению муниципальной услуги осуществляет  заместитель Главы администрации Медведского сельского поселения.</w:t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2.3. Порядок обжалования действия (бездействия) и решений, осуществляемых (принятых) в ходе исполнения муниципальной услуги на основании административного регламента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2.3.1. Действия или бездействия сотрудников Администрации, допущенные в рамках исполнения муниципальной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2.3.2. Жалобы по нарушению Регламента направляются Главе администрации Медведского сельского поселения. (Администрация   Медведского сельского поселения: Новгородская область, Шимский район, с. Медведь, ул. С. Куликова, д.115, тел. 8(81656) 51 – 346).</w:t>
      </w:r>
    </w:p>
    <w:p>
      <w:pPr>
        <w:pStyle w:val="Normal"/>
        <w:tabs>
          <w:tab w:val="clear" w:pos="708"/>
          <w:tab w:val="left" w:pos="6885" w:leader="none"/>
        </w:tabs>
        <w:rPr>
          <w:sz w:val="24"/>
        </w:rPr>
      </w:pPr>
      <w:r>
        <w:rPr>
          <w:sz w:val="24"/>
        </w:rPr>
        <w:tab/>
        <w:t>Приложение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урнал  учета договоров</w:t>
      </w:r>
    </w:p>
    <w:p>
      <w:pPr>
        <w:pStyle w:val="Normal"/>
        <w:spacing w:lineRule="auto" w:line="360"/>
        <w:ind w:left="5663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63" w:firstLine="709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84"/>
        <w:gridCol w:w="1006"/>
        <w:gridCol w:w="1785"/>
        <w:gridCol w:w="1749"/>
        <w:gridCol w:w="1141"/>
        <w:gridCol w:w="14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одготовки и визирования догово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и дата регистрации догово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выдач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 заявител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Cs/>
          <w:sz w:val="24"/>
        </w:rPr>
        <w:t>Приложение 2.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Главе администрации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Медведского сельского поселения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_____________________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от ___________________________________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(Ф.И.О.)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проживающего (ей) по адресу:______________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Телефон _____________________________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Заявление.</w:t>
      </w:r>
    </w:p>
    <w:p>
      <w:pPr>
        <w:pStyle w:val="Normal"/>
        <w:spacing w:before="280" w:after="280"/>
        <w:ind w:firstLine="708"/>
        <w:rPr>
          <w:sz w:val="24"/>
        </w:rPr>
      </w:pPr>
      <w:r>
        <w:rPr>
          <w:b/>
          <w:bCs/>
          <w:sz w:val="24"/>
        </w:rPr>
        <w:t>Прошу Вас заключить со мной договор социального найма на жилое помещение, расположенное по адресу: _________________________, на основании ______________, от______).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Совместно со мной зарегистрированы следующие члены семьи:</w:t>
      </w:r>
    </w:p>
    <w:p>
      <w:pPr>
        <w:pStyle w:val="Normal"/>
        <w:spacing w:before="280" w:after="280"/>
        <w:rPr>
          <w:sz w:val="24"/>
        </w:rPr>
      </w:pPr>
      <w:r>
        <w:rPr>
          <w:b/>
          <w:bCs/>
          <w:sz w:val="24"/>
        </w:rPr>
        <w:t>Дата                                                         Подпись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>Приложение № 3</w:t>
      </w:r>
    </w:p>
    <w:p>
      <w:pPr>
        <w:pStyle w:val="Normal"/>
        <w:spacing w:before="280" w:after="280"/>
        <w:jc w:val="right"/>
        <w:rPr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Блок-схема общей структуры последовательности действий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 xml:space="preserve">при оформлении договора </w:t>
      </w:r>
    </w:p>
    <w:p>
      <w:pPr>
        <w:pStyle w:val="Normal"/>
        <w:spacing w:before="280" w:after="280"/>
        <w:rPr>
          <w:bCs/>
          <w:sz w:val="24"/>
        </w:rPr>
      </w:pPr>
      <w:r>
        <w:rPr>
          <w:b/>
          <w:bCs/>
          <w:sz w:val="24"/>
        </w:rPr>
        <w:br w:type="textWrapping" w:clear="all"/>
      </w:r>
      <w:r>
        <w:rPr>
          <w:b/>
          <w:bCs/>
          <w:sz w:val="24"/>
        </w:rPr>
        <w:t xml:space="preserve">                                                                           </w:t>
      </w:r>
      <w:r>
        <w:rPr>
          <w:bCs/>
          <w:sz w:val="24"/>
        </w:rPr>
        <w:t>↓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3800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0"/>
                            </w:tblGrid>
                            <w:tr>
                              <w:trPr/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. Начало исполнения услуги: заявитель обращается с комплектом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8.6pt;mso-wrap-distance-left:2.25pt;mso-wrap-distance-right:2.25pt;mso-wrap-distance-top:0pt;mso-wrap-distance-bottom:0pt;margin-top:0pt;mso-position-vertical-relative:text;margin-left:86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0"/>
                      </w:tblGrid>
                      <w:tr>
                        <w:trPr/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. Начало исполнения услуги: заявитель обращается с комплектом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</w:tblGrid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. Право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заявителя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рервать прием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документов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раво  заявителя прекратить оформление договора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. Прием документов, необходимых для  устранения недостатков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ля оформления договор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3. Правовая экспертиза документов, установление отсутствия противоречий между представленными документами на жилое помещение, а также других оснований для отказа  или приостановления оформления  договора.</w:t>
            </w:r>
          </w:p>
        </w:tc>
      </w:tr>
    </w:tbl>
    <w:p>
      <w:pPr>
        <w:pStyle w:val="Normal"/>
        <w:spacing w:before="280" w:after="280"/>
        <w:rPr/>
      </w:pPr>
      <w:r>
        <w:rPr/>
        <w:t>↓                                                                          ↓                                                                     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4. Препятствия для оформления договора отсутству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5. Приостановление по данному основанию уже  проводило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6. Приостановление оформления договора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515" w:leader="none"/>
          <w:tab w:val="left" w:pos="7755" w:leader="none"/>
        </w:tabs>
        <w:spacing w:before="280" w:after="280"/>
        <w:rPr/>
      </w:pPr>
      <w:r>
        <w:rPr>
          <w:b/>
          <w:bCs/>
          <w:sz w:val="24"/>
        </w:rPr>
        <w:tab/>
        <w:t xml:space="preserve"> </w:t>
      </w:r>
      <w:r>
        <w:rPr>
          <w:bCs/>
          <w:sz w:val="24"/>
        </w:rPr>
        <w:t>↓</w:t>
      </w:r>
      <w:r>
        <w:rPr>
          <w:b/>
          <w:bCs/>
          <w:sz w:val="24"/>
        </w:rPr>
        <w:tab/>
      </w:r>
      <w:r>
        <w:rPr>
          <w:bCs/>
          <w:sz w:val="24"/>
        </w:rPr>
        <w:t>↓</w:t>
      </w:r>
      <w:r>
        <w:rPr>
          <w:b/>
          <w:bCs/>
          <w:sz w:val="24"/>
        </w:rPr>
        <w:tab/>
      </w: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</w:rPr>
              <w:t xml:space="preserve">                   </w:t>
            </w:r>
            <w:r>
              <w:rPr>
                <w:bCs/>
                <w:sz w:val="24"/>
              </w:rPr>
              <w:t>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7. Отказ в оформлении  догово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Представление дополнительных документов</w:t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spacing w:before="280" w:after="280"/>
        <w:rPr>
          <w:sz w:val="24"/>
        </w:rPr>
      </w:pPr>
      <w:r>
        <w:rPr>
          <w:sz w:val="24"/>
        </w:rPr>
        <w:t xml:space="preserve">                   ↓</w:t>
      </w:r>
      <w:r>
        <w:rPr>
          <w:sz w:val="24"/>
        </w:rPr>
        <w:tab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8. Заполнение договора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before="280" w:after="280"/>
        <w:rPr>
          <w:sz w:val="24"/>
        </w:rPr>
      </w:pPr>
      <w:r>
        <w:rPr>
          <w:sz w:val="24"/>
        </w:rPr>
        <w:tab/>
        <w:t>↓                                                                                                       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. Выдача договора</w:t>
            </w:r>
          </w:p>
        </w:tc>
      </w:tr>
    </w:tbl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  <w:t>↓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Завершение исполнения муниципальной функции</w:t>
            </w:r>
          </w:p>
        </w:tc>
      </w:tr>
    </w:tbl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24"/>
        </w:rPr>
        <w:t>Блок-схема последовательности действий</w:t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приеме документов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Заявитель обращается с комплектом документов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. Специалист выясняет предмет обращения, устанавливает  личность заявител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3. Специалист проверяет правомочность заявителя, в том числе  полномочия представителя нанимателя и (или) членов семьи  нанимателя действовать от их имени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. Специалист проверяет наличие всех необходимых документов (сличает представленные документы с перечнем документов, представляемых на заключение договора) │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. Специалист проверяет соответствие представленных документов установленным требования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. Все докумен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а, в наличии, соответствуют требованиям</w:t>
            </w:r>
          </w:p>
        </w:tc>
      </w:tr>
    </w:tbl>
    <w:p>
      <w:pPr>
        <w:pStyle w:val="Normal"/>
        <w:tabs>
          <w:tab w:val="clear" w:pos="708"/>
          <w:tab w:val="left" w:pos="1590" w:leader="none"/>
          <w:tab w:val="left" w:pos="6240" w:leader="none"/>
        </w:tabs>
        <w:spacing w:before="280" w:after="280"/>
        <w:rPr/>
      </w:pPr>
      <w:r>
        <w:rPr/>
        <w:tab/>
        <w:t>↓</w:t>
        <w:tab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6240" w:leader="none"/>
              </w:tabs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7. Специалист уведомляет заявителя о наличии препятствий для оформления договора и предлагает принять меры по их устран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8. Специалист составляет или помогает заявителю правильно составить заявление о заключении договора 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spacing w:before="280" w:after="280"/>
        <w:rPr/>
      </w:pPr>
      <w:r>
        <w:rPr/>
        <w:tab/>
        <w:t>↓</w:t>
      </w:r>
    </w:p>
    <w:tbl>
      <w:tblPr>
        <w:tblW w:w="4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Специалист производит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входящую регистрацию заявления</w:t>
            </w:r>
          </w:p>
        </w:tc>
      </w:tr>
    </w:tbl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лок-схема последовательности действий </w:t>
      </w:r>
    </w:p>
    <w:p>
      <w:pPr>
        <w:pStyle w:val="Normal"/>
        <w:spacing w:before="280" w:after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оформлении договора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Специалисту поступил комплек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кументов для оформления договор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. Специалист проводит экспертизу документов  и оформление договора должно быть начато не позднее 3 дней с момента поступления документов</w:t>
            </w:r>
          </w:p>
        </w:tc>
      </w:tr>
    </w:tbl>
    <w:p>
      <w:pPr>
        <w:pStyle w:val="Normal"/>
        <w:spacing w:before="280" w:after="280"/>
        <w:jc w:val="center"/>
        <w:rPr>
          <w:sz w:val="24"/>
        </w:rPr>
      </w:pPr>
      <w:r>
        <w:rPr>
          <w:sz w:val="24"/>
        </w:rPr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3. Специалист проверяет комплектность документов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оответствие и действительность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ведений и документов, представленных  заявителем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. Препятствия для оформления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ме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2250" w:leader="none"/>
          <w:tab w:val="left" w:pos="7185" w:leader="none"/>
        </w:tabs>
        <w:spacing w:before="280" w:after="280"/>
        <w:rPr/>
      </w:pPr>
      <w:r>
        <w:rPr/>
        <w:tab/>
        <w:t>↓</w:t>
        <w:tab/>
        <w:t>↓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7185" w:leader="none"/>
              </w:tabs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5.1 Специалист оформляет проект приостановления или отказа в заключении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5.2 Решение специалиста о заключении договора оформляется проектом договора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7575" w:leader="none"/>
        </w:tabs>
        <w:spacing w:before="280" w:after="280"/>
        <w:rPr>
          <w:sz w:val="24"/>
        </w:rPr>
      </w:pPr>
      <w:r>
        <w:rPr>
          <w:sz w:val="24"/>
        </w:rPr>
        <w:tab/>
        <w:t>↓</w:t>
        <w:tab/>
        <w:t>↓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↓</w:t>
      </w:r>
      <w:r>
        <w:rPr>
          <w:bCs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86400" cy="426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. Согласование проекта договора, приостановления, отказа в заключ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огов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3.6pt;mso-wrap-distance-left:2.25pt;mso-wrap-distance-right:2.25pt;mso-wrap-distance-top:0pt;mso-wrap-distance-bottom:0pt;margin-top:0pt;mso-position-vertical-relative:text;margin-left:1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. Согласование проекта договора, приостановления, отказа в заключен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гов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5"/>
      </w:tblGrid>
      <w:tr>
        <w:trPr/>
        <w:tc>
          <w:tcPr>
            <w:tcW w:w="8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Подписание договора, письменного извещения о приостановлении,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азе в заключении договора, производится наймодателе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руководителем администраци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</w:pPr>
    <w:rPr>
      <w:b/>
      <w:small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3:00Z</dcterms:created>
  <dc:creator>User</dc:creator>
  <dc:description/>
  <cp:keywords/>
  <dc:language>en-US</dc:language>
  <cp:lastModifiedBy>User</cp:lastModifiedBy>
  <cp:lastPrinted>2011-04-19T16:16:00Z</cp:lastPrinted>
  <dcterms:modified xsi:type="dcterms:W3CDTF">2011-04-19T12:17:00Z</dcterms:modified>
  <cp:revision>6</cp:revision>
  <dc:subject/>
  <dc:title/>
</cp:coreProperties>
</file>