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40"/>
        <w:rPr>
          <w:rFonts w:ascii="Times New Roman CYR" w:hAnsi="Times New Roman CYR" w:cs="Times New Roman CYR"/>
        </w:rPr>
      </w:pPr>
      <w:r>
        <w:rPr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1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1"/>
        <w:rPr>
          <w:szCs w:val="28"/>
        </w:rPr>
      </w:pPr>
      <w:r>
        <w:rPr>
          <w:szCs w:val="28"/>
        </w:rPr>
        <w:t xml:space="preserve">ПОСТАНОВЛЕНИЕ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1.06.2011 № 1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94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   Администра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вного   регламента       предо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ления         муниципальной    услуги  по  выдаче  справок  об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и или не участии   в  при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тизации  жиль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исполнение  Федерального закона от 27 июля 2010 года № 210-ФЗ «Об организации предоставления государственных и муниципальных услуг», Администрация</w:t>
      </w:r>
      <w:r>
        <w:rPr>
          <w:rFonts w:cs="Times New Roman CYR" w:ascii="Times New Roman CYR" w:hAnsi="Times New Roman CYR"/>
          <w:sz w:val="28"/>
          <w:szCs w:val="28"/>
        </w:rPr>
        <w:t xml:space="preserve">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>1.Утвердить прилагаемый  Административный регламент предоставления муниципальной  услуги по выдаче справок об участии или не участии в приватизации жилья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17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постановление в газете «Шимские вести»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ab/>
      </w:r>
      <w:r>
        <w:rPr>
          <w:sz w:val="28"/>
          <w:szCs w:val="28"/>
        </w:rPr>
        <w:t>4. Настоящее постановление вступает в законную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сельского поселения                           М.В. Гусева</w:t>
      </w:r>
    </w:p>
    <w:p>
      <w:pPr>
        <w:pStyle w:val="Normal"/>
        <w:ind w:left="594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59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</w:t>
      </w:r>
      <w:r>
        <w:rPr>
          <w:b/>
          <w:color w:val="000000"/>
          <w:sz w:val="28"/>
          <w:szCs w:val="28"/>
        </w:rPr>
        <w:t>Утверждено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b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дведского сельского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b/>
          <w:color w:val="000000"/>
          <w:sz w:val="28"/>
          <w:szCs w:val="28"/>
        </w:rPr>
        <w:t>от 01.06.2011 № 116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9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полнению муниципальной услуги  по выдаче справок об участии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не участии в приватизации жилья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I. Общие положе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>1.1. Наименование  муниципальной услуг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муниципальной услуги по выдаче справок об участии или не участии  в  приватизации жилья (далее – административный регламент) разработан в целях повышения качества исполнения и доступности результатов предоставления муниципальной услуги по выдаче справок об участии или  не участии  в приватизации жилья (далее – муниципальная услуга), создания комфортных условий для участников отношений, возникающих при выдаче справок о приватизации (далее – заявители). </w:t>
      </w:r>
    </w:p>
    <w:p>
      <w:pPr>
        <w:pStyle w:val="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определяет сроки и последовательность действий (административных процедур) при осуществлении полномочий по  выдаче справок об участии или  не участии  в  приватизации жиль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Heading3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Наименование  </w:t>
      </w:r>
      <w:r>
        <w:rPr>
          <w:rFonts w:cs="Times New Roman" w:ascii="Times New Roman" w:hAnsi="Times New Roman"/>
          <w:bCs w:val="false"/>
          <w:sz w:val="28"/>
          <w:szCs w:val="28"/>
        </w:rPr>
        <w:t>органа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 исполняющего муниципальную услугу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1..Муниципальную услугу  по выдаче справок об участии/ не участии  в  приватизации жилья осуществляет Администрация Медведского сельского поселения (далее Администраци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2. Реализацию  муниципальной услуги осуществляет специалист Админист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.3.Нормативные правовые акты, регулирующие исполнение муниципальной услуги.</w:t>
      </w:r>
      <w:r>
        <w:rPr>
          <w:sz w:val="28"/>
          <w:szCs w:val="28"/>
        </w:rPr>
        <w:t xml:space="preserve"> Исполнение муниципальной  услуги осуществляется в соответствии со следующими правовыми актам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нституцией Российской Федер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 - Гражданским кодексом Российской Федерации;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-284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Федеральным законом от 06.10.2003 г. № 131-ФЗ «Об общих принципах ор</w:t>
        <w:softHyphen/>
        <w:t>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ставом Медвед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ми федеральными законами, соглашениями федеральных органов исполнительной власти и органов исполнительной власти Новгородской области, другими областными законами, а также иными нормативными правовыми актами Российской Федерации и  Новгородской обла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.4.  Результат предоставления 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результатами предоставления муниципальной услуги могут являть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ыдача  заявителю справки  об участии/ не участии в приватизации жилья в Медведском сельском посел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отказ в выдаче  заявителю справки  об участии/ не участии в приватизации жилья в Медведском сельском поселен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1.5 . Описание заявителе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5.1.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ями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являются граждане, проживающие на территории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Требования к порядку предоставл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 Порядок информирования о правилах предоставления муниципальной услуги.</w:t>
      </w:r>
    </w:p>
    <w:p>
      <w:pPr>
        <w:pStyle w:val="Normal"/>
        <w:numPr>
          <w:ilvl w:val="0"/>
          <w:numId w:val="0"/>
        </w:numPr>
        <w:ind w:left="-284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1.1. Местонахождение и почтовый   адрес Администрации Медведского сельского поселения: 174160, Новгородская  область,  Шимский район, с. Медведь,   ул. С. Куликова, д.11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2. График (режим) приёма заинтересованных лиц по вопросам предоставления муниципальной услуги специалистами  Администр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</w:t>
        <w:tab/>
        <w:tab/>
        <w:t>8.00 – 16.00, перерыв с 13 до 14.00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а </w:t>
        <w:tab/>
        <w:tab/>
        <w:t xml:space="preserve">          8.00 – 16.00, перерыв с 13 до 14.00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ница </w:t>
        <w:tab/>
        <w:tab/>
        <w:t xml:space="preserve">          8.00 -  16.00, перерыв с 13 до 14.00;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.3. Справочные телефоны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лефон (факс)  Главы администрации Медведского сельского поселения:      8 (816-56)-51346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лефон специалиста, предоставляющего услугу: 8(81656)51-180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.4. Адрес Интернет - сайта:  </w:t>
      </w:r>
      <w:r>
        <w:rPr>
          <w:color w:val="41464C"/>
          <w:sz w:val="28"/>
          <w:szCs w:val="28"/>
        </w:rPr>
        <w:t>http://www.</w:t>
      </w:r>
      <w:r>
        <w:rPr>
          <w:color w:val="41464C"/>
          <w:sz w:val="28"/>
          <w:szCs w:val="28"/>
          <w:lang w:val="en-US"/>
        </w:rPr>
        <w:t>admselo</w:t>
      </w:r>
      <w:r>
        <w:rPr>
          <w:color w:val="41464C"/>
          <w:sz w:val="28"/>
          <w:szCs w:val="28"/>
        </w:rPr>
        <w:t>.</w:t>
      </w:r>
      <w:r>
        <w:rPr>
          <w:color w:val="41464C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admMedwe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.5. Информация о порядке предоставления муниципальной услуги предста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 специалистом при личном общ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использованием средств почтовой, телефонной связи и электронной поч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 (районной газете «Шимские вести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6.Основными требованиями к информированию заявителей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стоверность предоставляем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ёткость изложения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лнота ин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глядность форм предоставляем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добство и доступность получения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перативность предоставления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7.Порядок проведения специалистами Администрации консультаций по вопросам предоставления муниципальной услуги  представлен в пункте 2.7.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8. Заявители, направив документы для предоставления муниципальной услуги, в обязательном порядке информируются специалистом Администрации по вопросам, указанным в пункте 2.7.2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9. В любое время с момента приема документов, указанных в пункте 3.5.3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</w:t>
      </w:r>
      <w:r>
        <w:rPr>
          <w:sz w:val="28"/>
          <w:szCs w:val="28"/>
          <w:lang w:val="en-US"/>
        </w:rPr>
        <w:t>admMewe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или посредством личного посещения Админист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.10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2.2. Перечень документов, необходимых для предоставления  муниципальной услуг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1. Заявитель для получения справки об  участии/ не участии в приватизации жилья  должен представить следующие документы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явление в письменной форме (Приложение № 2)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аспорт гражданина РФ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.2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  Администрация 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Прием документов по предоставлению муниципальной услуги осуществляет специалист, ответственный за предоставление муниципальной услуги по адресу: Новгородская область, Шимский район, с. Медведь, ул. С. Куликова,      д. 115 в соответствии с режимом работы, указанным в пункте 2.1.2.  Административного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2.5. Основанием для рассмотрения Администрацией вопроса о предоставлении муниципальной услуги лицам, указанным в пункте 1.5.1. настоящего Административного регламента, является письменное обращение (заявление) заявителя. Заявле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яется лично заявителем (</w:t>
      </w:r>
      <w:r>
        <w:rPr>
          <w:rFonts w:cs="Times New Roman" w:ascii="Times New Roman" w:hAnsi="Times New Roman"/>
          <w:color w:val="000000"/>
          <w:sz w:val="28"/>
          <w:szCs w:val="28"/>
        </w:rPr>
        <w:t>доверенным лицом, законным представителем)</w:t>
      </w:r>
      <w:r>
        <w:rPr>
          <w:rFonts w:cs="Times New Roman" w:ascii="Times New Roman" w:hAnsi="Times New Roman"/>
          <w:sz w:val="28"/>
          <w:szCs w:val="28"/>
        </w:rPr>
        <w:t xml:space="preserve"> вручную, черными или синими чернилами (пастой). В случае невозможности заполнения данными лицами заявление заполняется по просьбе с их слов специалистом Администрации. Подпись заявителя (доверенного лица, законного представителя) является обязательн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2.6.Акты органов государственной власти, органов местного самоуправления, а также акты судов, установивших права заявителя или результаты государственной регистрации, представляются в виде надлежаще заверенных коп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3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 Общий срок осуществления процедуры по предоставлению муниципальной услуги составляет 20 минут. </w:t>
      </w:r>
    </w:p>
    <w:p>
      <w:pPr>
        <w:pStyle w:val="Normal"/>
        <w:spacing w:before="120" w:after="24"/>
        <w:jc w:val="both"/>
        <w:rPr>
          <w:rStyle w:val="Rvts6"/>
          <w:b/>
          <w:b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2.4. </w:t>
      </w:r>
      <w:r>
        <w:rPr>
          <w:rStyle w:val="Rvts6"/>
          <w:b/>
          <w:sz w:val="28"/>
          <w:szCs w:val="28"/>
        </w:rPr>
        <w:t xml:space="preserve">Перечень оснований для отказа в исполнении муниципальной услуги </w:t>
      </w:r>
    </w:p>
    <w:p>
      <w:pPr>
        <w:pStyle w:val="Normal"/>
        <w:spacing w:before="120" w:after="24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4.1.Основания для приостановления либо отказа заявителю в принятии документов  и заявления на предоставление муниципальной услуги могут быть  следующие: </w:t>
      </w:r>
    </w:p>
    <w:p>
      <w:pPr>
        <w:pStyle w:val="Normal"/>
        <w:spacing w:before="120" w:after="24"/>
        <w:jc w:val="both"/>
        <w:rPr>
          <w:sz w:val="28"/>
          <w:szCs w:val="28"/>
        </w:rPr>
      </w:pPr>
      <w:r>
        <w:rPr>
          <w:sz w:val="28"/>
          <w:szCs w:val="28"/>
        </w:rPr>
        <w:t>-  заявителем не предоставлен  полный пакет документов;</w:t>
      </w:r>
    </w:p>
    <w:p>
      <w:pPr>
        <w:pStyle w:val="Normal"/>
        <w:spacing w:before="120" w:after="24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>В рассмотрении заявления о предоставлении муниципальной услуги может быть отказано,  если:</w:t>
      </w:r>
    </w:p>
    <w:p>
      <w:pPr>
        <w:pStyle w:val="Normal"/>
        <w:spacing w:before="72" w:after="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 заявлением обратилось ненадлежащее лицо; </w:t>
      </w:r>
    </w:p>
    <w:p>
      <w:pPr>
        <w:pStyle w:val="Normal"/>
        <w:spacing w:before="72" w:after="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заявлению приложены документы, состав, форма или содержание которых не соответствует требованиям действующего законодательства; </w:t>
      </w:r>
    </w:p>
    <w:p>
      <w:pPr>
        <w:pStyle w:val="Normal"/>
        <w:spacing w:before="72" w:after="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ется решение суда о приостановлении предоставления муниципальной услуги; </w:t>
      </w:r>
    </w:p>
    <w:p>
      <w:pPr>
        <w:pStyle w:val="Normal"/>
        <w:spacing w:before="72" w:after="72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м или юридическим лицом заявление подано о приостановлении предоставления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2.5.Требование к месту исполнения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5.1. Помещения   должны соответствовать санитарно – 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«Гигиенические требования к естественному, искусственному и совмещённому освещению жилых и общественных зданий. СанПиН 2.2.1/2.1.1.1278-0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5.2. Требования к парковочным мес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территории, прилегающей к месторасположению Администрации, имеются места для парковки автотранспортных средств, доступ заявителей к парковочным местам является беспла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2.5.3.Здание (строение), в котором расположена Администрация  должно быть оборудовано входом для свободного доступа заявителей в поме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5.4.Требования к местам приёма заяви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бинеты приёма заявителей должны быть оборудованы информационными табличками с указа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номера кабин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времени перерыва на обед, технического перерыва.</w:t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.5.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6. Другие положения, характеризующие требования к предоставлению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ая услуга Администрацией поселения предоставляется на безвозмездной основ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7. Порядок получения консультаций о предоставлении муниципальной услуг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2.7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сультации по вопросам предоставления муниципальной услуги осуществляются специалистом Админист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приёме заяв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письменным обращ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2. При консультировании по телефону специалисты  обя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ть ответ на телефонный звонок с информации о наименовании Администрации поселения, куда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а и законные интересы заяв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3..Консультации предоставляются специалистом комитета по следующим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точник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емя приёма и выдачи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оки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Консультирование по иным вопросам осуществляется только на основании письменного обращения или при личном консультир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4.При консультировании по электронной почте (при её наличии) по вопросам, перечень которых установлен в п. 2.7.3. административного регламента, ответ направляется на электронный адрес лица, обратившегося за консультацией, в срок, не превышающий 7 дней с момента поступления обра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5.Консультации при личном приёме граждан специалистом комитета осуществляются в соответствии с режимом работы Администрации, указанным в пункте 2.1.2 административно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дминистративные процедур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Административные процедур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  Обращение заявителя  в Администрацию с  заявлением о предоставлении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  Проверка специалистом Администрации, ответственным за предоставление услуги, сведений об участии/не участии заявителя  в приватизации жилья  на территории Медведского сельского поселения  в  реестровой книге приватизированного жиль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- 15 мину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 Подготовка справки об участии/ не участии заявителя в приватизации жилья  на территории поселения, регистрация справки в книге исходящей документации. Максимальный срок выполнения действия -5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административных процедур предоставления муниципальной услуги представлена блок-схемой (приложение № 1 к административному регламенту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   и   формы    контроля    за      предоставлением       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Текущий контроль за соблюдением последовательности действий, определённых административными процедурами, и принятием решений специалистами Администрации осуществляется уполномоченным  должностным лиц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2.Специалист, ответственный за предоставление муниципальной услуги несёт ответственность за полноту, грамотность и доступность проведённого консультирования, полноту собранных документов, правильность их оформления, соблюдение требований к документам, за правильность выполнения процедур по приёму,    контроль соблюдения    требований к составу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3.Ответственность специалиста, ответственного за предоставление муниципальной услуги закрепляется   его должностной инструкцией в соответствии с требованиями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4. Текущий  контроль     осуществляется    путём     проведения уполномоченным   должностным лицом проверок соблюдения и исполнения специалистом положений административного регламента,    иных   нормативных правовых актов Российской Федерации, Новгородской област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рядок обжалования действий (бездействий) должностного лица, а также     принимаемого им решения при     предоставлении     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Действия      (бездействие)    и     решения должностных    лиц   Администрации поселения, осуществляемые (принятые) в ходе предоставления    муниципальной    услуги,   могут   быть    обжалованы        заявителями      в досудебном     и    судебном       порядке    в     соответствии   с    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Контроль деятельности специалиста осуществляет Глава поселения или заместитель Главы администраци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Жалоба на действие (бездействие) подаётся в письменном виде согласно приложению № 2 к административному регламен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Если в результате рассмотрения обращение признано обоснованным, то принимается решение об устранении нарушений и применении мер ответственности к специалисту, допустившему нарушение в    ходе  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Срок рассмотрения жалобы не должен превышать 30 дней с момента регистрации такого обращ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 должностное лицо вправе продлить срок рассмотрения обращения не более чем на 30 дней, уведомив о продлении срока его рассмотрения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 (приложение № 3 к административному регламенту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Письменный ответ, содержащий результаты рассмотрения обращения направляется заявителю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1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ё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3. Заявители вправе обжаловать решения, принятые в ходе предоставления муниципальной услуги, действия или бездействие должностных лиц  Администрации поселения в судеб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№ 1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5040" w:leader="none"/>
        </w:tabs>
        <w:spacing w:before="12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– схема процедуры выдачи справок об участии или не участии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5040" w:leader="none"/>
        </w:tabs>
        <w:spacing w:before="12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 приватизации жиль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40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540"/>
        <w:gridCol w:w="324"/>
        <w:gridCol w:w="36"/>
        <w:gridCol w:w="324"/>
        <w:gridCol w:w="756"/>
        <w:gridCol w:w="180"/>
      </w:tblGrid>
      <w:tr>
        <w:trPr>
          <w:trHeight w:val="1440" w:hRule="atLeast"/>
        </w:trPr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ем, сверка и оценка  докум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нятие решения</w:t>
            </w:r>
          </w:p>
        </w:tc>
      </w:tr>
      <w:tr>
        <w:trPr>
          <w:trHeight w:val="45" w:hRule="atLeast"/>
        </w:trPr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40" w:type="dxa"/>
        <w:jc w:val="left"/>
        <w:tblInd w:w="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900"/>
        <w:gridCol w:w="324"/>
        <w:gridCol w:w="936"/>
        <w:gridCol w:w="2700"/>
        <w:gridCol w:w="1800"/>
      </w:tblGrid>
      <w:tr>
        <w:trPr>
          <w:trHeight w:val="2340" w:hRule="atLeast"/>
        </w:trPr>
        <w:tc>
          <w:tcPr>
            <w:tcW w:w="180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 выдаче справки об участии/не участии в приватизации жиль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 отказе в выдаче справки об участии/не участии в</w:t>
            </w:r>
          </w:p>
          <w:p>
            <w:pPr>
              <w:pStyle w:val="Normal"/>
              <w:jc w:val="both"/>
              <w:rPr/>
            </w:pPr>
            <w:r>
              <w:rPr/>
              <w:t>приватизации жилья</w:t>
            </w:r>
          </w:p>
        </w:tc>
      </w:tr>
      <w:tr>
        <w:trPr>
          <w:trHeight w:val="975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34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№ 2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20" w:leader="none"/>
          <w:tab w:val="left" w:pos="66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Главе администрации </w:t>
      </w:r>
    </w:p>
    <w:p>
      <w:pPr>
        <w:pStyle w:val="Normal"/>
        <w:tabs>
          <w:tab w:val="clear" w:pos="708"/>
          <w:tab w:val="left" w:pos="666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едведского сельского </w:t>
      </w:r>
    </w:p>
    <w:p>
      <w:pPr>
        <w:pStyle w:val="Normal"/>
        <w:tabs>
          <w:tab w:val="clear" w:pos="708"/>
          <w:tab w:val="left" w:pos="666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tabs>
          <w:tab w:val="clear" w:pos="708"/>
          <w:tab w:val="left" w:pos="666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_______________________</w:t>
      </w:r>
    </w:p>
    <w:p>
      <w:pPr>
        <w:pStyle w:val="Normal"/>
        <w:tabs>
          <w:tab w:val="clear" w:pos="708"/>
          <w:tab w:val="left" w:pos="66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66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го по адресу____</w:t>
      </w:r>
    </w:p>
    <w:p>
      <w:pPr>
        <w:pStyle w:val="Normal"/>
        <w:tabs>
          <w:tab w:val="clear" w:pos="708"/>
          <w:tab w:val="left" w:pos="66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tabs>
          <w:tab w:val="clear" w:pos="708"/>
          <w:tab w:val="left" w:pos="66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tabs>
          <w:tab w:val="clear" w:pos="708"/>
          <w:tab w:val="left" w:pos="66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tabs>
          <w:tab w:val="clear" w:pos="708"/>
          <w:tab w:val="left" w:pos="66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аспорт_______серия______№ </w:t>
      </w:r>
    </w:p>
    <w:p>
      <w:pPr>
        <w:pStyle w:val="Normal"/>
        <w:tabs>
          <w:tab w:val="clear" w:pos="708"/>
          <w:tab w:val="left" w:pos="66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выдан_____________________</w:t>
      </w:r>
    </w:p>
    <w:p>
      <w:pPr>
        <w:pStyle w:val="Normal"/>
        <w:tabs>
          <w:tab w:val="clear" w:pos="708"/>
          <w:tab w:val="left" w:pos="66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ем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ЗАЯВЛ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мне справку о том, что я участвовал (не участвовал) в приватизации жилья на территории Шимского района за период 1991 – до 17 апреля 2008 г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________________20__год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(подпись заявителя) </w:t>
      </w:r>
    </w:p>
    <w:p>
      <w:pPr>
        <w:pStyle w:val="Normal"/>
        <w:pBdr>
          <w:bottom w:val="single" w:sz="12" w:space="5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 И. О. подпись лица, принявшего документы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_______________20___год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ЖАЛОБЫ</w:t>
      </w:r>
    </w:p>
    <w:p>
      <w:pPr>
        <w:pStyle w:val="Normal"/>
        <w:spacing w:lineRule="exact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ействие (бездействие) Администрации Медведского сельского поселения или его должностного 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. от _____________ № ____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лное наименование юридического лица, Ф.И.О. физического 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естонахождение юридического лица, физического лица 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Адрес электронной почты: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од учета: ИНН 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Ф.И.О. руководителя юридического лица 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ействия (бездействи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органа или должность, ФИО должностного лица орга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о жало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(</w:t>
      </w:r>
      <w:r>
        <w:rPr/>
        <w:t>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лагаемой докумен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 юридического лица,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 РЕШЕНИЯ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ЖАЛОБЕ НА ДЕЙСТВИЕ (БЕЗДЕЙСТВИЕ) АДМИНИСТРАЦИИ МЕДВЕДСКОГО СЕЛЬСКОГО ПОСЕЛЕНИЯ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ЕГО ДОЛЖНОСТНОГО ЛИЦ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. от _______ № 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жалобе на решение, действие (бездействие)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а ил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или должность, фамилия и инициалы должностного лица органа, принявшего решение по жалобе: 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 или Ф.И.О. физического лица, обратившегося с жалобой 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жалобы, дата и место принятия решения: 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ение жалобы по существу: 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ение возражений, объяснений заявителя: 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и иные обстоятельства дела, установленные органом или должностным лицом, рассматривающим жалобу: 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а, на которых основаны выводы по результатам рассмотрения жалоб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О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(решение, принятое в отношении обжалованного действия (бездействия), признано правомерным или неправомерным полностью или частично или отменено полностью или частично)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___________________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(решение принято по существу жалобы, - удовлетворена или не удовлетворена полностью или частично)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__________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может быть обжаловано в суде, арбитражном суде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опия настоящего решения направлена  по адресу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 _________________  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лжность лица уполномоченного,               (подпись)               (инициалы, 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вшего решение по жалоб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5400"/>
        </w:tabs>
        <w:ind w:left="5400" w:hanging="7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360" w:before="120" w:after="120"/>
      <w:jc w:val="center"/>
      <w:outlineLvl w:val="0"/>
    </w:pPr>
    <w:rPr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Rvts6">
    <w:name w:val="rvts6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31:00Z</dcterms:created>
  <dc:creator>User</dc:creator>
  <dc:description/>
  <cp:keywords/>
  <dc:language>en-US</dc:language>
  <cp:lastModifiedBy>User</cp:lastModifiedBy>
  <dcterms:modified xsi:type="dcterms:W3CDTF">2011-06-01T05:32:00Z</dcterms:modified>
  <cp:revision>2</cp:revision>
  <dc:subject/>
  <dc:title/>
</cp:coreProperties>
</file>