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/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6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08.08.2011 № 161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6034"/>
      </w:tblGrid>
      <w:tr>
        <w:trPr/>
        <w:tc>
          <w:tcPr>
            <w:tcW w:w="437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Об  утверждении  Администра-тивного  регламента   </w:t>
            </w:r>
            <w:r>
              <w:rPr>
                <w:b/>
                <w:sz w:val="28"/>
                <w:szCs w:val="28"/>
              </w:rPr>
              <w:t>исполне-ния    муниципальной    услуги по присвоению адресов  объек-там недвижимости Медведско-</w:t>
            </w:r>
          </w:p>
          <w:p>
            <w:pPr>
              <w:pStyle w:val="Normal"/>
              <w:ind w:left="-108" w:hanging="0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го сельского посел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</w:t>
      </w:r>
      <w:r>
        <w:rPr>
          <w:rFonts w:cs="Times New Roman CYR" w:ascii="Times New Roman CYR" w:hAnsi="Times New Roman CYR"/>
          <w:sz w:val="28"/>
        </w:rPr>
        <w:t xml:space="preserve">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.Утвердить прилагаемый  Административный регламент предоставления </w:t>
      </w:r>
      <w:r>
        <w:rPr>
          <w:sz w:val="28"/>
        </w:rPr>
        <w:t xml:space="preserve">муниципальной  </w:t>
      </w:r>
      <w:r>
        <w:rPr>
          <w:sz w:val="28"/>
          <w:szCs w:val="28"/>
        </w:rPr>
        <w:t xml:space="preserve">услуги по присвоению адресов  объектам недвижимости Медведского сельского поселения. 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Опубликовать постановление  в газете «Шимские вести»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08"/>
          <w:tab w:val="left" w:pos="17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       И.Н. Павл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08.08.2011   № 16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1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АЗАНИЯ МУНИЦИПАЛЬНОЙ УСЛУГИ ПО ПРИСВОЕНИЮ АДРЕСОВ ОБЪЕКТАМ НЕДВИЖИМ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color w:val="324049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324049"/>
          <w:sz w:val="28"/>
          <w:szCs w:val="28"/>
        </w:rPr>
        <w:t>1.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Наименование муниципальной услуги:</w:t>
        <w:br/>
        <w:t>Административный регламент по предоставлению муниципальной услуги «Присвоение адресов объектам недвижимости» (далее – Административный регламент) определяет сроки и последовательность административных действий и административных процедур при предоставлении муниципальной услуги по присвоению или подтверждению почтовых адресов объектам недвижимости (далее – муниципальная услуга).</w:t>
        <w:br/>
        <w:t xml:space="preserve">         1.2. Перечень правовых актов, непосредственно регулирующих исполнение муниципальной услуги.</w:t>
        <w:br/>
        <w:t>Предоставление муниципальной услуги осуществляется в соответствии со следующими нормативными правовыми актами:</w:t>
        <w:br/>
        <w:t xml:space="preserve">- Федеральным Законом «Об общих принципах организации местного самоуправления в Российской Федерации» от 06.10.2003 год № 131-ФЗ, </w:t>
        <w:br/>
        <w:t xml:space="preserve">- Градостроительным кодексом Российской Федерации от 29.12.2004г. № 190-ФЗ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09.2001г. № 136-ФЗ. – Федеральным Законом «О порядке рассмотрения обращений граждан Российской федерации» от 02 мая 2006 года № 59-ФЗ. </w:t>
        <w:br/>
        <w:t xml:space="preserve">- Уставом Медведского сельского поселения, принятым решением Совета депутатов Медведского сельского поселения от 16 декабря 2005г.  </w:t>
        <w:br/>
        <w:t>- «Положением о присвоении адресов и установки указателей с названиями улиц и номерами домов в населенных пунктах Медведского сельского поселения», утвержденным решением Совета депутатов Медведского сельского поселения от 25.04.2007  № 9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 Наименование органа, предоставляющего муниципальную услугу.</w:t>
        <w:br/>
        <w:t>Муниципальную услугу предоставляет администрация Медведского сельского поселения, непосредственно специалист администрации поселения.</w:t>
        <w:br/>
        <w:t xml:space="preserve">         1.4.Описание заявителей</w:t>
        <w:br/>
        <w:t>Получателями муниципальной услуги (далее–Заявитель), имеющими намерение присвоить почтовый адрес вновь построенному объекту, получить новый взамен ранее выданного почтового адреса, выступают:</w:t>
        <w:br/>
        <w:t>- физические лица;</w:t>
        <w:br/>
        <w:t>- юридические лица (организации всех форм собственности) в лице руководителя организации либо представителя по доверенности.</w:t>
        <w:br/>
        <w:t>- индивидуальные предпринимател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Результат предоставления муниципальной услуги</w:t>
        <w:br/>
        <w:t>Результатом предоставления муниципальной услуги является:</w:t>
        <w:br/>
        <w:t xml:space="preserve">- выдача заявителю распоряжения о присвоении адреса объекту недвижимости, - отказ в присвоении адреса объекту недвижим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color w:val="324049"/>
          <w:sz w:val="28"/>
          <w:szCs w:val="28"/>
        </w:rPr>
        <w:t>2. ТРЕБОВАНИЯ К ПРЕДОСТАВЛЕНИЮ МУНИЦИПАЛЬНОЙ УСЛУГ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предоставления муниципальной услуги</w:t>
        <w:br/>
        <w:t>Информация, предоставляемая заинтересованным лицам о муниципальной услуге, является открытой и общедоступной.</w:t>
        <w:br/>
        <w:t>Информирование о правилах предоставления муниципальной услуги включает в себя информирование непосредственно в администрации Медведского сельского поселения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  <w:br/>
        <w:t>Муниципальная услуга предоставляется специалистом администрации Медведского сель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Информацию о порядке и правилах предоставления муниципальной услуги можно получить по месту нахождения администрации:</w:t>
        <w:br/>
        <w:t>- адрес: 174160, Новгородская область, Шимский район, с. Медведь, ул. С. Куликова, д.115 каб. № 3</w:t>
        <w:br/>
        <w:t>График работы администрации:</w:t>
        <w:br/>
        <w:t>понедельник- пятница с 8-00 до 17-00, перерыв на обед с 13-00 до 14-00. ;</w:t>
        <w:br/>
        <w:t>Выходные дни – суббота, воскресень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Справочные телефоны :</w:t>
        <w:br/>
        <w:t>8 (81656) 51 346, 51 32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1.3. Адрес Интернет – сайта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l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дведское сельское поселение» (далее по тексту регламента - «Интернет-сайт»);</w:t>
        <w:br/>
        <w:t xml:space="preserve">адрес электронной почты: </w:t>
      </w:r>
      <w:hyperlink r:id="rId4">
        <w:r>
          <w:rPr>
            <w:rStyle w:val="InternetLink"/>
            <w:sz w:val="28"/>
            <w:szCs w:val="28"/>
          </w:rPr>
          <w:t>admMedwed@yandex.ru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Порядок получения информации заявителями:</w:t>
        <w:br/>
        <w:t>Информация о процедуре предоставления муниципальной услуги и самой услуги предоставляется бесплатно.</w:t>
        <w:br/>
        <w:t>Информирование (консультирование) производится по вопросам предоставления муниципальной услуги, в том числе:</w:t>
        <w:br/>
        <w:t>- установления права Заявителя на предоставление ему муниципальной услуги;</w:t>
        <w:br/>
        <w:t>- перечня документов, необходимых для предоставления муниципальной услуги;</w:t>
        <w:br/>
        <w:t>- источника получения документов, необходимых для предоставления услуги;</w:t>
        <w:br/>
        <w:t>- времени приема Заявителей;</w:t>
        <w:br/>
        <w:t>- оснований для отказа в предоставлении муниципальной услуги;</w:t>
        <w:br/>
        <w:t>- порядка обжалования действий (бездействия) и решений, осуществляемых и принимаемых в ходе исполнения муниципальной услуги</w:t>
        <w:br/>
        <w:t>Получение Заявителями информации о муниципальной услуге может осуществляться путем индивидуального информирования в устной и письменной форме.</w:t>
        <w:br/>
        <w:t>Индивидуальное устное информирование по процедуре предоставления муниципальной услуги осуществляется специалистом администрации Медведского сельского поселения при обращении заявителей лично или по телефону.</w:t>
        <w:br/>
        <w:t xml:space="preserve">Индивидуальное письменное информирование по процедуре предоставления муниципальной услуги осуществляется специалистом администрации Медведского сельского поселения при обращении заинтересованных лиц путем почтовых отправлений, электронной почтой: </w:t>
      </w:r>
      <w:hyperlink r:id="rId5">
        <w:r>
          <w:rPr>
            <w:rStyle w:val="InternetLink"/>
            <w:sz w:val="28"/>
            <w:szCs w:val="28"/>
          </w:rPr>
          <w:t>admMedwed@yandex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в письменном виде, электронной почтой либо через Интернет-сайт в зависимости от способа обращения Заявителя или способа доставки ответа, указанного в письменном обращении Заявителя с указанием должности лица, подписавшего ответ, а также фамилии и номера телефона непосредственного исполнителя.</w:t>
        <w:br/>
        <w:t>При индивидуальном письменном информировании ответ направляется Заявителю в течение 30 календарных дней со дня поступления запроса.</w:t>
        <w:br/>
        <w:t>Публичное письменное информирование осуществляется путем публикации информационных материалов в печатных СМИ, включая интернет-сайты, а также оформления информационных стендов.</w:t>
        <w:br/>
        <w:t>Информация о процедуре предоставления муниципальной услуги должна представляться Заявителям оперативно, быть четкой, достоверной, полной.</w:t>
        <w:br/>
        <w:t>Информационные материалы, образцы заявлений можно получить по месту нахождения администрации Медведского сельского поселения.</w:t>
        <w:br/>
        <w:t>При консультировании по телефону специалист администрации  сельского поселения должен назвать свою фамилию, имя, отчество, должность, а затем в вежливой форме четко и подробно проинформировать обратившегося по интересующим вопросам.</w:t>
        <w:br/>
        <w:t>При консультировании посредством индивидуального устного информирования специалист администрации  сельского поселения даёт Заявителю полный, точный и понятный ответ на поставленные вопросы. Если специалист, к которому обратился Заявитель, не может ответить на вопрос самостоятельно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иде либо назначить другое удобное для Заявителя время для устного информирования.</w:t>
        <w:br/>
        <w:t>При консультировании по письменным обращениям Заявителю дается четкий и понятный ответ на поставленные вопросы, указываются фамилия, имя, отчество, должность и номер телефона исполнителя. Письменный ответ на обращение направляется по почте на адрес Заявителя в срок, не превышающий 30 календарных дней с момента поступления письменного обращения.</w:t>
        <w:br/>
        <w:t>При консультировании по электронной почте Заявителю дается четкий и понятный ответ на поставленные вопросы, указываются фамилия, имя, отчество, должность, адрес электронной почты и номер телефона исполнителя. Ответ на обращение направляется на адрес электронной почты Заявителя в срок, не превышающий 30 календарных дней с момента поступления обращ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Порядок, форма и место размещения вышеуказанной информации.</w:t>
        <w:br/>
        <w:t>На информационных стендах должны быть размещены следующие материалы:</w:t>
        <w:br/>
        <w:t>- график приема заинтересованных лиц,</w:t>
        <w:br/>
        <w:t>- номера телефонов для справок, адреса электронной почты,</w:t>
        <w:br/>
        <w:t>- адрес интернет-сайта;</w:t>
        <w:br/>
        <w:t>- номера кабинета, где осуществляется прием и информирование Заяви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Условия и сроки предоставления муниципальной услуги.</w:t>
        <w:br/>
        <w:t xml:space="preserve">          2.2.1. специалист администрации Медведского сельского предоставляет муниципальную услугу в следующие сроки:</w:t>
        <w:br/>
        <w:t>1) прием заявления о присвоении адреса объекту недвижимости – в день поступления заявления;</w:t>
        <w:br/>
        <w:t>2) проверка наличия необходимых документов, прилагаемых к заявлению, и правильности оформления представленных документов – в день поступления заявления;</w:t>
        <w:br/>
        <w:t>3) подбор и изучение архивных, проектных и прочих материалов, необходимых для установления и оформления адресных документов – 5 рабочих дней;</w:t>
        <w:br/>
        <w:t>4)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 – 3 рабочих дня;</w:t>
        <w:br/>
        <w:t>5) подготовка и принятие распоряжения о присвоении адреса объекта недвижимости – 4 рабочих дня;</w:t>
        <w:br/>
        <w:t>6) выдача заявителю распоряжения о присвоении адреса объекту недвижимости или отказа в присвоении адреса – в назначенный день.</w:t>
        <w:br/>
        <w:t>Срок предоставления муниципальной услуги не должен превышать 15 рабочих дней.</w:t>
        <w:br/>
        <w:t xml:space="preserve">          2.2.2. Продолжительность приема у специалиста, осуществляющего выдачу и прием документов, не должна превышать 20 минут.</w:t>
        <w:br/>
        <w:t xml:space="preserve">          2.2.3. Время ожидания приема Заявителем для сдачи необходимых документов, получения консультаций о процедуре предоставления муниципальной услуги не должно превышать 20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еречень оснований для приостановления предоставления муниципальной услуги, отказа в предоставлении муниципальной услуги.</w:t>
        <w:br/>
        <w:t>Муниципальная слуга не предоставляется в случаях:</w:t>
        <w:br/>
        <w:t>- наличия правового акта администрации Медведского сельского поселения об изменении или переименовании улиц;</w:t>
        <w:br/>
        <w:t>- временным строениям (киоск, павильон и д.р.)</w:t>
        <w:br/>
        <w:t>- линейным объектам (железнодорожные пути, тупики и их обслуживающие объекты, инженерные коммуникации, линии электропередач, дороги и их обслуживающие объекты и др.)</w:t>
        <w:br/>
        <w:t>- обращения неправомочного лица;</w:t>
        <w:br/>
        <w:t>- отсутствия или предоставления неполного перечня документов, указанных в п. 2.5. настоящего Административного регламента;</w:t>
        <w:br/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Требования к месту предоставления муниципальной услуги</w:t>
        <w:br/>
        <w:t xml:space="preserve">          2.4.1. В здания администрации, у кабинетов находятся вывески с указанием фамилии, имени, отчества, должности специалиста, приемных дней и времени приема.</w:t>
        <w:br/>
        <w:t xml:space="preserve">         2.4.2. Для ожидания приема Заявителю отводятся места оборудованные стульями, столами.</w:t>
        <w:br/>
        <w:t xml:space="preserve">         2.4.3. На территории, прилегающей к зданию администрации, располагается автостоянка для парковки автомобилей.</w:t>
        <w:br/>
        <w:t xml:space="preserve">         2.4.4. На информационных стендах должны быть размещены следующие материалы:</w:t>
        <w:br/>
        <w:t>- график приема заинтересованных лиц,</w:t>
        <w:br/>
        <w:t>- номера телефонов для справок, адреса электронной почты,</w:t>
        <w:br/>
        <w:t>- адрес Интернет-сайта;</w:t>
        <w:br/>
        <w:t>- номера кабинетов, где осуществляется прием и информирование Заявителей.</w:t>
        <w:br/>
        <w:t xml:space="preserve">         2.4.5. Прием Заявителей осуществляется в администрации Медведского сельского поселения (каб. № 3).</w:t>
        <w:br/>
        <w:t>Места для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трёх мест.</w:t>
        <w:br/>
        <w:t>Кабинет для приема Заявителей должен быть оборудован табличкой с указанием:</w:t>
        <w:br/>
        <w:t>- номера кабинета;</w:t>
        <w:br/>
        <w:t>- времени перерыва на обед;</w:t>
        <w:br/>
        <w:t>- дней и времени приема.</w:t>
        <w:br/>
        <w:t>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документов, необходимых для предоставления муниципальной услуги.</w:t>
        <w:br/>
        <w:t>К заявлению о предоставлении муниципальной услуги прилагаются:</w:t>
        <w:br/>
        <w:t>1) копия документа, подтверждающего право собственности на объект недвижимости;</w:t>
        <w:br/>
        <w:t>2) копия личного паспорта;</w:t>
        <w:br/>
        <w:t>3) копия доверенности для представителя;</w:t>
        <w:br/>
        <w:t>4) плановый материал, выполненный в масштабе 1:500 или 1:2000, с обозначением рассматриваемого земельного участка и (или) объекта недвижимости;</w:t>
        <w:br/>
        <w:t>Для присвоения адреса жилым (нежилым) помещениям (дополнительно):</w:t>
        <w:br/>
        <w:t>а) копия разрешения на перепланировку;</w:t>
        <w:br/>
        <w:t>б) копия акта приемки в эксплуатацию жилого (нежилого) помещения, полученного в результате перепланировки;</w:t>
        <w:br/>
        <w:t>в) поэтажный план жилого дома или нежилого здания (технический паспорт) и экспликация, на котором расположено жилое (нежилое) помещение;</w:t>
        <w:br/>
        <w:t>г) выписка из лицевого счета квартиросъемщика по соответствующему жилому помещению;</w:t>
        <w:br/>
        <w:t>д) решение суда;</w:t>
        <w:br/>
        <w:t>е) иные документы (договоры, справки, и т.д. при необходимости).</w:t>
        <w:br/>
        <w:t>Для присвоения адреса вновь выстроенным объектам недвижимости (дополнительно):</w:t>
        <w:br/>
        <w:t>а) разрешение на строительство;</w:t>
        <w:br/>
        <w:t>в) план размещения объекта недвижимости на картографической основе;</w:t>
        <w:br/>
        <w:t>г) поэтажный план жилого (нежилого) здания (технический паспорт);</w:t>
        <w:br/>
        <w:t>д) разрешение на ввод объекта в эксплуата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Указание на бесплатность/платность предоставления муниципальной услуги.</w:t>
        <w:br/>
        <w:t>Муниципальная услуга по присвоению адреса объекту недвижимости производится беспла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color w:val="324049"/>
          <w:sz w:val="28"/>
          <w:szCs w:val="28"/>
        </w:rPr>
        <w:t>3.АДМИНИСТРАТИВНЫЕ ПРОЦЕДУ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  <w:br/>
        <w:t>1) прием заявления о присвоении адреса объекту недвижимости;</w:t>
        <w:br/>
        <w:t>2) проверка наличия необходимых документов, прилагаемых к заявлению, и правильности оформления представленных документов;</w:t>
        <w:br/>
        <w:t>3) подбор и изучение архивных, проектных и прочих материалов, необходимых для установления и оформления адресных документов;</w:t>
        <w:br/>
        <w:t>4)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;</w:t>
        <w:br/>
        <w:t>5) подготовка, утверждение и выдача распоряжения о присвоении почтового адреса объекту недвижимости либо выдача отказа в предоставлении муниципальной услуги.</w:t>
        <w:br/>
        <w:t xml:space="preserve">              3.1.1. Прием заявления о присвоении адреса объекту недвижимости.</w:t>
        <w:br/>
        <w:t>Для предоставления муниципальной услуги заявитель представляет заявление на имя Главы администрации поселения согласно приложения 2 к настоящему административному регламенту, в котором указывается:</w:t>
        <w:br/>
        <w:t>наименование объекта недвижимости и (или) земельного участка;</w:t>
        <w:br/>
        <w:t>фамилия, имя, отчество заявителя; наименование (полное и сокращенное (если имеется) заявителя, в том числе фирменное наименование юридического лица; ИНН);</w:t>
        <w:br/>
        <w:t>адреса (юридический и почтовый) заявителя;</w:t>
        <w:br/>
        <w:t>фамилия, имя, отчество, должность руководителя организации;</w:t>
        <w:br/>
        <w:t>адрес (строительный и почтовый) объекта недвижимости и (или) земельного участка;</w:t>
        <w:br/>
        <w:t>приложения (перечень документов, представленных заявителем п. 2.5.).</w:t>
        <w:br/>
        <w:t>Заявление могут быть выполнено от руки, машинописным способом или изготовлено посредством электронных печатающих устройств.</w:t>
        <w:br/>
        <w:t xml:space="preserve">            3.1.2. Проверка наличия необходимых документов, прилагаемых к заявлению, и правильности оформления представленных документов.</w:t>
        <w:br/>
        <w:t>Специалистом администрации поселения, осуществляющим прием заявления, проводится проверка представленных документов на соответствие перечню, предусмотренному подпунктом 2.5 настоящего Административного регламента.</w:t>
        <w:br/>
        <w:t xml:space="preserve">            3.1.3. Подбор и изучение архивных, проектных и прочих материалов, необходимых для установления и оформления адресных документов.</w:t>
        <w:br/>
        <w:t>Специалист администрации поселения, ответственный за адресное хозяйство, изучает содержание документов, приложенных к заявлению, осуществляет подбор и изучение архивных, проектных и прочих материалов, необходимых для установления и оформления адресных документов.</w:t>
        <w:br/>
        <w:t xml:space="preserve">          3.1.4. Обследование территории на местности, где расположены объекты недвижимости, для которых устанавливаются адреса, взаимное согласование устанавливаемых и существующих адресов близлежащих объектов недвижимости.</w:t>
        <w:br/>
        <w:t>Специалист администрации поселения, ответственный за адресное хозяйство осуществляет обследование территории на местности, где расположен объект недвижимости, для которого устанавливается адрес, а также осуществляет взаимное согласование устанавливаемых и существующих адресов близлежащих объектов недвижимости.</w:t>
        <w:br/>
        <w:t>В случае установления адреса объекту недвижимости на территории, где не поименованы элементы уличной сети, в установленном порядке выполняется процедура присвоения названия элементу уличной сети.</w:t>
        <w:br/>
        <w:t xml:space="preserve">            3.1.5. Идентификация отношения данного объекта недвижимости и используемых адресов.</w:t>
        <w:br/>
        <w:t>В случае предоставления заявителем документов, из которых усматривается, что объект недвижимости имеет адрес, отличающийся от адресов, используемых в представленных документах, специалист администрации поселения, ответственный за адресное хозяйство, на основании архивных документов и записей производит идентификацию отношения данного объекта недвижимости и используемых адресов.</w:t>
        <w:br/>
        <w:t>Установленные отношения подтверждаются справкой об адресе объекта недвижимости с обязательным указанием, что данный объект недвижимости ранее в перечисленных документах был адресован иначе.</w:t>
        <w:br/>
        <w:t xml:space="preserve">           3.1.6. Подготовка, утверждение и выдача распоряжения о присвоении почтового адреса объекту недвижимости либо выдача отказа в предоставлении муниципальной услуги:</w:t>
        <w:br/>
        <w:t>1). Основанием для начала административной процедуры является принятие решения о присвоении почтового адреса объекту недвижимости либо об отказе в предоставлении муниципальной услуги.</w:t>
        <w:br/>
        <w:t>2). Ответственный специалист администрации поселения подготавливает проект распоряжения администрации поселения о присвоении почтового адреса объекту недвижимости.</w:t>
        <w:br/>
        <w:t>3). Подготовленный проект распоряжения о присвоении почтового адреса объекту недвижимости согласовывается и подписывается соответствующими специалистами.</w:t>
        <w:br/>
        <w:t>4). В случае несоответствия подготовленного проекта распоряжения о присвоении почтового адреса объекту недвижимости представленным документам, возвращается проект распоряжения специалисту администрации поселения в целях доработки на срок, не превышающий 2 раб. дня.</w:t>
        <w:br/>
        <w:t>5). Согласованный и подписанный проект распоряжения о присвоении почтового адреса объекту недвижимости направляется на подпись главы администрации Медведского сельского поселения.</w:t>
        <w:br/>
        <w:t>6). После согласования и подписания Главой администрации распоряжения о присвоении почтового адреса объекту недвижимости, ответственный специалист вносит соответствующие изменения в адресный реестр.</w:t>
        <w:br/>
        <w:t>7). Заявителю лично передается один экземпляр постановления о присвоении почтового адреса объекту недвижимости.</w:t>
        <w:br/>
        <w:t>Распоряжение о присвоении почтового адреса объекту недвижимости может быть выдано уполномоченному доверенностью лицу на руки с предъявлением документа, удостоверяющего личность.</w:t>
        <w:br/>
        <w:t>8). Проект письма об отказе в предоставлении муниципальной услуги оформляется в течение 10-ти дней с момента регистрации заявления при наличии оснований, предусмотренных пунктом 2.3. настоящего Административного регламента, выявленных в процессе рассмотрения представленных документов.</w:t>
        <w:br/>
        <w:t>9). Письмо об отказе в предоставлении муниципальной услуги передается Заявителю лично или направляется посредством почтовой связи.</w:t>
        <w:br/>
        <w:t xml:space="preserve">          3.1.7. Выдача заявителю распоряжения о присвоении адреса объекту недвижимости или отказа в присвоении адреса объекту недвижимости.</w:t>
        <w:br/>
        <w:t>Специалистом администрации поселения, осуществляющим прием заявления, производится выдача заявителю распоряжения о присвоении адреса объекту недвижимости.</w:t>
        <w:br/>
        <w:t xml:space="preserve">           3.2. Блок-схема последовательности исполнения муниципальной услуги (приложение №1)</w:t>
        <w:br/>
        <w:br/>
      </w:r>
      <w:r>
        <w:rPr>
          <w:rStyle w:val="StrongEmphasis"/>
          <w:color w:val="324049"/>
          <w:sz w:val="28"/>
          <w:szCs w:val="28"/>
        </w:rPr>
        <w:t>4. ПОРЯДОК И ФОРМЫ КОНТРОЛЯ ЗА ПРЕДОСТАВЛЕНИЕМ</w:t>
      </w:r>
      <w:r>
        <w:rPr>
          <w:sz w:val="28"/>
          <w:szCs w:val="28"/>
        </w:rPr>
        <w:br/>
      </w:r>
      <w:r>
        <w:rPr>
          <w:rStyle w:val="StrongEmphasis"/>
          <w:color w:val="324049"/>
          <w:sz w:val="28"/>
          <w:szCs w:val="28"/>
        </w:rPr>
        <w:t xml:space="preserve">МУНИЦИПАЛЬНОЙ УСЛУГИ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администрации поселения осуществляется должностными лицами органов администрации, участвующих в предоставлении муниципальной услуги.</w:t>
        <w:br/>
        <w:t xml:space="preserve">           4.2. Текущий контроль осуществляется путем проведения проверок соблюдения и исполнения специалистом администрации поселения положений настоящего административного регламента, иных правовых актов.</w:t>
        <w:br/>
        <w:t xml:space="preserve">          4.3. Периодичность осуществления текущего контроля устанавливается главой администрации Медведского сельского поселения.</w:t>
        <w:br/>
        <w:t xml:space="preserve">         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предоставления муниципальной услуги, рассмотрение, принятие решений и подготовку ответов на обращения заявителей по предоставлению муниципальной услуги, содержащие жалобы на решения, действия (бездействие) специалистов администрации поселения.</w:t>
        <w:br/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заявителей.</w:t>
        <w:br/>
        <w:t xml:space="preserve">           4.5. По результатам проведенных проверок, в случае выявления нарушений прав заявителей по предоставлению муниципальной услуги,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  <w:br/>
        <w:t xml:space="preserve">         4.6. 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color w:val="324049"/>
          <w:sz w:val="28"/>
          <w:szCs w:val="28"/>
        </w:rPr>
        <w:t>5. ПОРЯДОК ОБЖАЛОВАНИЯ ДЕЙСТВИЙ (БЕЗДЕЙСТВИЯ)</w:t>
      </w:r>
      <w:r>
        <w:rPr>
          <w:sz w:val="28"/>
          <w:szCs w:val="28"/>
        </w:rPr>
        <w:br/>
      </w:r>
      <w:r>
        <w:rPr>
          <w:rStyle w:val="StrongEmphasis"/>
          <w:color w:val="324049"/>
          <w:sz w:val="28"/>
          <w:szCs w:val="28"/>
        </w:rPr>
        <w:t>ДОЛЖНОСТНОГО ЛИЦА, А ТАКЖЕ ПРИНИМАЕМОГО ИМ РЕШЕНИЯ ПРИ ПРЕДОСТАВЛЕНИИ МУНИЦИПАЛЬНОЙ УСЛУГ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.Заявители имеют право на обжалование отказа в предоставлении муниципальной услуги, а также необоснованное затягивание установленных настоящим регламентом сроков осуществления административных процедур и другие действия или бездействия специалистов, участвующих в предоставлении муниципальной услуги и должностных лиц, в досудебном и судебном порядке. Обжалование решений, принятых в ходе предоставления муниципальной услуги, возможно только в судебном порядке.</w:t>
        <w:br/>
        <w:t xml:space="preserve">         5.2.В части досудебного обжалования заявители имеют право обратиться с жалобой лично (устно) (в установленные часы приема) либо по номерам телефонов указанных в п 2.1.2 настоящего регламента или направить письменное обращение, жалобу по почте в адрес администрации Медведского сельского поселения.</w:t>
        <w:br/>
        <w:t xml:space="preserve">         5.3. В случае если по обращению требуется провести экспертизу, проверку или обследование, срок рассмотрения обращения может быть продлен, но не более чем на один месяц по решению должностного лица. О продлении срока рассмотрения обращения заявитель уведомляется письменно с указанием причин продления срока.</w:t>
        <w:br/>
        <w:t xml:space="preserve">           5.4. Обращение (жалоба) заявителей в письменной форме должно содержать следующую информацию:</w:t>
        <w:br/>
        <w:t>- фамилия, имя, отчество гражданина (наименование юридического лица), которым подается</w:t>
        <w:br/>
        <w:t>жалоба, его место жительства или пребывания;</w:t>
        <w:br/>
        <w:t>- наименование органа, должности, фамилии, имени и отчества работника (при наличии информации), решение, действие (бездействие) которого обжалуется;</w:t>
        <w:br/>
        <w:t>- суть обжалуемого действия (бездействия).</w:t>
        <w:br/>
        <w:t>- сведения о способе информирования заявителя о принятых мерах по результатам рассмотрения его обращения.</w:t>
        <w:br/>
        <w:t>- личная подпись заявителя и дата.</w:t>
        <w:br/>
        <w:t xml:space="preserve">          5.5. В обращении дополнительно указываются:</w:t>
        <w:br/>
        <w:t>- причины несогласия с обжалуемым действием (бездействием);</w:t>
        <w:br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  <w:br/>
        <w:t>- требования о признании незаконными действия (бездействия);</w:t>
        <w:br/>
        <w:t>- иные сведения, которые заявитель считает необходимым сообщить.</w:t>
        <w:br/>
        <w:t xml:space="preserve">         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  <w:br/>
        <w:t xml:space="preserve">        5.7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  <w:br/>
        <w:t xml:space="preserve">        5.8. По результатам рассмотрения жалобы должностное лицо принимает решение:</w:t>
        <w:br/>
        <w:t>- об удовлетворении требований заявителя и о признании неправомерным действия (бездействия);</w:t>
        <w:br/>
        <w:t>- об отказе в удовлетворении жалобы (с указанием оснований такого отказа).</w:t>
        <w:br/>
        <w:t xml:space="preserve">        5.9.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  <w:br/>
        <w:t xml:space="preserve">          5.10. Обращение заявителя не рассматривается в следующих случаях:</w:t>
        <w:br/>
        <w:t>- отсутствия сведений об обжалуемом решении, действии, бездействии (в чем выразилось, кем принято), о лице, обратившемся с жалобой (фамилия, имя, отчество физического лица, наименование юридического лица);</w:t>
        <w:br/>
        <w:t>- отсутствия подписи заявителя;</w:t>
        <w:br/>
        <w:t>- если предметом жалобы является решение о предоставлении муниципальной услуги, принятое в судебном порядке.</w:t>
        <w:br/>
        <w:t>- в жалобе содержатся нецензурные либо оскорбительные выражения, угрозы жизни, здоровью и имуществу должностного лица, а также членов его семьи;</w:t>
        <w:br/>
        <w:t>-текст жалобы не поддается прочтению;</w:t>
        <w:br/>
        <w:t>-ответ по существу поставленного в жалобе вопроса не может быть дан в случае, если разглашаются сведения, составляющие государственную или иную охраняемую федеральным законом тайну.</w:t>
        <w:br/>
        <w:t xml:space="preserve">         5.11. Письменный ответ, содержащий результаты рассмотрения обращения, направляется заявителю не позднее 30 дней.</w:t>
        <w:br/>
        <w:t xml:space="preserve">         5.12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  <w:br/>
        <w:t>Обращения, содержащие обжалование действий (бездействия) конкретных должностных лиц, специалистов, не могут направляться этим должностным лицам, специалистам для рассмотрения и ответа.</w:t>
        <w:br/>
        <w:t>При обнаружении виновности должностного лица, специалиста неисполнения или ненадлежащего исполнения возложенных на них обязанностей данные лица привлекаются к дисциплинарной ответственности.</w:t>
        <w:br/>
        <w:t xml:space="preserve">           5.13. Заявители вправе обжаловать решения, принятые в ходе предоставления муниципальной услуги, действия или бездействие должностных лиц, специалистов, участвующих в предоставлении муниципальной услуги,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исвоении адреса объекту недвижи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5735" cy="6972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6972480"/>
                          <a:chOff x="0" y="0"/>
                          <a:chExt cx="651564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1528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080" y="0"/>
                            <a:ext cx="3782160" cy="12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рисвоении адреса объекту недвижим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явлении указываетс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именование земельного участка и (или) объекта недвижимост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д использования земельного участка и (или) объекта недвижим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я, установленного п.2.5.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2056680"/>
                            <a:ext cx="37249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необходимых документов, прилагаемых к заявлению, и правильности оформления представленных документов - (1рабочий день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0"/>
                            <a:ext cx="1811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2480"/>
                            <a:ext cx="3781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и изучение архивных, проектных и прочих материалов, необходимых для установления и оформления адрес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- (5 рабочих дня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0880"/>
                            <a:ext cx="3781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заявлений с приложением документов о присвоении адреса (часы приёма: понедельник, пятница - с 8.00. до 17.00, перерыв на обед с 13.00 до 14.00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99760"/>
                            <a:ext cx="165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своении адреса объекту недвижимост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914360"/>
                            <a:ext cx="3771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утверждение распоряжения  о присвое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реса объек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вижимости – (4 рабочих дн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4080" y="393948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428280"/>
                            <a:ext cx="3771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территории на местности, где расположены объекты недвижимости, для которых устанавливаются адреса, взаимно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устанавливаемых и существующих адресов близлежащих объек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вижимости - (3 рабочи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1969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514560"/>
                            <a:ext cx="2162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297108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2856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39976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228560"/>
                            <a:ext cx="377136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адреса объекта недвижимости  в адресном - (1 рабочий  день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256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628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314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114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685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37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714280"/>
                            <a:ext cx="3771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распоряжения  о присвоении  адреса объекту    недвижимости в адресный реестр - 1 рабочий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640" y="6285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05pt;height:549pt" coordorigin="0,0" coordsize="10261,10980">
                <v:rect id="shape_0" stroked="f" o:allowincell="f" style="position:absolute;left:1;top:0;width:10259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71;top:0;width:5955;height:1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рисвоении адреса объекту недвижим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явлении указываетс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именование земельного участка и (или) объекта недвижимост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д использования земельного участка и (или) объекта недвижим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я, установленного п.2.5.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3239;width:5865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необходимых документов, прилагаемых к заявлению, и правильности оформления представленных документов - (1рабочий день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;top:0;width:2852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319;width:595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и изучение архивных, проектных и прочих материалов, необходимых для установления и оформления адрес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- (5 рабочи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595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заявлений с приложением документов о присвоении адреса (часы приёма: понедельник, пятница - с 8.00. до 17.00, перерыв на обед с 13.00 до 14.0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3779;width:260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своении адреса объекту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739;width:59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утверждение распоряжения  о присвое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реса объект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вижимости – (4 рабочих дн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3,6204" to="8463,64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5399;width:59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территории на местности, где расположены объекты недвижимости, для которых устанавливаются адреса, взаимно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устанавливаемых и существующих адресов близлежащих объект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вижимости - (3 рабочи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80;width:3100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0259;width:3404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4679" to="1441,55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4499" to="1441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3779" to="3960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6659;width:5938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адреса объекта недвижимости  в адресном - (1 рабочий  день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360" to="3780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1979" to="6661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3060" to="6661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4139" to="6661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5219" to="6661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6479" to="6661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7379" to="6661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8460" to="666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8999;width:59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распоряжения  о присвоении  адреса объекту    недвижимости в адресный реестр - 1 рабочий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1,9899" to="666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 Медведского сельского поселения 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заявителя  полностью / полное наименование организаци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расположенного по адрес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 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у присвоить адрес 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енному 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естоположение объекта адресац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 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«галочкой» отмечаются документы, прилагаемые к заявлению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пия паспорта/копия документа о государственной регистрации юридического лиц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веренность с копией паспорта уполномоченного лица (в случае делегир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лномочий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раво собственности на объект недвижим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ия технического паспорта или справка Ростехинвентаризации на объект адресац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пия </w:t>
      </w:r>
      <w:r>
        <w:rPr>
          <w:color w:val="000000"/>
          <w:sz w:val="28"/>
          <w:szCs w:val="28"/>
        </w:rPr>
        <w:t>документа, подтверждающего право владения, пользования, распоряжния земельным учаском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именование документа и его реквизиты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пия кадастрового паспорта земельного участка или выписка из ГЗ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ная съемка земельного участка в масштабе 1:500, 1:20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е:  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__ 20____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 /_____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подпись заявителя)             (расшифровка подпис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 Медведского сельского поселения 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</w:t>
              <w:softHyphen/>
              <w:softHyphen/>
              <w:softHyphen/>
              <w:softHyphen/>
              <w:softHyphen/>
              <w:t>____________</w:t>
              <w:softHyphen/>
              <w:softHyphen/>
              <w:softHyphen/>
              <w:t>__ 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 заявителя  полностью / полное наименование организации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расположенного по адрес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 ______________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шу выдать справку о подтверждении адреса_____________________________________________________________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бъект адресации:   индивидуальному жилому дому, зданию торгового центра и 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енному 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естоположение объекта адресаци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 с кадастровым номеро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«галочкой» отмечаются документы, прилагаемые к заявлению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пия паспорта/копия документа о государственной регистрации юридического л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веренность с копией паспорта уполномоченного лица (в случае делегиро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лномочий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ия технического паспорта или справка Ростехинвентаризации на объект адресац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пия </w:t>
      </w:r>
      <w:r>
        <w:rPr>
          <w:color w:val="000000"/>
          <w:sz w:val="28"/>
          <w:szCs w:val="28"/>
        </w:rPr>
        <w:t xml:space="preserve">документа, подтверждающего право владения, пользования, распоряжения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земельным учаском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именование документа и его реквизиты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пия кадастрового паспорта земельного участка или выписка из ГЗ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ельная съемка земельного участка в масштабе 1:500, 1:20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е:  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__ 20____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 /__________________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одпись заявителя)             (расшифровка подпис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uppressAutoHyphens w:val="false"/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Название объекта"/>
    <w:basedOn w:val="Normal"/>
    <w:next w:val="Normal"/>
    <w:qFormat/>
    <w:pPr>
      <w:suppressAutoHyphens w:val="false"/>
      <w:spacing w:lineRule="auto" w:line="360"/>
      <w:jc w:val="center"/>
    </w:pPr>
    <w:rPr>
      <w:b/>
      <w:small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lo.ru/" TargetMode="External"/><Relationship Id="rId4" Type="http://schemas.openxmlformats.org/officeDocument/2006/relationships/hyperlink" Target="mailto:admMedwed@yandex.ru" TargetMode="External"/><Relationship Id="rId5" Type="http://schemas.openxmlformats.org/officeDocument/2006/relationships/hyperlink" Target="mailto:admMedwed@yandex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48:00Z</dcterms:created>
  <dc:creator>User</dc:creator>
  <dc:description/>
  <cp:keywords/>
  <dc:language>en-US</dc:language>
  <cp:lastModifiedBy>User</cp:lastModifiedBy>
  <dcterms:modified xsi:type="dcterms:W3CDTF">2011-09-01T01:48:00Z</dcterms:modified>
  <cp:revision>2</cp:revision>
  <dc:subject/>
  <dc:title/>
</cp:coreProperties>
</file>