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  <w:spacing w:val="-1"/>
          <w:sz w:val="32"/>
          <w:szCs w:val="32"/>
        </w:rPr>
        <w:t xml:space="preserve">                          </w:t>
      </w:r>
    </w:p>
    <w:p>
      <w:pPr>
        <w:pStyle w:val="Style18"/>
        <w:spacing w:lineRule="auto" w:line="240"/>
        <w:jc w:val="left"/>
        <w:rPr>
          <w:sz w:val="32"/>
          <w:szCs w:val="32"/>
        </w:rPr>
      </w:pPr>
      <w:r>
        <w:rPr>
          <w:b w:val="false"/>
          <w:sz w:val="20"/>
        </w:rPr>
        <w:t xml:space="preserve">                                                                                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0"/>
        </w:rPr>
        <w:t xml:space="preserve">                     </w:t>
      </w:r>
      <w:r>
        <w:rPr>
          <w:b w:val="false"/>
          <w:sz w:val="28"/>
          <w:szCs w:val="28"/>
        </w:rPr>
        <w:t xml:space="preserve">           </w:t>
      </w:r>
    </w:p>
    <w:p>
      <w:pPr>
        <w:pStyle w:val="Style18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8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 район</w:t>
      </w:r>
    </w:p>
    <w:p>
      <w:pPr>
        <w:pStyle w:val="Style1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вет депутатов Медведского сельского поселения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 xml:space="preserve">РЕШЕНИЕ                                             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bCs/>
          <w:spacing w:val="-1"/>
          <w:sz w:val="28"/>
          <w:szCs w:val="28"/>
        </w:rPr>
        <w:t xml:space="preserve">31.07.2019   № 145   </w:t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.  Медведь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внесении изменений в реше-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ние      Совета     депутатов    от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21. 12. 2018  № 126  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Медведского сельского поселения  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решение Совета депутатов Медведского сельского поселения от 21.12.2018 № 126 " О бюджете Медведского сельского поселения на 2019 год и на плановый период 2020 и 2021 годов " следующие изменения: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"1. Утвердить основные характеристики бюджета Медведского сельского поселения на 2019 год:</w:t>
      </w:r>
    </w:p>
    <w:p>
      <w:pPr>
        <w:pStyle w:val="Normal"/>
        <w:ind w:left="1080" w:hanging="540"/>
        <w:rPr/>
      </w:pPr>
      <w:r>
        <w:rPr>
          <w:sz w:val="28"/>
          <w:szCs w:val="28"/>
        </w:rPr>
        <w:t>1.1. прогнозируемый общий объем доходов бюджета Медведского сельского поселения в сумме 8499.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общий объем расходов бюджета Медведского сельского поселения в         сумме 8504.2 тыс. рублей;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прогнозируемый дефицит бюджета Медведского сельского поселения в сумме  5,2 тыс. рублей;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риложения  1;4;5;6;7;  к решению Совета депутатов Медведского сельского  поселения от 21.12.2018  № 126 " О бюджете  Медведского сельского поселения на 2019 год и на плановый период 2020 и 2021 годов"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Пункт 14 изложить в следующей редакции:</w:t>
      </w:r>
    </w:p>
    <w:p>
      <w:pPr>
        <w:pStyle w:val="TextBody"/>
        <w:spacing w:before="120" w:after="0"/>
        <w:rPr/>
      </w:pPr>
      <w:r>
        <w:rPr>
          <w:szCs w:val="28"/>
        </w:rPr>
        <w:t xml:space="preserve">       </w:t>
      </w:r>
      <w:r>
        <w:rPr/>
        <w:t xml:space="preserve"> </w:t>
      </w:r>
      <w:r>
        <w:rPr/>
        <w:t xml:space="preserve">14.Утвердить объем бюджетных ассигнований  муниципального дорожного фонда Медведского сельского поселения на 2019 год в сумме 961,2 тыс.руб., на 2020 год в сумме 999,0 тыс.руб., на 2021 год в сумме 1304,5 тыс.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 разместить на официальном сайте Администрации Медведского сельского поселения в информационно-коммуникационной сети «Интернет».</w:t>
      </w:r>
    </w:p>
    <w:p>
      <w:pPr>
        <w:pStyle w:val="Normal"/>
        <w:ind w:firstLine="540"/>
        <w:rPr/>
      </w:pPr>
      <w:r>
        <w:rPr>
          <w:sz w:val="28"/>
          <w:szCs w:val="28"/>
        </w:rPr>
        <w:t>3. Настоящее решение вступает в силу со дня, следующего за днем обнародывания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Глава сельского поселения                                            И.В.Боченкова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1029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8"/>
      </w:tblGrid>
      <w:tr>
        <w:trPr>
          <w:trHeight w:val="1438" w:hRule="atLeast"/>
        </w:trPr>
        <w:tc>
          <w:tcPr>
            <w:tcW w:w="10298" w:type="dxa"/>
            <w:tcBorders/>
            <w:vAlign w:val="bottom"/>
          </w:tcPr>
          <w:p>
            <w:pPr>
              <w:pStyle w:val="Normal"/>
              <w:ind w:right="-5" w:hanging="0"/>
              <w:rPr/>
            </w:pPr>
            <w:r>
              <w:rPr/>
              <w:t xml:space="preserve">     </w:t>
            </w:r>
          </w:p>
          <w:tbl>
            <w:tblPr>
              <w:tblW w:w="106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4"/>
              <w:gridCol w:w="6066"/>
            </w:tblGrid>
            <w:tr>
              <w:trPr>
                <w:trHeight w:val="375" w:hRule="atLeast"/>
                <w:cantSplit w:val="true"/>
              </w:trPr>
              <w:tc>
                <w:tcPr>
                  <w:tcW w:w="455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06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                                                  </w:t>
                  </w:r>
                  <w:r>
                    <w:rPr>
                      <w:color w:val="000000"/>
                    </w:rPr>
                    <w:t>Приложение 1</w:t>
                  </w:r>
                </w:p>
              </w:tc>
            </w:tr>
            <w:tr>
              <w:trPr>
                <w:trHeight w:val="1104" w:hRule="atLeast"/>
                <w:cantSplit w:val="true"/>
              </w:trPr>
              <w:tc>
                <w:tcPr>
                  <w:tcW w:w="455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0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 решению Совета депутатов   «О бюджете Медведского сельского поселения на 2019 год и на плановый период 2020 и 2021 годов»</w:t>
                  </w:r>
                </w:p>
              </w:tc>
            </w:tr>
            <w:tr>
              <w:trPr>
                <w:trHeight w:val="825" w:hRule="atLeast"/>
                <w:cantSplit w:val="true"/>
              </w:trPr>
              <w:tc>
                <w:tcPr>
                  <w:tcW w:w="106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Прогнозируемые поступления доходов в  бюджет Медведского сельского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еления  на 2019 год и на плановый период 2020 и 2021 годов</w:t>
                  </w:r>
                </w:p>
              </w:tc>
            </w:tr>
            <w:tr>
              <w:trPr>
                <w:trHeight w:val="315" w:hRule="atLeast"/>
                <w:cantSplit w:val="true"/>
              </w:trPr>
              <w:tc>
                <w:tcPr>
                  <w:tcW w:w="10620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Сумма (тыс. рублей)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106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  <w:gridCol w:w="2100"/>
              <w:gridCol w:w="1285"/>
              <w:gridCol w:w="1134"/>
              <w:gridCol w:w="1961"/>
            </w:tblGrid>
            <w:tr>
              <w:trPr>
                <w:tblHeader w:val="true"/>
                <w:trHeight w:val="627" w:hRule="atLeast"/>
                <w:cantSplit w:val="true"/>
              </w:trPr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Наименование 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од бюджетной классификации 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019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020 год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021 год</w:t>
                  </w:r>
                </w:p>
              </w:tc>
            </w:tr>
            <w:tr>
              <w:trPr>
                <w:trHeight w:val="31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ХОДЫ, ВСЕГО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8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499.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589,5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623,9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0" w:name="RANGE!A9%3AD9"/>
                  <w:bookmarkStart w:id="1" w:name="RANGE!A9%3AD181"/>
                  <w:bookmarkEnd w:id="0"/>
                  <w:r>
                    <w:rPr>
                      <w:b/>
                      <w:bCs/>
                    </w:rPr>
                    <w:t>Налоговые и неналоговые доходы</w:t>
                  </w:r>
                  <w:bookmarkEnd w:id="1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3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905.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3885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166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овые доходы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3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605.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3685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966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2" w:name="RANGE!A11%3AD11"/>
                  <w:r>
                    <w:rPr>
                      <w:b/>
                      <w:bCs/>
                    </w:rPr>
                    <w:t>Налоги на прибыль, доходы</w:t>
                  </w:r>
                  <w:bookmarkEnd w:id="2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1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56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581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04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3" w:name="RANGE!A15%3AD15"/>
                  <w:r>
                    <w:rPr>
                      <w:b/>
                      <w:bCs/>
                    </w:rPr>
                    <w:t>Налог на доходы физических лиц</w:t>
                  </w:r>
                  <w:bookmarkEnd w:id="3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102000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6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81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04,0</w:t>
                  </w:r>
                </w:p>
              </w:tc>
            </w:tr>
            <w:tr>
              <w:trPr>
                <w:trHeight w:val="192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102010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4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2,0</w:t>
                  </w:r>
                </w:p>
              </w:tc>
            </w:tr>
            <w:tr>
              <w:trPr>
                <w:trHeight w:val="258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102020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  <w:tr>
              <w:trPr>
                <w:trHeight w:val="96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102030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и на товары (работы, услуги),реализуемые на территории Российской Федераци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3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98.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7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75,5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302000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98.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7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75,5</w:t>
                  </w:r>
                </w:p>
              </w:tc>
            </w:tr>
            <w:tr>
              <w:trPr>
                <w:trHeight w:val="96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302231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27.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8,9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</w:rPr>
                  </w:pPr>
                  <w:r>
                    <w:rPr>
                      <w:bCs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  <w:r>
                    <w:rPr/>
      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0302241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</w:t>
                  </w:r>
                  <w:r>
                    <w:rPr>
                      <w:bCs/>
                      <w:sz w:val="22"/>
                      <w:szCs w:val="22"/>
                      <w:lang w:val="en-US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8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,5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      </w:r>
                  <w:r>
                    <w:rPr/>
      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0302251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</w:t>
                  </w:r>
                  <w:r>
                    <w:rPr>
                      <w:bCs/>
                      <w:sz w:val="22"/>
                      <w:szCs w:val="22"/>
                      <w:lang w:val="en-US"/>
                    </w:rPr>
                    <w:t>04.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41,1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754,5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</w:rPr>
                  </w:pPr>
                  <w:r>
                    <w:rPr>
                      <w:bCs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  <w:r>
                    <w:rPr/>
      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0302261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bCs/>
                      <w:sz w:val="22"/>
                      <w:szCs w:val="22"/>
                      <w:lang w:val="en-US"/>
                    </w:rPr>
                    <w:t>35.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-51,9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-70,4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4" w:name="RANGE!A28%3AD28"/>
                  <w:r>
                    <w:rPr>
                      <w:b/>
                      <w:bCs/>
                    </w:rPr>
                    <w:t xml:space="preserve">Налоги на совокупный доход </w:t>
                  </w:r>
                  <w:bookmarkEnd w:id="4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5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7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0,5</w:t>
                  </w:r>
                </w:p>
              </w:tc>
            </w:tr>
            <w:tr>
              <w:trPr>
                <w:trHeight w:val="96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96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Единый сельскохозяйственный налог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503010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,5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5" w:name="RANGE!A35%3AD35"/>
                  <w:r>
                    <w:rPr>
                      <w:b/>
                      <w:bCs/>
                    </w:rPr>
                    <w:t>Налоги на имущество</w:t>
                  </w:r>
                  <w:bookmarkEnd w:id="5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6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49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28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240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6" w:name="RANGE!A36%3AD36"/>
                  <w:r>
                    <w:rPr>
                      <w:b/>
                      <w:bCs/>
                    </w:rPr>
                    <w:t xml:space="preserve">Налог на имущество </w:t>
                  </w:r>
                  <w:bookmarkEnd w:id="6"/>
                  <w:r>
                    <w:rPr>
                      <w:b/>
                      <w:bCs/>
                    </w:rPr>
                    <w:t>физических лиц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60100000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3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3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140,0</w:t>
                  </w:r>
                </w:p>
              </w:tc>
            </w:tr>
            <w:tr>
              <w:trPr>
                <w:trHeight w:val="66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bookmarkStart w:id="7" w:name="RANGE!A37%3AD37"/>
                  <w:r>
                    <w:rPr/>
                    <w:t xml:space="preserve">Налог на имущество физических лиц, взимаемый по ставкам, применяемым к объектам налогообложения, расположенным в границах  сельских поселений </w:t>
                  </w:r>
                  <w:bookmarkEnd w:id="7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60103010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3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3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140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емельный налог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60600000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36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15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2100,0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Земельный налог с организаций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60603000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0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600,0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60603310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0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600,0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Земельный налог с физических лиц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60604000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76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55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1500,0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60604310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76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55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1500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8" w:name="RANGE!A50%3AD50"/>
                  <w:r>
                    <w:rPr>
                      <w:b/>
                      <w:bCs/>
                    </w:rPr>
                    <w:t>Государственная пошлина</w:t>
                  </w:r>
                  <w:bookmarkEnd w:id="8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8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,0</w:t>
                  </w:r>
                </w:p>
              </w:tc>
            </w:tr>
            <w:tr>
              <w:trPr>
                <w:trHeight w:val="126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bookmarkStart w:id="9" w:name="RANGE!A51%3AD51"/>
                  <w:r>
                    <w:rPr>
                      <w:b/>
                      <w:bCs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  <w:bookmarkEnd w:id="9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804000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6,0</w:t>
                  </w:r>
                </w:p>
              </w:tc>
            </w:tr>
            <w:tr>
              <w:trPr>
                <w:trHeight w:val="127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804020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  <w:r>
                    <w:rPr>
                      <w:sz w:val="22"/>
                      <w:szCs w:val="22"/>
                    </w:rPr>
                    <w:t>6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еналоговые доходы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200,0</w:t>
                  </w:r>
                </w:p>
              </w:tc>
            </w:tr>
            <w:tr>
              <w:trPr>
                <w:trHeight w:val="66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10" w:name="RANGE!A102%3AD102"/>
                  <w:r>
                    <w:rPr>
                      <w:b/>
                      <w:bCs/>
                    </w:rPr>
                    <w:t>Доходы от продажи материальных и нематериальных активов</w:t>
                  </w:r>
                  <w:bookmarkEnd w:id="10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14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3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200,0</w:t>
                  </w:r>
                </w:p>
              </w:tc>
            </w:tr>
            <w:tr>
              <w:trPr>
                <w:trHeight w:val="127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11" w:name="RANGE!A106%3AD106"/>
                  <w:r>
                    <w:rPr>
                      <w:b/>
                      <w:bCs/>
                    </w:rPr>
                    <w:t>Доходы от продажи земельных участков, находящихся в государственной и муниципальной собственност</w:t>
                  </w:r>
                  <w:bookmarkEnd w:id="11"/>
                  <w:r>
                    <w:rPr>
                      <w:b/>
                      <w:bCs/>
                    </w:rPr>
                    <w:t>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140600000000043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200,0</w:t>
                  </w:r>
                </w:p>
              </w:tc>
            </w:tr>
            <w:tr>
              <w:trPr>
                <w:trHeight w:val="6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140602510000043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20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200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12" w:name="RANGE!A121%3AD121"/>
                  <w:r>
                    <w:rPr>
                      <w:b/>
                      <w:bCs/>
                    </w:rPr>
                    <w:t>Безвозмездные поступления</w:t>
                  </w:r>
                  <w:bookmarkEnd w:id="12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0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593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704,5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457,9</w:t>
                  </w:r>
                </w:p>
              </w:tc>
            </w:tr>
            <w:tr>
              <w:trPr>
                <w:trHeight w:val="6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bookmarkStart w:id="13" w:name="RANGE!A122%3AD122"/>
                  <w:r>
                    <w:rPr>
                      <w:b/>
                      <w:bCs/>
                    </w:rPr>
                    <w:t>Безвозмездные поступления от других бюджетов бюджетной системы Российской Федерации</w:t>
                  </w:r>
                  <w:bookmarkEnd w:id="13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2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593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704,5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457,9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bookmarkStart w:id="14" w:name="RANGE!A123%3AD123"/>
                  <w:r>
                    <w:rPr>
                      <w:b/>
                      <w:bCs/>
                    </w:rPr>
                    <w:t xml:space="preserve">Дотации бюджетам бюджетной системы  Российской Федерации </w:t>
                  </w:r>
                  <w:bookmarkEnd w:id="14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2100000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538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3160,2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910,3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bookmarkStart w:id="15" w:name="RANGE!A124%3AD124"/>
                  <w:r>
                    <w:rPr/>
                    <w:t>Дотации на выравнивание бюджетной обеспеченности</w:t>
                  </w:r>
                  <w:bookmarkEnd w:id="15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150010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38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60,2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10,3</w:t>
                  </w:r>
                </w:p>
              </w:tc>
            </w:tr>
            <w:tr>
              <w:trPr>
                <w:trHeight w:val="64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Дотации бюджетам  сельских поселений на выравнивание бюджетной обеспеченност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150011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38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60,2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10,3</w:t>
                  </w:r>
                </w:p>
              </w:tc>
            </w:tr>
            <w:tr>
              <w:trPr>
                <w:trHeight w:val="67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bookmarkStart w:id="16" w:name="RANGE!A128%3AD128"/>
                  <w:r>
                    <w:rPr>
                      <w:b/>
                      <w:bCs/>
                    </w:rPr>
                    <w:t xml:space="preserve">Субсидии бюджетам  бюджетной системы Российской Федерации </w:t>
                  </w:r>
                  <w:bookmarkEnd w:id="16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2200000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42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22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229,0</w:t>
                  </w:r>
                </w:p>
              </w:tc>
            </w:tr>
            <w:tr>
              <w:trPr>
                <w:trHeight w:val="61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Прочие субсидии бюджетам сельских поселений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99991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9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229,0</w:t>
                  </w:r>
                </w:p>
              </w:tc>
            </w:tr>
            <w:tr>
              <w:trPr>
                <w:trHeight w:val="61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Субсидии бюджетам  городских и сельских поселений на формирование муниципальных дорожных фондов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9999107152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229,0</w:t>
                  </w:r>
                </w:p>
              </w:tc>
            </w:tr>
            <w:tr>
              <w:trPr>
                <w:trHeight w:val="61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Субсидии бюджетам  городских и сельских поселений на поддержку реализации проектов территориальных общественных самоуправлений, включенных в муниципальные программы развития территорий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9999107209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61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Субсидии бюджетам   сельских поселений на  обеспечение устойчивого развития сельских территорий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55671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2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61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17" w:name="RANGE!A132%3AD132"/>
                  <w:r>
                    <w:rPr>
                      <w:b/>
                      <w:bCs/>
                    </w:rPr>
                    <w:t>Субвенции бюджетам  бюджетной системы Российской Федераци</w:t>
                  </w:r>
                  <w:bookmarkEnd w:id="17"/>
                  <w:r>
                    <w:rPr>
                      <w:b/>
                      <w:bCs/>
                    </w:rPr>
                    <w:t>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2300000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12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15,3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318,6</w:t>
                  </w:r>
                </w:p>
              </w:tc>
            </w:tr>
            <w:tr>
              <w:trPr>
                <w:trHeight w:val="6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51181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,2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96,5</w:t>
                  </w:r>
                </w:p>
              </w:tc>
            </w:tr>
            <w:tr>
              <w:trPr>
                <w:trHeight w:val="6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Субвенции бюджетам  сельских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00241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2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2,1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222,1</w:t>
                  </w:r>
                </w:p>
              </w:tc>
            </w:tr>
            <w:tr>
              <w:trPr>
                <w:trHeight w:val="6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Субвенции бюджетам 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0024107028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2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2,1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222,1</w:t>
                  </w:r>
                </w:p>
              </w:tc>
            </w:tr>
          </w:tbl>
          <w:p>
            <w:pPr>
              <w:pStyle w:val="Normal"/>
              <w:ind w:right="-5" w:hanging="0"/>
              <w:rPr/>
            </w:pPr>
            <w:r>
              <w:rPr/>
              <w:t xml:space="preserve">                                                                                                  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5580" w:leader="none"/>
              </w:tabs>
              <w:spacing w:before="80" w:after="0"/>
              <w:rPr/>
            </w:pPr>
            <w:r>
              <w:rPr/>
              <w:t xml:space="preserve">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  <w:r>
              <w:rPr/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5740" w:leader="none"/>
                <w:tab w:val="right" w:pos="10287" w:leader="none"/>
              </w:tabs>
              <w:ind w:left="3780" w:right="-5" w:hanging="0"/>
              <w:rPr/>
            </w:pPr>
            <w:r>
              <w:rPr/>
              <w:t xml:space="preserve"> </w:t>
            </w:r>
            <w:r>
              <w:rPr/>
              <w:t xml:space="preserve">к решению Совета депутатов    «О бюджете  Медведского сельского поселения на 2019  год и  на плановый период 2020 и 2021 годов»  </w:t>
            </w:r>
          </w:p>
          <w:p>
            <w:pPr>
              <w:pStyle w:val="Normal"/>
              <w:tabs>
                <w:tab w:val="clear" w:pos="708"/>
                <w:tab w:val="left" w:pos="5740" w:leader="none"/>
                <w:tab w:val="right" w:pos="10287" w:leader="none"/>
              </w:tabs>
              <w:ind w:left="3420"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10287" w:leader="none"/>
              </w:tabs>
              <w:ind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чень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ных администраторов доходов бюджета 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Медведского сельского поселения</w:t>
            </w:r>
          </w:p>
          <w:p>
            <w:pPr>
              <w:pStyle w:val="Normal"/>
              <w:ind w:right="-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5664" w:right="-5" w:firstLine="708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992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50"/>
              <w:gridCol w:w="2977"/>
              <w:gridCol w:w="6095"/>
            </w:tblGrid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 главы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5"/>
                    <w:spacing w:lineRule="exact" w:line="240" w:before="120" w:after="60"/>
                    <w:ind w:right="-5" w:hanging="0"/>
                    <w:jc w:val="center"/>
                    <w:rPr>
                      <w:b w:val="false"/>
                      <w:b w:val="false"/>
                      <w:color w:val="000000"/>
                    </w:rPr>
                  </w:pPr>
                  <w:r>
                    <w:rPr>
                      <w:b w:val="false"/>
                      <w:color w:val="000000"/>
                    </w:rPr>
                    <w:t>Наименование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0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ind w:right="-5" w:hanging="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5"/>
                    <w:spacing w:lineRule="exact" w:line="240" w:before="120" w:after="60"/>
                    <w:ind w:right="-5" w:hanging="0"/>
                    <w:rPr/>
                  </w:pPr>
                  <w:r>
                    <w:rPr/>
                    <w:t>Управление Федерального казначейства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03 02231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 ,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03 02241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</w:rPr>
                  </w:pPr>
                  <w:r>
                    <w:rPr>
                      <w:bCs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</w:t>
                  </w:r>
                  <w:r>
                    <w:rPr/>
                    <w:t>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03 02251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</w:rPr>
                  </w:pPr>
                  <w:r>
                    <w:rPr>
                      <w:bCs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</w:t>
                  </w:r>
                  <w:r>
                    <w:rPr/>
                    <w:t>по нормативам 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03 02261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</w:rPr>
                  </w:pPr>
                  <w:r>
                    <w:rPr>
                      <w:bCs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</w:t>
                  </w:r>
                  <w:r>
                    <w:rPr/>
                    <w:t>по нормативам 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ind w:right="-5" w:hanging="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5"/>
                    <w:spacing w:lineRule="exact" w:line="240" w:before="120" w:after="60"/>
                    <w:ind w:right="-5" w:hanging="0"/>
                    <w:rPr/>
                  </w:pPr>
                  <w:r>
                    <w:rPr/>
                    <w:t>Управление Федеральной налоговой службы по Новгородской области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1 02010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01 02020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1 02030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5 03010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 xml:space="preserve">Единый сельскохозяйственный налог 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5 03020 02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Единый сельскохозяйственный налог (за налоговые периоды, истекшие до 1 января 2011 года.)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1030 10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 xml:space="preserve">Налог на имущество физических лиц, взимаемый по ставкам, применяемым к объектам налогообложения, расположенным в границах  сельских поселений 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06 06033 10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06 06043 10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ind w:right="-5" w:hanging="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5"/>
                    <w:spacing w:lineRule="exact" w:line="240" w:before="120" w:after="60"/>
                    <w:ind w:right="-5" w:hanging="0"/>
                    <w:rPr/>
                  </w:pPr>
                  <w:r>
                    <w:rPr/>
                    <w:t>Администрация Медведского сельского поселения</w:t>
                  </w:r>
                </w:p>
              </w:tc>
            </w:tr>
            <w:tr>
              <w:trPr>
                <w:trHeight w:val="178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8 04020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25 10 0000 12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rStyle w:val="Blk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</w:r>
                  <w:r>
                    <w:rPr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35 10 0000 12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782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9045 10 0000 12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Прочие поступления от использования имущества , находящегося 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3 02995 10 0000 13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 xml:space="preserve">Прочие доходы от  компенсации затрат  бюджетов сельских поселений 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2053 10 0000 4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6025 10 0000 43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5 02050 10 0000 14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Платежи, взимаемые органами местного самоуправления (организациями) сельских поселений за выполнение определенных функций</w:t>
                  </w:r>
                </w:p>
              </w:tc>
            </w:tr>
            <w:tr>
              <w:trPr>
                <w:trHeight w:val="896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16 330</w:t>
                  </w:r>
                  <w:r>
                    <w:rPr>
                      <w:color w:val="000000"/>
                      <w:lang w:val="en-US"/>
                    </w:rPr>
                    <w:t xml:space="preserve">50 </w:t>
                  </w:r>
                  <w:r>
                    <w:rPr>
                      <w:color w:val="000000"/>
                    </w:rPr>
                    <w:t>10 0000 14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Денежные взыскания (штрафы)за нарушение законодательства Российской Федерации о размещении заказов на поставки товаров, выполнение работ, оказание услуг для нужд  сельских поселений</w:t>
                  </w:r>
                </w:p>
              </w:tc>
            </w:tr>
            <w:tr>
              <w:trPr>
                <w:trHeight w:val="896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17 010</w:t>
                  </w:r>
                  <w:r>
                    <w:rPr>
                      <w:color w:val="000000"/>
                      <w:lang w:val="en-US"/>
                    </w:rPr>
                    <w:t xml:space="preserve">50 </w:t>
                  </w:r>
                  <w:r>
                    <w:rPr>
                      <w:color w:val="000000"/>
                    </w:rPr>
                    <w:t>10 0000 18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Невыясненные поступления, зачисляемые в бюджеты  сельских поселений</w:t>
                  </w:r>
                </w:p>
              </w:tc>
            </w:tr>
            <w:tr>
              <w:trPr>
                <w:trHeight w:val="887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15001 10 0000 15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Дотации бюджетам  сельских поселений на выравнивание  бюджетной обеспеченности</w:t>
                  </w:r>
                </w:p>
              </w:tc>
            </w:tr>
            <w:tr>
              <w:trPr>
                <w:trHeight w:val="726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15002 10 0000 15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Дотации бюджетам  сельских поселений на поддержку мер по обеспечению сбалансированности бюджетов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2 02 25567 10 0000 15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 сельских поселений на обеспечение устойчивого развития сельских территорий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29999 10 0000 15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Прочие субсидии бюджетам  сельских поселений</w:t>
                  </w:r>
                </w:p>
              </w:tc>
            </w:tr>
            <w:tr>
              <w:trPr>
                <w:trHeight w:val="1255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 xml:space="preserve">2 02 35118 10 0000 150 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1255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 xml:space="preserve">2 02 30024 10 0000 150 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 сельских поселений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49999 10 0000 15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Прочие межбюджетные трансферты передаваемые бюджетам  сельских поселений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2 07 05030 10 0000 15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Прочие безвозмездные поступления в бюджеты сельских поселений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2 08 05000 10 0000 15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9 60010 10 0000 15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</w:r>
                </w:p>
              </w:tc>
            </w:tr>
          </w:tbl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left="5664" w:right="-5"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664" w:right="-5" w:firstLine="708"/>
              <w:rPr/>
            </w:pPr>
            <w:r>
              <w:rPr/>
            </w:r>
          </w:p>
          <w:p>
            <w:pPr>
              <w:pStyle w:val="Normal"/>
              <w:ind w:left="5664" w:right="-5" w:firstLine="708"/>
              <w:rPr/>
            </w:pPr>
            <w:r>
              <w:rPr/>
            </w:r>
          </w:p>
          <w:p>
            <w:pPr>
              <w:pStyle w:val="Normal"/>
              <w:ind w:left="5664" w:right="-5" w:firstLine="708"/>
              <w:rPr/>
            </w:pPr>
            <w:r>
              <w:rPr/>
            </w:r>
          </w:p>
          <w:p>
            <w:pPr>
              <w:pStyle w:val="Normal"/>
              <w:ind w:left="5664" w:right="-5" w:firstLine="708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color w:val="000000"/>
          <w:sz w:val="22"/>
          <w:szCs w:val="22"/>
        </w:rPr>
        <w:t>к решению Совета депутатов Медвед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"О бюджете Медведского сельского поселения на 2019 год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на плановый период 2020 и 2021 годов"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 xml:space="preserve">Ведомственная структура расходов  бюджета Медведского сельского поселения  на 2019 год и 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на плановый период 2020 и 2021 годов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тыс. руб.)</w:t>
      </w:r>
    </w:p>
    <w:tbl>
      <w:tblPr>
        <w:tblW w:w="107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567"/>
        <w:gridCol w:w="19"/>
        <w:gridCol w:w="406"/>
        <w:gridCol w:w="309"/>
        <w:gridCol w:w="125"/>
        <w:gridCol w:w="111"/>
        <w:gridCol w:w="1298"/>
        <w:gridCol w:w="11"/>
        <w:gridCol w:w="535"/>
        <w:gridCol w:w="11"/>
        <w:gridCol w:w="869"/>
        <w:gridCol w:w="7"/>
        <w:gridCol w:w="869"/>
        <w:gridCol w:w="7"/>
        <w:gridCol w:w="869"/>
        <w:gridCol w:w="7"/>
        <w:gridCol w:w="23"/>
      </w:tblGrid>
      <w:tr>
        <w:trPr>
          <w:trHeight w:val="900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ПР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Медведского сельског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331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401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502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ца субъекта Российской Федерации и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91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bCs/>
                <w:spacing w:val="-8"/>
                <w:sz w:val="20"/>
                <w:szCs w:val="20"/>
              </w:rPr>
              <w:t>591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91,6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-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йской Федерации, высших исполнитель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599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524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447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27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20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124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25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0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адровое, информационное,  материально-техническое и хозяйственное обеспечение  деятельности Медведского сельского поселения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25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10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материально-технического и хозяйственного обеспечения деятельности Медвед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25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10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67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77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 налогов сборов и иных  платеж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Развитие и реформирование местного самоуправления в Медведском сельском поселении  » муниципальной программы  «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одическое сопровождение деятельности органов местного самоуправления и профессиональная переподготовка, повышение квалификации муниципальных служащих и служащих Медвед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12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12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Противодействие коррупции  в Медведском сельском поселении  » муниципальной программы «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муниципальной службы в целях устранения условий, порождающих коррупц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1008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1008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00 02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   </w:t>
            </w:r>
            <w:r>
              <w:rPr>
                <w:b/>
                <w:bCs/>
                <w:spacing w:val="-8"/>
                <w:sz w:val="20"/>
                <w:szCs w:val="20"/>
              </w:rPr>
              <w:t>101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0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>100,9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2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 </w:t>
            </w:r>
            <w:r>
              <w:rPr>
                <w:spacing w:val="-8"/>
                <w:sz w:val="20"/>
                <w:szCs w:val="20"/>
              </w:rPr>
              <w:t xml:space="preserve">101,5    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 </w:t>
            </w:r>
            <w:r>
              <w:rPr>
                <w:bCs/>
                <w:spacing w:val="-8"/>
                <w:sz w:val="20"/>
                <w:szCs w:val="20"/>
              </w:rPr>
              <w:t>100,9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 государственные полномочия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702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2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2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2,1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3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3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13,1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езервные средств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 xml:space="preserve">236,1     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13,7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информационного общества в Медведском сельском поселении » муниципальной программы « 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 </w:t>
            </w: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кация официальных документов, информации в средствах массовой информац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официальных документов, информации Медведского сельского поселения в средствах массовой информац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и совершенствование форм местного самоуправления на территории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 ТОС достигших значительных успехов в трудовой деятельности и общественной работ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органам территориального общественного самоуправления в осуществлении инициатив по вопросам местного знач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102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76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353,7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99 00 102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76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353,7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оборон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0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3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6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0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3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6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х, где отсутствуют военные комиссариат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0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3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6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3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6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Безопасность жизнедеятельности в 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иление противопожарной защиты объектов и населенных пунктов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1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Медведского сельского поселения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1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ы «Усиление противопожарной защиты объектов и населенных пунктов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1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1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О безопасности на водных объектах 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2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2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О безопасности на водных объектах 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2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2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bCs/>
                <w:spacing w:val="-8"/>
                <w:sz w:val="20"/>
                <w:szCs w:val="20"/>
              </w:rPr>
              <w:t>1</w:t>
            </w:r>
            <w:r>
              <w:rPr>
                <w:b/>
                <w:bCs/>
                <w:spacing w:val="-8"/>
                <w:sz w:val="20"/>
                <w:szCs w:val="20"/>
                <w:lang w:val="en-US"/>
              </w:rPr>
              <w:t>111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9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404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61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>99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04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61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9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04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личной и дорожной сети на территории Медведского сельского поселения и искусственных сооружений на ни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58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715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58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715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458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2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29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 (софинансирование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spacing w:val="-8"/>
                <w:sz w:val="20"/>
                <w:szCs w:val="20"/>
              </w:rPr>
              <w:t>1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     </w:t>
            </w:r>
            <w:r>
              <w:rPr>
                <w:bCs/>
                <w:spacing w:val="-8"/>
                <w:sz w:val="20"/>
                <w:szCs w:val="20"/>
              </w:rPr>
              <w:t>313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9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00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spacing w:val="-8"/>
                <w:sz w:val="20"/>
                <w:szCs w:val="20"/>
              </w:rPr>
              <w:t>313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9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00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3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00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на территории Медведского сельского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Обеспечение государственной регистрации права муниципальной собственности на автомобильные дороги общего пользования местного знач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Управление муниципальным имуществом  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труктуры муниципальной собственности Медведского сельского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</w:t>
            </w:r>
            <w:r>
              <w:rPr>
                <w:sz w:val="20"/>
                <w:szCs w:val="20"/>
              </w:rPr>
              <w:t>Управление муниципальным имуществом  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Градостроительная политика на территории 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Администрации Медведского сельского поселения в сфере градостроительной деятельност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«Градостроительная  политика на территории  Медведского сельского 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bCs/>
                <w:spacing w:val="-8"/>
                <w:sz w:val="20"/>
                <w:szCs w:val="20"/>
              </w:rPr>
              <w:t xml:space="preserve">2665,7   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69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1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bCs/>
                <w:spacing w:val="-8"/>
                <w:sz w:val="20"/>
                <w:szCs w:val="20"/>
              </w:rPr>
              <w:t>2665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69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1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Благоустройство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665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9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31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Освещение улиц в 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1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6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вещение улиц в  Медведском  сельском поселении 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1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6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Освещение улиц в  Медведском  сельском поселении 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1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6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1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6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зеленение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2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еленение территории Медведского  сельского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2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дпрограммы «Озеленение территории Медведского сельского поселения»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2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2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чие мероприятия по благоустройству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55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5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Медведского сельского поселения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55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5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</w:t>
            </w:r>
            <w:r>
              <w:rPr>
                <w:sz w:val="20"/>
                <w:szCs w:val="20"/>
              </w:rPr>
              <w:t>Прочие мероприятия по благоустройству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76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76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Грантовая поддержка местных инициатив граждан, проживающих в сельской местности  за счет средств субсидии из областного бюджет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N5675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32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на грантовую поддержку местных инициатив граждан, проживающих в сельской местност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N5675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32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N5675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32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 поддержка местных инициатив граждан, проживающих в сельской местности  (софинансирование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5675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5675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еализация  проекта местных инициатив граждан в сфере благоустройства  с софинансированием за счет средств субсидии из областного бюджет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720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1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720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1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проектов местных инициатив граждан  за счет средств субсидии из областного бюджета (софинансирование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pacing w:val="-8"/>
                <w:sz w:val="20"/>
                <w:szCs w:val="20"/>
              </w:rPr>
              <w:t>28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8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молодежной политики в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8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12,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информационно-методического обеспечения системы патриотического воспитания молодежи Медведского сельского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8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проведение мероприятий молодежной ,гражданско-патриотической направленности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96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8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96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8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культуры в Медведском 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щение населения Медведского сельского поселения к участию в культурно-массовых мероприятия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97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97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Дополнительное пенсионное обеспечение муниципальных служащи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физической культуры и массового спорта 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вышение интереса населения Медведского сельского поселения к занятиям физической культурой и спортом.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спортивных мероприятий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98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98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bCs/>
                <w:spacing w:val="-8"/>
                <w:sz w:val="20"/>
                <w:szCs w:val="20"/>
              </w:rPr>
              <w:t>8504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589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623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ю Совета депутатов Медвед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"О бюджете Медведского сельского поселения на 2019 год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и на плановый период 2020 и 2021 годов"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 Медведского сельского поселения и непрограммным направлениям деятельности), группам и подгруппам видов расходов классификации расходов  бюджета Медведского сельского поселения  на 2019 год и на плановый период 2020 и 2021 годов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9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28"/>
        <w:gridCol w:w="411"/>
        <w:gridCol w:w="24"/>
        <w:gridCol w:w="426"/>
        <w:gridCol w:w="9"/>
        <w:gridCol w:w="1408"/>
        <w:gridCol w:w="9"/>
        <w:gridCol w:w="558"/>
        <w:gridCol w:w="9"/>
        <w:gridCol w:w="842"/>
        <w:gridCol w:w="9"/>
        <w:gridCol w:w="841"/>
        <w:gridCol w:w="9"/>
        <w:gridCol w:w="842"/>
        <w:gridCol w:w="9"/>
      </w:tblGrid>
      <w:tr>
        <w:trPr>
          <w:trHeight w:val="900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18" w:name="RANGE!A1%2525253AH218"/>
            <w:bookmarkEnd w:id="18"/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П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021 год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Медведского сельского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еле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331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40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502,3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ца субъекта Российской Федерации и 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91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9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91,6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-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йской Федерации, высших исполнитель-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599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5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447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27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2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124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25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03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адровое, информационное,  материально-техническое и хозяйственное обеспечение  деятельности Медведского сельского поселения.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25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03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материально-технического и хозяйственного обеспечения деятельности Медведского сельского поселе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25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03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7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7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673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2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0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 налогов сборов и иных  платежей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Развитие и реформирование местного самоуправления в Медведском сельском поселении  » муниципальной программы  «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одическое сопровождение деятельности органов местного самоуправления и профессиональная переподготовка, повышение квалификации муниципальных служащих и служащих Медведского сельского поселе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2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1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1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Противодействие коррупции  в Медведском сельском поселении  » муниципальной программы «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муниципальной службы в целях устранения условий, порождающих коррупцию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4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поселения по внешнему муниципальному финансовому контролю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spacing w:val="-8"/>
                <w:sz w:val="20"/>
                <w:szCs w:val="20"/>
              </w:rPr>
              <w:t>10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0,9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</w:t>
            </w:r>
            <w:r>
              <w:rPr>
                <w:spacing w:val="-8"/>
                <w:sz w:val="20"/>
                <w:szCs w:val="20"/>
              </w:rPr>
              <w:t xml:space="preserve">101,5    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spacing w:val="-8"/>
                <w:sz w:val="20"/>
                <w:szCs w:val="20"/>
              </w:rPr>
              <w:t>100,9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 государственные полномочия области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2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2,1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3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13,1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езервные средства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3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13,7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информационного общества в Медведском сельском поселении » муниципальной программы « 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3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      </w:t>
            </w: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кация официальных документов, информации в средствах массовой информации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3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асходы на публикацию официальных документов, информации Медведского сельского поселения в средствах массовой информации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и совершенствование форм местного самоуправления на территории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 ТОС достигших значительных успехов в трудовой деятельности и общественной работе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органам территориального общественного самоуправления в осуществлении инициатив по вопросам местного знач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102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76,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53,7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99 00 102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76,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53,7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оборон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3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6,5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3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6,5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х, где отсутствуют военные комиссариаты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3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6,5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3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6,5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Безопасность жизнедеятельности в  Медведском сельском поселении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2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иление противопожарной защиты объектов и населенных пунктов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Медведского сельского поселен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</w:t>
            </w:r>
            <w:r>
              <w:rPr>
                <w:sz w:val="20"/>
                <w:szCs w:val="20"/>
              </w:rPr>
              <w:t>Усиление противопожарной защиты объектов и населенных пунктов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О безопасности на водных объектах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О безопасности на водных объектах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111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pacing w:val="-8"/>
                <w:sz w:val="20"/>
                <w:szCs w:val="20"/>
              </w:rPr>
              <w:t>109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404,5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61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>99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04,5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3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61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9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04,5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личной и дорожной сети на территории Медведского сельского поселения и искусственных сооружений на них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45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7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5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7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45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22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229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» (софинансирование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1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13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9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00,5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рограммы «Совершенствование и содержание дорожной инфраструктуры на территории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13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9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00,5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3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00,5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на территории Медведского сельского посел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Обеспечение государственной регистрации права муниципальной собственности на автомобильные дороги общего пользования местного знач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Управление муниципальным имуществом  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9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труктуры муниципальной собственности Медведского сельского посел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 программы «</w:t>
            </w:r>
            <w:r>
              <w:rPr>
                <w:sz w:val="20"/>
                <w:szCs w:val="20"/>
              </w:rPr>
              <w:t>Управление муниципальным имуществом  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Градостроительная политика на территории 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11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Администрации Медведского сельского поселения в сфере градостроительной деятельност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«Градостроительная  политика на территории  Медведского сельского  поселен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665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69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15,3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665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69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1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Благоустройство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665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9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31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Освещение улиц в  Медведском сельском поселении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6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вещение улиц в  Медведском  сельском поселении 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6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Освещение улиц в  Медведском  сельском поселении 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6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6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зеленение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зеленение территории Медведского  сельского поселен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дпрограммы «Озеленение территории Медведского  сельского поселения»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чие мероприятия по благоустройству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55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5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Медведского сельского поселен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55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5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</w:t>
            </w:r>
            <w:r>
              <w:rPr>
                <w:sz w:val="20"/>
                <w:szCs w:val="20"/>
              </w:rPr>
              <w:t>Прочие мероприятия по благоустройству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76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76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Грантовая поддержка местных инициатив граждан, проживающих в сельской местности  за счет средств субсидии из областного бюджет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N567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32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на грантовую поддержку местных инициатив граждан, проживающих в сельской местност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N567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32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N567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32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 поддержка местных инициатив граждан, проживающих в сельской местности  (софинансирование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567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567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еализация  проекта местных инициатив граждан в сфере благоустройства  с софинансированием за счет средств субсидии из областного бюджет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720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720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проектов местных инициатив граждан  за счет средств субсидии из областного бюджета (софинансирование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молодежной политики в Медведском сельском поселении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ершенствование информационно-методического обеспечения системы патриотического воспитания молодежи Медведского сельского посел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молодежной, гражданско-патриотической направленности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96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2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96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культуры в Медведском  сельском поселении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щение населения Медведского сельского поселения к участию в культурно-массовых мероприятиях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97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97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Дополнительное пенсионное обеспечение муниципальных служащих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физической культуры и массового спорта  на территории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вышение интереса населения Медведского сельского поселения к занятиям физической культурой и спортом.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спортивных мероприятий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98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98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8504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589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623,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3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276"/>
        <w:gridCol w:w="567"/>
        <w:gridCol w:w="567"/>
        <w:gridCol w:w="567"/>
        <w:gridCol w:w="1540"/>
        <w:gridCol w:w="1520"/>
        <w:gridCol w:w="1500"/>
      </w:tblGrid>
      <w:tr>
        <w:trPr>
          <w:trHeight w:val="1500" w:hRule="atLeast"/>
        </w:trPr>
        <w:tc>
          <w:tcPr>
            <w:tcW w:w="1038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риложение 7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 Медвед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"О бюджете Медведского сельского поселения на 2019 год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и на плановый период 2020 и 2021 годо</w:t>
            </w:r>
            <w:r>
              <w:rPr>
                <w:color w:val="000000"/>
                <w:sz w:val="20"/>
                <w:szCs w:val="20"/>
              </w:rPr>
              <w:t xml:space="preserve">в </w:t>
              <w:br/>
            </w:r>
          </w:p>
        </w:tc>
      </w:tr>
      <w:tr>
        <w:trPr>
          <w:trHeight w:val="31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387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 по целевым статьям (муниципальным программам Медведского сельского поселения  и непрограммным направлениям деятельности), группам и подгруппам видов расходов классификации расходов бюджета Медведского сельского поселения  на 2019 год и на плановый период 2020 и 2021 годов</w:t>
            </w:r>
          </w:p>
        </w:tc>
      </w:tr>
      <w:tr>
        <w:trPr>
          <w:trHeight w:val="31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18"/>
        <w:gridCol w:w="567"/>
        <w:gridCol w:w="567"/>
        <w:gridCol w:w="567"/>
        <w:gridCol w:w="1289"/>
        <w:gridCol w:w="1520"/>
        <w:gridCol w:w="1500"/>
        <w:gridCol w:w="1520"/>
      </w:tblGrid>
      <w:tr>
        <w:trPr>
          <w:tblHeader w:val="true"/>
          <w:trHeight w:val="46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Совершенствование и развитие местного самоуправления в Медведском сельском поселении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1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96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3319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94 914,5</w:t>
            </w:r>
          </w:p>
        </w:tc>
      </w:tr>
      <w:tr>
        <w:trPr>
          <w:trHeight w:val="1022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системы муниципальной службы в Медведском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25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3248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Кадровое, информационное,  материально-техническое и хозяйственное обеспечение  деятельности Медведского сельского поселения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5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8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310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Организация материально-технического и хозяйственного обеспечения деятельности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5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8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310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5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8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color w:val="000000"/>
                <w:sz w:val="20"/>
                <w:szCs w:val="20"/>
              </w:rPr>
              <w:t>310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5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8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310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 сборов и иных платеж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пенсионное обеспечение муниципальных служащ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и реформирование местного самоуправления  в Медведском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2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одическое сопровождение деятельности органов местного самоуправления и профессиональная переподготовка, повышение квалификации муниципальных служащих и служащих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2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2  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2 02  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2 02  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2  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Противодействие коррупции  в Медведском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вершенствование муниципальной службы в целях устранения условий, порождающих коррупци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4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информационного общества в Медведском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1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убликация официальных документов, информации в средствах массовой информ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3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убликацию официальных документов, информации Медведского сельского поселения в средствах массовой информ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езопасность жизнедеятельности в Медведском сельском поселении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Усиление противопожарной защиты объектов и населенных пунктов   Медведского 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1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Медведского сельского поселения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1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под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>Усиление противопожарной защиты объектов и населенных пунктов   Медведского 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 безопасности на водных объектах   Медведского 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2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2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 «</w:t>
            </w:r>
            <w:r>
              <w:rPr>
                <w:bCs/>
                <w:color w:val="000000"/>
                <w:sz w:val="20"/>
                <w:szCs w:val="20"/>
              </w:rPr>
              <w:t>О безопасности на водных  объектах  Медведского  сельского поселения</w:t>
            </w:r>
            <w:r>
              <w:rPr>
                <w:b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Совершенствование и содержание дорожной инфраструктуры на территории Медведского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1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1304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емонт уличной и дорожной сети на территории Медведского сельского поселения и искусственных сооружений на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1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1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1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1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8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8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2 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58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2 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58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8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» (софинансирование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2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3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2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3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на территории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Обеспечение государственной регистрации права муниципальной собственности на автомобильные дороги общего пользования местного знач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 Медведского 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65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color w:val="000000"/>
                <w:sz w:val="20"/>
                <w:szCs w:val="20"/>
              </w:rPr>
              <w:t>169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131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 «Освещение улиц в  Медведском  сельском поселении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1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3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вещение улиц в  Медведском 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1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50,0 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«Освещение улиц в  Медведском  сельском поселении</w:t>
            </w:r>
            <w:r>
              <w:rPr>
                <w:b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50,0  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3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3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 «Озеленение территории  Медведского сельского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2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зеленение территории  Медведского сельского поселения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2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,0  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«Озеленение территории  Медведского сельского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,0  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 «Прочие мероприятия по благоустройству   Медведского  сельского 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3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5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чие мероприятия по благоустройству   Медведского  сельского  поселения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«</w:t>
            </w:r>
            <w:r>
              <w:rPr>
                <w:bCs/>
                <w:color w:val="000000"/>
                <w:sz w:val="20"/>
                <w:szCs w:val="20"/>
              </w:rPr>
              <w:t xml:space="preserve">Прочие мероприятия по благоустройству   Медведского  сельского  поселения»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3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6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3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6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 поддержка местных инициатив граждан, проживающих в сельской местности за счет средств субсидии из областного бюдже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53 01  </w:t>
            </w:r>
            <w:r>
              <w:rPr>
                <w:color w:val="000000"/>
                <w:sz w:val="20"/>
                <w:szCs w:val="20"/>
                <w:lang w:val="en-US"/>
              </w:rPr>
              <w:t>N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2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и на грантовую поддержку местных инициатив граждан, проживающих в сельской местности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53 01  </w:t>
            </w:r>
            <w:r>
              <w:rPr>
                <w:color w:val="000000"/>
                <w:sz w:val="20"/>
                <w:szCs w:val="20"/>
                <w:lang w:val="en-US"/>
              </w:rPr>
              <w:t>N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2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53 01 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N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32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53 01 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N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32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53 01  </w:t>
            </w:r>
            <w:r>
              <w:rPr>
                <w:color w:val="000000"/>
                <w:sz w:val="20"/>
                <w:szCs w:val="20"/>
                <w:lang w:val="en-US"/>
              </w:rPr>
              <w:t>N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2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 поддержка местных инициатив граждан, проживающих в сельской местности  (софинансирование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53 01 </w:t>
            </w:r>
            <w:r>
              <w:rPr>
                <w:b/>
                <w:sz w:val="20"/>
                <w:szCs w:val="20"/>
                <w:lang w:val="en-US"/>
              </w:rPr>
              <w:t>S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53 01 </w:t>
            </w:r>
            <w:r>
              <w:rPr>
                <w:b/>
                <w:sz w:val="20"/>
                <w:szCs w:val="20"/>
                <w:lang w:val="en-US"/>
              </w:rPr>
              <w:t>S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еализация  проекта местных инициатив граждан в сфере благоустройства  с софинансированием за счет средств субсидии из областного бюдже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1  7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53 01  7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53 01  7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1  7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проектов местных инициатив граждан  за счет средств субсидии из областного бюджета (софинансирование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053 01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5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053 01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5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молодежной политики в   Медведском  сельском  поселении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вершенствование информационно-методического обеспечения системы патриотического воспитания молодежи Медведского сельского поселения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молодежной, гражданско-патриотической направленности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0 01 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0 01 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0 01 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0 01 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культуры в  Медведском 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иобщение населения Медведского сельского поселения к участию в культурно-массовых мероприятия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 01 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 01 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 01 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1 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физической культуры и  массового спорта  на территории  Медведского сельского 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вышение интереса населения Медведского сельского поселения к занятиям физической культурой и спортом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спортивных мероприятий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 01 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 01 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 01 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 01 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Управление муниципальным имуществом Медведского сельского 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птимизация структуры муниципальной собственности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«Управление муниципальным имуществом Медведского сельского 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и совершенствование форм местного самоуправления   на территории  Медведского сельского 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 ТОС достигших значительных успехов в трудовой деятельности и общественной работ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действие органам территориального общественного самоуправления в осуществлении инициатив по вопросам местного знач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Градостроительная политика    на территории  Медведского сельского 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полномочий Администрации Медведского сельского поселения в сфере градостроительной деятель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«Градостроительная политика на территории  Медведского сельского 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Итого программные расхо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/>
                <w:color w:val="000000"/>
                <w:sz w:val="20"/>
                <w:szCs w:val="20"/>
              </w:rPr>
              <w:t>448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55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6209,1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Итого непрограммные расхо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056.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33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 xml:space="preserve">1414,8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91.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91.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91.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91.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поселения по внешнему муниципальному финансовому контрол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1.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1.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 государственные полномочия обла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2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.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2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2,1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  <w:r>
              <w:rPr>
                <w:color w:val="000000"/>
                <w:sz w:val="20"/>
                <w:szCs w:val="20"/>
                <w:lang w:val="en-US"/>
              </w:rPr>
              <w:t>3.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1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00 10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00 10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00 10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 в сфере управ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9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3,7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9 00 1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7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9 00 1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7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90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90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90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>0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b/>
                <w:color w:val="000000"/>
                <w:sz w:val="20"/>
                <w:szCs w:val="20"/>
              </w:rPr>
              <w:t>504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89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23,9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480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36z0">
    <w:name w:val="WW8Num36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37z0">
    <w:name w:val="WW8Num37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360"/>
      <w:ind w:left="0" w:right="0" w:firstLine="851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11:00Z</dcterms:created>
  <dc:creator>User</dc:creator>
  <dc:description/>
  <cp:keywords/>
  <dc:language>en-US</dc:language>
  <cp:lastModifiedBy>User</cp:lastModifiedBy>
  <cp:lastPrinted>2019-07-18T14:33:00Z</cp:lastPrinted>
  <dcterms:modified xsi:type="dcterms:W3CDTF">2019-08-01T09:23:00Z</dcterms:modified>
  <cp:revision>1632</cp:revision>
  <dc:subject/>
  <dc:title> </dc:title>
</cp:coreProperties>
</file>