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Шим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Медвед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7.2019  № 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назначении старост сельских населённых пунктов Медвед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6 октября 2003 года N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областным законом от 01.10.2018 № 304-ОЗ «О некоторых вопросах, связанных с деятельностью старосты в муниципальном образовании», </w:t>
      </w:r>
      <w:r>
        <w:rPr>
          <w:sz w:val="28"/>
          <w:szCs w:val="28"/>
        </w:rPr>
        <w:t xml:space="preserve">Уставом Медведского сельского поселения Совет депутатов Медвед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значить старост населённых пунктов Медведского сельского поселения согласно приложения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на официальном сайте Администрации Медведского сельского поселения в информационно-телекоммуникационной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90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И.В.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407"/>
      </w:tblGrid>
      <w:tr>
        <w:trPr/>
        <w:tc>
          <w:tcPr>
            <w:tcW w:w="4253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rPr/>
            </w:pPr>
            <w:r>
              <w:rPr/>
              <w:t>от 31.07.2019 №  149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сты сельских населённых пун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25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населённ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с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едведь, ул.Саши Куликова, дома 1, 2, 3, 4, 5, 6, 7, 8,106,107,108,109,110,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чкова Наталь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едведь, ул. Саши Куликова дома 6а, 87, 88, 96,97,98,99,100,101,114, 115, пер.Во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сова 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Медвед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авлина Виноградова, ул.Совхозная, ул.Ручьевая, нечетные номера домов по ул.Путр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 Таис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едведь, ул.Зеленая, ул. Театральная, ул.Молодежная, четные номера домов по ул.Путр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мов Анатолий Федо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Раглицы, д.Щел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линина Оль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ы собрания от 23.07.201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кибье, д.Ушно, Зареч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а Ин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23.07.2019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ольшие Угороды, д.Сосенка, д.Малые Угороды, д.Клеве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 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23.07.2019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рый Медве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а Татьяна 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25.07.2019 №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ижний Прихон, д.Взъезды, д.Вешка, д.Костк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пкин Никол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25.07.2019 №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Меж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а Лид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ов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е Верет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исимова Оль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ное Веретье, д.Старое Веретье, д.Ша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ев Андр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енюш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лло 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брания от 31.07.2019 №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 Люб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 Александр Валентин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собрания от 25.07.2019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ысоково, д.Ван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хин Николай Дмитрие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собрания от 23.07.2019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ерхний Прих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веева 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собрания от 25.07.2019 № 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37:00Z</dcterms:created>
  <dc:creator>user</dc:creator>
  <dc:description/>
  <dc:language>en-US</dc:language>
  <cp:lastModifiedBy>Глава</cp:lastModifiedBy>
  <cp:lastPrinted>2019-07-31T09:57:00Z</cp:lastPrinted>
  <dcterms:modified xsi:type="dcterms:W3CDTF">2019-08-06T12:37:00Z</dcterms:modified>
  <cp:revision>2</cp:revision>
  <dc:subject/>
  <dc:title/>
</cp:coreProperties>
</file>