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.12.2019  № 166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внесении изменений в  Поло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ение  о земельном налоге    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рритории  Медведского сель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ого поселения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 w:val="false"/>
          <w:color w:val="000000"/>
          <w:spacing w:val="1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 пунктом 1 статьи 394  главы 31 Налогового кодекса Российской  Федерации, федеральным законом от  6 октября 2003 года  № 131-ФЗ «Об общих принципах организации местного самоуправления в Российской Федерации»  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ИЛ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 в Положение о земельном налоге на территории Медведского сельского поселения, утвержденное решением Совета депутатов Медведского сельского поселения  от 15.09.2015  № 257 следующие изменения: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.1. пункт  2,4  раздела 2 Полож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2.4</w:t>
      </w:r>
      <w:r>
        <w:rPr>
          <w:sz w:val="28"/>
          <w:szCs w:val="28"/>
        </w:rPr>
        <w:t>.  0,15 процентов</w:t>
      </w:r>
      <w:r>
        <w:rPr>
          <w:b w:val="false"/>
          <w:sz w:val="28"/>
          <w:szCs w:val="28"/>
        </w:rPr>
        <w:t xml:space="preserve"> – в отношении земельных участков,</w:t>
      </w:r>
      <w:r>
        <w:rPr/>
        <w:t xml:space="preserve"> </w:t>
      </w:r>
      <w:r>
        <w:rPr>
          <w:b w:val="false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Опубликовать настоящее решение  на официальном сайте  Администрации Медведского сельского поселения в информационно телекоммуникационной сети « Интернет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медведское.рф). </w:t>
      </w:r>
    </w:p>
    <w:p>
      <w:pPr>
        <w:pStyle w:val="Normal"/>
        <w:widowControl w:val="false"/>
        <w:spacing w:lineRule="auto" w:line="360" w:before="20" w:after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3. Настоящее решение вступает в силу  с 1 января 2021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И.В. Бочен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490" w:hanging="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ind w:right="49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3540" w:right="490" w:firstLine="708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6:00Z</dcterms:created>
  <dc:creator>User</dc:creator>
  <dc:description/>
  <cp:keywords/>
  <dc:language>en-US</dc:language>
  <cp:lastModifiedBy>User</cp:lastModifiedBy>
  <cp:lastPrinted>2019-10-10T09:17:00Z</cp:lastPrinted>
  <dcterms:modified xsi:type="dcterms:W3CDTF">2019-12-26T06:41:00Z</dcterms:modified>
  <cp:revision>83</cp:revision>
  <dc:subject/>
  <dc:title/>
</cp:coreProperties>
</file>