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         </w:t>
      </w:r>
    </w:p>
    <w:p>
      <w:pPr>
        <w:pStyle w:val="Style18"/>
        <w:spacing w:lineRule="auto" w:line="240"/>
        <w:jc w:val="left"/>
        <w:rPr>
          <w:sz w:val="32"/>
          <w:szCs w:val="32"/>
        </w:rPr>
      </w:pPr>
      <w:r>
        <w:rPr>
          <w:b w:val="false"/>
          <w:sz w:val="20"/>
        </w:rPr>
        <w:t xml:space="preserve">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 </w:t>
      </w:r>
      <w:r>
        <w:rPr>
          <w:b w:val="false"/>
          <w:sz w:val="28"/>
          <w:szCs w:val="28"/>
        </w:rPr>
        <w:t xml:space="preserve">           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8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район</w:t>
      </w:r>
    </w:p>
    <w:p>
      <w:pPr>
        <w:pStyle w:val="Style1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 xml:space="preserve">28.02.2019  № 136  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в реше-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ие      Совета     депутатов    от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1. 12. 2018  № 126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Медведского сельского поселения от 21.12.2018 № 126 " О бюджете Медведского сельского поселения на 2019 год и на плановый период 2020 и 2021 годов " следующие изменения: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1. Утвердить основные характеристики бюджета Медведского сельского поселения на 2019 год:</w:t>
      </w:r>
    </w:p>
    <w:p>
      <w:pPr>
        <w:pStyle w:val="Normal"/>
        <w:ind w:left="1080" w:hanging="540"/>
        <w:rPr/>
      </w:pPr>
      <w:r>
        <w:rPr>
          <w:sz w:val="28"/>
          <w:szCs w:val="28"/>
        </w:rPr>
        <w:t>1.1. прогнозируемый общий объем доходов бюджета Медведского сельского поселения в сумме 8393,3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общий объем расходов бюджета Медведского сельского поселения в         сумме 8398,5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огнозируемый дефицит бюджета Медведского сельского поселения в сумме  5,2 тыс. рублей;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риложения  1;4;5;6;7;  к решению Совета депутатов Медведского сельского  поселения от 21.12.2018  № 126 " О бюджете  Медведского сельского поселения на 2019 год и на плановый период 2020 и 2021 годов" изложить в прилагаемой редакци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Установить источники внутреннего финансирования дефицита бюджета Медведского сельского поселения согласно приложения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Утвердить перечень главных администраторов источников финансирования дефицита бюджета Медведского сельского поселения согласно приложения 9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Пункт 14 изложить в следующей редакции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/>
        <w:t xml:space="preserve"> </w:t>
      </w:r>
      <w:r>
        <w:rPr/>
        <w:t xml:space="preserve">14.Утвердить объем бюджетных ассигнований  муниципального дорожного фонда Медведского сельского поселения на 2019 год в сумме 907,0 тыс.руб., на 2020 год в сумме 999,0 тыс.руб., на 2021 год в сумме 1304,5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ind w:firstLine="540"/>
        <w:rPr/>
      </w:pPr>
      <w:r>
        <w:rPr>
          <w:sz w:val="28"/>
          <w:szCs w:val="28"/>
        </w:rPr>
        <w:t>3. Настоящее решение вступает в силу со дня, следующего за днем обнародывания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сельского поселения                                            И.В.Бочен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29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1438" w:hRule="atLeast"/>
        </w:trPr>
        <w:tc>
          <w:tcPr>
            <w:tcW w:w="10298" w:type="dxa"/>
            <w:tcBorders/>
            <w:vAlign w:val="bottom"/>
          </w:tcPr>
          <w:p>
            <w:pPr>
              <w:pStyle w:val="Normal"/>
              <w:ind w:right="-5" w:hanging="0"/>
              <w:rPr/>
            </w:pPr>
            <w:r>
              <w:rPr/>
              <w:t xml:space="preserve">     </w:t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4"/>
              <w:gridCol w:w="6066"/>
            </w:tblGrid>
            <w:tr>
              <w:trPr>
                <w:trHeight w:val="375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</w:rPr>
                    <w:t>Приложение 1</w:t>
                  </w:r>
                </w:p>
              </w:tc>
            </w:tr>
            <w:tr>
              <w:trPr>
                <w:trHeight w:val="1104" w:hRule="atLeast"/>
                <w:cantSplit w:val="true"/>
              </w:trPr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6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Совета депутатов   «О бюджете Медведского сельского поселения на 2019 год и на плановый период 2020 и 2021 годов»</w:t>
                  </w:r>
                </w:p>
              </w:tc>
            </w:tr>
            <w:tr>
              <w:trPr>
                <w:trHeight w:val="82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гнозируемые поступления доходов в  бюджет Медведского сельск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еления  на 2019 год и на плановый период 2020 и 2021 годов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062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умма (тыс. рублей)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6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2100"/>
              <w:gridCol w:w="1285"/>
              <w:gridCol w:w="1134"/>
              <w:gridCol w:w="1961"/>
            </w:tblGrid>
            <w:tr>
              <w:trPr>
                <w:tblHeader w:val="true"/>
                <w:trHeight w:val="627" w:hRule="atLeast"/>
                <w:cantSplit w:val="true"/>
              </w:trPr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д бюджетной классификации 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19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20 год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021 год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, ВСЕГО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393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89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623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0" w:name="RANGE!A9%3AD9"/>
                  <w:bookmarkStart w:id="1" w:name="RANGE!A9%3AD181"/>
                  <w:bookmarkEnd w:id="0"/>
                  <w:r>
                    <w:rPr>
                      <w:b/>
                      <w:bCs/>
                    </w:rPr>
                    <w:t>Налоговые и неналоговые доходы</w:t>
                  </w:r>
                  <w:bookmarkEnd w:id="1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851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8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1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551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685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6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2" w:name="RANGE!A11%3AD11"/>
                  <w:r>
                    <w:rPr>
                      <w:b/>
                      <w:bCs/>
                    </w:rPr>
                    <w:t>Налоги на прибыль, доходы</w:t>
                  </w:r>
                  <w:bookmarkEnd w:id="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6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3" w:name="RANGE!A15%3AD15"/>
                  <w:r>
                    <w:rPr>
                      <w:b/>
                      <w:bCs/>
                    </w:rPr>
                    <w:t>Налог на доходы физических лиц</w:t>
                  </w:r>
                  <w:bookmarkEnd w:id="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1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6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8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04,0</w:t>
                  </w:r>
                </w:p>
              </w:tc>
            </w:tr>
            <w:tr>
              <w:trPr>
                <w:trHeight w:val="192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4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2,0</w:t>
                  </w:r>
                </w:p>
              </w:tc>
            </w:tr>
            <w:tr>
              <w:trPr>
                <w:trHeight w:val="258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10203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товары (работы, услуги),реализуемые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4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302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43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5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30223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,9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4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5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11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541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4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  <w:r>
                    <w:rPr/>
      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02261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29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51,9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70,4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4" w:name="RANGE!A28%3AD28"/>
                  <w:r>
                    <w:rPr>
                      <w:b/>
                      <w:bCs/>
                    </w:rPr>
                    <w:t xml:space="preserve">Налоги на совокупный доход </w:t>
                  </w:r>
                  <w:bookmarkEnd w:id="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5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96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50301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5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5" w:name="RANGE!A35%3AD35"/>
                  <w:r>
                    <w:rPr>
                      <w:b/>
                      <w:bCs/>
                    </w:rPr>
                    <w:t>Налоги на имущество</w:t>
                  </w:r>
                  <w:bookmarkEnd w:id="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9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8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6" w:name="RANGE!A36%3AD36"/>
                  <w:r>
                    <w:rPr>
                      <w:b/>
                      <w:bCs/>
                    </w:rPr>
                    <w:t xml:space="preserve">Налог на имущество </w:t>
                  </w:r>
                  <w:bookmarkEnd w:id="6"/>
                  <w:r>
                    <w:rPr>
                      <w:b/>
                      <w:bCs/>
                    </w:rPr>
                    <w:t>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1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7" w:name="RANGE!A37%3AD37"/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  <w:bookmarkEnd w:id="7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1030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3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4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емельный налог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60600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1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3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6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00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60604310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5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15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8" w:name="RANGE!A50%3AD50"/>
                  <w:r>
                    <w:rPr>
                      <w:b/>
                      <w:bCs/>
                    </w:rPr>
                    <w:t>Государственная пошлина</w:t>
                  </w:r>
                  <w:bookmarkEnd w:id="8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9" w:name="RANGE!A51%3AD51"/>
                  <w:r>
                    <w:rPr>
                      <w:b/>
                      <w:bCs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  <w:bookmarkEnd w:id="9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80400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80402001000011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налоговые доход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0" w:name="RANGE!A102%3AD102"/>
                  <w:r>
                    <w:rPr>
                      <w:b/>
                      <w:bCs/>
                    </w:rPr>
                    <w:t>Доходы от продажи материальных и нематериальных активов</w:t>
                  </w:r>
                  <w:bookmarkEnd w:id="10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2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1" w:name="RANGE!A106%3AD106"/>
                  <w:r>
                    <w:rPr>
                      <w:b/>
                      <w:bCs/>
                    </w:rPr>
                    <w:t>Доходы от продажи земельных участков, находящихся в государственной и муниципальной собственност</w:t>
                  </w:r>
                  <w:bookmarkEnd w:id="11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060000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40602510000043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2" w:name="RANGE!A121%3AD121"/>
                  <w:r>
                    <w:rPr>
                      <w:b/>
                      <w:bCs/>
                    </w:rPr>
                    <w:t>Безвозмездные поступления</w:t>
                  </w:r>
                  <w:bookmarkEnd w:id="12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0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54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3" w:name="RANGE!A122%3AD122"/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оссийской Федерации</w:t>
                  </w:r>
                  <w:bookmarkEnd w:id="13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0000000000000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54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04,5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457,9</w:t>
                  </w:r>
                </w:p>
              </w:tc>
            </w:tr>
            <w:tr>
              <w:trPr>
                <w:trHeight w:val="60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4" w:name="RANGE!A123%3AD123"/>
                  <w:r>
                    <w:rPr>
                      <w:b/>
                      <w:bCs/>
                    </w:rPr>
                    <w:t xml:space="preserve">Дотации бюджетам бюджетной системы  Российской Федерации </w:t>
                  </w:r>
                  <w:bookmarkEnd w:id="14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1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5" w:name="RANGE!A124%3AD124"/>
                  <w:r>
                    <w:rPr/>
                    <w:t>Дотации на выравнивание бюджетной обеспеченности</w:t>
                  </w:r>
                  <w:bookmarkEnd w:id="15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5001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8,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0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10,3</w:t>
                  </w:r>
                </w:p>
              </w:tc>
            </w:tr>
            <w:tr>
              <w:trPr>
                <w:trHeight w:val="67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bookmarkStart w:id="16" w:name="RANGE!A128%3AD128"/>
                  <w:r>
                    <w:rPr>
                      <w:b/>
                      <w:bCs/>
                    </w:rPr>
                    <w:t xml:space="preserve">Субсидии бюджетам  бюджетной системы Российской Федерации </w:t>
                  </w:r>
                  <w:bookmarkEnd w:id="16"/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2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9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формирование муниципальных дорожных фондов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7152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9,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сидии бюджетам  городских и сельских поселений на  грантовую поддержку местных инициатив граждан, проживающих в сельской местности обла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9999105675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</w:rPr>
                  </w:pPr>
                  <w:bookmarkStart w:id="17" w:name="RANGE!A132%3AD132"/>
                  <w:r>
                    <w:rPr>
                      <w:b/>
                      <w:bCs/>
                    </w:rPr>
                    <w:t>Субвенции бюджетам  бюджетной системы Российской Федераци</w:t>
                  </w:r>
                  <w:bookmarkEnd w:id="17"/>
                  <w:r>
                    <w:rPr>
                      <w:b/>
                      <w:bCs/>
                    </w:rPr>
                    <w:t>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300000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2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5,3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18,6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5118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96,5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0000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  <w:tr>
              <w:trPr>
                <w:trHeight w:val="630" w:hRule="atLeast"/>
                <w:cantSplit w:val="true"/>
              </w:trPr>
              <w:tc>
                <w:tcPr>
                  <w:tcW w:w="4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2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0024107028150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  <w:tc>
                <w:tcPr>
                  <w:tcW w:w="1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96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222,1</w:t>
                  </w:r>
                </w:p>
              </w:tc>
            </w:tr>
          </w:tbl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580" w:leader="none"/>
              </w:tabs>
              <w:spacing w:before="80" w:after="0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780" w:right="-5" w:hanging="0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   «О бюджете  Медведского сельского поселения на 2019  год и  на плановый период 2020 и 2021 годов»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420"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287" w:leader="none"/>
              </w:tabs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х администраторов доходов бюджета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ского сельского поселения</w:t>
            </w:r>
          </w:p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664" w:right="-5" w:firstLine="708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  <w:gridCol w:w="2977"/>
              <w:gridCol w:w="6095"/>
            </w:tblGrid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глав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Наименование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го казначейств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3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4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5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3 02261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</w:t>
                  </w:r>
                  <w:r>
                    <w:rPr/>
                    <w:t>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й налоговой службы по Новгородской област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1 02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Единый сельскохозяйственный налог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20 02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 (за налоговые периоды, истекшие до 1 января 2011 года.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3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4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Администрация Медведского сельского поселения</w:t>
                  </w:r>
                </w:p>
              </w:tc>
            </w:tr>
            <w:tr>
              <w:trPr>
                <w:trHeight w:val="178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2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rStyle w:val="Blk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78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поступления от использования имущества , находящегося 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5 10 0000 1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Прочие доходы от  компенсации затрат  бюджетов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53 10 0000 4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5 02050 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6 33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енежные взыскания (штрафы)за нарушение законодательства Российской Федерации о размещении заказов на поставки товаров, выполнение работ, оказание услуг для нужд  сельских поселен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7 01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8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Невыясненные поступления, зачисляемые в бюджеты  сельских поселений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1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выравнивание  бюджетной обеспеченности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2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субсидии бюджетам  сельских поселений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5118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0024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4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межбюджетные трансферты передаваемые бюджетам 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2 07 0503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2 08 0500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6001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20 и 2021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19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20 и 2021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9"/>
        <w:gridCol w:w="406"/>
        <w:gridCol w:w="309"/>
        <w:gridCol w:w="125"/>
        <w:gridCol w:w="111"/>
        <w:gridCol w:w="1298"/>
        <w:gridCol w:w="11"/>
        <w:gridCol w:w="535"/>
        <w:gridCol w:w="11"/>
        <w:gridCol w:w="869"/>
        <w:gridCol w:w="7"/>
        <w:gridCol w:w="869"/>
        <w:gridCol w:w="7"/>
        <w:gridCol w:w="869"/>
        <w:gridCol w:w="7"/>
        <w:gridCol w:w="23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 xml:space="preserve">236,1 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5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Cs/>
                <w:spacing w:val="-8"/>
                <w:sz w:val="20"/>
                <w:szCs w:val="20"/>
              </w:rPr>
              <w:t>25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25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2614,2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Медведского 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2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8398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19 год и на плановый период 2020 и 2021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8" w:name="RANGE!A1%2525253AH218"/>
            <w:bookmarkEnd w:id="18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5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5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5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«Градостроительная  политика на территории  Медведского сельского 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ие территории Медведского 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39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567"/>
        <w:gridCol w:w="567"/>
        <w:gridCol w:w="567"/>
        <w:gridCol w:w="1540"/>
        <w:gridCol w:w="1520"/>
        <w:gridCol w:w="1500"/>
      </w:tblGrid>
      <w:tr>
        <w:trPr>
          <w:trHeight w:val="15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19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 и подгруппам видов расходов классификации расходов бюджета Медведского сельского поселения 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3319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3248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04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69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1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 улиц в  Медведском 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свещение улиц в  Медведском 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грантовую поддержку местных инициатив граждан, проживающих в сельской местност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Управление муниципальным имуществом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политика на территории 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342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6209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56.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1414,8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3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t>398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23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center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ab/>
      </w:r>
      <w:r>
        <w:rPr>
          <w:color w:val="000000"/>
        </w:rPr>
        <w:t>к решению Совета депутатов Медвед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«О бюджете Медведского сельского поселения на 2019 год и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на плановый период 2020 и 2021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а Медведского сельского поселения на 2019год и на плановый период    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</w:t>
      </w:r>
      <w:r>
        <w:rPr/>
        <w:t>тыс.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163"/>
        <w:gridCol w:w="1640"/>
        <w:gridCol w:w="1560"/>
        <w:gridCol w:w="1701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2019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021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а бюджета сельского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а сельского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9</w:t>
      </w:r>
    </w:p>
    <w:p>
      <w:pPr>
        <w:pStyle w:val="Normal"/>
        <w:jc w:val="right"/>
        <w:rPr/>
      </w:pPr>
      <w:r>
        <w:rPr/>
        <w:tab/>
      </w:r>
      <w:r>
        <w:rPr>
          <w:color w:val="000000"/>
        </w:rPr>
        <w:t>к решению Совета депутатов Медвед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«О бюджете Медведского сельского поселения на 2019 год и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на плановый период 2020 и 2021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7"/>
        <w:ind w:right="99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чень главных администраторов источников  финансирования </w:t>
        <w:br/>
        <w:t xml:space="preserve">              дефицита  бюджета Медведского сельского поселения</w:t>
      </w:r>
    </w:p>
    <w:p>
      <w:pPr>
        <w:pStyle w:val="3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Администрация Медведского сельского             поселения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сель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0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8-11-11T13:21:00Z</cp:lastPrinted>
  <dcterms:modified xsi:type="dcterms:W3CDTF">2019-02-28T05:47:00Z</dcterms:modified>
  <cp:revision>1559</cp:revision>
  <dc:subject/>
  <dc:title> </dc:title>
</cp:coreProperties>
</file>