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вет депутатов Медведского сельского поселения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1.07.2019 </w:t>
      </w:r>
      <w:r>
        <w:rPr>
          <w:sz w:val="28"/>
          <w:szCs w:val="28"/>
        </w:rPr>
        <w:t xml:space="preserve"> № 147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писании транспортного средств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ичине уничтожения  пожаром автомобиля марки ГАЗ 3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Медве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писать автомобиль марки ГАЗ 3221 государственный регистрационный номер С621ОМ 53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ХТН 32210030319652, модель двигателя 40630А-33065848, кузов № 32210030038721 год выпуска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настоящее решение  на официальном сайте в сети «Интернет»  по адресу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 медведское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И.В.Боч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03:00Z</dcterms:created>
  <dc:creator>User</dc:creator>
  <dc:description/>
  <cp:keywords/>
  <dc:language>en-US</dc:language>
  <cp:lastModifiedBy>User</cp:lastModifiedBy>
  <cp:lastPrinted>2017-06-09T12:35:00Z</cp:lastPrinted>
  <dcterms:modified xsi:type="dcterms:W3CDTF">2019-08-01T09:24:00Z</dcterms:modified>
  <cp:revision>4</cp:revision>
  <dc:subject/>
  <dc:title>  </dc:title>
</cp:coreProperties>
</file>