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szCs w:val="28"/>
          <w:u w:val="single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ет депутатов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sz w:val="34"/>
        </w:rPr>
        <w:t>решение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  <w:u w:val="single"/>
        </w:rPr>
        <w:t xml:space="preserve">31.10.2019  </w:t>
      </w:r>
      <w:r>
        <w:rPr>
          <w:rFonts w:cs="Times New Roman CYR" w:ascii="Times New Roman CYR" w:hAnsi="Times New Roman CYR"/>
          <w:sz w:val="28"/>
        </w:rPr>
        <w:t xml:space="preserve">№ 152     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заключении    соглашения о передаче  Контрольно-счетной палате  Шимского    муниципального района полномочий контрольно- счетной   комиссии  Медведского сельского поселения по осуществлению внешнего муниципального финансового контроля на 2020 год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-4428" w:hanging="0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В соответствии с частью 11 статьи 3 Федерального закона от 7 февраля 2011 года № 6-ФЗ  «Об общих принципах организации и деятельности контрольно-счетных органов субъектов Российской Федерации и муниципальных образований»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едведского сельского поселения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Заключить соглашение о передаче Контрольно-счетной палате Шимского муниципального района следующих полномочий по осуществлению внешнего муниципального финансового контроля контрольно-счетной комиссии Медведского сельского поселени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троль за исполнением бюджета Медведского сельского поселе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экспертиза проектов  бюджета Медведского сельского поселения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нешняя проверка годового отчета об исполнении  бюджета Медведского сельского поселе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Медведского сельского поселения, а также средств, получаемых бюджетом Медведского сельского поселения из иных источников, предусмотренных законодательством Российской Федерации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едведскому сельскому посел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6) оценка эффективности предоставления налоговых и иных льгот и преимуществ, бюджетных кредитов за счет средств бюджета Медвед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едведского сельского поселения и имущества, находящегося в муниципальной собственности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едведского сельского поселения, а также муниципальных програм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Медведском сельском поселении и подготовка предложений, направленных на его совершенствовани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9) подготовка информации о ходе исполнения бюджета Медвед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Медведского сельского поселения и Главе Медведского сельского поселения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областными законами, уставом и нормативными правовыми актами Медведского сельского пос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Председателю Совета депутатов Медведского сельского поселения подписать соглашение о передаче полномочий, указанных в пункте 1 настоящего реш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В решении о бюджете Медведского сельского поселения на 2020 год  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</w:rPr>
        <w:t xml:space="preserve"> Признать утратившим  силу  решение Совета депутатов Медведского сельского поселения от 24.10.2018 № 119  «</w:t>
      </w:r>
      <w:r>
        <w:rPr>
          <w:bCs/>
          <w:spacing w:val="-1"/>
          <w:sz w:val="28"/>
          <w:szCs w:val="28"/>
        </w:rPr>
        <w:t xml:space="preserve">О заключении    соглашения о передаче  Контрольно-счетной палате Администрации Шимского    муниципального района полномочий контрольно- счетной   комиссии  Медведского сельского поселения по осуществлению внешнего муниципального финансового контроля на 2019 год»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bCs/>
          <w:spacing w:val="-1"/>
          <w:sz w:val="28"/>
          <w:szCs w:val="28"/>
        </w:rPr>
        <w:tab/>
        <w:t xml:space="preserve">   </w:t>
      </w:r>
      <w:r>
        <w:rPr>
          <w:sz w:val="28"/>
          <w:szCs w:val="28"/>
        </w:rPr>
        <w:t xml:space="preserve">5.Настоящее решение вступает в силу с </w:t>
      </w:r>
      <w:r>
        <w:rPr>
          <w:rFonts w:cs="Times New Roman CYR" w:ascii="Times New Roman CYR" w:hAnsi="Times New Roman CYR"/>
          <w:sz w:val="28"/>
        </w:rPr>
        <w:t xml:space="preserve">1 января 2020 года.    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6. Настоящее решение разместить на официальном сайте Администрации Медведского сельского поселения  в сети «Интернет» (медведское.рф)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И.В.Боченко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10.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26:00Z</dcterms:created>
  <dc:creator>User</dc:creator>
  <dc:description/>
  <cp:keywords/>
  <dc:language>en-US</dc:language>
  <cp:lastModifiedBy>User</cp:lastModifiedBy>
  <cp:lastPrinted>2019-11-05T12:56:00Z</cp:lastPrinted>
  <dcterms:modified xsi:type="dcterms:W3CDTF">2019-11-05T09:56:00Z</dcterms:modified>
  <cp:revision>36</cp:revision>
  <dc:subject/>
  <dc:title> </dc:title>
</cp:coreProperties>
</file>