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10.2019   № 15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14.11.2014 №224 «Об установле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и на территории Медведского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налога на иму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щество физических лиц»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На основании Федеральных законов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и от 03.08.2018 № 334-ФЗ «О внесении изменений в статью 52 части первой и часть вторую Налогового кодекса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Уставом Медведского сельского поселения,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решение Совета депутатов Медведского сельского поселения от 14.11.2014 № 224 «Об установлении на территории Медведского сельского поселения налога на имущество физических лиц»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1.Подпункт 1) пункта 3 решения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« 1) 0,1 процент в отношении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жилых домов, частей жилых домов, квартир, частей квартир, комнат;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объектов незавершенного строительства в случае, если проектируемым назначением таких объектов является жилой дом; 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гаражей и машино-мест, в том числе расположенных в объектах налогообложения, указанных в  абз.2 пп.1 настоящего пункта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 хозяйства, огородничества, садоводства или индивидуального жилищного строительства.»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2.Дополнить решение пунктами 4 и 5   в следующей редакции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« 4.Установить следующие налоговые вычеты при определении налоговой баз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1. Налоговая база в отношении квартиры, части жилого дома определяется как её кадастровая стоимость, уменьшенная на величину кадастровой стоимости 20 квадратных метров общей площади этой квартиры, части жилого до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2. Налоговая база в отношении комнаты, части квартиры определяется как её кадастровая стоимость, уменьшенная на величину кадастровой стоимости  10  квадратных метров площади этой комнаты, части кварти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3. Налоговая база в отношении жилого дома определяется как его             кадастровая стоимость, уменьшенная на величину кадастровой стоимости            50 квадратных метров общей площади этого жилого дом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4.4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 миллион  рублей; </w:t>
      </w:r>
    </w:p>
    <w:p>
      <w:pPr>
        <w:pStyle w:val="Normal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5.</w:t>
      </w:r>
      <w:r>
        <w:rPr>
          <w:rStyle w:val="WW8Num4z0"/>
          <w:b/>
        </w:rPr>
        <w:t xml:space="preserve"> </w:t>
      </w:r>
      <w:r>
        <w:rPr>
          <w:rStyle w:val="Blk"/>
          <w:b/>
          <w:sz w:val="28"/>
          <w:szCs w:val="28"/>
        </w:rPr>
        <w:t>Налоговая база в отношении объектов налогообложения, указанных в подпунктах 4,1 – 4.3 настоящей статьи, находящихся в собственности физических лиц, имеющих трех и более несовершеннолетних детей, уменьшается на величину кадастровой стоимости 5 квадратных метров общей площади квартиры, площади части квартиры, комнаты и 7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ind w:firstLine="540"/>
        <w:rPr/>
      </w:pPr>
      <w:bookmarkStart w:id="0" w:name="dst17429"/>
      <w:bookmarkEnd w:id="0"/>
      <w:r>
        <w:rPr>
          <w:rStyle w:val="Blk"/>
          <w:b/>
          <w:sz w:val="28"/>
          <w:szCs w:val="28"/>
        </w:rPr>
        <w:t>Налоговый вычет, предусмотренный настоящим пунктом, предоставляется в отношении одного объекта налогообложения каждого вида (квартира, часть квартиры, комната, жилой дом, часть жилого дома) в порядке</w:t>
      </w:r>
      <w:r>
        <w:rPr>
          <w:rStyle w:val="Blk"/>
          <w:sz w:val="28"/>
          <w:szCs w:val="28"/>
        </w:rPr>
        <w:t xml:space="preserve">, </w:t>
      </w:r>
      <w:r>
        <w:rPr>
          <w:rStyle w:val="Blk"/>
          <w:b/>
          <w:sz w:val="28"/>
          <w:szCs w:val="28"/>
        </w:rPr>
        <w:t xml:space="preserve">аналогичном порядку, предусмотренному пунктами 6 и 7 статьи 407  Налогового Кодекса, в том числе в случае непредставления в налоговый орган соответствующего заявления, уведомления. </w:t>
      </w:r>
    </w:p>
    <w:p>
      <w:pPr>
        <w:pStyle w:val="Normal"/>
        <w:ind w:firstLine="540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Пункт 4.5 распространяется на правоотношения, возникшие с налогового периода 2018 го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Blk"/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ить следующие основания и порядок применения налоговых льгот, предусмотренных пунктом 3 настоящего решени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.2. При определении подлежащей уплате налогоплательщиком суммы налога налоговая  льгота предоставляется в отношении одного объекта  налогообложения каждого вида по выбору налогоплательщика вне зависимости от количества оснований для применения налоговых льгот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3. 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, за исключением гаражей и машино-мест, расположенных в таких объектах налогооблож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4.  Лицо, имеющее право на налоговую льготу, предоставляет заявление о предоставлении льготы и документы, подтверждающие право налогоплательщика на налоговую льготу в налоговый орган.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Пункты 4,5,6 считать пунктами 6,7,8.</w:t>
      </w:r>
    </w:p>
    <w:p>
      <w:pPr>
        <w:pStyle w:val="TextBodyIndent"/>
        <w:spacing w:lineRule="auto" w:line="360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 Опубликовать настоящее решение на официальном сайте Администрации Медведского сельского поселения в информационно-телекоммуникационной сети « Интернет</w:t>
      </w:r>
      <w:r>
        <w:rPr>
          <w:sz w:val="28"/>
          <w:szCs w:val="28"/>
        </w:rPr>
        <w:t xml:space="preserve">». </w:t>
      </w:r>
      <w:r>
        <w:rPr>
          <w:b w:val="false"/>
          <w:sz w:val="28"/>
          <w:szCs w:val="28"/>
        </w:rPr>
        <w:t>(медведское.рф</w:t>
      </w:r>
      <w:r>
        <w:rPr>
          <w:sz w:val="28"/>
          <w:szCs w:val="28"/>
        </w:rPr>
        <w:t>)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4. Настоящее решение вступает в силу  с 1 января 2020 года. </w:t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2:00Z</dcterms:created>
  <dc:creator>User</dc:creator>
  <dc:description/>
  <cp:keywords/>
  <dc:language>en-US</dc:language>
  <cp:lastModifiedBy>User</cp:lastModifiedBy>
  <cp:lastPrinted>2019-10-31T09:37:00Z</cp:lastPrinted>
  <dcterms:modified xsi:type="dcterms:W3CDTF">2019-11-05T10:07:00Z</dcterms:modified>
  <cp:revision>36</cp:revision>
  <dc:subject/>
  <dc:title/>
</cp:coreProperties>
</file>