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pacing w:val="-1"/>
          <w:sz w:val="32"/>
          <w:szCs w:val="32"/>
        </w:rPr>
        <w:t xml:space="preserve">                          </w:t>
      </w:r>
    </w:p>
    <w:p>
      <w:pPr>
        <w:pStyle w:val="Style19"/>
        <w:spacing w:lineRule="auto" w:line="240"/>
        <w:jc w:val="left"/>
        <w:rPr>
          <w:sz w:val="32"/>
          <w:szCs w:val="32"/>
        </w:rPr>
      </w:pPr>
      <w:r>
        <w:rPr>
          <w:b w:val="false"/>
          <w:sz w:val="20"/>
        </w:rPr>
        <w:t xml:space="preserve">                                                                                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                   </w:t>
      </w:r>
      <w:r>
        <w:rPr>
          <w:b w:val="false"/>
          <w:sz w:val="28"/>
          <w:szCs w:val="28"/>
        </w:rPr>
        <w:t xml:space="preserve">           </w:t>
      </w:r>
    </w:p>
    <w:p>
      <w:pPr>
        <w:pStyle w:val="Style19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9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 район</w:t>
      </w:r>
    </w:p>
    <w:p>
      <w:pPr>
        <w:pStyle w:val="Style1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 депутатов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РЕШЕНИЕ                                            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Cs/>
          <w:spacing w:val="-1"/>
          <w:sz w:val="28"/>
          <w:szCs w:val="28"/>
        </w:rPr>
        <w:t xml:space="preserve">25.12.2019  № 161  </w:t>
      </w:r>
    </w:p>
    <w:p>
      <w:pPr>
        <w:pStyle w:val="Normal"/>
        <w:shd w:fill="FFFFFF" w:val="clear"/>
        <w:rPr/>
      </w:pPr>
      <w:r>
        <w:rPr>
          <w:bCs/>
          <w:spacing w:val="-1"/>
          <w:sz w:val="28"/>
          <w:szCs w:val="28"/>
        </w:rPr>
        <w:t>с. Медведь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 бюджете Медведского сель-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ского поселения  на  2020 год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и   на плановый  период  2021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и 2022 годов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вет депутатов Медведского сельского поселения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ШИЛ:</w:t>
      </w:r>
    </w:p>
    <w:p>
      <w:pPr>
        <w:pStyle w:val="TextBodyIndent"/>
        <w:spacing w:before="120" w:after="120"/>
        <w:ind w:left="283" w:right="0" w:firstLine="53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 бюджета Медведского сельского поселения на 2020 год: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.1 прогнозируемый общий объем доходов бюджета Медведского сельского поселения  в сумме 9760,1 тыс. рублей;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1.2 общий объем расходов бюджета Медведского сельского поселения в сумме  9760,1 тыс. рублей; 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.3.дефицит бюджета Медведского сельского поселения в сумме 0,0 тыс.рублей;</w:t>
      </w:r>
    </w:p>
    <w:p>
      <w:pPr>
        <w:pStyle w:val="ConsPlusNormal"/>
        <w:widowControl/>
        <w:bidi w:val="0"/>
        <w:spacing w:before="12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Утвердить основные характеристики  бюджета Медведского сельского поселения на 2021 год и на 2022 год: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highlight w:val="darkGray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1 прогнозируемый общий объем доходов бюджета Медведского сельского  поселения на 2021 год в сумме 7872,2 тыс. рублей и на 2022 год в сумме 7821,2 тыс. рублей;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2 общий объем расходов бюджета Медведского сельского поселения на 2021 год в сумме 7872,2 тыс. рублей, в том числе условно утвержденные расходы в сумме 174,5 тыс.рублей ,и на 2022 год в сумме 7821,2 тыс. рублей, в том числе условно утвержденные расходы в сумме 346,2 тыс.рублей.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3.дефицит бюджета Медведского сельского поселения на 2021 год в сумме 0,0 тыс.рублей и 2022 год в сумме 0,0 тыс.рубле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3.Утвердить прогнозируемые поступления доходов в бюджет Медведского сельского поселения на 2020 год и на плановый период 2021 и 2022 годов согласно приложению 1 к настоящему решению.</w:t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В соответствии с пунктом 2 статьи 184 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Бюджетного кодекса Российской Федерации утвердить нормативы распределения  доходов в бюджет Медведского сельского  поселения на </w:t>
      </w:r>
      <w:r>
        <w:rPr>
          <w:bCs/>
          <w:sz w:val="28"/>
          <w:szCs w:val="28"/>
        </w:rPr>
        <w:t>2020 год и на плановый период 2021 и 2022 годов</w:t>
      </w:r>
      <w:r>
        <w:rPr>
          <w:sz w:val="28"/>
          <w:szCs w:val="28"/>
        </w:rPr>
        <w:t xml:space="preserve"> согласно приложениям  2 и 3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 Принять к сведению, что согласно  статьи 5 проекта областного закона «Об областном бюджете на 2020 год и на плановый период 2021 и 2022 годов» утверждена величина дифференцированного норматива отчислений в местные 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20 год и на плановый период 2021 и 2022 годов в размере 0,0232 процента.</w:t>
      </w:r>
    </w:p>
    <w:p>
      <w:pPr>
        <w:pStyle w:val="TextBodyIndent"/>
        <w:spacing w:before="120" w:after="120"/>
        <w:ind w:left="0" w:right="0" w:hanging="0"/>
        <w:rPr/>
      </w:pPr>
      <w:r>
        <w:rPr/>
        <w:t xml:space="preserve">  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Утвердить перечень главных администраторов доходов бюджета Медведского сельского поселения согласно приложению </w:t>
        <w:softHyphen/>
        <w:softHyphen/>
        <w:softHyphen/>
        <w:softHyphen/>
        <w:softHyphen/>
        <w:t xml:space="preserve"> 4 к настоящему  решению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</w:t>
      </w:r>
      <w:r>
        <w:rPr>
          <w:sz w:val="28"/>
        </w:rPr>
        <w:t xml:space="preserve">7. Дебиторская задолженность, безнадежная к взысканию, списывается с балансов получателей средств бюджета Медведского сельского поселения  в порядке, установленном Администрацией Медвед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spacing w:before="120" w:after="0"/>
        <w:rPr/>
      </w:pPr>
      <w:r>
        <w:rPr/>
        <w:t xml:space="preserve">         </w:t>
      </w:r>
      <w:r>
        <w:rPr/>
        <w:t xml:space="preserve">9. Утвердить объем межбюджетных трансфертов, получаемых из других бюджетов бюджетной системы  Российской Федерации на 2020 год в сумме 6558,6 тыс. рублей, в том числе: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дотация бюджетам сельских поселений на выравнивание бюджетной обеспеченности-4775,9 тыс.рублей;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с</w:t>
      </w:r>
      <w:r>
        <w:rPr>
          <w:bCs/>
          <w:sz w:val="28"/>
          <w:szCs w:val="28"/>
        </w:rPr>
        <w:t>убсидия бюджетам городских и сельских поселений на формирование муниципальных дорожных фондов- 565,0  тыс.рублей;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субсидия бюджетам сельских поселений на обустройство и восстановление воинских захоронений, находящихся в государственной собственности -500,0 тыс.рублей; 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субсидия бюджетам сельских поселений на обеспечение устойчивого развития сельских территорий-390,2 тыс.рублей;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  субвенция бюджетам сельских поселений на осуществление первичного воинского учета на территориях, где отсутствуют военные комиссариаты- 98,6 тыс.рублей;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)   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-228,9 тыс.рублей; 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  </w:t>
      </w:r>
      <w:r>
        <w:rPr>
          <w:szCs w:val="28"/>
        </w:rPr>
        <w:t>10.</w:t>
      </w:r>
      <w:r>
        <w:rPr/>
        <w:t xml:space="preserve"> Утвердить объем межбюджетных трансфертов, получаемых из других бюджетов бюджетной системы  Российской Федерации на 2021 год в сумме 4760,9 тыс. рублей, в том числе: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дотация бюджетам сельских поселений на выравнивание бюджетной обеспеченности-3867,5 тыс.рублей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с</w:t>
      </w:r>
      <w:r>
        <w:rPr>
          <w:bCs/>
          <w:sz w:val="28"/>
          <w:szCs w:val="28"/>
        </w:rPr>
        <w:t>убсидия бюджетам городских и сельских поселений на формирование муниципальных дорожных фондов- 565,0  тыс.рублей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 субвенция бюджетам сельских поселений на осуществление первичного воинского учета на территориях, где отсутствуют военные комиссариаты- 99,5 тыс.рублей;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  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-228,9 тыс.рублей;  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      </w:t>
      </w:r>
      <w:r>
        <w:rPr>
          <w:szCs w:val="28"/>
        </w:rPr>
        <w:t>11.</w:t>
      </w:r>
      <w:r>
        <w:rPr/>
        <w:t xml:space="preserve"> Утвердить объем межбюджетных трансфертов, получаемых из других бюджетов бюджетной системы  Российской Федерации на 2022 год в сумме 4721,3 тыс. рублей, в том числе: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дотация бюджетам сельских поселений на выравнивание бюджетной обеспеченности-3823,8 тыс.рублей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с</w:t>
      </w:r>
      <w:r>
        <w:rPr>
          <w:bCs/>
          <w:sz w:val="28"/>
          <w:szCs w:val="28"/>
        </w:rPr>
        <w:t>убсидия бюджетам городских и сельских поселений на формирование муниципальных дорожных фондов- 565,0  тыс.рублей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 субвенция бюджетам сельских поселений на осуществление первичного воинского учета на территориях, где отсутствуют военные комиссариаты- 103,6 тыс.рублей;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  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-228,9 тыс.рублей;  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</w:t>
      </w:r>
      <w:r>
        <w:rPr/>
        <w:t xml:space="preserve">   </w:t>
      </w:r>
      <w:r>
        <w:rPr/>
        <w:t>12. Утвердить общий объем бюджетных ассигнований, направляемых на исполнение публичных нормативных обязательств, на 2020 год в сумме 148,2 тыс.рублей, на 2021 год  в сумме 148,2 тыс.рублей и на 2022 год в сумме 148,2 тыс.рублей.</w:t>
      </w:r>
    </w:p>
    <w:p>
      <w:pPr>
        <w:pStyle w:val="TextBody"/>
        <w:spacing w:before="120" w:after="0"/>
        <w:ind w:firstLine="709"/>
        <w:rPr>
          <w:color w:val="FF0000"/>
        </w:rPr>
      </w:pPr>
      <w:r>
        <w:rPr/>
        <w:t>13. Утвердить ведомственную структуру расходов бюджета Медведского сельского поселения на 2020 год и на плановый период 2021 и 2022 годов согласно приложению 5  к настоящему решению.</w:t>
      </w:r>
    </w:p>
    <w:p>
      <w:pPr>
        <w:pStyle w:val="TextBody"/>
        <w:spacing w:before="120" w:after="0"/>
        <w:ind w:firstLine="709"/>
        <w:rPr>
          <w:color w:val="FF0000"/>
        </w:rPr>
      </w:pPr>
      <w:r>
        <w:rPr/>
        <w:t>14. Утвердить распределение бюджетных ассигнований по разделам, подразделам, целевым статьям (муниципальным программам Медведского сельского поселения и непрограммным направлениям деятельности), группам и подгруппам видов расходов классификации расходов  бюджета Медведского сельского поселения на 2020 год и на плановый период 2021 и 2022 годов согласно приложения 6 к настоящему решению.</w:t>
      </w:r>
    </w:p>
    <w:p>
      <w:pPr>
        <w:pStyle w:val="TextBody"/>
        <w:spacing w:before="120" w:after="0"/>
        <w:ind w:firstLine="709"/>
        <w:rPr/>
      </w:pPr>
      <w:r>
        <w:rPr>
          <w:szCs w:val="28"/>
        </w:rPr>
        <w:t xml:space="preserve"> </w:t>
      </w:r>
      <w:r>
        <w:rPr/>
        <w:t>15. Утвердить распределение бюджетных ассигнований по целевым статьям (муниципальным программам Медведского сельского поселения и непрограммным направлениям деятельности), группам и подгруппам видов расходов классификации расходов бюджета  Медведского сельского поселения на 2020 год и на плановый период 2021 и 2022 годов согласно приложению 7 к настоящему решению .</w:t>
      </w:r>
    </w:p>
    <w:p>
      <w:pPr>
        <w:pStyle w:val="TextBody"/>
        <w:spacing w:before="120" w:after="0"/>
        <w:ind w:firstLine="709"/>
        <w:rPr/>
      </w:pPr>
      <w:r>
        <w:rPr/>
        <w:t xml:space="preserve"> </w:t>
      </w:r>
      <w:r>
        <w:rPr/>
        <w:t xml:space="preserve">16.Утвердить объем бюджетных ассигнований  муниципального дорожного фонда Медведского сельского поселения на 2020 год в сумме 1166,5 тыс.руб., на 2021 год в сумме 1181,3 тыс.руб., на 2022 год в сумме 1213,9 тыс.рублей. </w:t>
      </w:r>
    </w:p>
    <w:p>
      <w:pPr>
        <w:pStyle w:val="TextBody"/>
        <w:spacing w:before="120" w:after="0"/>
        <w:ind w:firstLine="709"/>
        <w:rPr>
          <w:color w:val="FF0000"/>
        </w:rPr>
      </w:pPr>
      <w:r>
        <w:rPr/>
        <w:t xml:space="preserve"> </w:t>
      </w:r>
      <w:r>
        <w:rPr/>
        <w:t>17.Установить  размер резервного фонда Медведского сельского поселения на 2020 год в сумме 50,0 тыс.рублей, на 2021 год в сумме  50,0 тыс.рублей, на 2022 год в сумме 50,0 тыс.рублей.</w:t>
      </w:r>
    </w:p>
    <w:p>
      <w:pPr>
        <w:pStyle w:val="TextBody"/>
        <w:spacing w:before="120" w:after="0"/>
        <w:rPr/>
      </w:pPr>
      <w:r>
        <w:rPr>
          <w:rFonts w:cs="Times New Roman"/>
        </w:rPr>
        <w:t xml:space="preserve">        </w:t>
      </w:r>
      <w:r>
        <w:rPr>
          <w:bCs/>
          <w:iCs/>
        </w:rPr>
        <w:t xml:space="preserve">   </w:t>
      </w:r>
      <w:r>
        <w:rPr/>
        <w:t xml:space="preserve">18. Установить на 2020-2022 годы размер единовременной компенсационной выплаты на лечение (оздоровление) Главе сельского поселения, муниципальным служащим Администрации сельского поселения, осуществляющим свою деятельность на постоянной (штатной) основе в сумме 40100 рублей ежегодно. 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 xml:space="preserve">19. Принять к сведению  нормативную штатную численность органов местного самоуправления Медведского сельского поселения на 2020-2022 годы в количестве 9,5 единиц.  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 Установить, что в 2020 году остатки средств бюджета Медведского сельского поселения по состоянию  на 1 января 2020 года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Медведского сельского поселения снижения остатков средств на счете по учету средств бюджета  Медведского сельского поселения, могут в полном объеме направляться на покрытие временных  кассовых  разрывов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. Утвердить верхний предел муниципального внутреннего долга Медведского сельского поселения на 1  января 2021 года в сумме 0,0 тыс.рублей, на 1 января 2022 года в сумме 0,0 тыс.рублей и на 1 января 2023 года в сумме 0,0 тыс.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. Утвердить верхний предел муниципального  внутреннего долга Медведского сельского поселения по муниципальным гарантиям  на 1 января 2021 года в сумме 0,0 тыс.рублей, на 1 января 2022 года в сумме 0,0 тыс.рублей и на 1января 2023 года в сумме 0,0 тыс.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 Установить, что в 2020 году и в плановом периоде 2021 и 2022 годов муниципальные гарантии  не предоставляются.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     </w:t>
      </w:r>
      <w:r>
        <w:rPr>
          <w:bCs/>
        </w:rPr>
        <w:t xml:space="preserve">  </w:t>
      </w:r>
      <w:r>
        <w:rPr>
          <w:bCs/>
        </w:rPr>
        <w:t>24. Опубликовать решение в газете «Шимские   вести» и разместить на официальном сайте Администрации Медведского сельского поселения в информационно-коммуникационной сети «Интернет» (медведское.рф)</w:t>
      </w:r>
    </w:p>
    <w:p>
      <w:pPr>
        <w:pStyle w:val="TextBody"/>
        <w:rPr/>
      </w:pPr>
      <w:r>
        <w:rPr>
          <w:bCs/>
        </w:rPr>
        <w:t xml:space="preserve">         </w:t>
      </w:r>
      <w:r>
        <w:rPr>
          <w:bCs/>
        </w:rPr>
        <w:t>25. Настоящее</w:t>
      </w:r>
      <w:r>
        <w:rPr/>
        <w:t xml:space="preserve"> решение вступает в силу с 1 января 2020 года.  </w:t>
      </w:r>
    </w:p>
    <w:p>
      <w:pPr>
        <w:pStyle w:val="TextBody"/>
        <w:rPr>
          <w:bCs/>
        </w:rPr>
      </w:pPr>
      <w:r>
        <w:rPr/>
        <w:t xml:space="preserve">       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И.В. Боченкова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spacing w:before="80" w:after="0"/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 решению Совета депутатов   «О бюджете Медведского сельского поселения на 2020 год и на плановый период 2021 и 2022 годов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 бюджет Медведского сельского поселения  на 2020 год и на плановый период 2021 и 2022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440"/>
        <w:gridCol w:w="1440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2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1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9"/>
            <w:bookmarkStart w:id="1" w:name="RANGE!A9%3AD181"/>
            <w:bookmarkEnd w:id="0"/>
            <w:r>
              <w:rPr>
                <w:b/>
                <w:bCs/>
              </w:rPr>
              <w:t>Налоговые и неналоговые доходы</w:t>
            </w:r>
            <w:bookmarkEnd w:id="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20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3111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9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300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0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9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5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,0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,9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/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/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35%3AD35"/>
            <w:r>
              <w:rPr>
                <w:b/>
                <w:bCs/>
              </w:rPr>
              <w:t>Налоги на имущество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>182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36%3AD36"/>
            <w:r>
              <w:rPr>
                <w:b/>
                <w:bCs/>
              </w:rPr>
              <w:t xml:space="preserve">Налог на имущество </w:t>
            </w:r>
            <w:bookmarkEnd w:id="6"/>
            <w:r>
              <w:rPr>
                <w:b/>
                <w:bCs/>
              </w:rPr>
              <w:t>физических лиц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17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37%3AD37"/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 сельских поселений 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1030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71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3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7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33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7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4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83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43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83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50%3AD50"/>
            <w:r>
              <w:rPr>
                <w:b/>
                <w:bCs/>
              </w:rPr>
              <w:t>Государственная пошлина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51%3AD51"/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4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12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102%3AD102"/>
            <w:r>
              <w:rPr>
                <w:b/>
                <w:bCs/>
              </w:rPr>
              <w:t>Доходы от продажи материальных и нематериальных активов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2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06%3AD106"/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</w:t>
            </w:r>
            <w:bookmarkEnd w:id="11"/>
            <w:r>
              <w:rPr>
                <w:b/>
                <w:bCs/>
              </w:rPr>
              <w:t>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25100000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1%3AD121"/>
            <w:r>
              <w:rPr>
                <w:b/>
                <w:bCs/>
              </w:rPr>
              <w:t>Безвозмездные поступления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1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1,3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3%3AD123"/>
            <w:r>
              <w:rPr>
                <w:b/>
                <w:bCs/>
              </w:rPr>
              <w:t xml:space="preserve">Дотации бюджетам бюджетной системы  Российской Федерации 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86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3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4%3AD124"/>
            <w:r>
              <w:rPr/>
              <w:t>Дотации на выравнивание бюджетной обеспеченности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8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1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,8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8%3AD128"/>
            <w:r>
              <w:rPr>
                <w:b/>
                <w:bCs/>
              </w:rPr>
              <w:t xml:space="preserve">Субсидии бюджетам  бюджетной системы Российской Федерации 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565,0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lang w:val="en-US"/>
              </w:rPr>
              <w:t>C</w:t>
            </w:r>
            <w:r>
              <w:rPr/>
              <w:t>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2991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сидии бюджетам сельских поселений на обеспечение устойчивого развития сельских территорий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671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и сельских поселений на формирование муниципальных дорожных фонд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>Субвенции бюджетам  бюджетной системы Российской Федераци</w:t>
            </w:r>
            <w:bookmarkEnd w:id="17"/>
            <w:r>
              <w:rPr>
                <w:b/>
                <w:bCs/>
              </w:rPr>
              <w:t>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32,5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1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1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8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107028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580" w:leader="none"/>
        </w:tabs>
        <w:spacing w:before="80" w:after="0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spacing w:before="80" w:after="0"/>
        <w:ind w:left="0" w:hanging="0"/>
        <w:rPr>
          <w:b w:val="false"/>
          <w:b w:val="false"/>
          <w:sz w:val="24"/>
          <w:szCs w:val="24"/>
        </w:rPr>
      </w:pPr>
      <w:bookmarkStart w:id="18" w:name="RANGE!A1%3AF181"/>
      <w:bookmarkEnd w:id="18"/>
      <w:r>
        <w:rPr>
          <w:b w:val="false"/>
        </w:rPr>
        <w:t xml:space="preserve">                                                                               </w:t>
      </w:r>
      <w:r>
        <w:rPr>
          <w:b w:val="false"/>
          <w:sz w:val="24"/>
          <w:szCs w:val="24"/>
        </w:rPr>
        <w:t>Приложение  2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  <w:t xml:space="preserve">к решению Совета депутатов «О бюджете Медведского сельского поселения на 2020 год и на плановый период 2021 и 2022 годов» </w:t>
      </w:r>
    </w:p>
    <w:p>
      <w:pPr>
        <w:pStyle w:val="Normal"/>
        <w:spacing w:before="8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ы распределения  доходов в бюджет </w:t>
      </w:r>
    </w:p>
    <w:p>
      <w:pPr>
        <w:pStyle w:val="Normal"/>
        <w:spacing w:before="80" w:after="0"/>
        <w:jc w:val="center"/>
        <w:rPr/>
      </w:pPr>
      <w:r>
        <w:rPr>
          <w:b/>
          <w:sz w:val="28"/>
        </w:rPr>
        <w:t>Медведского сельского поселения на 2020</w:t>
      </w:r>
      <w:r>
        <w:rPr/>
        <w:t xml:space="preserve">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71"/>
        <w:gridCol w:w="22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Наименование  дохода</w:t>
            </w:r>
          </w:p>
          <w:p>
            <w:pPr>
              <w:pStyle w:val="Normal"/>
              <w:tabs>
                <w:tab w:val="clear" w:pos="708"/>
                <w:tab w:val="left" w:pos="4262" w:leader="none"/>
              </w:tabs>
              <w:spacing w:before="80" w:after="0"/>
              <w:ind w:right="344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Нормативы отчислений  </w:t>
              <w:br/>
              <w:t>доходов  в бюджет поселения (%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ФЕДЕРАЛЬНЫХ  НАЛОГОВ И СБОР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  <w:p>
            <w:pPr>
              <w:pStyle w:val="Normal"/>
              <w:spacing w:lineRule="exact" w:line="240"/>
              <w:jc w:val="both"/>
              <w:rPr>
                <w:rFonts w:eastAsia="Arial Unicode MS"/>
                <w:color w:val="000000"/>
              </w:rPr>
            </w:pPr>
            <w:r>
              <w:rPr/>
              <w:t>(за налоговые периоды, истекшие до 1 января 2011 года)(за исключением городского округа г.Великий Новгород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В ЧАСТИ ДОХОДОВ ОТ ОКАЗАНИЯ ПЛАТНЫХ УСЛУГ(РАБОТ)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>И КОМПЕНСАЦИИ ЗАТРАТ ГОСУДАР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доходы от компенсации затрат государства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 сельских посе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50 10 0000 14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 посе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 сельских посе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spacing w:before="80" w:after="0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b w:val="false"/>
        </w:rPr>
        <w:t xml:space="preserve">   </w:t>
      </w:r>
      <w:r>
        <w:rPr>
          <w:b w:val="false"/>
          <w:sz w:val="24"/>
          <w:szCs w:val="24"/>
        </w:rPr>
        <w:t>Приложение  3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  <w:t>к решению Совета депутатов «О бюджете Медведского сельского поселения на 2020 год и на плановый период 2021 и 2022 годов»</w:t>
      </w:r>
    </w:p>
    <w:p>
      <w:pPr>
        <w:pStyle w:val="Normal"/>
        <w:spacing w:before="8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ы распределения  доходов в бюджет </w:t>
      </w:r>
    </w:p>
    <w:p>
      <w:pPr>
        <w:pStyle w:val="Normal"/>
        <w:spacing w:before="80" w:after="0"/>
        <w:jc w:val="center"/>
        <w:rPr/>
      </w:pPr>
      <w:r>
        <w:rPr>
          <w:b/>
          <w:sz w:val="28"/>
        </w:rPr>
        <w:t>Медведского сельского поселения на 2021 и 2022</w:t>
      </w:r>
      <w:r>
        <w:rPr/>
        <w:t xml:space="preserve"> годы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6"/>
        <w:gridCol w:w="4107"/>
        <w:gridCol w:w="264"/>
        <w:gridCol w:w="953"/>
        <w:gridCol w:w="1258"/>
        <w:gridCol w:w="44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Наименование  дохода</w:t>
            </w:r>
          </w:p>
          <w:p>
            <w:pPr>
              <w:pStyle w:val="Normal"/>
              <w:tabs>
                <w:tab w:val="clear" w:pos="708"/>
                <w:tab w:val="left" w:pos="4262" w:leader="none"/>
              </w:tabs>
              <w:spacing w:before="80" w:after="0"/>
              <w:ind w:right="344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Нормативы отчислений  </w:t>
              <w:br/>
              <w:t>доходов  в бюджет поселения (%)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21 год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ФЕДЕРАЛЬНЫХ  НАЛОГОВ И СБОРОВ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(за налоговые периоды, истекшие до 1 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>января 2011 года)(за исключением городского округа г.Великий Новгород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>И КОМПЕНСАЦИИ ЗАТРАТ ГОСУДАРСТВА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компенсации затрат государства 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доходы от компенсации затрат государства 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50 00 0000 14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/>
        <w:tc>
          <w:tcPr>
            <w:tcW w:w="9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38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740" w:leader="none"/>
                <w:tab w:val="right" w:pos="10287" w:leader="none"/>
              </w:tabs>
              <w:ind w:left="3780" w:right="-5" w:hanging="0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   «О бюджете  Медведского сельского поселения на 2020  год и  на плановый период 2021 и 2022 годов»  </w:t>
            </w:r>
          </w:p>
          <w:p>
            <w:pPr>
              <w:pStyle w:val="Normal"/>
              <w:tabs>
                <w:tab w:val="clear" w:pos="708"/>
                <w:tab w:val="left" w:pos="5740" w:leader="none"/>
                <w:tab w:val="right" w:pos="10287" w:leader="none"/>
              </w:tabs>
              <w:ind w:left="3420"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287" w:leader="none"/>
              </w:tabs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х администраторов доходов бюджета 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Медведского сельского поселения</w:t>
            </w:r>
          </w:p>
          <w:p>
            <w:pPr>
              <w:pStyle w:val="Normal"/>
              <w:ind w:right="-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664" w:right="-5" w:firstLine="708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92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50"/>
              <w:gridCol w:w="2977"/>
              <w:gridCol w:w="6095"/>
            </w:tblGrid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главы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</w:rPr>
                    <w:t>Наименование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-5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rPr/>
                  </w:pPr>
                  <w:r>
                    <w:rPr/>
                    <w:t>Управление Федерального казначейства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3 02231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,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3 02241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</w:t>
                  </w:r>
                  <w:r>
                    <w:rPr/>
      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3 02251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</w:t>
                  </w:r>
                  <w:r>
                    <w:rPr/>
                    <w:t>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3 02261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</w:t>
                  </w:r>
                  <w:r>
                    <w:rPr/>
                    <w:t>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-5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rPr/>
                  </w:pPr>
                  <w:r>
                    <w:rPr/>
                    <w:t>Управление Федеральной налоговой службы по Новгородской област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1 0201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1 0202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1 0203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5 0301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 xml:space="preserve">Единый сельскохозяйственный налог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5 03020 02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Единый сельскохозяйственный налог (за налоговые периоды, истекшие до 1 января 2011 года.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30 10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 xml:space="preserve">Налог на имущество физических лиц, взимаемый по ставкам, применяемым к объектам налогообложения, расположенным в границах  сельских поселений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6 06033 10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6 06043 10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-5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rPr/>
                  </w:pPr>
                  <w:r>
                    <w:rPr/>
                    <w:t>Администрация Медведского сельского поселения</w:t>
                  </w:r>
                </w:p>
              </w:tc>
            </w:tr>
            <w:tr>
              <w:trPr>
                <w:trHeight w:val="178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8 0402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11 05025 10 0000 12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rStyle w:val="Blk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  <w:r>
                    <w:rPr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782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11 09045 10 0000 12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поступления от использования имущества , находящегося 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2995 10 0000 13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 xml:space="preserve">Прочие доходы от  компенсации затрат  бюджетов сельских поселений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2053 10 0000 4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25 10 0000 43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5 02050 10 0000 14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16 330</w:t>
                  </w:r>
                  <w:r>
                    <w:rPr>
                      <w:color w:val="000000"/>
                      <w:lang w:val="en-US"/>
                    </w:rPr>
                    <w:t xml:space="preserve">50 </w:t>
                  </w:r>
                  <w:r>
                    <w:rPr>
                      <w:color w:val="000000"/>
                    </w:rPr>
                    <w:t>10 0000 14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енежные взыскания (штрафы)за нарушение законодательства Российской Федерации о размещении заказов на поставки товаров, выполнение работ, оказание услуг для нужд  сельских поселений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17 010</w:t>
                  </w:r>
                  <w:r>
                    <w:rPr>
                      <w:color w:val="000000"/>
                      <w:lang w:val="en-US"/>
                    </w:rPr>
                    <w:t xml:space="preserve">50 </w:t>
                  </w:r>
                  <w:r>
                    <w:rPr>
                      <w:color w:val="000000"/>
                    </w:rPr>
                    <w:t>10 0000 18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Невыясненные поступления, зачисляемые в бюджеты  сельских поселений</w:t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15001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тации бюджетам  сельских поселений на выравнивание  бюджетной обеспеченности</w:t>
                  </w:r>
                </w:p>
              </w:tc>
            </w:tr>
            <w:tr>
              <w:trPr>
                <w:trHeight w:val="72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15002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тации бюджетам 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25299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25567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сельских поселений на  обеспечение устойчивого развития сельских территор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29999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субсидии бюджетам  сельских поселений</w:t>
                  </w:r>
                </w:p>
              </w:tc>
            </w:tr>
            <w:tr>
              <w:trPr>
                <w:trHeight w:val="1255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 xml:space="preserve">2 02 35118 10 0000 150 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255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 xml:space="preserve">2 02 30024 10 0000 150 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49999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межбюджетные трансферты передаваемые бюджетам 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2 07 05030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2 08 05000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60010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5664" w:right="-5"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20 год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 плановый период 2021 и 2022 годов"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Ведомственная структура расходов  бюджета Медведского сельского поселения  на 2020 год 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на плановый период 2021 и 2022 годов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тыс. руб.)</w:t>
      </w:r>
    </w:p>
    <w:tbl>
      <w:tblPr>
        <w:tblW w:w="107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7"/>
        <w:gridCol w:w="18"/>
        <w:gridCol w:w="407"/>
        <w:gridCol w:w="308"/>
        <w:gridCol w:w="126"/>
        <w:gridCol w:w="110"/>
        <w:gridCol w:w="1299"/>
        <w:gridCol w:w="10"/>
        <w:gridCol w:w="536"/>
        <w:gridCol w:w="10"/>
        <w:gridCol w:w="870"/>
        <w:gridCol w:w="6"/>
        <w:gridCol w:w="870"/>
        <w:gridCol w:w="6"/>
        <w:gridCol w:w="870"/>
        <w:gridCol w:w="6"/>
        <w:gridCol w:w="24"/>
      </w:tblGrid>
      <w:tr>
        <w:trPr>
          <w:trHeight w:val="90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480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4465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4659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63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663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63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63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663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63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663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663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63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695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31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53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361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096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19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340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75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98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340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75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98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79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79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791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1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4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77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8"/>
                <w:sz w:val="20"/>
                <w:szCs w:val="20"/>
              </w:rPr>
              <w:t>105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5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105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 xml:space="preserve">105,5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5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Cs/>
                <w:spacing w:val="-8"/>
                <w:sz w:val="20"/>
                <w:szCs w:val="20"/>
              </w:rPr>
              <w:t>105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8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8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8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9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9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9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3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3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Подготовка  и проведение выборов Главы поселения и депутатов Совета депутатов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103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3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103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3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320,5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92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16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136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онные расходы, связанные с осуществлением полномочий   старост в сельском поселен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3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</w:t>
            </w:r>
            <w:r>
              <w:rPr>
                <w:spacing w:val="-8"/>
                <w:sz w:val="20"/>
                <w:szCs w:val="20"/>
              </w:rPr>
              <w:t>9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</w:t>
            </w:r>
            <w:r>
              <w:rPr>
                <w:spacing w:val="-8"/>
                <w:sz w:val="20"/>
                <w:szCs w:val="20"/>
              </w:rPr>
              <w:t>9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6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3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</w:t>
            </w:r>
            <w:r>
              <w:rPr>
                <w:spacing w:val="-8"/>
                <w:sz w:val="20"/>
                <w:szCs w:val="20"/>
              </w:rPr>
              <w:t>9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6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4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4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4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74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46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102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4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346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4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346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spacing w:val="-8"/>
                <w:sz w:val="20"/>
                <w:szCs w:val="20"/>
                <w:highlight w:val="yellow"/>
              </w:rPr>
              <w:t>9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spacing w:val="-8"/>
                <w:sz w:val="20"/>
                <w:szCs w:val="20"/>
                <w:highlight w:val="yellow"/>
              </w:rPr>
              <w:t>99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spacing w:val="-8"/>
                <w:sz w:val="20"/>
                <w:szCs w:val="20"/>
                <w:highlight w:val="yellow"/>
              </w:rPr>
              <w:t>103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9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3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9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3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9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7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7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7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pacing w:val="-8"/>
                <w:sz w:val="20"/>
                <w:szCs w:val="20"/>
              </w:rPr>
              <w:t>7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1773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1381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1313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7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Комплексное  развитие сельской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7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>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ственно значимого проекта по благоустройству сельской территори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 00 L5764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507.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 00 L5764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507.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166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1181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13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166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181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13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0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6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6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6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0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0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57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86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618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0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7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6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8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 политика на территории  Медведского сельского 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 xml:space="preserve">2766,0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162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144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276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2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44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76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2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4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2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2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2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сельского поселения»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1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8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64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8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0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64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8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устройство и восстановление воинских захоронений  на территории Медведского сельского 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0,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мероприятий молодежной ,гражданско-патриотической направленнос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0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0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spacing w:val="-8"/>
                <w:sz w:val="20"/>
                <w:szCs w:val="20"/>
                <w:highlight w:val="yellow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spacing w:val="-8"/>
                <w:sz w:val="20"/>
                <w:szCs w:val="20"/>
                <w:highlight w:val="yellow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spacing w:val="-8"/>
                <w:sz w:val="20"/>
                <w:szCs w:val="20"/>
                <w:highlight w:val="yellow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0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0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spacing w:val="-8"/>
                <w:sz w:val="20"/>
                <w:szCs w:val="20"/>
                <w:highlight w:val="yellow"/>
              </w:rPr>
              <w:t>14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spacing w:val="-8"/>
                <w:sz w:val="20"/>
                <w:szCs w:val="20"/>
                <w:highlight w:val="yellow"/>
              </w:rPr>
              <w:t>14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spacing w:val="-8"/>
                <w:sz w:val="20"/>
                <w:szCs w:val="20"/>
                <w:highlight w:val="yellow"/>
              </w:rPr>
              <w:t>148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2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2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spacing w:val="-8"/>
                <w:sz w:val="20"/>
                <w:szCs w:val="20"/>
                <w:highlight w:val="yellow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spacing w:val="-8"/>
                <w:sz w:val="20"/>
                <w:szCs w:val="20"/>
                <w:highlight w:val="yellow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spacing w:val="-8"/>
                <w:sz w:val="20"/>
                <w:szCs w:val="20"/>
                <w:highlight w:val="yellow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физической культуры и массового спорта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0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0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>9760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872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82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20 год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и на плановый период 2021 и 2022 годов"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 Медведского сельского поселения и непрограммным направлениям деятельности), группам и подгруппам видов расходов классификации расходов  бюджета Медведского сельского поселения  на 2020 год и на плановый период 2021 и 2022 годов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8"/>
        <w:gridCol w:w="411"/>
        <w:gridCol w:w="24"/>
        <w:gridCol w:w="426"/>
        <w:gridCol w:w="9"/>
        <w:gridCol w:w="1408"/>
        <w:gridCol w:w="9"/>
        <w:gridCol w:w="558"/>
        <w:gridCol w:w="9"/>
        <w:gridCol w:w="842"/>
        <w:gridCol w:w="9"/>
        <w:gridCol w:w="841"/>
        <w:gridCol w:w="9"/>
        <w:gridCol w:w="842"/>
        <w:gridCol w:w="9"/>
      </w:tblGrid>
      <w:tr>
        <w:trPr>
          <w:trHeight w:val="90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9" w:name="RANGE!A1%2525253AH218"/>
            <w:bookmarkEnd w:id="19"/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22 год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80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4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659,5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6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63,4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6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63,4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66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63,,4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69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53,9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361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09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19,5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340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98,5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340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98,5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79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7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791,5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1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77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10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5,5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</w:t>
            </w:r>
            <w:r>
              <w:rPr>
                <w:spacing w:val="-8"/>
                <w:sz w:val="20"/>
                <w:szCs w:val="20"/>
              </w:rPr>
              <w:t xml:space="preserve">105,5   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105,5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8,9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9,9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Подготовка  и проведение выборов Главы поселения и депутатов Совета депутатов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10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103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92,2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136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пенсационные расходы, связанные с осуществлением полномочий   старост в сельском поселении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3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3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     </w:t>
            </w: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4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4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4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46,2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4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46,2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</w:t>
            </w:r>
            <w:r>
              <w:rPr>
                <w:spacing w:val="-8"/>
                <w:sz w:val="20"/>
                <w:szCs w:val="20"/>
              </w:rPr>
              <w:t>174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46,2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9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3,6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9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3,6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9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3,6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9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7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</w:t>
            </w: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773.</w:t>
            </w:r>
            <w:r>
              <w:rPr>
                <w:b/>
                <w:bCs/>
                <w:spacing w:val="-8"/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pacing w:val="-8"/>
                <w:sz w:val="20"/>
                <w:szCs w:val="20"/>
              </w:rPr>
              <w:t>1381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3,9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507.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Комплексное развитие сельской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507.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ственно значимого проекта по благоустройству сельской территори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 00 L576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507.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507.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16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1181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13,9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166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181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13,9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0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6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6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6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0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0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7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86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618,9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0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7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6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8,9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 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«Градостроительная  политика на территории  Медведского сельского 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76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2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441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76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2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441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76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2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41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2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2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2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 сельского поселения»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1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8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64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8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0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64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8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и восстановление воинских захоронений  на территории Медведского сельского 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3 00 L2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506.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3 00 L2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506.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0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0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0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0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8,2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2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2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8,2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0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0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9760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872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821,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977"/>
        <w:gridCol w:w="4560"/>
      </w:tblGrid>
      <w:tr>
        <w:trPr>
          <w:trHeight w:val="1500" w:hRule="atLeast"/>
        </w:trPr>
        <w:tc>
          <w:tcPr>
            <w:tcW w:w="1038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Медвед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"О бюджете Медведского сельского поселения на 2020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21 и 2022 годо</w:t>
            </w:r>
            <w:r>
              <w:rPr>
                <w:color w:val="000000"/>
                <w:sz w:val="20"/>
                <w:szCs w:val="20"/>
              </w:rPr>
              <w:t xml:space="preserve">в </w:t>
              <w:br/>
            </w:r>
          </w:p>
        </w:tc>
      </w:tr>
      <w:tr>
        <w:trPr>
          <w:trHeight w:val="600" w:hRule="atLeast"/>
        </w:trPr>
        <w:tc>
          <w:tcPr>
            <w:tcW w:w="1038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 по целевым статьям (муниципальным программам Медведского сельского поселения  и непрограммным направлениям деятельности), группам и подгруппам видов расходов классификации расходов бюджета Медведского сельского поселения  на 2020 год и на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567"/>
        <w:gridCol w:w="567"/>
        <w:gridCol w:w="567"/>
        <w:gridCol w:w="1289"/>
        <w:gridCol w:w="1520"/>
        <w:gridCol w:w="1500"/>
        <w:gridCol w:w="1520"/>
      </w:tblGrid>
      <w:tr>
        <w:trPr>
          <w:tblHeader w:val="true"/>
          <w:trHeight w:val="46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развитие местного самоуправления в Медведском сельском поселении 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 00 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3675,3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3381,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3403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94 914,5</w:t>
            </w:r>
          </w:p>
        </w:tc>
      </w:tr>
      <w:tr>
        <w:trPr>
          <w:trHeight w:val="1022" w:hRule="atLeast"/>
          <w:cantSplit w:val="true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системы муниципальной службы в Медвед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4,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0,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3342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1 00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40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75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098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0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5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3098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0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5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098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0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1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1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0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0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0 02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0 02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0 02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0 02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енсационные расходы, связанные с осуществлением полномочий   старост в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0 03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0 03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 00 03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0 03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 реформирование местного самоуправления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2 00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2 00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2 00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2 00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Противодействие коррупции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4 00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 00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 00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 00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нформационного общества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3 00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3 00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3 00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3 00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езопасность жизнедеятельности в Медведском сельском поселении 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 00 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0  0000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еализация мероприятий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21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 безопасности на водных объектах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ализация мероприятий подпрограммы  «</w:t>
            </w:r>
            <w:r>
              <w:rPr>
                <w:b/>
                <w:bCs/>
                <w:color w:val="000000"/>
                <w:sz w:val="20"/>
                <w:szCs w:val="20"/>
              </w:rPr>
              <w:t>О безопасности на водных  объектах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22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0 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6,5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1,3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213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0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 00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 00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 00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субсидии на формирование муниципальных дорожных фонд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3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/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0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6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8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 00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 00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 00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Комплексное развитие сельской территории Медведс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 00 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07.2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общественно значимого проекта по благоустройству сельской территории Медвед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40 00 L576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07</w:t>
            </w:r>
            <w:r>
              <w:rPr>
                <w:b/>
                <w:color w:val="000000"/>
                <w:sz w:val="20"/>
                <w:szCs w:val="20"/>
              </w:rPr>
              <w:t>,2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0 00 </w:t>
            </w:r>
            <w:r>
              <w:rPr>
                <w:color w:val="000000"/>
                <w:sz w:val="20"/>
                <w:szCs w:val="20"/>
                <w:lang w:val="en-US"/>
              </w:rPr>
              <w:t>L57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n-US"/>
              </w:rPr>
              <w:t>507.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0 00 </w:t>
            </w:r>
            <w:r>
              <w:rPr>
                <w:color w:val="000000"/>
                <w:sz w:val="20"/>
                <w:szCs w:val="20"/>
                <w:lang w:val="en-US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en-US"/>
              </w:rPr>
              <w:t>507.2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0 00 </w:t>
            </w:r>
            <w:r>
              <w:rPr>
                <w:color w:val="000000"/>
                <w:sz w:val="20"/>
                <w:szCs w:val="20"/>
                <w:lang w:val="en-US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en-US"/>
              </w:rPr>
              <w:t>507.2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 Медведского 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 00 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1623,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44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свещение улиц в  Медведском  сельском поселении »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0  0000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80,0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«Освещение улиц в  Медведском 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123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Прочие мероприятия по благоустройству   Медведского 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176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8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ализация мероприятий подпрограммы «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»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4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1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8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бустройство и восстановление воинских захоронений  на территории Медведского сельского 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3 00 L2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6.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0 L2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6.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0 L2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06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3 00 L2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6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офинансирование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олодежной политики в   Медведском  сельском  поселении 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0 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0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00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00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0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культуры в  Медведском  сель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0 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0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 00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физической культуры и  массового спорта  на территории  Медведского сельского  поселения 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0 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0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 00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 00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0 00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 имуществом Медведского сельского  поселения 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0 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«Управление муниципальным имуществом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и совершенствование форм местного самоуправления   на территории  Медведского сельского  поселения 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 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Градостроительная политика    на территории  Медведского сельского  поселения 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«Градостроительная политика на территории 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0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0 00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3</w:t>
            </w:r>
            <w:r>
              <w:rPr>
                <w:b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50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6323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не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0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1321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 xml:space="preserve">1497,6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сходы на обеспечение деятельности отдельных органов местного самоуправления и должностных лиц, не отнесенные к муниципальным программам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  <w:r>
              <w:rPr>
                <w:color w:val="000000"/>
                <w:sz w:val="20"/>
                <w:szCs w:val="20"/>
                <w:lang w:val="en-US"/>
              </w:rPr>
              <w:t>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готовка и проведение выборов Главы поселения и депутатов  Совета депутатов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10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3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10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10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10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99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4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346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/>
                <w:color w:val="000000"/>
                <w:sz w:val="20"/>
                <w:szCs w:val="20"/>
              </w:rPr>
              <w:t>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7</w:t>
            </w:r>
            <w:r>
              <w:rPr>
                <w:b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72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21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численности  муниципальных  служащих    Медведского сельского поселения   по состоянию на 1 января 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2020 году  запланировано финансирование одной муниципальной должности Медведского поселения с годовым фондом оплаты труда  479,0 тыс.руб. и   3 должности муниципальной службы Медведского поселения с годовым фондом оплаты труда  1070,6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1:00Z</dcterms:created>
  <dc:creator>User</dc:creator>
  <dc:description/>
  <cp:keywords/>
  <dc:language>en-US</dc:language>
  <cp:lastModifiedBy>User</cp:lastModifiedBy>
  <cp:lastPrinted>2019-12-10T11:56:00Z</cp:lastPrinted>
  <dcterms:modified xsi:type="dcterms:W3CDTF">2019-12-26T05:29:00Z</dcterms:modified>
  <cp:revision>1971</cp:revision>
  <dc:subject/>
  <dc:title> </dc:title>
</cp:coreProperties>
</file>