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spacing w:lineRule="auto" w:line="2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3756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городская область Шим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депутатов 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1.07.2019 № 1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едв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Порядка взаимодействия старост с органами местного самоуправления, муниципаль-ными предприятиями и учреждениями и иными организациями по вопросам решения вопросов местного значения на территории Медведского сельского поселе-ния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декабря 2003 № 131-ФЗ «Об общих принципах организации местного самоуправления в Российской Федерации», Законом Новгородской области от 01.10.2018 №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, статьей 12.1 Устава Медведского сельского поселения Совет депутатов Медведского сельского поселения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Web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Медведского сель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                               И.В.Боченкова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                                                                       решением Совета депутатов Медведского сельского поселения 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.07.2019 № 148</w:t>
            </w:r>
          </w:p>
        </w:tc>
      </w:tr>
    </w:tbl>
    <w:p>
      <w:pPr>
        <w:pStyle w:val="NormalWeb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lineRule="auto" w:line="240" w:before="0" w:after="0"/>
        <w:ind w:left="0" w:right="0"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заимодействия старос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Медведского сельского поселения</w:t>
      </w:r>
    </w:p>
    <w:p>
      <w:pPr>
        <w:pStyle w:val="NormalWeb"/>
        <w:spacing w:before="0" w:after="0"/>
        <w:ind w:left="0" w:righ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927" w:right="0" w:hanging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Web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.1. Настоящий Порядок разработан в целях реализации Федерального закона от 6 октября 2003 № 131-ФЗ «Об общих принципах организации местного самоуправления в Российской Федерации», Закона Новгородской области от 1 октября 2018 г. N 304-ОЗ «О некоторых вопросах, связанных с деятельностью старосты сельского населенного пункта на территории муниципального образования в Новгородской области» и устанавливает порядок взаимодействия старост сельских населенных пунктов (далее старосты)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на территории Медведского сельского поселения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.2. Староста взаимодействует с Главой Медведского сельского поселения (далее – глава поселения) в сфере организации местного самоуправления, способствуют развитию инициативы общественности.</w:t>
      </w:r>
    </w:p>
    <w:p>
      <w:pPr>
        <w:pStyle w:val="NormalWeb"/>
        <w:spacing w:lineRule="auto" w:line="36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.3. Староста представляет интересы населения соответствующего сельского населенного пункта Медведского сельского поселения (далее - населенный пункт), взаимодействуя с органами местного самоуправления сельского поселения (далее орган местного самоуправления) (далее - орган местного самоуправления), муниципальными предприятиями и учреждениями и иными организациями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Информация о назначенных старостах подлежит размещению в течение 5 календарных дней с даты назначения старосты Советом депутатов Медведского сельского поселения (далее – Совет депутатов) в информационно-телекоммуникационной сети Интернет на официальном сайте Администрации Медведского сельского поселения (далее – Администрация) и содержит фамилию, имя, отчество лица назначенного старостой, наименование населенный пункта где исполняет полномочия староста.</w:t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lineRule="auto" w:line="240" w:before="0" w:after="0"/>
        <w:ind w:left="0" w:right="0"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пособы взаимодействия старосты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</w:t>
      </w:r>
    </w:p>
    <w:p>
      <w:pPr>
        <w:pStyle w:val="NormalWeb"/>
        <w:spacing w:lineRule="auto" w:line="360" w:before="0" w:after="0"/>
        <w:ind w:left="0" w:righ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тароста для решения возложенных на него задач оказывает содействие органам местного самоуправления, муниципальным предприятиям и учреждениям и иным организациям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существлении профилактических мероприятий по пожарной безопасности в населенном пункте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решении вопросов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обеспечения сельского населенного пункта,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а территории населенного пункта,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го и дорожного хозяйства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рганизации на добровольных началах участия жителей населенного пункта в работах по благоустройству и озеленению территорий общего пользования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решении вопросов обеспечения общественного порядка на территории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информировании жителей населенного пункта о принятых муниципальных правовых актах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организации и проведении культурно-массовых, физкультурно-оздоровительных и спортивных мероприятий, а также досуга жителей населенного пункта.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тароста информирует Администрацию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случаях проведения земляных работ на территории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состоянии пожарных водоемов, колодцев и подъездами к ним на территории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тароста доводит до жителей населенного пункта информацию, полученную от органов местного самоуправления и подведомственных муниципальных предприятий и учреждений, по вопросам местного значения путем размещения информации, в виде объявления, в общественных местах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рганы местного самоуправления, муниципальные предприятия и учреждения в пределах своих полномочий: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ют информирование старосты по вопросам жизнеобеспечения жителей населенного пунк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ют рассмотрение обращений и предложений старосты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яют информирование старосты о готовящихся общественных мероприятиях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ивает внеочередной прием старосты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оставляют возможность старосте присутствовать на совещаниях проводимых Главой поселения по вопросам местного значения, заседаниях Совета;</w:t>
      </w:r>
    </w:p>
    <w:p>
      <w:pPr>
        <w:pStyle w:val="NormalWeb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редоставляют возможность старосте инициировать рабочие совещания с представителями органов местного самоуправления.</w:t>
      </w:r>
    </w:p>
    <w:p>
      <w:pPr>
        <w:pStyle w:val="Normal"/>
        <w:spacing w:lineRule="atLeast" w:line="100" w:before="0" w:after="0"/>
        <w:ind w:firstLine="567"/>
        <w:jc w:val="center"/>
        <w:rPr/>
      </w:pPr>
      <w:r>
        <w:rPr/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11">
    <w:name w:val="Гиперссылка1"/>
    <w:basedOn w:val="DefaultParagraphFont"/>
    <w:qFormat/>
    <w:rPr/>
  </w:style>
  <w:style w:type="character" w:styleId="Pagenumber">
    <w:name w:val="pagenumber"/>
    <w:basedOn w:val="DefaultParagraphFont"/>
    <w:qFormat/>
    <w:rPr/>
  </w:style>
  <w:style w:type="character" w:styleId="12">
    <w:name w:val=" Знак Знак1"/>
    <w:basedOn w:val="Style13"/>
    <w:qFormat/>
    <w:rPr>
      <w:rFonts w:ascii="Calibri" w:hAnsi="Calibri" w:eastAsia="SimSun;Arial Unicode MS" w:cs=";Times New Roman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eastAsia="SimSun;Arial Unicode MS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textindent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preformatted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Нижний колонтитул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6">
    <w:name w:val="Название объекта1"/>
    <w:basedOn w:val="Normal"/>
    <w:next w:val="Normal"/>
    <w:qFormat/>
    <w:pPr>
      <w:suppressAutoHyphens w:val="false"/>
      <w:overflowPunct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01:00Z</dcterms:created>
  <dc:creator>---------</dc:creator>
  <dc:description/>
  <cp:keywords/>
  <dc:language>en-US</dc:language>
  <cp:lastModifiedBy>User</cp:lastModifiedBy>
  <cp:lastPrinted>2019-03-29T10:52:00Z</cp:lastPrinted>
  <dcterms:modified xsi:type="dcterms:W3CDTF">2019-08-01T09:1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