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         </w:t>
      </w:r>
    </w:p>
    <w:p>
      <w:pPr>
        <w:pStyle w:val="Style18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25.12.2019  № 159 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реше-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е      Совета     депутатов    от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1. 12. 2018  № 126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Медведского сельского поселения от 21.12.2018 № 126 " О бюджете Медведского сельского поселения на 2019 год и на плановый период 2020 и 2021 годов " следующие изменения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1. Утвердить основные характеристики бюджета Медведского сельского поселения на 2019 год:</w:t>
      </w:r>
    </w:p>
    <w:p>
      <w:pPr>
        <w:pStyle w:val="Normal"/>
        <w:ind w:left="1080" w:hanging="540"/>
        <w:rPr/>
      </w:pPr>
      <w:r>
        <w:rPr>
          <w:sz w:val="28"/>
          <w:szCs w:val="28"/>
        </w:rPr>
        <w:t>1.1. прогнозируемый общий объем доходов бюджета Медведского сельского поселения в сумме 8128,3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общий объем расходов бюджета Медведского сельского поселения в         сумме 8133,5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огнозируемый дефицит бюджета Медведского сельского поселения в сумме  5,2 тыс. рублей;»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ункты 10,14,15 изложить в следующей редакции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>«10.Утвердить общий объем бюджетных ассигнований, направляемых на исполнение публичных нормативных обязательств, на 2019 год в сумме 142,2 тыс.рублей, на 2020 год  в сумме 145,3 тыс.рублей и на 2021 год в сумме 145,3 тыс.рублей.</w:t>
      </w:r>
    </w:p>
    <w:p>
      <w:pPr>
        <w:pStyle w:val="TextBody"/>
        <w:spacing w:before="120" w:after="0"/>
        <w:ind w:firstLine="709"/>
        <w:rPr/>
      </w:pPr>
      <w:r>
        <w:rPr/>
        <w:t xml:space="preserve"> </w:t>
      </w:r>
      <w:r>
        <w:rPr/>
        <w:t xml:space="preserve">14.Утвердить объем бюджетных ассигнований  муниципального дорожного фонда Медведского сельского поселения на 2019 год в сумме 960,8 тыс.руб., на 2020 год в сумме 999,0 тыс.руб., на 2021 год в сумме 1304,5 тыс.рублей. 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 xml:space="preserve"> </w:t>
      </w:r>
      <w:r>
        <w:rPr/>
        <w:t>15.Установить  размер резервного фонда Медведского сельского поселения на 2019 год в сумме 0 тыс.рублей, на 2020 год в сумме  50,0 тыс.рублей, на 2021 год в сумме 50,0 тыс.руб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я  1;5;6;7;  к решению Совета депутатов Медведского сельского  поселения от 21.12.2018  № 126 " О бюджете  Медведского сельского поселения на 2019 год и на плановый период 2020 и 2021 годов"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разместить на официальном сайте Администрации Медведского сельского поселения в информационно-коммуникационной сети «Интернет» (медведское.рф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о дня, следующего за днем обнародывани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сельского поселения                                            И.В.Бочен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29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1438" w:hRule="atLeast"/>
        </w:trPr>
        <w:tc>
          <w:tcPr>
            <w:tcW w:w="10298" w:type="dxa"/>
            <w:tcBorders/>
            <w:vAlign w:val="bottom"/>
          </w:tcPr>
          <w:p>
            <w:pPr>
              <w:pStyle w:val="Normal"/>
              <w:ind w:right="-5" w:hanging="0"/>
              <w:rPr/>
            </w:pPr>
            <w:r>
              <w:rPr/>
              <w:t xml:space="preserve">     </w:t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  <w:gridCol w:w="6066"/>
            </w:tblGrid>
            <w:tr>
              <w:trPr>
                <w:trHeight w:val="375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</w:rPr>
                    <w:t>Приложение 1</w:t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депутатов   «О бюджете Медведского сельского поселения на 2019 год и на плановый период 2020 и 2021 годов»</w:t>
                  </w:r>
                </w:p>
              </w:tc>
            </w:tr>
            <w:tr>
              <w:trPr>
                <w:trHeight w:val="82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гнозируемые поступления доходов в  бюджет Медведского сель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еления  на 2019 год и на плановый период 2020 и 2021 годов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(тыс. рублей)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2100"/>
              <w:gridCol w:w="1285"/>
              <w:gridCol w:w="1134"/>
              <w:gridCol w:w="1961"/>
            </w:tblGrid>
            <w:tr>
              <w:trPr>
                <w:tblHeader w:val="true"/>
                <w:trHeight w:val="627" w:hRule="atLeast"/>
                <w:cantSplit w:val="true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д бюджетной классификации 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9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0 год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2021 год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ВСЕГО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12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89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623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0" w:name="RANGE!A9%3AD9"/>
                  <w:bookmarkStart w:id="1" w:name="RANGE!A9%3AD181"/>
                  <w:bookmarkEnd w:id="0"/>
                  <w:r>
                    <w:rPr>
                      <w:b/>
                      <w:bCs/>
                    </w:rPr>
                    <w:t>Налоговые и неналоговые доходы</w:t>
                  </w:r>
                  <w:bookmarkEnd w:id="1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23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8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1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723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6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2" w:name="RANGE!A11%3AD11"/>
                  <w:r>
                    <w:rPr>
                      <w:b/>
                      <w:bCs/>
                    </w:rPr>
                    <w:t>Налоги на прибыль, доходы</w:t>
                  </w:r>
                  <w:bookmarkEnd w:id="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3" w:name="RANGE!A15%3AD15"/>
                  <w:r>
                    <w:rPr>
                      <w:b/>
                      <w:bCs/>
                    </w:rPr>
                    <w:t>Налог на доходы физических лиц</w:t>
                  </w:r>
                  <w:bookmarkEnd w:id="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2,0</w:t>
                  </w:r>
                </w:p>
              </w:tc>
            </w:tr>
            <w:tr>
              <w:trPr>
                <w:trHeight w:val="258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102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3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товары (работы, услуги),реализуемые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30223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27.</w:t>
                  </w: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4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5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bCs/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1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4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6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bCs/>
                      <w:sz w:val="22"/>
                      <w:szCs w:val="22"/>
                    </w:rPr>
                    <w:t>2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51,9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70,4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4" w:name="RANGE!A28%3AD28"/>
                  <w:r>
                    <w:rPr>
                      <w:b/>
                      <w:bCs/>
                    </w:rPr>
                    <w:t xml:space="preserve">Налоги на совокупный доход </w:t>
                  </w:r>
                  <w:bookmarkEnd w:id="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5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503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5" w:name="RANGE!A35%3AD35"/>
                  <w:r>
                    <w:rPr>
                      <w:b/>
                      <w:bCs/>
                    </w:rPr>
                    <w:t>Налоги на имущество</w:t>
                  </w:r>
                  <w:bookmarkEnd w:id="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0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8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6" w:name="RANGE!A36%3AD36"/>
                  <w:r>
                    <w:rPr>
                      <w:b/>
                      <w:bCs/>
                    </w:rPr>
                    <w:t xml:space="preserve">Налог на имущество </w:t>
                  </w:r>
                  <w:bookmarkEnd w:id="6"/>
                  <w:r>
                    <w:rPr>
                      <w:b/>
                      <w:bCs/>
                    </w:rPr>
                    <w:t>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1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7" w:name="RANGE!A37%3AD37"/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  <w:bookmarkEnd w:id="7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1030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8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емель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6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2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1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1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0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0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8" w:name="RANGE!A50%3AD50"/>
                  <w:r>
                    <w:rPr>
                      <w:b/>
                      <w:bCs/>
                    </w:rPr>
                    <w:t>Государственная пошлина</w:t>
                  </w:r>
                  <w:bookmarkEnd w:id="8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9" w:name="RANGE!A51%3AD51"/>
                  <w:r>
                    <w:rPr>
                      <w:b/>
                      <w:bCs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  <w:bookmarkEnd w:id="9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4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804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0" w:name="RANGE!A102%3AD102"/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  <w:bookmarkEnd w:id="10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1" w:name="RANGE!A106%3AD106"/>
                  <w:r>
                    <w:rPr>
                      <w:b/>
                      <w:bCs/>
                    </w:rPr>
                    <w:t>Доходы от продажи земельных участков, находящихся в государственной и муниципальной собственност</w:t>
                  </w:r>
                  <w:bookmarkEnd w:id="11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60000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4060251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8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2" w:name="RANGE!A121%3AD121"/>
                  <w:r>
                    <w:rPr>
                      <w:b/>
                      <w:bCs/>
                    </w:rPr>
                    <w:t>Безвозмездные поступления</w:t>
                  </w:r>
                  <w:bookmarkEnd w:id="1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896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3" w:name="RANGE!A122%3AD122"/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  <w:bookmarkEnd w:id="1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896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4" w:name="RANGE!A123%3AD123"/>
                  <w:r>
                    <w:rPr>
                      <w:b/>
                      <w:bCs/>
                    </w:rPr>
                    <w:t xml:space="preserve">Дотации бюджетам бюджетной системы  Российской Федерации </w:t>
                  </w:r>
                  <w:bookmarkEnd w:id="1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1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5" w:name="RANGE!A124%3AD124"/>
                  <w:r>
                    <w:rPr/>
                    <w:t>Дотации на выравнивание бюджетной обеспеченности</w:t>
                  </w:r>
                  <w:bookmarkEnd w:id="1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6" w:name="RANGE!A128%3AD128"/>
                  <w:r>
                    <w:rPr>
                      <w:b/>
                      <w:bCs/>
                    </w:rPr>
                    <w:t xml:space="preserve">Субсидии бюджетам  бюджетной системы Российской Федерации </w:t>
                  </w:r>
                  <w:bookmarkEnd w:id="16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2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9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152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209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5299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 сельских поселений на  обеспечение устойчивого развития сельских территор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5567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7" w:name="RANGE!A132%3AD132"/>
                  <w:r>
                    <w:rPr>
                      <w:b/>
                      <w:bCs/>
                    </w:rPr>
                    <w:t>Субвенции бюджетам  бюджетной системы Российской Федераци</w:t>
                  </w:r>
                  <w:bookmarkEnd w:id="17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3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5,3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8,6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5118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5118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7028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</w:tbl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580" w:leader="none"/>
              </w:tabs>
              <w:spacing w:before="80" w:after="0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20 и 2021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9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20 и 2021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1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1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61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82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58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52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52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52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5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236,1 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5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2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2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99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6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6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Cs/>
                <w:spacing w:val="-8"/>
                <w:sz w:val="20"/>
                <w:szCs w:val="20"/>
              </w:rPr>
              <w:t>29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29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9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647,6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264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4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4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4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F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F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2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8133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9 год и на плановый период 2020 и 2021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8" w:name="RANGE!A1%2525253AH218"/>
            <w:bookmarkEnd w:id="18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1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1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61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82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58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5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5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5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5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6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9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«Градостроительная  политика на территории  Медведского сельского 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4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4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4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F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F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2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133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9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 и подгруппам видов расходов классификации расходов бюджета Медведского сельского поселения 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4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31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248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2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2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2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2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0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47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9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1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7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L299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053 0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299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053 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299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L299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грантовую поддержку местных инициатив граждан, проживающих в сельской местност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6209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b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1414,8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3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.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23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9-12-17T08:23:00Z</cp:lastPrinted>
  <dcterms:modified xsi:type="dcterms:W3CDTF">2019-12-26T05:27:00Z</dcterms:modified>
  <cp:revision>1780</cp:revision>
  <dc:subject/>
  <dc:title> </dc:title>
</cp:coreProperties>
</file>