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pacing w:val="-1"/>
          <w:sz w:val="32"/>
          <w:szCs w:val="32"/>
        </w:rPr>
        <w:t xml:space="preserve">                          </w:t>
      </w:r>
    </w:p>
    <w:p>
      <w:pPr>
        <w:pStyle w:val="Style19"/>
        <w:spacing w:lineRule="auto" w:line="240"/>
        <w:jc w:val="left"/>
        <w:rPr>
          <w:sz w:val="32"/>
          <w:szCs w:val="32"/>
        </w:rPr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              </w:t>
      </w:r>
      <w:r>
        <w:rPr>
          <w:b w:val="false"/>
          <w:sz w:val="28"/>
          <w:szCs w:val="28"/>
        </w:rPr>
        <w:t xml:space="preserve">           </w:t>
      </w:r>
    </w:p>
    <w:p>
      <w:pPr>
        <w:pStyle w:val="Style1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 район</w:t>
      </w:r>
    </w:p>
    <w:p>
      <w:pPr>
        <w:pStyle w:val="Style1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РЕШЕНИЕ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 xml:space="preserve">21.12.2018  № 126  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.  Медведь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О бюджете Медведского сель-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ского поселения  на  2019 год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   на плановый  период  2020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 2021 годов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TextBodyIndent"/>
        <w:spacing w:before="120" w:after="120"/>
        <w:ind w:left="283" w:right="0" w:firstLine="53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 бюджета Медведского сельского поселения на 2019 год: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1 прогнозируемый общий объем доходов бюджета Медведского сельского поселения  в сумме 8393,3 тыс. рублей;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.2 общий объем расходов бюджета Медведского сельского поселения в сумме  8393,3 тыс. рублей; 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.3.дефицит бюджета Медведского сельского поселения в сумме 0,0 тыс.рублей;</w:t>
      </w:r>
    </w:p>
    <w:p>
      <w:pPr>
        <w:pStyle w:val="ConsPlusNormal"/>
        <w:widowControl/>
        <w:bidi w:val="0"/>
        <w:spacing w:before="12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Утвердить основные характеристики  бюджета Медведского сельского поселения на 2020 год и на 2021 год: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highlight w:val="darkGray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1 прогнозируемый общий объем доходов бюджета Медведского сельского  поселения на 2020 год в сумме 7589,5 тыс. рублей и на 2021 год в сумме 7623,9 тыс. рублей;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2 общий объем расходов бюджета Медведского сельского поселения на 2020 год в сумме 7589,5 тыс. рублей, в том числе условно утвержденные расходы в сумме 176,1 тыс.рублей ,и на 2021 год в сумме 7623,9 тыс. рублей, в том числе условно утвержденные расходы в сумме 353,7 тыс.рублей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3.дефицит бюджета Медведского сельского поселения на 2020 год в сумме 0,0 тыс.рублей и 2021 год в сумме 0,0 тыс.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.Утвердить прогнозируемые поступления доходов в бюджет Медведского сельского поселения на 2019 год и на плановый период 2020 и 2021 годов согласно приложению 1 к настоящему решению.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В соответствии с пунктом 2 статьи 184 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 доходов в бюджет Медведского сельского  поселения на </w:t>
      </w:r>
      <w:r>
        <w:rPr>
          <w:bCs/>
          <w:sz w:val="28"/>
          <w:szCs w:val="28"/>
        </w:rPr>
        <w:t>2019 год и на плановый период 2020 и 2021 годов</w:t>
      </w:r>
      <w:r>
        <w:rPr>
          <w:sz w:val="28"/>
          <w:szCs w:val="28"/>
        </w:rPr>
        <w:t xml:space="preserve"> согласно приложениям  2 и 3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Принять к сведению, что согласно  статьи 5 проекта областного закона «Об областном бюджете на 2019 год и на плановый период 2020 и 2021 годов» утверждена величина дифференцированного норматива отчислений в местные 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9 год и на плановый период 2020 и 2021 годов в размере 0,0196 процента.</w:t>
      </w:r>
    </w:p>
    <w:p>
      <w:pPr>
        <w:pStyle w:val="TextBodyIndent"/>
        <w:spacing w:before="120" w:after="120"/>
        <w:ind w:left="0" w:right="0" w:hanging="0"/>
        <w:rPr/>
      </w:pPr>
      <w:r>
        <w:rPr/>
        <w:t xml:space="preserve">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дить перечень главных администраторов доходов бюджета Медведского сельского поселения согласно приложению </w:t>
        <w:softHyphen/>
        <w:softHyphen/>
        <w:softHyphen/>
        <w:softHyphen/>
        <w:softHyphen/>
        <w:t xml:space="preserve"> 4 к настоящему 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 xml:space="preserve">7. Дебиторская задолженность, безнадежная к взысканию, списывается с балансов получателей средств бюджета Медведского сельского поселения  в порядке, установленном Администрацией Медвед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/>
        <w:t xml:space="preserve">9. Утвердить объем межбюджетных трансфертов, получаемых из других бюджетов бюджетной системы  Российской Федерации на 2019 год в сумме 4542,0 тыс. рублей, на 2020 год в сумме 3704,5 тыс.рублей  и на 2021 год в сумме 3457,9 тыс.рублей.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>10. Утвердить общий объем бюджетных ассигнований, направляемых на исполнение публичных нормативных обязательств, на 2019 год в сумме 145,3 тыс.рублей, на 2020 год  в сумме 145,3 тыс.рублей и на 2021 год в сумме 145,3 тыс.рублей.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>11. Утвердить ведомственную структуру расходов бюджета Медведского сельского поселения на 2019 год и на плановый период 2020 и 2021 годов согласно приложению 5  к настоящему решению.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>12. Утвердить распределение бюджетных ассигнований по разделам, подразделам, целевым статьям (муниципальным программам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на 2019 год и на плановый период 2020 и 2021 годов согласно приложения 6 к настоящему решению.</w:t>
      </w:r>
    </w:p>
    <w:p>
      <w:pPr>
        <w:pStyle w:val="TextBody"/>
        <w:spacing w:before="120" w:after="0"/>
        <w:ind w:firstLine="709"/>
        <w:rPr/>
      </w:pPr>
      <w:r>
        <w:rPr>
          <w:szCs w:val="28"/>
        </w:rPr>
        <w:t xml:space="preserve"> </w:t>
      </w:r>
      <w:r>
        <w:rPr/>
        <w:t>13. Утвердить распределение бюджетных ассигнований по целевым статьям (муниципальным программам Медведского сельского поселения и непрограммным направлениям деятельности), группам и подгруппам видов расходов классификации расходов бюджета  Медведского сельского поселения на 2019 год и на плановый период 2020 и 2021 годов согласно приложению 7 к настоящему решению .</w:t>
      </w:r>
    </w:p>
    <w:p>
      <w:pPr>
        <w:pStyle w:val="TextBody"/>
        <w:spacing w:before="120" w:after="0"/>
        <w:ind w:firstLine="709"/>
        <w:rPr/>
      </w:pPr>
      <w:r>
        <w:rPr/>
        <w:t xml:space="preserve"> </w:t>
      </w:r>
      <w:r>
        <w:rPr/>
        <w:t xml:space="preserve">14.Утвердить объем бюджетных ассигнований  муниципального дорожного фонда Медведского сельского поселения на 2019 год в сумме 901,8 тыс.руб., на 2020 год в сумме 999,0 тыс.руб., на 2021 год в сумме 1304,5 тыс.рублей. </w:t>
      </w:r>
    </w:p>
    <w:p>
      <w:pPr>
        <w:pStyle w:val="TextBody"/>
        <w:spacing w:before="120" w:after="0"/>
        <w:ind w:firstLine="709"/>
        <w:rPr>
          <w:color w:val="FF0000"/>
        </w:rPr>
      </w:pPr>
      <w:r>
        <w:rPr/>
        <w:t xml:space="preserve"> </w:t>
      </w:r>
      <w:r>
        <w:rPr/>
        <w:t>15.Установить  размер резервного фонда Медведского сельского поселения на 2019 год в сумме 50,0 тыс.рублей, на 2020 год в сумме  50,0 тыс.рублей, на 2021 год в сумме 50,0 тыс.рублей.</w:t>
      </w:r>
    </w:p>
    <w:p>
      <w:pPr>
        <w:pStyle w:val="TextBody"/>
        <w:spacing w:before="120" w:after="0"/>
        <w:rPr/>
      </w:pPr>
      <w:r>
        <w:rPr>
          <w:rFonts w:cs="Times New Roman"/>
        </w:rPr>
        <w:t xml:space="preserve">        </w:t>
      </w:r>
      <w:r>
        <w:rPr>
          <w:bCs/>
          <w:iCs/>
        </w:rPr>
        <w:t xml:space="preserve">   </w:t>
      </w:r>
      <w:r>
        <w:rPr/>
        <w:t xml:space="preserve">16. Установить на 2019-2021 годы размер единовременной компенсационной выплаты на лечение (оздоровление) Главе сельского поселения, муниципальным служащим Администрации сельского поселения, осуществляющим свою деятельность на постоянной (штатной) основе в сумме 40100 рублей ежегодно. </w:t>
      </w:r>
    </w:p>
    <w:p>
      <w:pPr>
        <w:pStyle w:val="TextBody"/>
        <w:spacing w:before="120" w:after="0"/>
        <w:rPr/>
      </w:pPr>
      <w:r>
        <w:rPr/>
        <w:t xml:space="preserve">           </w:t>
      </w:r>
      <w:r>
        <w:rPr/>
        <w:t xml:space="preserve">17. Принять к сведению  нормативную штатную численность органов местного самоуправления Медведского сельского поселения на 2019-2021 годы в количестве 9,5 единиц.  </w:t>
      </w:r>
    </w:p>
    <w:p>
      <w:pPr>
        <w:pStyle w:val="TextBody"/>
        <w:rPr>
          <w:bCs/>
        </w:rPr>
      </w:pPr>
      <w:r>
        <w:rPr>
          <w:bCs/>
          <w:iCs/>
        </w:rPr>
        <w:t xml:space="preserve">      </w:t>
      </w:r>
      <w:r>
        <w:rPr>
          <w:bCs/>
        </w:rPr>
        <w:t xml:space="preserve">    </w:t>
      </w:r>
      <w:r>
        <w:rPr>
          <w:bCs/>
        </w:rPr>
        <w:t>18. Опубликовать решение в газете «Шимские   вести» и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TextBody"/>
        <w:rPr/>
      </w:pPr>
      <w:r>
        <w:rPr>
          <w:bCs/>
        </w:rPr>
        <w:t xml:space="preserve">         </w:t>
      </w:r>
      <w:r>
        <w:rPr>
          <w:bCs/>
        </w:rPr>
        <w:t>19. Настоящее</w:t>
      </w:r>
      <w:r>
        <w:rPr/>
        <w:t xml:space="preserve"> решение вступает в силу с 1 января 2019 года.  </w:t>
      </w:r>
    </w:p>
    <w:p>
      <w:pPr>
        <w:pStyle w:val="TextBody"/>
        <w:rPr>
          <w:bCs/>
        </w:rPr>
      </w:pPr>
      <w:r>
        <w:rPr/>
        <w:t xml:space="preserve">       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И.В. Боченкова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before="80" w:after="0"/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spacing w:before="80" w:after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>
          <w:trHeight w:val="375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Совета депутатов   «О бюджете Медведского сельского поселения на 2019 год и на плановый период 2020 и 2021 годов</w:t>
            </w:r>
          </w:p>
        </w:tc>
      </w:tr>
      <w:tr>
        <w:trPr>
          <w:trHeight w:val="825" w:hRule="atLeast"/>
          <w:cantSplit w:val="true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 бюджет Медведского сельского поселения  на 2019 год и на плановый период 2020 и 2021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умма 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440"/>
        <w:gridCol w:w="1440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3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9"/>
            <w:bookmarkStart w:id="1" w:name="RANGE!A9%3AD181"/>
            <w:bookmarkEnd w:id="0"/>
            <w:r>
              <w:rPr>
                <w:b/>
                <w:bCs/>
              </w:rPr>
              <w:t>Налоговые и неналоговые доходы</w:t>
            </w:r>
            <w:bookmarkEnd w:id="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8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388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355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68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1%3AD11"/>
            <w:r>
              <w:rPr>
                <w:b/>
                <w:bCs/>
              </w:rPr>
              <w:t>Налоги на прибыль, доходы</w:t>
            </w:r>
            <w:bookmarkEnd w:id="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" w:name="RANGE!A15%3AD15"/>
            <w:r>
              <w:rPr>
                <w:b/>
                <w:bCs/>
              </w:rPr>
              <w:t>Налог на доходы физических лиц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,0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5,5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4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5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6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0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5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35%3AD35"/>
            <w:r>
              <w:rPr>
                <w:b/>
                <w:bCs/>
              </w:rPr>
              <w:t>Налоги на имущество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8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>22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36%3AD36"/>
            <w:r>
              <w:rPr>
                <w:b/>
                <w:bCs/>
              </w:rPr>
              <w:t xml:space="preserve">Налог на имущество </w:t>
            </w:r>
            <w:bookmarkEnd w:id="6"/>
            <w:r>
              <w:rPr>
                <w:b/>
                <w:bCs/>
              </w:rPr>
              <w:t>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40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37%3AD37"/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1030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1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3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60604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7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50%3AD50"/>
            <w:r>
              <w:rPr>
                <w:b/>
                <w:bCs/>
              </w:rPr>
              <w:t>Государственная пошлина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51%3AD51"/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4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4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102%3AD102"/>
            <w:r>
              <w:rPr>
                <w:b/>
                <w:bCs/>
              </w:rPr>
              <w:t>Доходы от продажи материальных и нематериальных активов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2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1" w:name="RANGE!A106%3AD106"/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</w:t>
            </w:r>
            <w:bookmarkEnd w:id="11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25100000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121%3AD121"/>
            <w:r>
              <w:rPr>
                <w:b/>
                <w:bCs/>
              </w:rPr>
              <w:t>Безвозмездные поступления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3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7,9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123%3AD123"/>
            <w:r>
              <w:rPr>
                <w:b/>
                <w:bCs/>
              </w:rPr>
              <w:t xml:space="preserve">Дотации бюджетам бюджетной системы  Российской Федерации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1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0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5" w:name="RANGE!A124%3AD124"/>
            <w:r>
              <w:rPr/>
              <w:t>Дотации на выравнивание бюджетной обеспеч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3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,3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8%3AD128"/>
            <w:r>
              <w:rPr>
                <w:b/>
                <w:bCs/>
              </w:rPr>
              <w:t xml:space="preserve">Субсидии бюджетам  бюджетной системы Российской Федерации 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29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и сельских поселений на формирование муниципальных дорожных фонд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7152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и сельских поселений на  грантовую поддержку местных инициатив граждан, проживающих в сельской местности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05675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7" w:name="RANGE!A132%3AD132"/>
            <w:r>
              <w:rPr>
                <w:b/>
                <w:bCs/>
              </w:rPr>
              <w:t>Субвенции бюджетам  бюджетной системы Российской Федераци</w:t>
            </w:r>
            <w:bookmarkEnd w:id="17"/>
            <w:r>
              <w:rPr>
                <w:b/>
                <w:bCs/>
              </w:rPr>
              <w:t>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18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0000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2,1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107028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80" w:leader="none"/>
        </w:tabs>
        <w:spacing w:before="80" w:after="0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before="80" w:after="0"/>
        <w:ind w:left="0" w:hanging="0"/>
        <w:rPr>
          <w:b w:val="false"/>
          <w:b w:val="false"/>
          <w:sz w:val="24"/>
          <w:szCs w:val="24"/>
        </w:rPr>
      </w:pPr>
      <w:bookmarkStart w:id="18" w:name="RANGE!A1%3AF181"/>
      <w:bookmarkEnd w:id="18"/>
      <w:r>
        <w:rPr>
          <w:b w:val="false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 xml:space="preserve">к решению Совета депутатов «О бюджете Медведского сельского поселения на 2019 год и на плановый период 2020 и 2021 годов» </w:t>
      </w:r>
    </w:p>
    <w:p>
      <w:pPr>
        <w:pStyle w:val="Normal"/>
        <w:spacing w:before="8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 доходов в бюджет </w:t>
      </w:r>
    </w:p>
    <w:p>
      <w:pPr>
        <w:pStyle w:val="Normal"/>
        <w:spacing w:before="80" w:after="0"/>
        <w:jc w:val="center"/>
        <w:rPr/>
      </w:pPr>
      <w:r>
        <w:rPr>
          <w:b/>
          <w:sz w:val="28"/>
        </w:rPr>
        <w:t>Медведского сельского поселения на 2019</w:t>
      </w:r>
      <w:r>
        <w:rPr/>
        <w:t xml:space="preserve">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71"/>
        <w:gridCol w:w="22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 дохода</w:t>
            </w:r>
          </w:p>
          <w:p>
            <w:pPr>
              <w:pStyle w:val="Normal"/>
              <w:tabs>
                <w:tab w:val="clear" w:pos="708"/>
                <w:tab w:val="left" w:pos="4262" w:leader="none"/>
              </w:tabs>
              <w:spacing w:before="80" w:after="0"/>
              <w:ind w:right="344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Нормативы отчислений  </w:t>
              <w:br/>
              <w:t>доходов  в бюджет поселения (%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ФЕДЕРАЛЬНЫХ  НАЛОГОВ И СБОР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  <w:p>
            <w:pPr>
              <w:pStyle w:val="Normal"/>
              <w:spacing w:lineRule="exact" w:line="240"/>
              <w:jc w:val="both"/>
              <w:rPr>
                <w:rFonts w:eastAsia="Arial Unicode MS"/>
                <w:color w:val="000000"/>
              </w:rPr>
            </w:pPr>
            <w:r>
              <w:rPr/>
              <w:t>(за налоговые периоды, истекшие до 1 января 2011 года)(за исключением городского округа г.Великий Новгород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ДОХОДОВ ОТ ОКАЗАНИЯ ПЛАТНЫХ УСЛУГ(РАБОТ)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И КОМПЕНСАЦИИ ЗАТРАТ ГОСУДАР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доходы от компенсации затрат государства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0 10 0000 1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before="80" w:after="0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b w:val="false"/>
        </w:rPr>
        <w:t xml:space="preserve">   </w:t>
      </w:r>
      <w:r>
        <w:rPr>
          <w:b w:val="false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  <w:t>к решению Совета депутатов «О бюджете Медведского сельского поселения на 2019 год и на плановый период 2020 и 2021 годов»</w:t>
      </w:r>
    </w:p>
    <w:p>
      <w:pPr>
        <w:pStyle w:val="Normal"/>
        <w:spacing w:before="8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 доходов в бюджет </w:t>
      </w:r>
    </w:p>
    <w:p>
      <w:pPr>
        <w:pStyle w:val="Normal"/>
        <w:spacing w:before="80" w:after="0"/>
        <w:jc w:val="center"/>
        <w:rPr/>
      </w:pPr>
      <w:r>
        <w:rPr>
          <w:b/>
          <w:sz w:val="28"/>
        </w:rPr>
        <w:t>Медведского сельского поселения на 2020 и 2021</w:t>
      </w:r>
      <w:r>
        <w:rPr/>
        <w:t xml:space="preserve"> годы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6"/>
        <w:gridCol w:w="4107"/>
        <w:gridCol w:w="264"/>
        <w:gridCol w:w="953"/>
        <w:gridCol w:w="1258"/>
        <w:gridCol w:w="44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>Наименование  дохода</w:t>
            </w:r>
          </w:p>
          <w:p>
            <w:pPr>
              <w:pStyle w:val="Normal"/>
              <w:tabs>
                <w:tab w:val="clear" w:pos="708"/>
                <w:tab w:val="left" w:pos="4262" w:leader="none"/>
              </w:tabs>
              <w:spacing w:before="80" w:after="0"/>
              <w:ind w:right="344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 xml:space="preserve">Нормативы отчислений  </w:t>
              <w:br/>
              <w:t>доходов  в бюджет поселения (%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ФЕДЕРАЛЬНЫХ  НАЛОГОВ И СБОРОВ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(за налоговые периоды, истекшие до 1 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/>
              <w:t>января 2011 года)(за исключением городского округа г.Великий Новгород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И КОМПЕНСАЦИИ ЗАТРАТ ГОСУДАРСТВА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компенсации затрат государства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990 00 0000 13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доходы от компенсации затрат государства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3050 00 0000 14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/>
        <w:tc>
          <w:tcPr>
            <w:tcW w:w="9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ind w:right="-5" w:hanging="0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780" w:right="-5" w:hanging="0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   «О бюджете  Медведского сельского поселения на 2019  год и  на плановый период 2020 и 2021 годов»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right" w:pos="10287" w:leader="none"/>
              </w:tabs>
              <w:ind w:left="3420"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0287" w:leader="none"/>
              </w:tabs>
              <w:ind w:right="-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х администраторов доходов бюджета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ского сельского поселения</w:t>
            </w:r>
          </w:p>
          <w:p>
            <w:pPr>
              <w:pStyle w:val="Normal"/>
              <w:ind w:right="-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664" w:right="-5" w:firstLine="708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922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  <w:gridCol w:w="2977"/>
              <w:gridCol w:w="6095"/>
            </w:tblGrid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глав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jc w:val="center"/>
                    <w:rPr>
                      <w:b w:val="false"/>
                      <w:b w:val="false"/>
                      <w:color w:val="000000"/>
                    </w:rPr>
                  </w:pPr>
                  <w:r>
                    <w:rPr>
                      <w:b w:val="false"/>
                      <w:color w:val="000000"/>
                    </w:rPr>
                    <w:t>Наименование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го казначейства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3 0223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3 0224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3 0225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3 0226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>
                      <w:bCs/>
                    </w:rPr>
                  </w:pPr>
                  <w:r>
                    <w:rPr>
                      <w:bCs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Управление Федеральной налоговой службы по Новгородской област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1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Единый сельскохозяйственный налог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 03020 02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Единый сельскохозяйственный налог (за налоговые периоды, истекшие до 1 января 2011 года.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 xml:space="preserve">Налог на имущество физических лиц, взимаемый по ставкам, применяемым к объектам налогообложения, расположенным в границах 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3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06 06043 10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96" w:after="0"/>
                    <w:rPr/>
                  </w:pPr>
                  <w:r>
                    <w:rPr/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-5" w:hanging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5"/>
                    <w:spacing w:lineRule="exact" w:line="240" w:before="120" w:after="60"/>
                    <w:ind w:right="-5" w:hanging="0"/>
                    <w:rPr/>
                  </w:pPr>
                  <w:r>
                    <w:rPr/>
                    <w:t>Администрация Медведского сельского поселения</w:t>
                  </w:r>
                </w:p>
              </w:tc>
            </w:tr>
            <w:tr>
              <w:trPr>
                <w:trHeight w:val="178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2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rStyle w:val="Blk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  <w:r>
                    <w:rPr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782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 , находящегося 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5 10 0000 1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Прочие доходы от  компенсации затрат  бюджетов сельских поселений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53 10 0000 41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5 02050 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6 33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4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енежные взыскания (штрафы)за нарушение законодательства Российской Федерации о размещении заказов на поставки товаров, выполнение работ, оказание услуг для нужд  сельских поселений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1 17 010</w:t>
                  </w:r>
                  <w:r>
                    <w:rPr>
                      <w:color w:val="000000"/>
                      <w:lang w:val="en-US"/>
                    </w:rPr>
                    <w:t xml:space="preserve">50 </w:t>
                  </w:r>
                  <w:r>
                    <w:rPr>
                      <w:color w:val="000000"/>
                    </w:rPr>
                    <w:t>10 0000 18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Невыясненные поступления, зачисляемые в бюджеты  сельских поселений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1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выравнивание  бюджетной обеспеченности</w:t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15002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Дотации бюджетам 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2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субсидии бюджетам  сельских поселений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5118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 xml:space="preserve">2 02 30024 10 0000 150 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49999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межбюджетные трансферты передаваемые бюджетам 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5030 10 0000 18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8 05000 10 0000 18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/>
                  </w:pPr>
                  <w:r>
                    <w:rPr>
                      <w:color w:val="000000"/>
                    </w:rPr>
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60010 10 0000 150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5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left="5664" w:right="-5" w:firstLine="708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а плановый период 2020 и 2021 годов"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Ведомственная структура расходов  бюджета Медведского сельского поселения  на 2019 год 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на плановый период 2020 и 2021 годов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тыс. руб.)</w:t>
      </w:r>
    </w:p>
    <w:tbl>
      <w:tblPr>
        <w:tblW w:w="107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67"/>
        <w:gridCol w:w="19"/>
        <w:gridCol w:w="406"/>
        <w:gridCol w:w="309"/>
        <w:gridCol w:w="125"/>
        <w:gridCol w:w="111"/>
        <w:gridCol w:w="1298"/>
        <w:gridCol w:w="11"/>
        <w:gridCol w:w="535"/>
        <w:gridCol w:w="11"/>
        <w:gridCol w:w="869"/>
        <w:gridCol w:w="7"/>
        <w:gridCol w:w="869"/>
        <w:gridCol w:w="7"/>
        <w:gridCol w:w="869"/>
        <w:gridCol w:w="7"/>
        <w:gridCol w:w="23"/>
      </w:tblGrid>
      <w:tr>
        <w:trPr>
          <w:trHeight w:val="90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10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/>
                <w:bCs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 xml:space="preserve">236,1 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353,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«Усиление противопожарной защиты объектов и населенных пунктов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5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1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     </w:t>
            </w:r>
            <w:r>
              <w:rPr>
                <w:bCs/>
                <w:spacing w:val="-8"/>
                <w:sz w:val="20"/>
                <w:szCs w:val="20"/>
              </w:rPr>
              <w:t>253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253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3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 политика на территории  Медведского сельского 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2614,2    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Медведского 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2,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проведение мероприятий молодежной ,гражданско-патриотической направленности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 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bCs/>
                <w:spacing w:val="-8"/>
                <w:sz w:val="20"/>
                <w:szCs w:val="20"/>
              </w:rPr>
              <w:t>8393,3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Совета депутатов Медвед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"О бюджете Медведского сельского поселения на 2019 год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 на плановый период 2020 и 2021 годов"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 Медведского сельского поселения и непрограммным направлениям деятельности), группам и подгруппам видов расходов классификации расходов  бюджета Медведского сельского поселения  на 2019 год и на плановый период 2020 и 2021 годов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8"/>
        <w:gridCol w:w="411"/>
        <w:gridCol w:w="24"/>
        <w:gridCol w:w="426"/>
        <w:gridCol w:w="9"/>
        <w:gridCol w:w="1408"/>
        <w:gridCol w:w="9"/>
        <w:gridCol w:w="558"/>
        <w:gridCol w:w="9"/>
        <w:gridCol w:w="842"/>
        <w:gridCol w:w="9"/>
        <w:gridCol w:w="841"/>
        <w:gridCol w:w="9"/>
        <w:gridCol w:w="842"/>
        <w:gridCol w:w="9"/>
      </w:tblGrid>
      <w:tr>
        <w:trPr>
          <w:trHeight w:val="90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9" w:name="RANGE!A1%2525253AH218"/>
            <w:bookmarkEnd w:id="19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21 год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 Медведского сельского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331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502,3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ца субъекта Российской Федерации и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1,6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-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йской Федерации, высших исполнитель-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99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5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47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76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24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25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10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6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673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5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 налогов сборов и иных  платеже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Развитие и реформирование местного самоуправления в Медведском сельском поселении  » муниципальной программы 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1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101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</w:t>
            </w:r>
            <w:r>
              <w:rPr>
                <w:spacing w:val="-8"/>
                <w:sz w:val="20"/>
                <w:szCs w:val="20"/>
              </w:rPr>
              <w:t xml:space="preserve">101,5    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spacing w:val="-8"/>
                <w:sz w:val="20"/>
                <w:szCs w:val="20"/>
              </w:rPr>
              <w:t>100,9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2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13,1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13,7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</w:t>
            </w: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 в Медведском сельском поселении »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</w:t>
            </w: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8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и совершенствование форм местного самоуправления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0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76,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3,7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х, где отсутствуют военные комиссариаты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3,2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6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езопасность жизнедеятельности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2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7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3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 безопасности на водных объектах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5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pacing w:val="-8"/>
                <w:sz w:val="20"/>
                <w:szCs w:val="20"/>
              </w:rPr>
              <w:t>10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404,5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3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01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9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1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7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458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229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5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рограммы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5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2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3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9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00,5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3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30 04 898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программы «</w:t>
            </w:r>
            <w:r>
              <w:rPr>
                <w:sz w:val="20"/>
                <w:szCs w:val="20"/>
              </w:rPr>
              <w:t>Управление муниципальным имуществом  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Градостроительная политика на территории 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«Градостроительная  политика на территории  Медведского сельского 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5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Благоустройство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61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9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1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свещение улиц в 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ещение улиц в  Медведском  сельском поселении 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6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зеленение территории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зеленение территории Медведского 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дпрограммы «Озеленение территории Медведского  сельского поселения»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Медведского сельского поселен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04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дпрограммы «</w:t>
            </w:r>
            <w:r>
              <w:rPr>
                <w:sz w:val="20"/>
                <w:szCs w:val="20"/>
              </w:rPr>
              <w:t>Прочие мероприятия по благоустройству Медведского сельского поселения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 01 999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676,4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350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  за счет средств субсидии из областного бюджет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232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4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молодежной политики в Медведском сельском поселении 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60 01 96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«Развитие культуры в Медведском 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70 01 97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Совершенствование и развитие местного самоуправления в 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145,3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массового спорта  на территории Медведского сельского поселения»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 00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00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80 01 9800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839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589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7623,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567"/>
        <w:gridCol w:w="567"/>
        <w:gridCol w:w="567"/>
        <w:gridCol w:w="1540"/>
        <w:gridCol w:w="1520"/>
        <w:gridCol w:w="1500"/>
      </w:tblGrid>
      <w:tr>
        <w:trPr>
          <w:trHeight w:val="15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 Медве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"О бюджете Медведского сельского поселения на 2019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</w:t>
            </w:r>
            <w:r>
              <w:rPr>
                <w:color w:val="000000"/>
                <w:sz w:val="20"/>
                <w:szCs w:val="20"/>
              </w:rPr>
              <w:t xml:space="preserve">в </w:t>
              <w:br/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8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 по целевым статьям (муниципальным программам Медведского сельского поселения  и непрограммным направлениям деятельности), группам и подгруппам видов расходов классификации расходов бюджета Медведского сельского поселения  на 2019 год 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1289"/>
        <w:gridCol w:w="1520"/>
        <w:gridCol w:w="1500"/>
        <w:gridCol w:w="1520"/>
      </w:tblGrid>
      <w:tr>
        <w:trPr>
          <w:tblHeader w:val="true"/>
          <w:trHeight w:val="46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развитие местного самоуправления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1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6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319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4 914,5</w:t>
            </w:r>
          </w:p>
        </w:tc>
      </w:tr>
      <w:tr>
        <w:trPr>
          <w:trHeight w:val="1022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системы муниципальной службы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2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3248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Кадровое, информационное,  материально-техническое и хозяйственное обеспечение  деятельности Медведского сельского поселения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5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310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 сборов и иных платеж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1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пенсионное обеспечение муниципальных служащ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 реформирование местного самоуправления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одическое сопровождение деятельности органов местного самоуправления и профессиональная переподготовка, повышение квалификации муниципальных служащих и служащих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2  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Противодействие коррупции 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01 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информационного общества в Медведском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бликация официальных документов, информации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езопасность жизнедеятельности в Медведском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противопожарной защиты объектов и населенных пунктов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ых пунктов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 безопасности на водных объектах 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 «</w:t>
            </w:r>
            <w:r>
              <w:rPr>
                <w:bCs/>
                <w:color w:val="000000"/>
                <w:sz w:val="20"/>
                <w:szCs w:val="20"/>
              </w:rPr>
              <w:t>О безопасности на водных  объектах  Медведского 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Совершенствование и содержание дорожной инфраструктуры на территории Медведского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1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04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Ремонт уличной и дорожной сети на территории Медведского сельского поселения и искусственных сооружений на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1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»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3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2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3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Обеспечение государственной регистрации права муниципальной собственности на автомобильные дороги общего пользования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 «</w:t>
            </w:r>
            <w:r>
              <w:rPr>
                <w:bCs/>
                <w:color w:val="000000"/>
                <w:sz w:val="20"/>
                <w:szCs w:val="20"/>
              </w:rPr>
              <w:t>Совершенствование и содержание дорожной инфраструктуры на территории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 04 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 Медведского  сельского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>169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131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свещение улиц в  Медведском  сельском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ещение улиц в  Медведском 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свещение улиц в  Медведском  сельском поселени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5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1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зеленение территории  Медведского сельского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«Озеленение территории  Медведского сельского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,0  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Прочие мероприятия по благоустройству   Медведского 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4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программы «</w:t>
            </w:r>
            <w:r>
              <w:rPr>
                <w:bCs/>
                <w:color w:val="000000"/>
                <w:sz w:val="20"/>
                <w:szCs w:val="20"/>
              </w:rPr>
              <w:t xml:space="preserve">Прочие мероприятия по благоустройству   Медведского  сельского  поселения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на грантовую поддержку местных инициатив граждан, проживающих в сельской местности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3 01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53 01  </w:t>
            </w:r>
            <w:r>
              <w:rPr>
                <w:color w:val="000000"/>
                <w:sz w:val="20"/>
                <w:szCs w:val="20"/>
                <w:lang w:val="en-US"/>
              </w:rPr>
              <w:t>R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2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 поддержка местных инициатив граждан, проживающих в сельской местности за счет средств субсидии из областного бюджета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56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 проектов местных инициатив граждан  за счет средств субсидии из областного бюджета (софинансирова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053 01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5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молодежной политики в   Медведском  сельском  поселении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ершенствование информационно-методического обеспечения системы патриотического воспитания молодежи Медведского сельского поселени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0 01 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культуры в  Медведском  сельском поселении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щение населения Медведского сельского поселения к участию в культурно-массовых мероприятия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1 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физической культуры и  массового спорта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вышение интереса населения Медведского сельского поселения к занятиям физической культурой и спортом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 01 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 имуществом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птимизация структуры муниципальной собственности Медведского сельского посе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Управление муниципальным имуществом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и совершенствование форм местного самоуправления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 ТОС достигших значительных успехов в трудовой деятельности и общественной работ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1 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1 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Градостроительная политика    на территории  Медведского сельского  поселения 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олномочий Администрации Медведского сельского поселения в сфере градостроительной деятель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рограммы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«Градостроительная политика на территории  Медведского сельского  поселения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color w:val="000000"/>
                <w:sz w:val="20"/>
                <w:szCs w:val="20"/>
              </w:rPr>
              <w:t>337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5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6209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того непрограмм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56.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1414,8  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00 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91.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3.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00 10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в сфере управл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9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9 00 1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7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на выплаты персоналу государственных (муниципальных) орган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.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b/>
                <w:color w:val="000000"/>
                <w:sz w:val="20"/>
                <w:szCs w:val="20"/>
              </w:rPr>
              <w:t>39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89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23,9</w:t>
            </w:r>
          </w:p>
        </w:tc>
        <w:tc>
          <w:tcPr>
            <w:tcW w:w="1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численности  муниципальных  служащих    Медведского сельского поселения   по состоянию на 1 января 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2019 году  запланировано финансирование одной муниципальной должности Медведского поселения с годовым фондом оплаты труда  423,6 тыс.руб. и   3 должности муниципальной службы Медведского поселения с годовым фондом оплаты труда  1022,0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11:00Z</dcterms:created>
  <dc:creator>User</dc:creator>
  <dc:description/>
  <cp:keywords/>
  <dc:language>en-US</dc:language>
  <cp:lastModifiedBy>User</cp:lastModifiedBy>
  <cp:lastPrinted>2018-11-11T13:21:00Z</cp:lastPrinted>
  <dcterms:modified xsi:type="dcterms:W3CDTF">2018-12-26T07:36:00Z</dcterms:modified>
  <cp:revision>1502</cp:revision>
  <dc:subject/>
  <dc:title> </dc:title>
</cp:coreProperties>
</file>