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>
          <w:bCs/>
          <w:spacing w:val="-1"/>
          <w:sz w:val="32"/>
          <w:szCs w:val="32"/>
        </w:rPr>
        <w:t xml:space="preserve">                 </w:t>
      </w:r>
    </w:p>
    <w:p>
      <w:pPr>
        <w:pStyle w:val="Style18"/>
        <w:spacing w:lineRule="auto" w:line="240"/>
        <w:jc w:val="left"/>
        <w:rPr>
          <w:b w:val="false"/>
          <w:b w:val="false"/>
          <w:sz w:val="20"/>
          <w:szCs w:val="20"/>
        </w:rPr>
      </w:pPr>
      <w:r>
        <w:rPr>
          <w:b w:val="false"/>
          <w:bCs/>
          <w:spacing w:val="-1"/>
          <w:sz w:val="32"/>
          <w:szCs w:val="32"/>
          <w:lang w:eastAsia="ar-SA"/>
        </w:rPr>
        <w:t xml:space="preserve">                                                    </w:t>
      </w:r>
      <w:r>
        <w:rPr>
          <w:b w:val="false"/>
          <w:sz w:val="20"/>
          <w:szCs w:val="20"/>
        </w:rPr>
        <w:t xml:space="preserve">  </w:t>
      </w:r>
      <w:bookmarkStart w:id="0" w:name="OLE_LINK1"/>
      <w:r>
        <w:rPr>
          <w:b w:val="false"/>
          <w:sz w:val="28"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b w:val="false"/>
          <w:sz w:val="28"/>
          <w:szCs w:val="28"/>
        </w:rPr>
        <w:t xml:space="preserve">                               </w:t>
      </w:r>
    </w:p>
    <w:p>
      <w:pPr>
        <w:pStyle w:val="Style18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ссийская Федерация</w:t>
      </w:r>
    </w:p>
    <w:p>
      <w:pPr>
        <w:pStyle w:val="Style18"/>
        <w:spacing w:lineRule="auto" w:line="24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городская область Шимский  район</w:t>
      </w:r>
    </w:p>
    <w:p>
      <w:pPr>
        <w:pStyle w:val="Style1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ет депутатов Медведского сельского поселени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30.07.2018  №  116</w:t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. Медведь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внесении изменений в реше-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ние      Совета     депутатов    от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20. 12. 2017  № 90  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Медведского сельского поселения 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решение Совета депутатов Медведского сельского поселения от 20.12.2017 № 90 " О бюджете Медведского сельского поселения на 2018 год и на плановый период 2019 и 2020 годов " следующие измен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"1. Утвердить основные характеристики бюджета Медведского сельского поселения на 2018 год:</w:t>
      </w:r>
    </w:p>
    <w:p>
      <w:pPr>
        <w:pStyle w:val="Normal"/>
        <w:ind w:left="1080" w:hanging="540"/>
        <w:rPr/>
      </w:pPr>
      <w:r>
        <w:rPr>
          <w:sz w:val="28"/>
          <w:szCs w:val="28"/>
        </w:rPr>
        <w:t>1.1. прогнозируемый общий объем доходов бюджета Медведского сельского поселения в сумме 7767,3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общий объем расходов бюджета Медведского сельского поселения в         сумме 7843,3 тыс. рублей;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прогнозируемый дефицит бюджета Медведского сельского поселения в сумме  76,0 тыс. рублей; 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Приложения  1;5;6;7;  к решению Совета депутатов Медведского сельского  поселения от 20.12.2017  № 90 " О бюджете  Медведского сельского поселения на 2018 год и на плановый период 2019 и 2020 годов" изложить в прилагаемой редакции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Установить источники внутреннего финансирования дефицита бюджета Медведского сельского поселения согласно приложения 8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Утвердить перечень главных администраторов источников финансирования дефицита бюджета Медведского сельского поселения согласно приложения 9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Пункт 8 изложить в следующей редакции: 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  </w:t>
      </w:r>
      <w:r>
        <w:rPr/>
        <w:t xml:space="preserve">Утвердить объем межбюджетных трансфертов, получаемых из других бюджетов бюджетной системы  Российской Федерации на 2018 год в сумме 5004,0 тыс. рублей, на 2019 год в сумме 4211,9 тыс.рублей  и на 2020 год в сумме 4274,9 тыс.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 разместить на официальном сайте Администрации Медведского сельского поселения в информационно-коммуникационной сети «Интернет».</w:t>
      </w:r>
    </w:p>
    <w:p>
      <w:pPr>
        <w:pStyle w:val="Normal"/>
        <w:ind w:firstLine="540"/>
        <w:rPr/>
      </w:pPr>
      <w:r>
        <w:rPr>
          <w:sz w:val="28"/>
          <w:szCs w:val="28"/>
        </w:rPr>
        <w:t>3. Настоящее решение вступает в силу со дня, следующего за днем обнародывания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Глава сельского поселения                                            И.В.Боченкова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>
          <w:trHeight w:val="375" w:hRule="atLeas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 решению Совета депутатов   «О бюджете Медведского сельского поселения на 2018 год и на плановый период 2019 и 2020 годов</w:t>
            </w:r>
          </w:p>
        </w:tc>
      </w:tr>
      <w:tr>
        <w:trPr>
          <w:trHeight w:val="825" w:hRule="atLeast"/>
          <w:cantSplit w:val="true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 бюджет Медведского сельского поселения  на 2018 год и на плановый период 2019 и 2020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00"/>
        <w:gridCol w:w="1440"/>
        <w:gridCol w:w="1440"/>
        <w:gridCol w:w="1500"/>
      </w:tblGrid>
      <w:tr>
        <w:trPr>
          <w:tblHeader w:val="true"/>
          <w:trHeight w:val="62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0 год</w:t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6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14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" w:name="RANGE!A9%3AD9"/>
            <w:bookmarkStart w:id="2" w:name="RANGE!A9%3AD181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76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2723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9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246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2523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9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3" w:name="RANGE!A11%3AD11"/>
            <w:r>
              <w:rPr>
                <w:b/>
                <w:bCs/>
              </w:rPr>
              <w:t>Налоги на прибыль, доходы</w:t>
            </w:r>
            <w:bookmarkEnd w:id="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7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0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!A15%3AD15"/>
            <w:r>
              <w:rPr>
                <w:b/>
                <w:bCs/>
              </w:rPr>
              <w:t>Налог на доходы физических лиц</w:t>
            </w:r>
            <w:bookmarkEnd w:id="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47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50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5,0</w:t>
            </w:r>
          </w:p>
        </w:tc>
      </w:tr>
      <w:tr>
        <w:trPr>
          <w:trHeight w:val="19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</w:tr>
      <w:tr>
        <w:trPr>
          <w:trHeight w:val="258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реализуемые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448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0200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8,4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0224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0225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,2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0226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9,5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35%3AD35"/>
            <w:r>
              <w:rPr>
                <w:b/>
                <w:bCs/>
              </w:rPr>
              <w:t>Налоги на имущество</w:t>
            </w:r>
            <w:bookmarkEnd w:id="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22"/>
                <w:szCs w:val="22"/>
              </w:rPr>
              <w:t>156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6%3AD36"/>
            <w:r>
              <w:rPr>
                <w:b/>
                <w:bCs/>
              </w:rPr>
              <w:t xml:space="preserve">Налог на имущество </w:t>
            </w:r>
            <w:bookmarkEnd w:id="7"/>
            <w:r>
              <w:rPr>
                <w:b/>
                <w:bCs/>
              </w:rPr>
              <w:t>физических лиц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125,0</w:t>
            </w:r>
          </w:p>
        </w:tc>
      </w:tr>
      <w:tr>
        <w:trPr>
          <w:trHeight w:val="6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8" w:name="RANGE!A37%3AD37"/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 сельских поселений </w:t>
            </w:r>
            <w:bookmarkEnd w:id="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6010301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435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6060300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6060331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6060400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8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8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35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6060431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8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8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35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50%3AD50"/>
            <w:r>
              <w:rPr>
                <w:b/>
                <w:bCs/>
              </w:rPr>
              <w:t>Государственная пошлина</w:t>
            </w:r>
            <w:bookmarkEnd w:id="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12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!A51%3AD51"/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  <w:bookmarkEnd w:id="1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400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12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80402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102%3AD102"/>
            <w:r>
              <w:rPr>
                <w:b/>
                <w:bCs/>
              </w:rPr>
              <w:t>Доходы от продажи материальных и нематериальных активов</w:t>
            </w:r>
            <w:bookmarkEnd w:id="1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12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2" w:name="RANGE!A106%3AD106"/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</w:t>
            </w:r>
            <w:bookmarkEnd w:id="12"/>
            <w:r>
              <w:rPr>
                <w:b/>
                <w:bCs/>
              </w:rPr>
              <w:t>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25100000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121%3AD121"/>
            <w:r>
              <w:rPr>
                <w:b/>
                <w:bCs/>
              </w:rPr>
              <w:t>Безвозмездные поступления</w:t>
            </w:r>
            <w:bookmarkEnd w:id="1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74,9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74,9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123%3AD123"/>
            <w:r>
              <w:rPr>
                <w:b/>
                <w:bCs/>
              </w:rPr>
              <w:t xml:space="preserve">Дотации бюджетам бюджетной системы  Российской Федерации </w:t>
            </w:r>
            <w:bookmarkEnd w:id="1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100000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68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1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4%3AD124"/>
            <w:r>
              <w:rPr/>
              <w:t>Дотации на выравнивание бюджетной обеспеченности</w:t>
            </w:r>
            <w:bookmarkEnd w:id="1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150010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,4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150011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741,4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7" w:name="RANGE!A128%3AD128"/>
            <w:r>
              <w:rPr>
                <w:b/>
                <w:bCs/>
              </w:rPr>
              <w:t xml:space="preserve">Субсидии бюджетам  бюджетной системы Российской Федерации </w:t>
            </w:r>
            <w:bookmarkEnd w:id="1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2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225,0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299991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25,0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29999107152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25,0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Cs/>
              </w:rPr>
              <w:t>Субсидии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 Новгородской обла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29999107209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8" w:name="RANGE!A132%3AD132"/>
            <w:r>
              <w:rPr>
                <w:b/>
                <w:bCs/>
              </w:rPr>
              <w:t>Субвенции бюджетам  бюджетной системы Российской Федераци</w:t>
            </w:r>
            <w:bookmarkEnd w:id="18"/>
            <w:r>
              <w:rPr>
                <w:b/>
                <w:bCs/>
              </w:rPr>
              <w:t>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308,5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351181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300241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30024107028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580" w:leader="none"/>
        </w:tabs>
        <w:spacing w:before="80" w:after="0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  <w:bookmarkStart w:id="19" w:name="RANGE!A1%3AF181"/>
      <w:bookmarkStart w:id="20" w:name="RANGE!A1%3AF181"/>
      <w:bookmarkEnd w:id="2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color w:val="000000"/>
          <w:sz w:val="22"/>
          <w:szCs w:val="22"/>
        </w:rPr>
        <w:t>к решению Совета депутатов Медвед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"О бюджете Медведского сельского поселения на 2018 год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на плановый период 2019 и 2020 годов"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 xml:space="preserve">Ведомственная структура расходов  бюджета Медведского сельского поселения  на 2018 год 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на плановый период 2019 и 2020 годов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тыс. руб.)</w:t>
      </w:r>
    </w:p>
    <w:tbl>
      <w:tblPr>
        <w:tblW w:w="107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567"/>
        <w:gridCol w:w="19"/>
        <w:gridCol w:w="406"/>
        <w:gridCol w:w="309"/>
        <w:gridCol w:w="125"/>
        <w:gridCol w:w="111"/>
        <w:gridCol w:w="1298"/>
        <w:gridCol w:w="11"/>
        <w:gridCol w:w="535"/>
        <w:gridCol w:w="11"/>
        <w:gridCol w:w="869"/>
        <w:gridCol w:w="7"/>
        <w:gridCol w:w="869"/>
        <w:gridCol w:w="7"/>
        <w:gridCol w:w="869"/>
        <w:gridCol w:w="7"/>
        <w:gridCol w:w="23"/>
      </w:tblGrid>
      <w:tr>
        <w:trPr>
          <w:trHeight w:val="900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ПР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Медведского сельског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350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649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659,1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ца субъекта Российской Федерации и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85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bCs/>
                <w:spacing w:val="-8"/>
                <w:sz w:val="20"/>
                <w:szCs w:val="20"/>
              </w:rPr>
              <w:t>585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85,7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85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85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85,7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585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85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85,7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-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йской Федерации, высших исполнитель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512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928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958,4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на 2017-2021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191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617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647,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 на 2017-2021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68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94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24,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адровое, информационное,  материально-техническое и хозяйственное обеспечение  деятельности Медведского сельского поселения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68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94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624,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68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94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624,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38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52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2,8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0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1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41,4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 налогов сборов и иных  платеж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Развитие и реформирование местного самоуправления в Медведском сельском поселении  » муниципальной программы  «Совершенствование и развитие местного самоуправления  в Медведском сельском поселении на 2017-2021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одическое сопровождение деятельности органов местного самоуправления и профессиональная переподготовка, 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12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12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Противодействие коррупции  в Медведском сельском поселении  » муниципальной программы «Совершенствование и развитие местного самоуправления  в Медведском сельском поселении на 2017-2021 годы»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1008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1008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00 02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   </w:t>
            </w:r>
            <w:r>
              <w:rPr>
                <w:b/>
                <w:bCs/>
                <w:spacing w:val="-8"/>
                <w:sz w:val="20"/>
                <w:szCs w:val="20"/>
              </w:rPr>
              <w:t>100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1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91,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2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 </w:t>
            </w:r>
            <w:r>
              <w:rPr>
                <w:spacing w:val="-8"/>
                <w:sz w:val="20"/>
                <w:szCs w:val="20"/>
              </w:rPr>
              <w:t xml:space="preserve">100,9    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1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Cs/>
                <w:spacing w:val="-8"/>
                <w:sz w:val="20"/>
                <w:szCs w:val="20"/>
              </w:rPr>
              <w:t>91,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 государственные полномочия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702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11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езервные средств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   </w:t>
            </w:r>
            <w:r>
              <w:rPr>
                <w:b/>
                <w:spacing w:val="-8"/>
                <w:sz w:val="20"/>
                <w:szCs w:val="20"/>
              </w:rPr>
              <w:t>8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6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на 2017-2021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7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7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информационного общества в Медведском сельском поселении » муниципальной программы « Совершенствование и развитие местного самоуправления  в Медведском сельском поселении на 2017-2021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 </w:t>
            </w: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кация официальных документов, информации в средствах массовой информа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официальных документов, информации Медведского сельского поселения в средствах массовой информа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и совершенствование форм местного самоуправления на территории Медведского сельского поселения  на 2017-2021 годы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 xml:space="preserve">    </w:t>
            </w: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 ТОС достигших значительных успехов в трудовой деятельности и общественной работ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в сфере 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99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99 00 101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99 00 101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оборон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4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5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8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4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5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8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 где отсутствуют военные комиссариат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4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5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8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4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5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8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Безопасность жизнедеятельности в  Медведском сельском поселении на 2017-2021 годы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иление противопожарной защиты объектов и населенных пунктов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Медведского сельского поселения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«Усиление противопожарной защиты объектов и населенных пунктов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О безопасности на водных объектах 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 безопасности на водных объектах 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827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97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803,4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17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667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73,4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Совершенствование и содержание дорожной инфраструктуры на территории Медведского сельского поселения на 2017-2021 годы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17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67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73,4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личной и дорожной сети на территории Медведского сельского поселения и искусственных сооружений на ни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на 2017-2021 годы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на 2017-2021 годы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7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7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>2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на 2017-2021 годы» (софинансирование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4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4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spacing w:val="-8"/>
                <w:sz w:val="20"/>
                <w:szCs w:val="20"/>
              </w:rPr>
              <w:t>14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69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6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74,4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на 2017-2021 годы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69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6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74,4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9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74,4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8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на 2017-2021 годы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8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Обеспечение государственной регистрации права муниципальной собственности на автомобильные дороги общего пользования местного знач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на 2017-2021 годы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</w:t>
            </w: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 имуществом   Медведского сельского поселения на 2017-2021 годы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34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труктуры муниципальной собственности Медведского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34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Управление муниципальным имуществом   Медведского сельского поселения на 2017-2021 годы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34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34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Градостроительная политика на территории  Медведского сельского поселения на 2017-2021 годы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pacing w:val="-8"/>
                <w:sz w:val="20"/>
                <w:szCs w:val="20"/>
              </w:rPr>
              <w:t>7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Администрации Медведского сельского поселения в сфере градостроительной деятельност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8"/>
                <w:sz w:val="20"/>
                <w:szCs w:val="20"/>
              </w:rPr>
              <w:t xml:space="preserve">        </w:t>
            </w:r>
            <w:r>
              <w:rPr>
                <w:bCs/>
                <w:spacing w:val="-8"/>
                <w:sz w:val="20"/>
                <w:szCs w:val="20"/>
              </w:rPr>
              <w:t>7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«Градостроительная  политика на территории  Медведского сельского  поселения на 2017-2021 год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8"/>
                <w:sz w:val="20"/>
                <w:szCs w:val="20"/>
              </w:rPr>
              <w:t xml:space="preserve">        </w:t>
            </w:r>
            <w:r>
              <w:rPr>
                <w:bCs/>
                <w:spacing w:val="-8"/>
                <w:sz w:val="20"/>
                <w:szCs w:val="20"/>
              </w:rPr>
              <w:t>7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bCs/>
                <w:spacing w:val="-8"/>
                <w:sz w:val="20"/>
                <w:szCs w:val="20"/>
              </w:rPr>
              <w:t xml:space="preserve">2281,8     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9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81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9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Благоустройство территории Медведского сельского поселения на 2017-2021 годы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81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9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Освещение улиц в 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вещение улиц в  Медведском  сельском поселении 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свещение улиц в  Медведском  сельском поселении 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зеленение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еленение территории Медведского 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дпрограммы «Озеленение территории Медведского сельского поселения»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чие мероприятия по благоустройству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91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Медведского сельского поселения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4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Прочие мероприятия по благоустройству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4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4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еализация  проекта местных инициатив граждан в сфере благоустройства  с софинансированием за счет средств субсидии из областного бюджет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720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2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в целях софинансирования расходных обязательств, возникающих при поддержке проектов местных инициатив граждан в сфере благоустройств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720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2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720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2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в части поддержки развития ТОС «Вишневый сад» и благоустройство братского захоронения, приобретение вазонов и парковых скамеек ( софинансирование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8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8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молодежной политики в Медведском сельском поселении на 2017-2021 годы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,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информационно-методического обеспечения системы патриотического воспитания молодежи Медведского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мероприятий молодежной ,гражданско-патриотической направленности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96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96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культуры в Медведском  сельском поселении на 2017-2021 годы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щение населения Медведского сельского поселения к участию в культурно-массовых мероприятия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97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97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на 2017-2021 годы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 на 2017-2021 годы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Дополнительное пенсионное обеспечение муниципальных служащи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физической культуры и массового спорта  на территории Медведского сельского поселения на 2017-2021 годы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вышение интереса населения Медведского сельского поселения к занятиям физической культурой и спортом.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98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98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bCs/>
                <w:spacing w:val="-8"/>
                <w:sz w:val="20"/>
                <w:szCs w:val="20"/>
              </w:rPr>
              <w:t>7843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935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014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ю Совета депутатов Медвед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"О бюджете Медведского сельского поселения на 2018 год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и на плановый период 2019 и 2020 годов"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 бюджета Медведского сельского поселения  на 2018 год и на плановый период 2019 и 2020 годов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9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28"/>
        <w:gridCol w:w="411"/>
        <w:gridCol w:w="24"/>
        <w:gridCol w:w="426"/>
        <w:gridCol w:w="9"/>
        <w:gridCol w:w="1408"/>
        <w:gridCol w:w="9"/>
        <w:gridCol w:w="558"/>
        <w:gridCol w:w="9"/>
        <w:gridCol w:w="842"/>
        <w:gridCol w:w="9"/>
        <w:gridCol w:w="841"/>
        <w:gridCol w:w="9"/>
        <w:gridCol w:w="842"/>
        <w:gridCol w:w="9"/>
      </w:tblGrid>
      <w:tr>
        <w:trPr>
          <w:trHeight w:val="90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1" w:name="RANGE!A1%2525253AH218"/>
            <w:bookmarkEnd w:id="21"/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П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020 год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Медведского сельского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еле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350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64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659,1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ца субъекта Российской Федерации и 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85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85,7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85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85,7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585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85,7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-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йской Федерации, высших исполнитель-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51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9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958,4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на 2017-2021 годы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191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6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647,2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 на 2017-2021 годы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68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24,2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адровое, информационное,  материально-техническое и хозяйственное обеспечение  деятельности Медведского сельского поселения.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68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24,2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68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24,2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38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5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2,8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0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41,4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 налогов сборов и иных  платежей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Развитие и реформирование местного самоуправления в Медведском сельском поселении  » муниципальной программы  «Совершенствование и развитие местного самоуправления  в Медведском сельском поселении на 2017-2021 годы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одическое сопровождение деятельности органов местного самоуправления и профессиональная переподготовка, 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2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1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1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Противодействие коррупции  в Медведском сельском поселении  » муниципальной программы «Совершенствование и развитие местного самоуправления  в Медведском сельском поселении на 2017-2021 годы»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4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3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100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1,2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</w:t>
            </w:r>
            <w:r>
              <w:rPr>
                <w:spacing w:val="-8"/>
                <w:sz w:val="20"/>
                <w:szCs w:val="20"/>
              </w:rPr>
              <w:t xml:space="preserve">100,9    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spacing w:val="-8"/>
                <w:sz w:val="20"/>
                <w:szCs w:val="20"/>
              </w:rPr>
              <w:t>91,2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 государственные полномочия области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11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езервные средства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65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на 2017-2021 годы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</w:t>
            </w: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информационного общества в Медведском сельском поселении » муниципальной программы « Совершенствование и развитие местного самоуправления  в Медведском сельском поселении на 2017-2021 годы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3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      </w:t>
            </w: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кация официальных документов, информации в средствах массовой информации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3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асходы на публикацию официальных документов, информации Медведского сельского поселения в средствах массовой информации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и совершенствование форм местного самоуправления на территории Медведского сельского поселения  на 2017-2021 годы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 ТОС достигших значительных успехов в трудовой деятельности и общественной работ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2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правл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сельского посел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90 00 101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90 00 101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оборон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4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5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8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4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5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8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 где отсутствуют военные комиссариаты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4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5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8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4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5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8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Безопасность жизнедеятельности в  Медведском сельском поселении на 2017-2021 годы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2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иление противопожарной защиты объектов и населенных пунктов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Медведского сельского поселен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Усиление противопожарной защиты объектов и населенных пунктов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О безопасности на водных объектах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 безопасности на водных объектах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827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pacing w:val="-8"/>
                <w:sz w:val="20"/>
                <w:szCs w:val="20"/>
              </w:rPr>
              <w:t>797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803,4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17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667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73,4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Совершенствование и содержание дорожной инфраструктуры на территории Медведского сельского поселения на 2017-2021 годы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3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17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67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73,4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личной и дорожной сети на территории Медведского сельского поселения и искусственных сооружений на ни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на 2017-2021 годы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225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на 2017-2021 годы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7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7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5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на 2017-2021 годы» (софинансирование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4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4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69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68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74,4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рограммы «Совершенствование и содержание дорожной инфраструктуры на территории Медведского сельского поселения на 2017-2021 годы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69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68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74,4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9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8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74,4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на 2017-2021 годы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Обеспечение государственной регистрации права муниципальной собственности на автомобильные дороги общего пользования местного знач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на 2017-2021 годы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2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 имуществом   Медведского сельского поселения на 2017-2021 годы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9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3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труктуры муниципальной собственности Медведского сельского посел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13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 программы «</w:t>
            </w:r>
            <w:r>
              <w:rPr>
                <w:sz w:val="20"/>
                <w:szCs w:val="20"/>
              </w:rPr>
              <w:t>Управление муниципальным имуществом   Медведского сельского поселения на 2017-2021 годы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13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13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Градостроительная политика на территории  Медведского сельского поселения на 2017-2021 годы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7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Администрации Медведского сельского поселения в сфере градостроительной деятельност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7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«Градостроительная  политика на территории  Медведского сельского  поселения на 2017-2021 годы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7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7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81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9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81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9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Благоустройство территории Медведского сельского поселения на 2017-2021 годы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81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9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Освещение улиц в  Медведском сельском поселении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вещение улиц в  Медведском  сельском поселении 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свещение улиц в  Медведском  сельском поселении 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зеленение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зеленение территории Медведского  сельского поселен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дпрограммы «Озеленение территории Медведского  сельского поселения»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чие мероприятия по благоустройству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91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Медведского сельского поселен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4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Прочие мероприятия по благоустройству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4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4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еализация  проекта местных инициатив граждан в сфере благоустройства  с софинансированием за счет средств субсидии из областного бюджет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720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в целях софинансирования расходных обязательств, возникающих при поддержке проектов местных инициатив граждан в сфере благоустройств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720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720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в части поддержки развития ТОС «Вишневый сад» и благоустройство братского захоронения, приобретение вазонов и парковых скамеек ( софинансирование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молодежной политики в Медведском сельском поселении на 2017-2021 годы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ершенствование информационно-методического обеспечения системы патриотического воспитания молодежи Медведского сельского посел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молодежной, гражданско-патриотической направленности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96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1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96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культуры в Медведском  сельском поселении на 2017-2021 годы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щение населения Медведского сельского поселения к участию в культурно-массовых мероприятия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97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97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на 2017-2021 годы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 на 2017-2021 годы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Дополнительное пенсионное обеспечение муниципальных служащи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физической культуры и массового спорта  на территории Медведского сельского поселения на 2017-2021 годы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вышение интереса населения Медведского сельского поселения к занятиям физической культурой и спортом.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98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98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843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935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014,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276"/>
        <w:gridCol w:w="567"/>
        <w:gridCol w:w="567"/>
        <w:gridCol w:w="567"/>
        <w:gridCol w:w="1540"/>
        <w:gridCol w:w="1520"/>
        <w:gridCol w:w="1500"/>
      </w:tblGrid>
      <w:tr>
        <w:trPr>
          <w:trHeight w:val="1500" w:hRule="atLeast"/>
        </w:trPr>
        <w:tc>
          <w:tcPr>
            <w:tcW w:w="103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 Медвед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"О бюджете Медведского сельского поселения на 2018 год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и на плановый период 2019 и 2020 годо</w:t>
            </w:r>
            <w:r>
              <w:rPr>
                <w:color w:val="000000"/>
                <w:sz w:val="20"/>
                <w:szCs w:val="20"/>
              </w:rPr>
              <w:t xml:space="preserve">в </w:t>
              <w:br/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38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 по целевым статьям (муниципальным программам Медведского сельского поселения  и непрограммным направлениям деятельности), группамиподгруппам видов расходов классификации расходов бюджета Медведского сельского поселения  на 2018 год и на плановый период 2019 и 2020 годов</w:t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18"/>
        <w:gridCol w:w="567"/>
        <w:gridCol w:w="567"/>
        <w:gridCol w:w="567"/>
        <w:gridCol w:w="1289"/>
        <w:gridCol w:w="1520"/>
        <w:gridCol w:w="1500"/>
        <w:gridCol w:w="1520"/>
      </w:tblGrid>
      <w:tr>
        <w:trPr>
          <w:tblHeader w:val="true"/>
          <w:trHeight w:val="46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Совершенствование и развитие местного самоуправления в Медведском сельском поселении на 2017-2021 годы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2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27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2837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94 914,5</w:t>
            </w:r>
          </w:p>
        </w:tc>
      </w:tr>
      <w:tr>
        <w:trPr>
          <w:trHeight w:val="1022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системы муниципальной службы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9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4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2764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Кадровое, информационное,  материально-техническое и хозяйственное обеспечение  деятельности Медведского сельского поселения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68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94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2624,2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68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94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2624,2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68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94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color w:val="000000"/>
                <w:sz w:val="20"/>
                <w:szCs w:val="20"/>
              </w:rPr>
              <w:t>2624,2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68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94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2624,2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8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2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2,8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 сборов и иных платеж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пенсионное обеспечение муниципальных служащ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и реформирование местного самоуправления 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2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одическое сопровождение деятельности органов местного самоуправления и профессиональная переподготовка, 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2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2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2 02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2 02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2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Противодействие коррупции 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4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информационного общества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1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убликация официальных документов, информации в средствах массовой информ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3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убликацию официальных документов, информации Медведского сельского поселения в средствах массовой информ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езопасность жизнедеятельности в Медведском сельском поселении на 2017-2021 годы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Усиление противопожарной защиты объектов и населенных пунктов 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1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Медведского сельского поселения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1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под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>Усиление противопожарной защиты объектов и населенных пунктов 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 безопасности на водных объектах 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2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 «</w:t>
            </w:r>
            <w:r>
              <w:rPr>
                <w:bCs/>
                <w:color w:val="000000"/>
                <w:sz w:val="20"/>
                <w:szCs w:val="20"/>
              </w:rPr>
              <w:t>О безопасности на водных  объектах  Медведского  сельского поселения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Совершенствование и содержание дорожной инфраструктуры на территории Медведского сельского поселения на 2017-2021 годы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7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7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3,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емонт уличной и дорожной сети на территории Медведского сельского поселения и искусственных сооружений на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на 2017-2021 годы»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1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1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1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1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на 2017-2021 годы»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2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2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на 2017-2021 годы» »(софинансирование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на 2017-2021 годы»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2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9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8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4,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2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9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8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4,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на 2017-2021 годы»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Обеспечение государственной регистрации права муниципальной собственности на автомобильные дороги общего пользования местного знач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на 2017-2021 годы»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 Медведского  сельского поселения на 2017-2021 годы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81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color w:val="000000"/>
                <w:sz w:val="20"/>
                <w:szCs w:val="20"/>
              </w:rPr>
              <w:t>21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219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 «Освещение улиц в  Медведском  сельском поселении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1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5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вещение улиц в  Медведском 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1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00,0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«Освещение улиц в  Медведском  сельском поселении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00,0 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5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5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 «Озеленение территории  Медведского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2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зеленение территории  Медведского сельского поселения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2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80,0 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«Озеленение территории  Медведского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80,0 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 «Прочие мероприятия по благоустройству   Медведского 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3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1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чие мероприятия по благоустройству   Медведского  сельского  поселения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«</w:t>
            </w:r>
            <w:r>
              <w:rPr>
                <w:bCs/>
                <w:color w:val="000000"/>
                <w:sz w:val="20"/>
                <w:szCs w:val="20"/>
              </w:rPr>
              <w:t xml:space="preserve">Прочие мероприятия по благоустройству   Медведского  сельского  поселения»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3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3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еализация  проекта местных инициатив граждан в сфере благоустройства  с софинансированием за счет средств субсидии из областного бюдже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7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в целях софинансирования расходных обязательств, возникающих при поддержке проектов местных инициатив граждан в сфере благоустрой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7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53 01  7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53 01  7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7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в части поддержки развития ТОС «Вишневый сад» и благоустройство братского захоронения, приобретение вазонов и парковых скамеек ( софинансирование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053 01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053 01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молодежной политики в   Медведском  сельском  поселении на 2017-2021 годы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вершенствование информационно-методического обеспечения системы патриотического воспитания молодежи Медведского сельского поселения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молодежной, гражданско-патриотической направленнос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1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0 01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1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1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культуры в  Медведском  сельском поселении на 2017-2021 годы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иобщение населения Медведского сельского поселения к участию в культурно-массовых мероприятия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1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1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1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1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физической культуры и  массового спорта  на территории  Медведского сельского  поселения на 2017-2021 годы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вышение интереса населения Медведского сельского поселения к занятиям физической культурой и спортом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1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1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1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 01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Управление муниципальным имуществом Медведского сельского  поселения на 2017-2021 годы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птимизация структуры муниципальной собственност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«Управление муниципальным имуществом Медведского сельского  поселения на 2017-2021 г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и совершенствование форм местного самоуправления   на территории  Медведского сельского  поселения на 2017-2021 годы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 ТОС достигших значительных успехов в трудовой деятельности и общественной работ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Градостроительная политика    на территории  Медведского сельского  поселения на 2017-2021 годы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полномочий Администрации Медведского сельского поселения в сфере градостроительной деятель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«Градостроительная политика на территории  Медведского сельского  поселения на 2017-2021 г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Итого программные расх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77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03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78,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Итого непрограммные расх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6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2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5,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5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5,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5,7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5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5,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5,7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7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7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,2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1,2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 государственные полномочия обла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00 10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00 10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00 10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 в сфере управ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9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10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10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43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35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14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center"/>
        <w:rPr>
          <w:b/>
          <w:b/>
        </w:rPr>
      </w:pPr>
      <w:r>
        <w:rPr/>
        <w:t xml:space="preserve">                                                                                                  </w:t>
      </w:r>
      <w:r>
        <w:rPr>
          <w:b/>
        </w:rPr>
        <w:t>Приложение 8</w:t>
      </w:r>
    </w:p>
    <w:p>
      <w:pPr>
        <w:pStyle w:val="Normal"/>
        <w:jc w:val="right"/>
        <w:rPr/>
      </w:pPr>
      <w:r>
        <w:rPr/>
        <w:tab/>
      </w:r>
      <w:r>
        <w:rPr>
          <w:color w:val="000000"/>
        </w:rPr>
        <w:t>к решению Совета депутатов Медведского сельского поселения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 xml:space="preserve">«О бюджете Медведского сельского поселения на 2018 год и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на плановый период 2019 и 2020 годов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юджета Медведского сельского поселения на 2018год и на плановый период     2019 и 2020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</w:t>
      </w:r>
      <w:r>
        <w:rPr/>
        <w:t>тыс.руб.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163"/>
        <w:gridCol w:w="1640"/>
        <w:gridCol w:w="1560"/>
        <w:gridCol w:w="1701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д группы, подгруппы, статьи, вида источников финансирования дефицита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 xml:space="preserve">2018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2019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2020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чники внутреннего финансирования дефицита бюджета сельского посел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средств бюджета сельского посел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1 10 0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Приложение 9</w:t>
      </w:r>
    </w:p>
    <w:p>
      <w:pPr>
        <w:pStyle w:val="Normal"/>
        <w:jc w:val="right"/>
        <w:rPr/>
      </w:pPr>
      <w:r>
        <w:rPr/>
        <w:tab/>
      </w:r>
      <w:r>
        <w:rPr>
          <w:color w:val="000000"/>
        </w:rPr>
        <w:t>к решению Совета депутатов Медведского сельского поселения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 xml:space="preserve">«О бюджете Медведского сельского поселения на 2018 год и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на плановый период 2019 и 2020 годов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7"/>
        <w:ind w:right="99"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еречень главных администраторов источников  финансирования </w:t>
        <w:br/>
        <w:t xml:space="preserve">              дефицита  бюджета Медведского сельского поселения</w:t>
      </w:r>
    </w:p>
    <w:p>
      <w:pPr>
        <w:pStyle w:val="33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20"/>
        <w:gridCol w:w="5143"/>
      </w:tblGrid>
      <w:tr>
        <w:trPr>
          <w:trHeight w:val="80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 xml:space="preserve">Администрация Медведского сельского             поселения  </w:t>
            </w:r>
          </w:p>
        </w:tc>
      </w:tr>
      <w:tr>
        <w:trPr>
          <w:trHeight w:val="46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величение прочих остатков денежных средств бюджета  сельского 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 01 10 0000 6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Уменьшение прочих остатков денежных средств бюджета 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36z0">
    <w:name w:val="WW8Num36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37z0">
    <w:name w:val="WW8Num37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360"/>
      <w:ind w:left="0" w:right="0" w:firstLine="851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11:00Z</dcterms:created>
  <dc:creator>User</dc:creator>
  <dc:description/>
  <cp:keywords/>
  <dc:language>en-US</dc:language>
  <cp:lastModifiedBy>User</cp:lastModifiedBy>
  <cp:lastPrinted>2018-07-10T14:27:00Z</cp:lastPrinted>
  <dcterms:modified xsi:type="dcterms:W3CDTF">2018-07-30T12:29:00Z</dcterms:modified>
  <cp:revision>1224</cp:revision>
  <dc:subject/>
  <dc:title> </dc:title>
</cp:coreProperties>
</file>