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bCs/>
          <w:spacing w:val="-1"/>
          <w:sz w:val="32"/>
          <w:szCs w:val="32"/>
        </w:rPr>
        <w:t xml:space="preserve">                 </w:t>
      </w:r>
    </w:p>
    <w:p>
      <w:pPr>
        <w:pStyle w:val="Style18"/>
        <w:spacing w:lineRule="auto" w:line="240"/>
        <w:jc w:val="left"/>
        <w:rPr>
          <w:b w:val="false"/>
          <w:b w:val="false"/>
          <w:sz w:val="20"/>
          <w:szCs w:val="20"/>
        </w:rPr>
      </w:pPr>
      <w:r>
        <w:rPr>
          <w:b w:val="false"/>
          <w:bCs/>
          <w:spacing w:val="-1"/>
          <w:sz w:val="32"/>
          <w:szCs w:val="32"/>
          <w:lang w:eastAsia="ar-SA"/>
        </w:rPr>
        <w:t xml:space="preserve">                                                    </w:t>
      </w:r>
      <w:r>
        <w:rPr>
          <w:b w:val="false"/>
          <w:sz w:val="20"/>
          <w:szCs w:val="20"/>
        </w:rPr>
        <w:t xml:space="preserve">  </w:t>
      </w:r>
      <w:bookmarkStart w:id="0" w:name="OLE_LINK1"/>
      <w:r>
        <w:rPr>
          <w:b w:val="false"/>
          <w:sz w:val="28"/>
          <w:szCs w:val="28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 w:val="false"/>
          <w:sz w:val="28"/>
          <w:szCs w:val="28"/>
        </w:rPr>
        <w:t xml:space="preserve">                               </w:t>
      </w:r>
    </w:p>
    <w:p>
      <w:pPr>
        <w:pStyle w:val="Style18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йская Федерация</w:t>
      </w:r>
    </w:p>
    <w:p>
      <w:pPr>
        <w:pStyle w:val="Style18"/>
        <w:spacing w:lineRule="auto" w:line="24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вгородская область Шимский  район</w:t>
      </w:r>
    </w:p>
    <w:p>
      <w:pPr>
        <w:pStyle w:val="Style1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 депутатов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21.12.2018  №  127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. Медвед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внесении изменений в реше-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ние      Совета     депутатов    от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20. 12. 2017  № 90 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решение Совета депутатов Медведского сельского поселения от 20.12.2017 № 90 " О бюджете Медведского сельского поселения на 2018 год и на плановый период 2019 и 2020 годов "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"1. Утвердить основные характеристики бюджета Медведского сельского поселения на 2018 год:</w:t>
      </w:r>
    </w:p>
    <w:p>
      <w:pPr>
        <w:pStyle w:val="Normal"/>
        <w:ind w:left="1080" w:hanging="540"/>
        <w:rPr/>
      </w:pPr>
      <w:r>
        <w:rPr>
          <w:sz w:val="28"/>
          <w:szCs w:val="28"/>
        </w:rPr>
        <w:t>1.1. прогнозируемый общий объем доходов бюджета Медведского сельского поселения в сумме 7425,2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общий объем расходов бюджета Медведского сельского поселения в         сумме 7881,0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прогнозируемый дефицит бюджета Медведского сельского поселения в сумме  455,8 тыс. рублей;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риложения  1;5;6;7;8;  к решению Совета депутатов Медведского сельского  поселения от 20.12.2017  № 90 " О бюджете  Медведского сельского поселения на 2018 год и на плановый период 2019 и 2020 годов" изложить в прилагаемой редакци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Пункт 8 изложить в следующей редакции: 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 </w:t>
      </w:r>
      <w:r>
        <w:rPr>
          <w:szCs w:val="28"/>
        </w:rPr>
        <w:t>8.</w:t>
      </w:r>
      <w:r>
        <w:rPr/>
        <w:t xml:space="preserve">Утвердить объем межбюджетных трансфертов, получаемых из других бюджетов бюджетной системы  Российской Федерации на 2018 год в сумме 5015,3 тыс. рублей, на 2019 год в сумме 4211,9 тыс.рублей  и на 2020 год в сумме 4274,9 тыс.рублей.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Пункт 9 изложить в следующей редакции: </w:t>
      </w:r>
    </w:p>
    <w:p>
      <w:pPr>
        <w:pStyle w:val="TextBody"/>
        <w:spacing w:before="120" w:after="0"/>
        <w:rPr/>
      </w:pPr>
      <w:r>
        <w:rPr/>
        <w:t xml:space="preserve">         </w:t>
      </w:r>
      <w:r>
        <w:rPr/>
        <w:t>9. Утвердить общий объем бюджетных ассигнований, направляемых на исполнение публичных нормативных обязательств, на 2018 год в сумме 140,2 тыс.рублей, на 2019 год  в сумме 140,3 тыс.рублей и на 2020 год в сумме 140,3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 Пункт 13  изложить в следующей редакции: </w:t>
      </w:r>
    </w:p>
    <w:p>
      <w:pPr>
        <w:pStyle w:val="TextBody"/>
        <w:spacing w:before="120" w:after="0"/>
        <w:rPr/>
      </w:pPr>
      <w:r>
        <w:rPr/>
        <w:t xml:space="preserve">        </w:t>
      </w:r>
      <w:r>
        <w:rPr/>
        <w:t xml:space="preserve">13.Утвердить объем бюджетных ассигнований  муниципального дорожного фонда Медведского сельского поселения на 2018 год в сумме 643,7 тыс.руб., на 2019 год в сумме 667,6 тыс.руб., на 2020 год в сумме 673,4 тыс.рублей.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Пункт 14  изложить в следующей редакции: </w:t>
      </w:r>
    </w:p>
    <w:p>
      <w:pPr>
        <w:pStyle w:val="TextBody"/>
        <w:spacing w:before="120" w:after="0"/>
        <w:ind w:firstLine="709"/>
        <w:rPr>
          <w:color w:val="FF0000"/>
        </w:rPr>
      </w:pPr>
      <w:r>
        <w:rPr/>
        <w:t>14.Установить  размер резервного фонда Медведского сельского поселения на 2018 год в сумме 0 тыс.рублей, на 2019 год в сумме  50,0 тыс.рублей, на 2020 год в сумме 50,0 тыс.рублей.</w:t>
      </w:r>
    </w:p>
    <w:p>
      <w:pPr>
        <w:pStyle w:val="Normal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ind w:firstLine="540"/>
        <w:rPr/>
      </w:pPr>
      <w:r>
        <w:rPr>
          <w:sz w:val="28"/>
          <w:szCs w:val="28"/>
        </w:rPr>
        <w:t>3. Настоящее решение вступает в силу со дня, следующего за днем обнародывания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а сельского поселения                                            И.В.Боченков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 решению Совета депутатов   «О бюджете Медведского сельского поселения на 2018 год и на плановый период 2019 и 2020 годов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 бюджет Медведского сельского поселения  на 2018 год и на плановый период 2019 и 2020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440"/>
        <w:gridCol w:w="1440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4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" w:name="RANGE!A9%3AD9"/>
            <w:bookmarkStart w:id="2" w:name="RANGE!A9%3AD181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40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723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39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24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523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9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1%3AD11"/>
            <w:r>
              <w:rPr>
                <w:b/>
                <w:bCs/>
              </w:rPr>
              <w:t>Налоги на прибыль,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5%3AD15"/>
            <w:r>
              <w:rPr>
                <w:b/>
                <w:bCs/>
              </w:rPr>
              <w:t>Налог на доходы физических лиц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5,0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448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,4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4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5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6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,5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35%3AD35"/>
            <w:r>
              <w:rPr>
                <w:b/>
                <w:bCs/>
              </w:rPr>
              <w:t>Налоги на имущество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>156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6%3AD36"/>
            <w:r>
              <w:rPr>
                <w:b/>
                <w:bCs/>
              </w:rPr>
              <w:t xml:space="preserve">Налог на имущество </w:t>
            </w:r>
            <w:bookmarkEnd w:id="7"/>
            <w:r>
              <w:rPr>
                <w:b/>
                <w:bCs/>
              </w:rPr>
              <w:t>физических лиц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25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37%3AD37"/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1030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435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3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3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4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0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4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0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8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35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50%3AD50"/>
            <w:r>
              <w:rPr>
                <w:b/>
                <w:bCs/>
              </w:rPr>
              <w:t>Государственная пошлина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51%3AD51"/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4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12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02%3AD102"/>
            <w:r>
              <w:rPr>
                <w:b/>
                <w:bCs/>
              </w:rPr>
              <w:t>Доходы от продажи материальных и нематериальных активов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12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06%3AD106"/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</w:t>
            </w:r>
            <w:bookmarkEnd w:id="12"/>
            <w:r>
              <w:rPr>
                <w:b/>
                <w:bCs/>
              </w:rPr>
              <w:t>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2510000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121%3AD121"/>
            <w:r>
              <w:rPr>
                <w:b/>
                <w:bCs/>
              </w:rPr>
              <w:t>Безвозмездные поступления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4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4,9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3%3AD123"/>
            <w:r>
              <w:rPr>
                <w:b/>
                <w:bCs/>
              </w:rPr>
              <w:t xml:space="preserve">Дотации бюджетам бюджетной системы  Российской Федерации 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6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1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4%3AD124"/>
            <w:r>
              <w:rPr/>
              <w:t>Дотации на выравнивание бюджетной обеспеченности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15001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741,4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128%3AD128"/>
            <w:r>
              <w:rPr>
                <w:b/>
                <w:bCs/>
              </w:rPr>
              <w:t xml:space="preserve">Субсидии бюджетам  бюджетной системы Российской Федерации 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25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9999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9999107152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Cs/>
              </w:rPr>
              <w:t>Субсидии бюджетам городских и сельских поселений Новгородской области на реализацию проектов местных инициатив граждан, включенных в муниципальные программы развития территорий Новгородской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9999107209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8" w:name="RANGE!A132%3AD132"/>
            <w:r>
              <w:rPr>
                <w:b/>
                <w:bCs/>
              </w:rPr>
              <w:t>Субвенции бюджетам  бюджетной системы Российской Федераци</w:t>
            </w:r>
            <w:bookmarkEnd w:id="18"/>
            <w:r>
              <w:rPr>
                <w:b/>
                <w:bCs/>
              </w:rPr>
              <w:t>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08,5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5118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0024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30024107028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580" w:leader="none"/>
        </w:tabs>
        <w:spacing w:before="80" w:after="0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bookmarkStart w:id="19" w:name="RANGE!A1%3AF181"/>
      <w:bookmarkEnd w:id="19"/>
      <w:r>
        <w:rPr>
          <w:sz w:val="22"/>
          <w:szCs w:val="22"/>
        </w:rPr>
        <w:t xml:space="preserve">      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8 год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 плановый период 2019 и 2020 годов"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Ведомственная структура расходов  бюджета Медведского сельского поселения  на 2018 год 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на плановый период 2019 и 2020 годов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тыс. руб.)</w:t>
      </w:r>
    </w:p>
    <w:tbl>
      <w:tblPr>
        <w:tblW w:w="10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7"/>
        <w:gridCol w:w="19"/>
        <w:gridCol w:w="406"/>
        <w:gridCol w:w="309"/>
        <w:gridCol w:w="125"/>
        <w:gridCol w:w="111"/>
        <w:gridCol w:w="1298"/>
        <w:gridCol w:w="11"/>
        <w:gridCol w:w="535"/>
        <w:gridCol w:w="11"/>
        <w:gridCol w:w="869"/>
        <w:gridCol w:w="7"/>
        <w:gridCol w:w="869"/>
        <w:gridCol w:w="7"/>
        <w:gridCol w:w="869"/>
        <w:gridCol w:w="7"/>
        <w:gridCol w:w="23"/>
      </w:tblGrid>
      <w:tr>
        <w:trPr>
          <w:trHeight w:val="90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50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49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59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88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28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58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67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17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47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47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24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47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24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47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24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38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2,8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3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41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1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 xml:space="preserve">100,9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91,2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  <w:r>
              <w:rPr>
                <w:b/>
                <w:spacing w:val="-8"/>
                <w:sz w:val="20"/>
                <w:szCs w:val="20"/>
              </w:rPr>
              <w:t>8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6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64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>64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</w:t>
            </w:r>
            <w:r>
              <w:rPr>
                <w:spacing w:val="-8"/>
                <w:sz w:val="20"/>
                <w:szCs w:val="20"/>
              </w:rPr>
              <w:t>64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4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4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1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4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1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4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5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8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5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8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4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5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8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5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8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4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97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03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43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667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73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43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67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73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9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9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9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3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4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8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4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8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4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8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74,4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</w:t>
            </w: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1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2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 xml:space="preserve">        </w:t>
            </w:r>
            <w:r>
              <w:rPr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 политика на территории  Медведского сельского 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 xml:space="preserve">        </w:t>
            </w:r>
            <w:r>
              <w:rPr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2304,6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9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304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9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304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9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62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62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62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62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и Медведского 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сельского поселения»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4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1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1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1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4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в целях софинансирования расходных обязательств, возникающих при поддержке проектов местных инициатив граждан в сфере благоустройств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4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4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в части поддержки развития ТОС «Вишневый сад» и благоустройство братского захоронения, приобретение вазонов и парковых скамеек ( 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8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8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0,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молодежной ,гражданско-патриотической направленнос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788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935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014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8 год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и на плановый период 2019 и 2020 годов"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 бюджета Медведского сельского поселения  на 2018 год и на плановый период 2019 и 2020 годов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8"/>
        <w:gridCol w:w="411"/>
        <w:gridCol w:w="24"/>
        <w:gridCol w:w="426"/>
        <w:gridCol w:w="9"/>
        <w:gridCol w:w="1408"/>
        <w:gridCol w:w="9"/>
        <w:gridCol w:w="558"/>
        <w:gridCol w:w="9"/>
        <w:gridCol w:w="842"/>
        <w:gridCol w:w="9"/>
        <w:gridCol w:w="841"/>
        <w:gridCol w:w="9"/>
        <w:gridCol w:w="842"/>
        <w:gridCol w:w="9"/>
      </w:tblGrid>
      <w:tr>
        <w:trPr>
          <w:trHeight w:val="90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0" w:name="RANGE!A1%2525253AH218"/>
            <w:bookmarkEnd w:id="20"/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20 год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50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59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85,7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85,7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88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958,4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67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47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47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24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47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24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47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24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38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2,8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6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41,4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1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 xml:space="preserve">100,9   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91,2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65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     </w:t>
            </w:r>
            <w:r>
              <w:rPr>
                <w:spacing w:val="-8"/>
                <w:sz w:val="20"/>
                <w:szCs w:val="20"/>
              </w:rPr>
              <w:t>6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6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4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0 00 1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0 00 1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8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8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4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8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7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5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8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pacing w:val="-8"/>
                <w:sz w:val="20"/>
                <w:szCs w:val="20"/>
              </w:rPr>
              <w:t>797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03,4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4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667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73,4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43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67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73,4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9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4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4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8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8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4,4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8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8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74,4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8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8,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74,4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4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2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 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2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2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 политика на территории  Медведского сельского 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30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9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30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9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304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9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62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62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62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62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0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9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еленение территории Медведского 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9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 сельского поселения»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9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9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1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в целях софинансирования расходных обязательств, возникающих при поддержке проектов местных инициатив граждан в сфере благоустройств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7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4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в части поддержки развития ТОС «Вишневый сад» и благоустройство братского захоронения, приобретение вазонов и парковых скамеек ( 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8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0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88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935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014,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567"/>
        <w:gridCol w:w="567"/>
        <w:gridCol w:w="567"/>
        <w:gridCol w:w="1540"/>
        <w:gridCol w:w="1520"/>
        <w:gridCol w:w="1500"/>
      </w:tblGrid>
      <w:tr>
        <w:trPr>
          <w:trHeight w:val="15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Медве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"О бюджете Медведского сельского поселения на 2018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19 и 2020 годо</w:t>
            </w:r>
            <w:r>
              <w:rPr>
                <w:color w:val="000000"/>
                <w:sz w:val="20"/>
                <w:szCs w:val="20"/>
              </w:rPr>
              <w:t xml:space="preserve">в </w:t>
              <w:br/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 по целевым статьям (муниципальным программам Медведского сельского поселения  и непрограммным направлениям деятельности), группамиподгруппам видов расходов классификации расходов бюджета Медведского сельского поселения  на 2018 год и 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567"/>
        <w:gridCol w:w="567"/>
        <w:gridCol w:w="567"/>
        <w:gridCol w:w="1289"/>
        <w:gridCol w:w="1520"/>
        <w:gridCol w:w="1500"/>
        <w:gridCol w:w="1520"/>
      </w:tblGrid>
      <w:tr>
        <w:trPr>
          <w:tblHeader w:val="true"/>
          <w:trHeight w:val="46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развитие местного самоуправления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2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7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2837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94 914,5</w:t>
            </w:r>
          </w:p>
        </w:tc>
      </w:tr>
      <w:tr>
        <w:trPr>
          <w:trHeight w:val="1022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системы муниципальной службы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7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4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2764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47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4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2624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47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4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2624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47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4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2624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47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4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2624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,8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 реформирование местного самоуправления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Противодействие коррупции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нформационного общества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езопасность жизнедеятельности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 безопасности на водных объектах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 «</w:t>
            </w:r>
            <w:r>
              <w:rPr>
                <w:bCs/>
                <w:color w:val="000000"/>
                <w:sz w:val="20"/>
                <w:szCs w:val="20"/>
              </w:rPr>
              <w:t>О безопасности на водных  объектах  Медведского 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3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7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3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4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 Медведского 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4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21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219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свещение улиц в  Медведском 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ещение улиц в  Медведском 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0,0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свещение улиц в  Медведском  сельском поселении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0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зеленение территории 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Прочие мероприятия по благоустройству   Медведского 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4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</w:t>
            </w: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ализация  проекта местных инициатив граждан в сфере благоустройства  с софинансированием за счет средств субсидии из обла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в целях софинансирования расходных обязательств, возникающих при поддержке проектов местных инициатив граждан в сфере благоустрой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мероприятий в части поддержки развития ТОС «Вишневый сад» и благоустройство братского захоронения, приобретение вазонов и парковых скамеек ( 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олодежной политики в   Медведском  сельском 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культуры в  Медведском 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 массового спорта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 имуществом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Управление муниципальным имуществом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Градостроительная политика 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политика на территории 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85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0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78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не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5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2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5,4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8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35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14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center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ab/>
      </w:r>
      <w:r>
        <w:rPr>
          <w:color w:val="000000"/>
        </w:rPr>
        <w:t>к решению Совета депутатов Медвед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 xml:space="preserve">«О бюджете Медведского сельского поселения на 2018 год и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на плановый период 2019 и 2020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а Медведского сельского поселения на 2018год и на плановый период    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</w:t>
      </w:r>
      <w:r>
        <w:rPr/>
        <w:t>тыс.руб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163"/>
        <w:gridCol w:w="1640"/>
        <w:gridCol w:w="1560"/>
        <w:gridCol w:w="1701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2018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2019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2020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внутреннего финансирования дефицита бюджета сельского посе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средств бюджета сельского посел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33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1:00Z</dcterms:created>
  <dc:creator>User</dc:creator>
  <dc:description/>
  <cp:keywords/>
  <dc:language>en-US</dc:language>
  <cp:lastModifiedBy>User</cp:lastModifiedBy>
  <cp:lastPrinted>2018-12-13T09:07:00Z</cp:lastPrinted>
  <dcterms:modified xsi:type="dcterms:W3CDTF">2018-12-21T06:21:00Z</dcterms:modified>
  <cp:revision>1317</cp:revision>
  <dc:subject/>
  <dc:title> </dc:title>
</cp:coreProperties>
</file>