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10.2018   № 118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внесении изменений в  Поло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ение  о земельном налоге    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рритории  Медведского сель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ого поселения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целях увеличения поступления финансовых средств в бюджет Медведского сельского поселения Совет депутатов Медведского сельского поселения 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Внести в Положение о земельном налоге на территории Медведского сельского поселения, утвержденное решением Совета депутатов Медведского сельского поселения  от 15.09.2015  № 257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ункт 2.5 раздела 2 Положения изложить в следующей редакции: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2.5. </w:t>
      </w:r>
      <w:r>
        <w:rPr>
          <w:rFonts w:cs="Times New Roman" w:ascii="Times New Roman" w:hAnsi="Times New Roman"/>
          <w:b/>
          <w:sz w:val="28"/>
          <w:szCs w:val="28"/>
        </w:rPr>
        <w:t xml:space="preserve">1,0 процент –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земельных участков, на которых расположены объекты образования и культуры». </w:t>
      </w:r>
    </w:p>
    <w:p>
      <w:pPr>
        <w:pStyle w:val="TextBodyIndent"/>
        <w:spacing w:lineRule="auto" w:line="360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Опубликовать настоящее решение в газете «Шимские вести» и разместить на официальном сайте  Администрации Медведского сельского поселения в информационно-телекоммуникационной сети « Интернет». </w:t>
      </w:r>
    </w:p>
    <w:p>
      <w:pPr>
        <w:pStyle w:val="Normal"/>
        <w:widowControl w:val="false"/>
        <w:spacing w:lineRule="auto" w:line="360" w:before="20" w:after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3. Настоящее решение вступает в силу  с 1 января 2019 год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3:00Z</dcterms:created>
  <dc:creator>User</dc:creator>
  <dc:description/>
  <cp:keywords/>
  <dc:language>en-US</dc:language>
  <cp:lastModifiedBy>User</cp:lastModifiedBy>
  <cp:lastPrinted>2016-09-29T09:15:00Z</cp:lastPrinted>
  <dcterms:modified xsi:type="dcterms:W3CDTF">2018-10-25T08:48:00Z</dcterms:modified>
  <cp:revision>5</cp:revision>
  <dc:subject/>
  <dc:title>                                                                                                ПРОЕКТ</dc:title>
</cp:coreProperties>
</file>