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  район</w:t>
      </w:r>
    </w:p>
    <w:p>
      <w:pPr>
        <w:pStyle w:val="Style15"/>
        <w:spacing w:lineRule="auto" w:line="240"/>
        <w:rPr/>
      </w:pPr>
      <w:r>
        <w:rPr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zCs w:val="28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</w:t>
      </w:r>
      <w:r>
        <w:rPr>
          <w:spacing w:val="40"/>
          <w:sz w:val="28"/>
          <w:szCs w:val="28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0.05.2018  № 112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Медведь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ab/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внесении изменений в  решение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14.11.2014 №224 «Об установле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ии на территории Медведского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льского поселения налога на иму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щество физических лиц»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На основании протеста прокуратуры Шимского района от 16.03.2018      № 7-3-2018/196  на решение Совета депутатов Медведского сельского поселения  от 14.11.2014 №224 «Об установлении на территории Медведского сельского поселения налога на имущество физических лиц»,   в соответствии  Федеральным законом от 30.09.2017 № 286-ФЗ «О внесении изменений в часть вторую Налогового кодекса Российской Федерации и отдельные законодательные акты Российской Федерации», Совет депутатов Медведского сельского поселения </w:t>
      </w:r>
      <w:r>
        <w:rPr>
          <w:sz w:val="28"/>
          <w:szCs w:val="28"/>
        </w:rPr>
        <w:t xml:space="preserve"> РЕШИЛ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нести в решение Совета депутатов Медведского сельского поселения от 14.11.2014 № 224 «Об установлении на территории Медведского сельского поселения налога на имущество физических лиц» следующее изменение: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« 1.1.Подпункт 1) пункта 3 решения изложить в следующей редакции: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) 0,1 процент в отношении: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жилых домов;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квартир, комнат; 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гаражей, машино-мест;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единых недвижимых комплексов;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объектов незавершенного строительства;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иных зданий, строений, сооружений, помещений.»                  </w:t>
      </w:r>
    </w:p>
    <w:p>
      <w:pPr>
        <w:pStyle w:val="TextBodyIndent"/>
        <w:ind w:left="0"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2. Разместить настоящее Решение  на официальном сайте  Администрации Медведского сельского поселения в информационно-телекоммуникационной сети « Интернет». </w:t>
      </w:r>
    </w:p>
    <w:p>
      <w:pPr>
        <w:pStyle w:val="Normal"/>
        <w:widowControl w:val="false"/>
        <w:spacing w:lineRule="auto" w:line="360" w:before="20" w:after="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лава сельского поселения                                 И.В. Боченко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80" w:right="490" w:hanging="0"/>
        <w:jc w:val="both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360"/>
        <w:ind w:right="49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3540" w:right="490" w:firstLine="708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6:00Z</dcterms:created>
  <dc:creator>User</dc:creator>
  <dc:description/>
  <cp:keywords/>
  <dc:language>en-US</dc:language>
  <cp:lastModifiedBy>User</cp:lastModifiedBy>
  <cp:lastPrinted>2018-04-27T12:06:00Z</cp:lastPrinted>
  <dcterms:modified xsi:type="dcterms:W3CDTF">2018-05-10T06:48:00Z</dcterms:modified>
  <cp:revision>42</cp:revision>
  <dc:subject/>
  <dc:title/>
</cp:coreProperties>
</file>