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bookmarkStart w:id="0" w:name="OLE_LINK1"/>
      <w:r>
        <w:rPr/>
        <w:drawing>
          <wp:inline distT="0" distB="0" distL="0" distR="0">
            <wp:extent cx="838835" cy="92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Style16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овгородская область Шимский  район</w:t>
      </w:r>
    </w:p>
    <w:p>
      <w:pPr>
        <w:pStyle w:val="Style16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вет депутатов  Медведского сельского по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44"/>
        </w:rPr>
        <w:t xml:space="preserve"> </w:t>
      </w:r>
      <w:r>
        <w:rPr>
          <w:b/>
          <w:sz w:val="44"/>
        </w:rPr>
        <w:tab/>
        <w:tab/>
        <w:tab/>
        <w:tab/>
        <w:tab/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06.03.2018 № 108</w:t>
      </w:r>
    </w:p>
    <w:p>
      <w:pPr>
        <w:pStyle w:val="Normal"/>
        <w:rPr>
          <w:sz w:val="28"/>
        </w:rPr>
      </w:pPr>
      <w:r>
        <w:rPr>
          <w:sz w:val="28"/>
        </w:rPr>
        <w:t>с. Медведь</w:t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t xml:space="preserve">       </w:t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994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 результатах приватизации муниципального имущества  Медведского сельского поселения за 2017 год</w:t>
            </w:r>
          </w:p>
        </w:tc>
      </w:tr>
    </w:tbl>
    <w:p>
      <w:pPr>
        <w:pStyle w:val="Normal"/>
        <w:spacing w:lineRule="atLeast" w:line="3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0 Федерального закона от 21 декабря 2001 года № 178-ФЗ « О приватизации государственного и муниципального имущества»,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Медвед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Отчет о результатах приватизации муниципального имущества Медведского сельского поселения за 2017 год принять к сведению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в информационно-телекоммуникационной сети «Интернет» (медведское.рф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И.В.Боченко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иватизации муниципального имущества </w:t>
      </w:r>
    </w:p>
    <w:p>
      <w:pPr>
        <w:pStyle w:val="Normal"/>
        <w:spacing w:lineRule="exact" w:line="360"/>
        <w:ind w:firstLine="709"/>
        <w:jc w:val="center"/>
        <w:rPr/>
      </w:pPr>
      <w:r>
        <w:rPr>
          <w:b/>
          <w:sz w:val="28"/>
          <w:szCs w:val="28"/>
        </w:rPr>
        <w:t>Медведского сельского поселения за 2017 год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, Порядком управления муниципальной собственностью Медведского сельского поселения, утвержденным решением Совета депутатов от 25.04.2007 № 73, Порядком разработки прогнозного плана (программы) приватизации муниципального имущества Медведского сельского поселения, утвержденным решением Совета депутатов от 23.12.2013 № 18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ный план приватизации муниципального имущества  утвержден решением Совета депутатов Медведского сельского поселения от 23.12.2016 № 59 «Об утверждении прогнозного плана приватизации муниципального имущества Медведского сельского поселения на 2017 г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огнозным планом приватизации на 2017 год планиро</w:t>
        <w:softHyphen/>
        <w:t>валось реализовать 1 объект недвижимого имущества и 1 объект движи</w:t>
        <w:softHyphen/>
        <w:t xml:space="preserve">мого имуще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течение 2017 года Администрацией поселения организован открытый аукцион по продаже муниципального имущества. Информация о проведении приватизации объектов муниципальной собственности размещались на официальном смайте в сети «Интернет» 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Реализован 1 объект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0"/>
        <w:gridCol w:w="1745"/>
        <w:gridCol w:w="2021"/>
        <w:gridCol w:w="2003"/>
        <w:gridCol w:w="161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 выпуск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соб приватиз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продажи, тыс.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сделки</w:t>
            </w:r>
          </w:p>
        </w:tc>
      </w:tr>
      <w:tr>
        <w:trPr>
          <w:trHeight w:val="3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2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купли-продажи от 16.10.2017 № 1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рогнозный план приватизации на 2018 год включен  объ</w:t>
        <w:softHyphen/>
        <w:t xml:space="preserve">ект - здание бывшего фельдшерско-акушерского пункта, не реализованный в 2017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42:00Z</dcterms:created>
  <dc:creator>User</dc:creator>
  <dc:description/>
  <cp:keywords/>
  <dc:language>en-US</dc:language>
  <cp:lastModifiedBy>User</cp:lastModifiedBy>
  <cp:lastPrinted>2015-04-01T12:57:00Z</cp:lastPrinted>
  <dcterms:modified xsi:type="dcterms:W3CDTF">2018-03-06T11:52:00Z</dcterms:modified>
  <cp:revision>3</cp:revision>
  <dc:subject/>
  <dc:title> </dc:title>
</cp:coreProperties>
</file>