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/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  <w:t>Российская Федерация</w:t>
      </w:r>
    </w:p>
    <w:p>
      <w:pPr>
        <w:pStyle w:val="Style15"/>
        <w:spacing w:lineRule="auto" w:line="240"/>
        <w:rPr/>
      </w:pPr>
      <w:r>
        <w:rPr/>
        <w:t>Новгородская область Шимский  район</w:t>
      </w:r>
    </w:p>
    <w:p>
      <w:pPr>
        <w:pStyle w:val="Style15"/>
        <w:spacing w:lineRule="auto" w:line="240"/>
        <w:rPr/>
      </w:pPr>
      <w:r>
        <w:rPr/>
        <w:t xml:space="preserve"> </w:t>
      </w:r>
      <w:r>
        <w:rPr/>
        <w:t xml:space="preserve">Совет депутатов  Медведского сельского посел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44"/>
          <w:lang w:val="ru-RU"/>
        </w:rPr>
        <w:t xml:space="preserve"> </w:t>
      </w:r>
      <w:r>
        <w:rPr>
          <w:b/>
          <w:sz w:val="44"/>
          <w:lang w:val="ru-RU"/>
        </w:rPr>
        <w:tab/>
        <w:tab/>
        <w:tab/>
        <w:tab/>
        <w:tab/>
      </w:r>
      <w:r>
        <w:rPr>
          <w:b/>
          <w:sz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12.2012  № 1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. Медвед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нцепции социально-экономического развития Медведского    сельского поселени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 и на  плановый период  2014 и  2015 годов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 N 131-ФЗ «Об общих принципах организации местного самоуправления в Российской Федерации», статьи 173 Бюджетного кодекса Российской Федерации и Уставом Медведского сельского поселения  </w:t>
      </w:r>
    </w:p>
    <w:p>
      <w:pPr>
        <w:pStyle w:val="ConsPlus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едведского сельского поселения 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Концепцию социально-экономического развития Медведского сельского поселения на 2013 год и на плановый период  2014 и 2015 годов.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Шимские вести»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spacing w:lineRule="auto" w:line="192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                 М.В.Гусева       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4.12.2012</w:t>
      </w:r>
    </w:p>
    <w:p>
      <w:pPr>
        <w:pStyle w:val="Normal"/>
        <w:spacing w:lineRule="auto" w:line="288"/>
        <w:ind w:left="63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</w:t>
      </w:r>
      <w:r>
        <w:rPr>
          <w:b/>
          <w:sz w:val="24"/>
          <w:szCs w:val="24"/>
          <w:lang w:val="ru-RU"/>
        </w:rPr>
        <w:t>Утвержден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решением Совета депутатов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двед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от 04.12.2012  № 112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нцепция социально-экономического развит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 2013 год и на плановый период 2014-201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40"/>
        <w:rPr/>
      </w:pPr>
      <w:r>
        <w:rPr>
          <w:sz w:val="24"/>
        </w:rPr>
        <w:t xml:space="preserve">  </w:t>
      </w:r>
      <w:r>
        <w:rPr>
          <w:sz w:val="24"/>
        </w:rPr>
        <w:t>Основной целью разработки концепции развития Медведского сельского поселения является фиксация достигнутого уровня и существенное улучшение качества жизни населения за счет выбора приоритетных направлений развития поселения.</w:t>
      </w:r>
    </w:p>
    <w:p>
      <w:pPr>
        <w:pStyle w:val="TextBody"/>
        <w:rPr/>
      </w:pPr>
      <w:r>
        <w:rPr>
          <w:sz w:val="24"/>
        </w:rPr>
        <w:t>Правовой основой разработки концепции социально-экономического развития Медведского сельского поселения на 2013 год и на период  2014-2015  года являются:</w:t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Федеральный закон № 131-ФЗ от 06.10.2003 «Об общих принципах организации местного самоуправления в Российской Федерации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юджетный кодекс Российской Федерации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радостроительный  кодекс Российской   Федерации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Жилищный кодекс Российской Федера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Земельный кодекс Российской Федера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Налоговый кодекс Российской Федера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Устав Медведского сельского поселения;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неральный план Медведского сельского поселения на 2010 – 2030 гг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24"/>
          <w:szCs w:val="24"/>
          <w:lang w:val="ru-RU"/>
        </w:rPr>
        <w:t>Анализ социально-экономического развития сельского поселе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4"/>
          <w:szCs w:val="24"/>
          <w:lang w:val="ru-RU"/>
        </w:rPr>
        <w:t xml:space="preserve">Общая площадь Медведского сельского поселения составляет  60988, 56    га. Численность постоянного  населения по данным на 01.01.2012 года составила  2388  человек.  В состав поселения входят 25 населенных пунктов. </w:t>
      </w:r>
      <w:r>
        <w:rPr>
          <w:sz w:val="24"/>
          <w:szCs w:val="24"/>
        </w:rPr>
        <w:t>Административный центр – село Медведь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Административное </w:t>
      </w:r>
      <w:r>
        <w:rPr>
          <w:b/>
          <w:bCs/>
          <w:sz w:val="24"/>
          <w:szCs w:val="24"/>
          <w:lang w:val="ru-RU"/>
        </w:rPr>
        <w:t xml:space="preserve"> </w:t>
      </w:r>
      <w:r>
        <w:rPr/>
        <w:t>деление</w:t>
      </w:r>
    </w:p>
    <w:tbl>
      <w:tblPr>
        <w:tblW w:w="6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личие населенных пунктов, входящих в состав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Численность </w:t>
            </w:r>
            <w:r>
              <w:rPr>
                <w:b/>
                <w:sz w:val="24"/>
                <w:szCs w:val="24"/>
                <w:lang w:val="ru-RU"/>
              </w:rPr>
              <w:t xml:space="preserve">постоянного </w:t>
            </w:r>
            <w:r>
              <w:rPr>
                <w:sz w:val="24"/>
                <w:szCs w:val="24"/>
                <w:lang w:val="ru-RU"/>
              </w:rPr>
              <w:t>населения населенного пункта на 01.01.2012 г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две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еню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киб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ие Угор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ые Угор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а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ш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с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ысок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реч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Клеве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жний Прих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г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ый Медве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хний Прих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стк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зъ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юб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еж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е Верет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ное Верет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е Верет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Щел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а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8</w:t>
            </w:r>
          </w:p>
        </w:tc>
      </w:tr>
    </w:tbl>
    <w:p>
      <w:pPr>
        <w:pStyle w:val="Normal"/>
        <w:spacing w:before="280" w:after="28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Демографическая ситуация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Общая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численность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аселения Медведского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поселения на 1.01.2012 год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оставила 2388  человек, в том числе зарегистрированных по месту жительства более одного года 290 человек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Численность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трудоспособног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озраст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оставляет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1557 человек ( 65  % от обще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численности)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ете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 возрасте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 xml:space="preserve"> до  16 лет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278  человек   (11,6   % от  общей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численности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нсионеров –  905    человек  ( 38  %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жчин – 1052 человек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нщин – 1339 человек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 постоянных хозяйств – 1101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01.01.2012 г родилось – 20 человек;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умерло – 60 человек.</w:t>
      </w:r>
      <w:r>
        <w:rPr>
          <w:sz w:val="24"/>
          <w:szCs w:val="24"/>
        </w:rPr>
        <w:t> 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дравоохранение </w:t>
      </w:r>
    </w:p>
    <w:p>
      <w:pPr>
        <w:pStyle w:val="TextBody"/>
        <w:ind w:firstLine="36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На территории поселения находится Медведская врачебная амбулатория и 3 фельдшерско-акушерских пункта. Население </w:t>
      </w:r>
      <w:r>
        <w:rPr>
          <w:sz w:val="24"/>
        </w:rPr>
        <w:t xml:space="preserve">Медведского </w:t>
      </w:r>
      <w:r>
        <w:rPr>
          <w:color w:val="000000"/>
          <w:sz w:val="24"/>
        </w:rPr>
        <w:t xml:space="preserve">сельского поселения обслуживается Центральной районной больницей п. Шимск, больницей п. Уторгош. При амбулатории работает аптечный пункт.    </w:t>
      </w:r>
    </w:p>
    <w:p>
      <w:pPr>
        <w:pStyle w:val="TextBody"/>
        <w:ind w:firstLine="540"/>
        <w:rPr/>
      </w:pPr>
      <w:r>
        <w:rPr>
          <w:color w:val="000000"/>
          <w:sz w:val="24"/>
        </w:rPr>
        <w:t>Задачами в работе системы здравоохранения Медведского сельского поселения в 2013-2014 г.г. будут:</w:t>
      </w:r>
    </w:p>
    <w:p>
      <w:pPr>
        <w:pStyle w:val="TextBody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снижение уровня инфекционной заболеваемости;</w:t>
      </w:r>
    </w:p>
    <w:p>
      <w:pPr>
        <w:pStyle w:val="TextBody"/>
        <w:ind w:firstLine="284"/>
        <w:rPr>
          <w:color w:val="000000"/>
          <w:sz w:val="24"/>
        </w:rPr>
      </w:pPr>
      <w:r>
        <w:rPr>
          <w:color w:val="000000"/>
          <w:sz w:val="24"/>
        </w:rPr>
        <w:t>- совершенствование лекарственного  обеспечения населения;</w:t>
      </w:r>
    </w:p>
    <w:p>
      <w:pPr>
        <w:pStyle w:val="TextBody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- формирование здорового образа жизни у населения;  </w:t>
      </w:r>
    </w:p>
    <w:p>
      <w:pPr>
        <w:pStyle w:val="TextBody"/>
        <w:ind w:firstLine="540"/>
        <w:rPr/>
      </w:pPr>
      <w:r>
        <w:rPr>
          <w:color w:val="000000"/>
          <w:sz w:val="24"/>
        </w:rPr>
        <w:t>В целях обеспечения санитарно-эпидемиологического благополучия населения поселения намечается способствовать:</w:t>
      </w:r>
    </w:p>
    <w:p>
      <w:pPr>
        <w:pStyle w:val="TextBody"/>
        <w:ind w:firstLine="18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- проведению комплекса мероприятий по выявлению и устранению влияния вредных и опасных факторов сред обитания на здоровье человека;</w:t>
      </w:r>
    </w:p>
    <w:p>
      <w:pPr>
        <w:pStyle w:val="TextBody"/>
        <w:ind w:firstLine="18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-совершенствованию механизмов взаимодействия с органами местного самоуправления, общественными организациями и правозащитными организациями в сфере защиты прав потребителей; </w:t>
      </w:r>
    </w:p>
    <w:p>
      <w:pPr>
        <w:pStyle w:val="TextBody"/>
        <w:ind w:firstLine="708"/>
        <w:rPr>
          <w:color w:val="000000"/>
          <w:sz w:val="24"/>
        </w:rPr>
      </w:pPr>
      <w:r>
        <w:rPr>
          <w:color w:val="000000"/>
          <w:sz w:val="24"/>
        </w:rPr>
        <w:t>-применению мер административного принуждения по всем выявленным нарушениям санитарного законодательства и законодательства в сфере защиты прав потребителей;</w:t>
      </w:r>
    </w:p>
    <w:p>
      <w:pPr>
        <w:pStyle w:val="TextBody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разование</w:t>
      </w:r>
    </w:p>
    <w:p>
      <w:pPr>
        <w:pStyle w:val="TextBody"/>
        <w:ind w:firstLine="540"/>
        <w:rPr>
          <w:color w:val="000000"/>
          <w:sz w:val="24"/>
        </w:rPr>
      </w:pPr>
      <w:r>
        <w:rPr>
          <w:color w:val="000000"/>
          <w:sz w:val="24"/>
        </w:rPr>
        <w:t xml:space="preserve">Предполагается работа по следующим направлениям: </w:t>
      </w:r>
    </w:p>
    <w:p>
      <w:pPr>
        <w:pStyle w:val="TextBody"/>
        <w:ind w:firstLine="708"/>
        <w:rPr>
          <w:color w:val="000000"/>
          <w:sz w:val="24"/>
        </w:rPr>
      </w:pPr>
      <w:r>
        <w:rPr>
          <w:color w:val="000000"/>
          <w:sz w:val="24"/>
        </w:rPr>
        <w:t>- создание системы по организации профилактической работы с несовершеннолетними детьми на муниципальном уровне;</w:t>
      </w:r>
    </w:p>
    <w:p>
      <w:pPr>
        <w:pStyle w:val="TextBody"/>
        <w:ind w:firstLine="540"/>
        <w:rPr>
          <w:color w:val="000000"/>
          <w:sz w:val="24"/>
        </w:rPr>
      </w:pPr>
      <w:r>
        <w:rPr>
          <w:color w:val="000000"/>
          <w:sz w:val="24"/>
        </w:rPr>
        <w:t>В бюджете поселения  запланировано: 2013 год  - 18,1 тысяч рублей; 2014 год – 18,1 тысяч рублей; 2015 год – 18,1 тысяч рублей;</w:t>
      </w:r>
    </w:p>
    <w:p>
      <w:pPr>
        <w:pStyle w:val="TextBody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ультура</w:t>
      </w:r>
    </w:p>
    <w:p>
      <w:pPr>
        <w:pStyle w:val="TextBody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Приоритетными направлениями в сфере культуры будут: </w:t>
      </w:r>
    </w:p>
    <w:p>
      <w:pPr>
        <w:pStyle w:val="TextBody"/>
        <w:ind w:firstLine="708"/>
        <w:rPr/>
      </w:pPr>
      <w:r>
        <w:rPr>
          <w:color w:val="000000"/>
          <w:sz w:val="24"/>
        </w:rPr>
        <w:t>- сохранение и популяризация объектов культурного наследия: Аракчеевские казармы с.  Медведь, Свято-Троицкий храм в д. Менюша,  Дом купца Гаврилова в с. Медведь, захоронения пахотных солдат на Гражданском кладбище; с. Медведь.</w:t>
      </w:r>
    </w:p>
    <w:p>
      <w:pPr>
        <w:pStyle w:val="TextBody"/>
        <w:ind w:firstLine="708"/>
        <w:rPr/>
      </w:pPr>
      <w:r>
        <w:rPr>
          <w:color w:val="000000"/>
          <w:sz w:val="24"/>
        </w:rPr>
        <w:t>- содействие в проведении организационных работ по принятию в собственность и дальнейшему использованию Дома купца Гаврилова  с. Медведь;</w:t>
      </w:r>
    </w:p>
    <w:p>
      <w:pPr>
        <w:pStyle w:val="TextBody"/>
        <w:ind w:firstLine="708"/>
        <w:rPr>
          <w:color w:val="000000"/>
          <w:sz w:val="24"/>
        </w:rPr>
      </w:pPr>
      <w:r>
        <w:rPr>
          <w:color w:val="000000"/>
          <w:sz w:val="24"/>
        </w:rPr>
        <w:t>- содействие и помощь Попечительскому Совету по восстановлению Свято-Троицкого храма д. Менюша;</w:t>
      </w:r>
    </w:p>
    <w:p>
      <w:pPr>
        <w:pStyle w:val="TextBody"/>
        <w:ind w:firstLine="708"/>
        <w:rPr/>
      </w:pPr>
      <w:r>
        <w:rPr>
          <w:color w:val="000000"/>
          <w:sz w:val="24"/>
        </w:rPr>
        <w:t>- помощь в организации и проведении мероприятий, посвященных Дню деревень, Дню защиты детей, Дню Победы, Дню пожилого человека, Дню матери;</w:t>
      </w:r>
    </w:p>
    <w:p>
      <w:pPr>
        <w:pStyle w:val="TextBody"/>
        <w:ind w:firstLine="54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ддержка инновационных творческих программ в сфере культуры:</w:t>
      </w:r>
    </w:p>
    <w:p>
      <w:pPr>
        <w:pStyle w:val="TextBody"/>
        <w:ind w:firstLine="54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продвижение новых форм работы с населением;</w:t>
      </w:r>
    </w:p>
    <w:p>
      <w:pPr>
        <w:pStyle w:val="TextBody"/>
        <w:ind w:firstLine="540"/>
        <w:rPr>
          <w:color w:val="000000"/>
          <w:sz w:val="24"/>
        </w:rPr>
      </w:pPr>
      <w:r>
        <w:rPr>
          <w:color w:val="000000"/>
          <w:sz w:val="24"/>
        </w:rPr>
        <w:t>- создание новых творческих программ и мероприятий для различных групп населения;</w:t>
      </w:r>
    </w:p>
    <w:p>
      <w:pPr>
        <w:pStyle w:val="TextBody"/>
        <w:ind w:firstLine="708"/>
        <w:rPr/>
      </w:pPr>
      <w:r>
        <w:rPr>
          <w:color w:val="000000"/>
          <w:sz w:val="24"/>
        </w:rPr>
        <w:t xml:space="preserve">На развитие культуры в бюджете поселения предусмотрено: 2013 год - 8 тысяч рублей;  2014 год - 8 тысяч рублей;  2015 год – 8 тысяч рублей; 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Физическая культура и спорт</w:t>
      </w:r>
    </w:p>
    <w:p>
      <w:pPr>
        <w:pStyle w:val="TextBody"/>
        <w:ind w:firstLine="708"/>
        <w:rPr/>
      </w:pPr>
      <w:r>
        <w:rPr>
          <w:bCs/>
          <w:sz w:val="24"/>
        </w:rPr>
        <w:t>Основные направления деятельности: улучшение условий для занятий физической культурой и спортом, активный отдых и ведение здорового образа жизни;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Главными задачами в работе на период 2013 - 2014 годах будут: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- организация проведения массовых оздоровительных и спортивных мероприятий для всех групп населения;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- поддержка и развитие массовых видов спорта среди населения;</w:t>
      </w:r>
    </w:p>
    <w:p>
      <w:pPr>
        <w:pStyle w:val="TextBody"/>
        <w:ind w:firstLine="708"/>
        <w:rPr/>
      </w:pPr>
      <w:r>
        <w:rPr>
          <w:bCs/>
          <w:sz w:val="24"/>
        </w:rPr>
        <w:t>- содействие в организации детских площадок в населенных пунктах поселения;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- содействие в организации групп здоровья;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На развитие физической культуры и спорта в бюджете поселения предусмотрено: 2013 год – 17 тысяч рублей;  2014 год – 17 тысяч рублей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лодежная полити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риоритетной задачей является формирование гражданско-патриотического сознания, повышение качества жизни, содействие в трудоустройстве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Продолжение работы на территории поселения по профилактике наркомании, токсикомании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развитие и поддержку молодежной политики в бюджете сельского поселения предусмотрено: в 2013 г. – 7 тыс. руб., 2014 г. – 7 тыс. руб., 2015– 7 тыс. руб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нятость насел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Основными задачами по обеспечению занятости населения в 2013 -2015 годах будут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дение работы по содействию в трудоустройстве  гражда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- организация временных и общественных работ с привлечением средств бюджета поселени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Защита населения и территорий от чрезвычайных ситуаций природного и техногенного характера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Плановые мероприятия по защите населения Медведского сельского поселения от чрезвычайных ситуаций будут осуществляться по следующим основным направлениям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-  осуществление подготовки и содержание в готовности необходимых сил и средств для защиты населения и территории от ЧС, обучение населения способам защиты и действиям в этих ситуациях;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-  проведение эвакуационных мероприятий в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- сбор и обмен информацией в области защиты населения и территории от ЧС, своевременное оповещения и информирование населения об угрозе возникновения или о возникновении ЧС;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- создание  и поддержание резервов финансовых и материальных ресурсов, предназначенных для ликвидации чрезвычайных ситуаций местного уровн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    </w:t>
      </w:r>
      <w:r>
        <w:rPr>
          <w:b/>
          <w:sz w:val="24"/>
          <w:szCs w:val="24"/>
          <w:lang w:val="ru-RU"/>
        </w:rPr>
        <w:t>Гражданская оборо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Плановые мероприятия в области Гражданской обороны будут осуществляться по следующим основным направлениям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дготовка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роведение мероприятий по подготовке к эвакуации населен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эти цели в бюджете поселения предусмотрено: 2013 год – 10 тысяч рублей; 2014 год- 15 тысяч рублей; 2015 год -15 тысяч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     </w:t>
      </w:r>
      <w:r>
        <w:rPr>
          <w:b/>
          <w:sz w:val="24"/>
          <w:szCs w:val="24"/>
          <w:lang w:val="ru-RU"/>
        </w:rPr>
        <w:t>Пожарная безопасность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За счет средств, предусмотренных бюджетом поселения, мероприятия в области пожарной безопасности будут осуществляться по следующим основным направлениям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-  обеспечение первичных мер пожарной безопасности в границах поселен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-  организация обучения населения мерам пожарной безопасности и пропаганды в области пожарной безопасности, содействие распространению пожарно-технических знаний;      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- учет и проверка источников наружного водоснабжения для пожаротушения и создание условий для забора воды из пожарных водоемов, гидрантов и подъездных путей к ним, расположенных на территории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iCs/>
          <w:sz w:val="24"/>
          <w:szCs w:val="24"/>
          <w:lang w:val="ru-RU"/>
        </w:rPr>
        <w:t>- выполнение мероприятий муниципальной целевой программы «Усиление противопожарной защиты объектов в населенных пунктах  МСП на 2011-2015 годы»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 эти цели в бюджете сельского поселения предусмотрено:  2013 год – 59 тысяч рублей; 2014-2015 годы -130 тысяч рублей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рроризм и экстремизм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12-2014 годах продолжится работа по обеспечения общественной безопасности и антитеррористической защищенности объектов жизнеобеспе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На эти цели в бюджете сельского поселения предусмотрено: 2013 год- 2 тысячи рублей;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лагоустройство территори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За счет средств, предусмотренных бюджетом поселения,  продолжаться работы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 удалению деревьев, создающих угрозу для населения и  коммуникациям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благоустройству придомовых территорий многоквартирных домов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ремонту дорог в пределах населенных пунктов поселен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ремонту дворовых территори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этапному переходу   уличного освещения на энергосберегающее освещение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ей в области организации сбора  и вывоза бытовых отходов и мусора станет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3 год -  заключение договоров 40% населен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4 год -  заключение договоров 60% населения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5 год -  заключение договоров 70 % на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Продолжится работа по муниципальным целевым программам: «Колодцы Медведского сельского поселения на 2011-2013 годы»,  «Озеленение территории Медведского сельского поселения на 2011-2013 годы», «Капитальный ремонт и ремонт дворовых территорий многоквартирных домов, проездов к  дворовым территориям многоквартирных домов на 2012-2014 годы»,  «Сохранение и развитие уличной дорожной сети на территории Медведского сельского поселения на 2012-2014 годы»,  «Содержание и благоустройство братских захоронений на территории Медведского сельского поселения на 2011-2013 годы», «Энергосбережение в Медведском сельском поселении на 2010-2014 годы».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Планируется проведение мероприятий по муниципальному  контролю в вопросах благоустройства населенных пунктов.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На цели благоустройства,  в т. ч  на дорожную  деятельность,  в бюджете сельского поселения предусмотрен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13 году- 2704, 0 тыс. рублей,  в 2014 году - 2760,0 тыс. руб., в 2015 году  - 2680,0 тыс.руб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Для обеспечения населения коммунальными услугами определены следующие направления работы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реализация полномочий по решению вопросов теплоснабжения, водоснабжения, водоотведения, снабжения населения топливом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еспечение защиты прав и законных интересов потребителей коммунальных услуг, а так же услуг, касающихся обслуживания жилищного фонда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информирование потребителей о порядке подачи обращений по предоставлению коммунальных услуг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конструкция и развитие объектов коммунального хозяйства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лжится реализация целевой Программы «Комплексное развитие инфраструктуры водоснабжения и водоотведения в Медведском сельском поселении на 2011-2015 годы», в бюджете поселения предусмотрено: 2013 год -200 тысяч рублей, 2014 – 150 тысяч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В мероприятия Программы включено строительство 200 м водопровода по ул. Путриса     с. Медвед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Очистка водоотводящих каналов в с. Медведь на  ул. Театральная, ул. Зеленая, ул. Путриса,  пер. Военный,   ул. С.Куликова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 рамках реконструкции и развития объектов коммунального хозяйства предусмотрено разработать и принять Программу комплексного развития коммунальной инфраструктуры Медвед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Продолжится процедура по оформлению бесхозяйных объектов коммунальной инфраструктуры,  энергообъектов в собственность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Планируется проведение мероприятий по муниципальному жилищному контролю муниципального жилого фонда поселения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е имущество и земельные отношения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13-2015 годах продолжиться работа по повышению эффективности использования муниципального имущества поселения, обеспечение его сохранности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 xml:space="preserve">В целях повышения эффективности оборота земель сельскохозяйственного назначения предусмотрена реализация муниципальной целевой программы «Эффективное использование земель сельскохозяйственного назначения на территории Медведского сельского поселения в 2013 году». На эти цели запланировано 100 тыс. рублей в 2013 году. 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>В целях предотвращения массового распространения борщевика Сосновского на территории поселения будет реализовываться программа «Борьба с борщевиком Сосновского в Медведском сельском поселении на 2013-2015 годы».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Строительство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создания условий для развития человеческого потенциала и роста уровня жизни населения, обеспечения достижения показателей эффективности муниципального района будет продолжаться работа по следующим направлениям: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 xml:space="preserve">- привлечение средств из областного и федерального бюджетов  </w:t>
      </w:r>
      <w:r>
        <w:rPr>
          <w:iCs/>
          <w:sz w:val="24"/>
          <w:szCs w:val="24"/>
          <w:lang w:val="ru-RU"/>
        </w:rPr>
        <w:t xml:space="preserve"> по программам молодая семья, сельское жилье, жилье для молодых специалистов, ипотечное кредитование для строительства,  приобретения жилья гражданами, работающими проживающими на территории поселения;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содействие в организации строительства частного сектора;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В 2013 году планируется строительство детского сада на 90 мест в селе Медведь. 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Развитие малого и среднего предпринимательства, ЛПХ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/>
      </w:pPr>
      <w:r>
        <w:rPr>
          <w:iCs/>
          <w:sz w:val="24"/>
          <w:szCs w:val="24"/>
          <w:lang w:val="ru-RU"/>
        </w:rPr>
        <w:t>В целях поддержки  развития предпринимательства работа будет проводиться по следующим направлениям: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создание условий для организации малого и среднего предпринимательства;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поддержка муниципальных программ малого предпринимательства;</w:t>
      </w:r>
    </w:p>
    <w:p>
      <w:pPr>
        <w:pStyle w:val="Normal"/>
        <w:tabs>
          <w:tab w:val="clear" w:pos="708"/>
          <w:tab w:val="left" w:pos="3980" w:leader="none"/>
        </w:tabs>
        <w:ind w:firstLine="540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мощь в привлечении льготных кредитов для предпринимательства на проекты, значимые для развития поселения и организации новых рабочих мест.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интенсивного развития на территории поселения ЛПХ  планируется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>-  проводить работу по разъяснению условий участия в мероприятиях областных целевых  программ развития сельского хозяйства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-разъяснять порядок предоставления субсидий на возмещение части затрат при производстве продукции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ru-RU"/>
        </w:rPr>
        <w:t>-рассматривать все варианты предоставления земельных участков для сельскохозяйственного производства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ru-RU"/>
        </w:rPr>
        <w:t>- привлекать для оказания  помощи по  организации и ведению агробизнеса информационно – консультационные  центры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привлечение льготных кредитов из областного бюджета на развитие личных подсобных хозяйств, участие в мероприятиях областных, федеральных программ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 организация торговли населения продукцией с личных подворий на рынках и сезонных ярмарках,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помощь населению в реализации  продукции  с личных подсобных хозяйств;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  <w:lang w:val="ru-RU"/>
        </w:rPr>
        <w:t>-поддержка предпринимателей,  ведущих закуп продукции с личных подсобных хозяйств на выгодных для населения условиях;</w:t>
      </w:r>
      <w:r>
        <w:rPr>
          <w:iCs/>
          <w:sz w:val="24"/>
          <w:szCs w:val="24"/>
        </w:rPr>
        <w:t> 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ind w:firstLine="54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-организация и проведение сельскохозяйственных ярмарок «Медведское подворье»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/>
        </w:rPr>
        <w:t>Муниципальные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В целях повышения качества и доступности,  предоставляемых   государственных и муниципальных услуг,  работа планируется по следующим направлениям: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едоставление муниципальных услуг по  электронной форм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- межведомственное информационное взаимодействие по предоставлению муниципальных услуг в электронной форме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бюджете поселение на эти цели предусмотрено в 2014 году 76,2 тысячи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708"/>
        <w:jc w:val="center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51:00Z</dcterms:created>
  <dc:creator>User</dc:creator>
  <dc:description/>
  <cp:keywords/>
  <dc:language>en-US</dc:language>
  <cp:lastModifiedBy>User</cp:lastModifiedBy>
  <cp:lastPrinted>2012-12-06T09:17:00Z</cp:lastPrinted>
  <dcterms:modified xsi:type="dcterms:W3CDTF">2012-12-06T05:18:00Z</dcterms:modified>
  <cp:revision>10</cp:revision>
  <dc:subject/>
  <dc:title/>
</cp:coreProperties>
</file>