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Style22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b w:val="false"/>
          <w:sz w:val="20"/>
        </w:rPr>
        <w:t xml:space="preserve"> </w:t>
      </w:r>
      <w:r>
        <w:rPr>
          <w:b w:val="false"/>
        </w:rPr>
        <w:t xml:space="preserve">                                              </w:t>
      </w:r>
    </w:p>
    <w:p>
      <w:pPr>
        <w:pStyle w:val="Style22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22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2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22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sz w:val="44"/>
        </w:rPr>
      </w:pPr>
      <w:r>
        <w:rPr>
          <w:rFonts w:cs="Times New Roman CYR"/>
          <w:b/>
          <w:sz w:val="44"/>
        </w:rPr>
      </w:r>
    </w:p>
    <w:p>
      <w:pPr>
        <w:pStyle w:val="Normal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№</w:t>
      </w:r>
      <w:r>
        <w:rPr>
          <w:rFonts w:eastAsia="Times New Roman CYR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>с.Медвед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143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eastAsia="Times New Roman CYR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 утверждении административного регламента по предоставлению муниципальной услуги «Предоставление земельного участка, государственная собственность на который не разграничена, в собственность бесплатно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180" w:leader="none"/>
        </w:tabs>
        <w:autoSpaceDE w:val="false"/>
        <w:ind w:firstLine="5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едведского сельского посел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й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Предоставление земельного участка, государственная собственность на который не разграничена, в собственность бесплатно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газете «Шимские вести» и на официальном сайте Администрации Медведского сельского поселения в  сети «Интернет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вступает в законную силу с момента его официального опубликования.</w:t>
      </w:r>
    </w:p>
    <w:p>
      <w:pPr>
        <w:pStyle w:val="Normal"/>
        <w:spacing w:lineRule="auto" w:line="360"/>
        <w:jc w:val="both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Проект подготовила и завизировала  заместитель Главы Администрации Медведского сельского поселения ________________Е.Л.Ищук</w:t>
      </w:r>
    </w:p>
    <w:p>
      <w:pPr>
        <w:pStyle w:val="Normal"/>
        <w:spacing w:lineRule="auto" w:line="360"/>
        <w:jc w:val="both"/>
        <w:rPr/>
      </w:pPr>
      <w:r>
        <w:rPr/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</w:p>
    <w:p>
      <w:pPr>
        <w:pStyle w:val="Normal"/>
        <w:spacing w:lineRule="auto" w:line="360"/>
        <w:jc w:val="both"/>
        <w:rPr/>
      </w:pPr>
      <w:r>
        <w:rPr/>
        <w:t>Согласовано: Заместитель Главы администрации  ________________Е.Л.Ищук</w:t>
      </w:r>
    </w:p>
    <w:p>
      <w:pPr>
        <w:pStyle w:val="Normal"/>
        <w:autoSpaceDE w:val="false"/>
        <w:ind w:left="311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311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311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311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ind w:left="311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autoSpaceDE w:val="false"/>
        <w:ind w:left="311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едведского сельского поселения</w:t>
      </w:r>
    </w:p>
    <w:p>
      <w:pPr>
        <w:pStyle w:val="Normal"/>
        <w:autoSpaceDE w:val="false"/>
        <w:ind w:left="3119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№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ТИВНЫЙ РЕГЛАМЕНТ ПО </w:t>
      </w:r>
      <w:r>
        <w:rPr>
          <w:rFonts w:cs="Times New Roman" w:ascii="Times New Roman" w:hAnsi="Times New Roman"/>
          <w:sz w:val="28"/>
          <w:szCs w:val="28"/>
        </w:rPr>
        <w:t>ПРЕДОСТАВЛЕНИЮ МУНИЦИПАЛЬНОЙ УСЛУГИ «</w:t>
      </w:r>
      <w:r>
        <w:rPr>
          <w:rFonts w:cs="Times New Roman" w:ascii="Times New Roman" w:hAnsi="Times New Roman"/>
          <w:sz w:val="28"/>
          <w:szCs w:val="28"/>
          <w:lang w:eastAsia="en-US"/>
        </w:rPr>
        <w:t>ПРЕДОСТАВЛЕНИЕ ЗЕМЕЛЬНОГО УЧАСТКА, ГОСУДАРСТВЕННАЯ СОБСТВЕННОСТЬ НА КОТОРЫЙ НЕ РАЗГРАНИЧЕНА, В СОБСТВЕННОСТЬ БЕСПЛАТНО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 регламен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дметом регулирования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sz w:val="28"/>
          <w:szCs w:val="28"/>
          <w:lang w:eastAsia="en-US"/>
        </w:rPr>
        <w:t>Предоставление земельного участка, государственная собственность на который не разграничена, в собственность бесплатно</w:t>
      </w:r>
      <w:r>
        <w:rPr>
          <w:rFonts w:cs="Times New Roman" w:ascii="Times New Roman" w:hAnsi="Times New Roman"/>
          <w:sz w:val="28"/>
          <w:szCs w:val="28"/>
        </w:rPr>
        <w:t xml:space="preserve">» (далее Административный регламент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является регулирование отношений, возникающих между Администрацией Медведского сельского поселения и физическими или юридическими лицами </w:t>
      </w:r>
      <w:r>
        <w:rPr>
          <w:rFonts w:cs="Times New Roman" w:ascii="Times New Roman" w:hAnsi="Times New Roman"/>
          <w:sz w:val="28"/>
          <w:szCs w:val="28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и предоставлении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en-US"/>
        </w:rPr>
        <w:t>Предоставление земельного участка, государственная собственность на который не разграничена, в собственность бесплатно</w:t>
      </w:r>
      <w:r>
        <w:rPr>
          <w:rFonts w:cs="Times New Roman" w:ascii="Times New Roman" w:hAnsi="Times New Roman"/>
          <w:sz w:val="28"/>
          <w:szCs w:val="28"/>
        </w:rPr>
        <w:t>» (далее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1. 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 заявителям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.Заявителями на предоставление муниципальной услуги «Предоставление бесплатно в собственность земельных участков гражданам, имеющим трех и более детей, для индивидуального жилищного или дачного строительства»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 имени заявителей в целях получения муниципальной услуги могут выступать лица, имеющие такое прав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2.Для предоставления бесплатно в собственность земельных участков молодым семьям для индивидуального жилищного строительства заявителям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явителями на предоставление муниципальной услуги «Предоставление бесплатно в собственность земельных участков молодым семьям, для индивидуального жилищного строительства»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имени заявителей в целях получения муниципальной услуги могут выступать лица, имеющие такое прав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3.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 заявителям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явителями на предоставление муниципальной услуги «Предоставление бесплатно в собственность земельных участков семьям, имеющим в своем составе детей-инвалидов, для индивидуального жилищного строительства»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ие лиц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имени заявителей в целях получения муниципальной услуги могут выступать лица, имеющие такое прав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сто нахождения Администрация Медведского сельского посел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(далее – Уполномоченный орган)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товый адрес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Новгородская область Шимский район, село Медведь, ул.С.Куликова, д.115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/факс: 8 (81656) 51-346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</w:t>
      </w:r>
      <w:r>
        <w:rPr>
          <w:rFonts w:cs="Times New Roman" w:ascii="Times New Roman" w:hAnsi="Times New Roman"/>
          <w:sz w:val="28"/>
          <w:szCs w:val="28"/>
          <w:lang w:val="en-US"/>
        </w:rPr>
        <w:t>admmedwed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rmal1"/>
        <w:widowControl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для информирования по вопросам, связанным с предоставлением муниципальной услуги 8 (81656) 51-346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</w:hyperlink>
      <w:r>
        <w:rPr>
          <w:rFonts w:cs="Times New Roman" w:ascii="Times New Roman" w:hAnsi="Times New Roman"/>
          <w:sz w:val="28"/>
          <w:szCs w:val="28"/>
        </w:rPr>
        <w:t>медведское.рф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Единого портала государственных и муниципальных услуг (функций): www.gosuslugi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gu.nov.ru.</w:t>
        </w:r>
      </w:hyperlink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офисов многофункционального центра предоставления государственных и муниципальных услуг Новгородской области, с которым заключено соглашение о взаимодействии (далее - МФЦ)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товый адрес МФЦ: Новгородская область, р.п. Шимск, ул.Новгородская, д.25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/факс МФЦ: 8(81656)56-322,56-343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МФЦ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6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6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6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6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6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5.0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чно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поселения, МФ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поселения, МФЦ</w:t>
      </w:r>
      <w:r>
        <w:rPr>
          <w:rFonts w:cs="Times New Roman" w:ascii="Times New Roman" w:hAnsi="Times New Roman"/>
          <w:sz w:val="28"/>
          <w:szCs w:val="28"/>
        </w:rPr>
        <w:t xml:space="preserve">:   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ых стендах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поселения, МФЦ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сайте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поселения, МФ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поселения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, ответственные за информирование, определяются должностными инструкциями специалистов Администрации поселения, которые размещаются на официальном Интернет-сайте и на информационном стенде Администрации поселения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место нахождения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поселения</w:t>
      </w:r>
      <w:r>
        <w:rPr>
          <w:rFonts w:eastAsia="Arial Unicode MS" w:cs="Times New Roman" w:ascii="Times New Roman" w:hAnsi="Times New Roman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должностные лица и муниципальные служащие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поселения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, уполномоченные </w:t>
      </w:r>
      <w:r>
        <w:rPr>
          <w:rFonts w:cs="Times New Roman" w:ascii="Times New Roman" w:hAnsi="Times New Roman"/>
          <w:sz w:val="28"/>
          <w:szCs w:val="28"/>
        </w:rPr>
        <w:t>предоставлять муниципальную услугу и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график работы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поселения,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адреса Интернет-сайтов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поселения,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адреса электронной почты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поселения,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поселения</w:t>
      </w:r>
      <w:r>
        <w:rPr>
          <w:rFonts w:eastAsia="Arial Unicode MS" w:cs="Times New Roman" w:ascii="Times New Roman" w:hAnsi="Times New Roman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ая информация о деятельности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поселения</w:t>
      </w:r>
      <w:r>
        <w:rPr>
          <w:rFonts w:cs="Times New Roman" w:ascii="Times New Roman" w:hAnsi="Times New Roman"/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Информирование (консультирование) осуществляется специалистами Администрации поселения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Администрации поселения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Главой администрации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Главой администрации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3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Интернет-сайт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поселения</w:t>
      </w:r>
      <w:r>
        <w:rPr>
          <w:rFonts w:cs="Times New Roman" w:ascii="Times New Roman" w:hAnsi="Times New Roman"/>
          <w:sz w:val="28"/>
          <w:szCs w:val="28"/>
        </w:rPr>
        <w:t>, МФЦ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 – «</w:t>
      </w:r>
      <w:r>
        <w:rPr>
          <w:rFonts w:cs="Times New Roman" w:ascii="Times New Roman" w:hAnsi="Times New Roman"/>
          <w:sz w:val="28"/>
          <w:szCs w:val="28"/>
          <w:lang w:eastAsia="en-US"/>
        </w:rPr>
        <w:t>Предоставление земельного участка, государственная собственность на который не разграничена, в собственность бесплатно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2.1. Муниципальная услуга предоставляется Администрацией Медвед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 через МФЦ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аспоряжением Главы администрации, которое размещается на официальном сайте Администрации поселения, на информационном стенде Администрации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Описание результата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Результатами предоставления муниципальной услуги является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ание постановления Администрации поселения 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ание постановления Администрации поселения об отказе в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ание постановления Администрации поселения о предоставлении земельного участка в собственность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ие акта приема-передачи земельного участк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едоставления бесплатно в собственность земельных участков молодым семьям для индивидуального жилищного строительства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ание постановления Администрации поселения 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ание постановления Администрации поселения об отказе в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ание постановления Администрации поселения о предоставлении земельного участ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ие акта приема-передачи земельного участк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ание постановления Администрации поселения 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ание постановления Администрации поселения об отказе в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ание постановления Администрации поселения о предоставлении земельного участ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ие акта приема-передачи земельного участк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1. Решение о включении гражданина (либо об отказе во включении) в список граждан, имеющих внеочередное или первоочередное право на получение земельных участков принимается в течение 30 (тридцати) календарных дней с даты регистрации заявле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Предоставление земельных участков осуществляется в пределах норм, установленных областным законом, по мере их формирования и постановки на государственный кадастровый учет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 Перечень нормативных правовых актов, регулирующих отношения, возникающие в связи с предоставлением муниципальной услуги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 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м кодексом Российской Федерации (Собрание законодательства Российской Федерации, 29.10.2001, № 44, ст. 4147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им кодексом Российской Федерации (Собрание законодательства Российской Федерации, 05.12.1994, № 32, ст. 4147; 29.01.1996, № 5, ст. 410; 03.12.2001, № 49, ст. 4552; 25.12.2006, № 289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4 июля 2007 года № 221-ФЗ «О государственном кадастре недвижимости» (Собрание законодательства Российской Федерации, 30.07.2007, № 31, ст. 4017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9.10.2001, № 44, ст. 4148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 мая 2006 года № 59-ФЗ «О порядке рассмотрения обращений граждан Российской Федерации» (Собрание законодательства Российской Федерации, 08.05.2006, № 19, ст.2060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ым законом от 22.04.2015 № 765-ОЗ «О предоставлении земельных участков на территории Новгородской области»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Шимского муниципального района, сельского поселен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и услуг, которые являются необходимыми и обязательными для представления муниципальной услуге, подлежащих представлению заявителем, способы их получения заявителем, в том числе в электронной форме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6.1. Для получения муниципальной услуги заявитель подает заявление о предоставлении земельного участка в собственность по форме, указа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документов, удостоверяющих личности граждан, их представителя (в случае подачи заявления представителем); 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тариально удостоверенная доверенность (в случае подачи заявления представителем)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отариально заверенные копии свидетельств о рождении детей, не достигших возраста восемнадцати ле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правка о регистрации по месту жительства или по месту пребывания, либо копия судебного решения об установлении факта прожи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6.3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прав на недвижимое имущество и сделок с ним о зарегистрированных на территории Новгородской области правах на объекты недвижимости гражданина или мотивированный отказ в представлении информации в связи с отсутствием зарегистрированных прав гражданина в Едином государственном реестре прав на недвижимое имущество и сделок с ним, выданные не ранее чем за 30 (тридцать) календарных дней до даты подачи заяв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принятие граждан на учет в качестве нуждающихся в жилых помещен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6.5. </w:t>
      </w:r>
      <w:r>
        <w:rPr>
          <w:rFonts w:cs="Times New Roman" w:ascii="Times New Roman" w:hAnsi="Times New Roman"/>
          <w:bCs/>
          <w:sz w:val="28"/>
          <w:szCs w:val="28"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едоставления бесплатно в собственность земельных участков молодым семьям для индивидуального жилищного строительства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6.1. Для получения муниципальной услуги заявитель подает заявление о предоставлении земельного участка в собственность по форме, указа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документов, удостоверяющих личности граждан, их представителя (в случае подачи заявления представителем); 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тариально удостоверенная доверенность (в случае подачи заявления представителем)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ариально заверенная копия свидетельства о заключении брака (за исключением случая подачи заявления одним молодым родителем в составе неполной молодой семь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отариально заверенные копии свидетельств о рождении детей, не достигших возраста восемнадцати ле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с места жительства или выписка из домовой книги о составе семьи и занимаемой общей площад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регистрации по месту жительства или по месту пребывания, либо копия судебного решения об установлении факта прожи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6.3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 прав на недвижимое имущество и сделок с ним о зарегистрированных на территории Новгородской области правах на объекты недвижимости гражданина, членов молодой семьи гражданина или мотивированный отказ в представлении информации в связи с отсутствием зарегистрированных прав гражданина, членов молодой семьи гражданина в Едином государственном реестре прав на недвижимое имущество и сделок с ним, выданные не ранее чем за 30 (тридцать) календарных дней до даты подачи заяв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принятие граждан на учет в качестве нуждающихся в жилых помещен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6.5. </w:t>
      </w:r>
      <w:r>
        <w:rPr>
          <w:rFonts w:cs="Times New Roman" w:ascii="Times New Roman" w:hAnsi="Times New Roman"/>
          <w:bCs/>
          <w:sz w:val="28"/>
          <w:szCs w:val="28"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6.1. Для получения муниципальной услуги заявитель подает заявление о предоставлении земельного участка в собственность по форме, указа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документов, удостоверяющих личности граждан, их представителя (в случае подачи заявления представителем); 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отариально удостоверенная доверенность (в случае подачи заявления представителем)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ариально заверенная копия свидетельства о рождении ребен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отариально заверенная копия справки, подтверждающей факт установления инвалид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регистрации по месту жительства или по месту пребывания либо копия судебного решения об установлении факта прожи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6.3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6.4. </w:t>
      </w:r>
      <w:r>
        <w:rPr>
          <w:rFonts w:cs="Times New Roman" w:ascii="Times New Roman" w:hAnsi="Times New Roman"/>
          <w:bCs/>
          <w:sz w:val="28"/>
          <w:szCs w:val="28"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которые заявитель вправе представить, а также способы их получения заявителями, в том числе в электронной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7.1. В случае, если выписка из Единого государственного реестра прав на недвижимое имущество и сделок с ним о зарегистрированных на территории Новгородской области правах на объекты недвижимости гражданина или мотивированный отказ в предоставлении информации в связи с отсутствием зарегистрированных прав гражданина в Едином государственном реестре прав на недвижимое имущество и сделок с ним заявителем </w:t>
      </w:r>
      <w:r>
        <w:rPr>
          <w:rFonts w:cs="Times New Roman" w:ascii="Times New Roman" w:hAnsi="Times New Roman"/>
          <w:bCs/>
          <w:sz w:val="28"/>
          <w:szCs w:val="28"/>
        </w:rPr>
        <w:t>не представлены самостоятельно</w:t>
      </w:r>
      <w:r>
        <w:rPr>
          <w:rFonts w:cs="Times New Roman" w:ascii="Times New Roman" w:hAnsi="Times New Roman"/>
          <w:sz w:val="28"/>
          <w:szCs w:val="28"/>
        </w:rPr>
        <w:t xml:space="preserve">, то специалист  </w:t>
      </w:r>
      <w:r>
        <w:rPr>
          <w:rFonts w:cs="Times New Roman" w:ascii="Times New Roman" w:hAnsi="Times New Roman"/>
          <w:bCs/>
          <w:sz w:val="28"/>
          <w:szCs w:val="28"/>
        </w:rPr>
        <w:t>по каналам межведомственного взаимодействия запрашивает ее в</w:t>
      </w:r>
      <w:r>
        <w:rPr>
          <w:rFonts w:cs="Times New Roman" w:ascii="Times New Roman" w:hAnsi="Times New Roman"/>
          <w:sz w:val="28"/>
          <w:szCs w:val="28"/>
        </w:rPr>
        <w:t xml:space="preserve"> управлении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2.7.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представление заявителем указанного документа не является основанием для отказа заявителю в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едоставления бесплатно в собственность земельных участков молодым семьям для индивидуального жилищного строительств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7.1. В случае, если выписка из Единого государственного реестра прав на недвижимое имущество и сделок с ним о зарегистрированных на территории Новгородской области правах на объекты недвижимости гражданина, членов молодой семьи гражданина или мотивированный отказ в предоставлении информации в связи с отсутствием зарегистрированных прав гражданина, членов молодой семьи гражданина в Едином государственном реестре прав на недвижимое имущество и сделок с ним заявителем </w:t>
      </w:r>
      <w:r>
        <w:rPr>
          <w:rFonts w:cs="Times New Roman" w:ascii="Times New Roman" w:hAnsi="Times New Roman"/>
          <w:bCs/>
          <w:sz w:val="28"/>
          <w:szCs w:val="28"/>
        </w:rPr>
        <w:t>не представлены самостоятельно</w:t>
      </w:r>
      <w:r>
        <w:rPr>
          <w:rFonts w:cs="Times New Roman" w:ascii="Times New Roman" w:hAnsi="Times New Roman"/>
          <w:sz w:val="28"/>
          <w:szCs w:val="28"/>
        </w:rPr>
        <w:t xml:space="preserve">, то специалист </w:t>
      </w:r>
      <w:r>
        <w:rPr>
          <w:rFonts w:cs="Times New Roman" w:ascii="Times New Roman" w:hAnsi="Times New Roman"/>
          <w:bCs/>
          <w:sz w:val="28"/>
          <w:szCs w:val="28"/>
        </w:rPr>
        <w:t>по каналам межведомственного взаимодействия запрашивает  ее в</w:t>
      </w:r>
      <w:r>
        <w:rPr>
          <w:rFonts w:cs="Times New Roman" w:ascii="Times New Roman" w:hAnsi="Times New Roman"/>
          <w:sz w:val="28"/>
          <w:szCs w:val="28"/>
        </w:rPr>
        <w:t xml:space="preserve">  управлении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</w:rPr>
        <w:t>2.7.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представление заявителем указанного документа не является основанием для отказа заявителю в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сутствует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Указание на запрет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ещается требовать от заявителя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 Исчерпывающий перечень оснований для отказа в приеме документов, необходимых для предоставления муниципальной услуги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 Исчерпывающий перечень оснований для приостановления или отказа в предоставлении муниципальной услуги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2. Основаниями для отказа в предоставлении муниципальной услуги являю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ненадлежащего лиц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документов, указанных в пункте 2.6.2 настоящего Административного регламента, либо наличие документов, не соответствующих требованиям действующего законодательств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ача гражданами заявлений об исключении из списка получателей земельных участков;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недостоверных сведений, послуживших основанием включения в список получателей земельных участ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3. Граждане имеют право повторно обратиться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1. «Выдача нотариально удостоверенной доверенности» - в случае подачи заявления предста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2.  «Выдача нотариально заверенной копии свидетельства о рождении детей, не достигших возраста восемнадцати л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3 «Выдача справки о регистрации по месту жительства или по месту пребывания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едоставления бесплатно в собственность земельных участков молодым семьям для индивидуального жилищного строительства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1. «Выдача нотариально удостоверенной доверенности» - в случае подачи заявления предста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2. «Выдача нотариально заверенной копии свидетельства о заключении брака» - за исключением случаев подачи заявления одним молодым родителем в составе неполной семь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3.  «Выдача нотариально заверенной копии свидетельства о рождении детей, не достигших возраста восемнадцати л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4.  «Выдача справки с места жительства о составе семьи и занимаемой площади»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5. «Выдача справки о регистрации по месту жительства или по месту пребывания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1. «Выдача нотариально удостоверенной доверенности» - в случае подачи заявления предста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2. «Выдача нотариально заверенной копии свидетельства о рождении ребенк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3. «Выдача нотариально заверенной копии справки», подтверждающей факт установления инвалид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4. «Выдача справки о регистрации по месту жительства или по месту пребывания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3.1. Порядок, размер и основания взимания платы за предоставление услуги </w:t>
      </w:r>
      <w:r>
        <w:rPr>
          <w:rFonts w:cs="Times New Roman" w:ascii="Times New Roman" w:hAnsi="Times New Roman"/>
          <w:sz w:val="28"/>
          <w:szCs w:val="28"/>
        </w:rPr>
        <w:t>«Выдача нотариально удостоверенной доверенности, в случае подачи заявления представителем»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танавливаются Налоговым кодексом Российской Федера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13.2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ок, размер и основания взимания платы за предоставление услуги </w:t>
      </w:r>
      <w:r>
        <w:rPr>
          <w:rFonts w:cs="Times New Roman" w:ascii="Times New Roman" w:hAnsi="Times New Roman"/>
          <w:sz w:val="28"/>
          <w:szCs w:val="28"/>
        </w:rPr>
        <w:t>«Выдача нотариально заверенной копии свидетельства о рождении ребенк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танавливаются Налогов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3.3.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рядок, размер и основания взимания платы за предоставление услуги </w:t>
      </w:r>
      <w:r>
        <w:rPr>
          <w:rFonts w:cs="Times New Roman" w:ascii="Times New Roman" w:hAnsi="Times New Roman"/>
          <w:sz w:val="28"/>
          <w:szCs w:val="28"/>
        </w:rPr>
        <w:t xml:space="preserve">«Выдача справки о регистрации по месту жительства или по месту пребывания»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анавливаются </w:t>
      </w:r>
      <w:r>
        <w:rPr>
          <w:rFonts w:cs="Times New Roman" w:ascii="Times New Roman" w:hAnsi="Times New Roman"/>
          <w:sz w:val="28"/>
          <w:szCs w:val="28"/>
        </w:rPr>
        <w:t>организациями, обслуживающими жилищный фонд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едоставления бесплатно в собственность земельных участков молодым семьям для индивидуального жилищного строительств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3.1. Порядок, размер и основания взимания платы за предоставление услуги </w:t>
      </w:r>
      <w:r>
        <w:rPr>
          <w:rFonts w:cs="Times New Roman" w:ascii="Times New Roman" w:hAnsi="Times New Roman"/>
          <w:sz w:val="28"/>
          <w:szCs w:val="28"/>
        </w:rPr>
        <w:t>«Выдача нотариально удостоверенной доверенности, в случае подачи заявления представителем»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танавливаются Налоговым кодексом Российской Федера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3.2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ок, размер и основания взимания платы за предоставление услуги </w:t>
      </w:r>
      <w:r>
        <w:rPr>
          <w:rFonts w:cs="Times New Roman" w:ascii="Times New Roman" w:hAnsi="Times New Roman"/>
          <w:sz w:val="28"/>
          <w:szCs w:val="28"/>
        </w:rPr>
        <w:t>«Выдача нотариально заверенной копии свидетельства о заключении брак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танавливаются Налогов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3.3. Порядок, размер и основания взимания платы за предоставление услуги </w:t>
      </w:r>
      <w:r>
        <w:rPr>
          <w:rFonts w:cs="Times New Roman" w:ascii="Times New Roman" w:hAnsi="Times New Roman"/>
          <w:sz w:val="28"/>
          <w:szCs w:val="28"/>
        </w:rPr>
        <w:t xml:space="preserve">«Выдача нотариально заверенной копии свидетельства о рождении ребенка»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анавливаются Налоговым кодекс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4.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рядок, размер и основания взимания платы за предоставление услуги </w:t>
      </w:r>
      <w:r>
        <w:rPr>
          <w:rFonts w:cs="Times New Roman" w:ascii="Times New Roman" w:hAnsi="Times New Roman"/>
          <w:sz w:val="28"/>
          <w:szCs w:val="28"/>
        </w:rPr>
        <w:t>«Выдача справки с места жительства о составе семьи и занимаемой площад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танавливаются </w:t>
      </w:r>
      <w:r>
        <w:rPr>
          <w:rFonts w:cs="Times New Roman" w:ascii="Times New Roman" w:hAnsi="Times New Roman"/>
          <w:sz w:val="28"/>
          <w:szCs w:val="28"/>
        </w:rPr>
        <w:t>организациями, обслуживающими жилищный фон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5.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рядок, размер и основания взимания платы за предоставление услуги </w:t>
      </w:r>
      <w:r>
        <w:rPr>
          <w:rFonts w:cs="Times New Roman" w:ascii="Times New Roman" w:hAnsi="Times New Roman"/>
          <w:sz w:val="28"/>
          <w:szCs w:val="28"/>
        </w:rPr>
        <w:t xml:space="preserve">«Выдача справки о регистрации по месту жительства или по месту пребывания»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анавливаются </w:t>
      </w:r>
      <w:r>
        <w:rPr>
          <w:rFonts w:cs="Times New Roman" w:ascii="Times New Roman" w:hAnsi="Times New Roman"/>
          <w:sz w:val="28"/>
          <w:szCs w:val="28"/>
        </w:rPr>
        <w:t>организациями, обслуживающими жилищный фонд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3.1. Порядок, размер и основания взимания платы за предоставление услуги </w:t>
      </w:r>
      <w:r>
        <w:rPr>
          <w:rFonts w:cs="Times New Roman" w:ascii="Times New Roman" w:hAnsi="Times New Roman"/>
          <w:sz w:val="28"/>
          <w:szCs w:val="28"/>
        </w:rPr>
        <w:t>«Выдача нотариально удостоверенной доверенности, в случае подачи заявления представителем»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танавливаются Налоговым кодексом Российской Федера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13.2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ок, размер и основания взимания платы за предоставление услуги </w:t>
      </w:r>
      <w:r>
        <w:rPr>
          <w:rFonts w:cs="Times New Roman" w:ascii="Times New Roman" w:hAnsi="Times New Roman"/>
          <w:sz w:val="28"/>
          <w:szCs w:val="28"/>
        </w:rPr>
        <w:t>«Выдача нотариально заверенной копии свидетельства о рождении ребенк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танавливаются Налогов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3.3.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рядок, размер и основания взимания платы за предоставление услуги </w:t>
      </w:r>
      <w:r>
        <w:rPr>
          <w:rFonts w:cs="Times New Roman" w:ascii="Times New Roman" w:hAnsi="Times New Roman"/>
          <w:sz w:val="28"/>
          <w:szCs w:val="28"/>
        </w:rPr>
        <w:t>«Выдача нотариально заверенной копии справки, подтверждающей факт установления инвалидност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танавливаются Налоговым кодексом Российской Федераци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3.4. Порядок, размер и основания взимания платы за предоставление услуги </w:t>
      </w:r>
      <w:r>
        <w:rPr>
          <w:rFonts w:cs="Times New Roman" w:ascii="Times New Roman" w:hAnsi="Times New Roman"/>
          <w:sz w:val="28"/>
          <w:szCs w:val="28"/>
        </w:rPr>
        <w:t xml:space="preserve">«Выдача справки о регистрации по месту жительства или по месту пребывания»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анавливаются </w:t>
      </w:r>
      <w:r>
        <w:rPr>
          <w:rFonts w:cs="Times New Roman" w:ascii="Times New Roman" w:hAnsi="Times New Roman"/>
          <w:sz w:val="28"/>
          <w:szCs w:val="28"/>
        </w:rPr>
        <w:t>организациями, обслуживающими жилищный фонд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(пятнадцати) минут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5. Срок и порядок регистрации запроса заявителя о предоставлении муниципальной услуги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Регистрация заявления с представленными документами производится в соответствующем журнале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3. Прием и регистрация запроса о предоставлении услуги в электронной форме обеспечивается с помощью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их возможностей)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6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6.1. Рабочие кабинеты Администрации поселения должны соответствовать </w:t>
      </w:r>
      <w:r>
        <w:rPr>
          <w:rFonts w:cs="Times New Roman" w:ascii="Times New Roman" w:hAnsi="Times New Roman"/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Администрации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рабочее место должностного лица администрации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Администрации поселения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17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7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личие административного регламента предоставл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информации об оказании муниципальной услуги в средствах массовой информации, общедоступных местах, на стендах в Администрации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, учет и анализ жалоб и обращений в Администрацию посел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о взаимодействии между Администрацией Медвед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8"/>
          <w:szCs w:val="28"/>
        </w:rPr>
        <w:t>муниципаль</w:t>
      </w:r>
      <w:r>
        <w:rPr>
          <w:rFonts w:cs="Times New Roman" w:ascii="Times New Roman" w:hAnsi="Times New Roman"/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rFonts w:cs="Times New Roman" w:ascii="Times New Roman" w:hAnsi="Times New Roman"/>
          <w:bCs/>
          <w:iCs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540"/>
        <w:jc w:val="center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ием заявления от заявител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рассмотрение заявления Главой администра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формирование и направление межведомственных запросов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) формирование списка получателей земельных участков, издание постановления Администрации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здание постановления Администрации поселения о предоставлении земельного участка в собственность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дписание и выдача заявителю акта приема-передачи земельного учас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. Блок схем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ь предоставления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Административная процедура - прием заявления от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й процедуры по приему заявления от заявителя, поступившего в Администрацию поселения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, является обращение заявителя в Администрацию с заявлением и документами, указанными в пункте 2.6.2 настоящего Административного регламент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2. Заявление для предоставления муниципальной услуги подается на имя Главы администрации в одном экземпляр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Специалист Общего отдела регистрирует заявление в установленном порядк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4. Результат административной процедуры - регистрация заявления в соответствующем журнал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. 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Административная процедура - рассмотрение заявления Главой администрации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й процедуры по рассмотрению заявления Главой администрации является регистрация заявления в соответствующем журнал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Глава администрации рассматривает поступившее заявление и накладывает соответствующую резолю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4.3. Результат административной процедуры – направление заявления с резолюцией Главы администрации с представленными документами специалисту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 Время выполнения административной процедуры не должно превышать 3 (трех) рабочих дней с даты регистрации заявления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Административная процедура - рассмотрение заявления специалист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5.1. Основанием для начала административной процедуры по рассмотрению заявления является направление заявления с резолюцией Главы администрации и представленными документами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Заявление, поступившее с резолюцией Главы администрации и представленными документами, регистрируется в соответствующем журнал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Специалист, ответственный за предоставление муниципальной услуги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и настоящим Административным регламентом требованиям, а именно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сть заполнения заявления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и соответствие документов, указанных в пункте 2.6.2 настоящего Административного регламента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документов написаны разборчиво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 и отчество соответствуют паспортным данны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исполнены карандашо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4. В случае выявления несоответствия заявления и иных документов перечню, установленному в пункте 2.6.2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сообщается по телефону об имеющихся недостатках и способах их устра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5.7. Результат административной процедуры – 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8. Время выполнения административной процедуры – 1 (один) рабочий день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Административная процедура - формирование и направление межведомственных запрос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6.1. Основанием для начала административной процедуры по формированию и направлению межведомственных запросов в территориальный орган, участвующий в предоставлении муниципальной услуги, является непредставление заявителем документа, указанного в пункте 2.7.1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6.2. Документ, указанный в пункте 2.7.1 настоящего Административного регламента, запрашивае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специалистом по каналам межведомственного взаимодействия </w:t>
      </w:r>
      <w:r>
        <w:rPr>
          <w:rFonts w:cs="Times New Roman" w:ascii="Times New Roman" w:hAnsi="Times New Roman"/>
          <w:sz w:val="28"/>
          <w:szCs w:val="28"/>
        </w:rPr>
        <w:t>в течение 1 (одного) рабочего дня со дня поступления заявления</w:t>
      </w:r>
      <w:r>
        <w:rPr>
          <w:rFonts w:cs="Times New Roman" w:ascii="Times New Roman" w:hAnsi="Times New Roman"/>
          <w:color w:val="00808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управлении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Управление Федеральной службы государственной регистрации, кадастра и картографии по Новгородской области</w:t>
      </w:r>
      <w:r>
        <w:rPr>
          <w:rFonts w:cs="Times New Roman" w:ascii="Times New Roman" w:hAnsi="Times New Roman"/>
          <w:bCs/>
          <w:color w:val="00808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течение 5 (пяти) рабочих дней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 Результат административной процедуры – формирование полного пакета документов для предоставления земельного участк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4. Время выполнения административных процедур не должно превышать 7 (семи) рабочих дней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Административная процедура – формирование списка получателей земельных участков, издание постановления Администрации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1. Основанием для начала административной процедуры по формированию списка получателей земельных участков, изданию постановления Администрации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 является формирование полного пакета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7.2. По результатам рассмотрения полного пакета документов для предоставления муниципальной услуги специалист формирует список получателей земельных участков в зависимости от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3. Специалист готовит проект постановления Администрации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, который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дается на согласование Главе админист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7.4. Постановление о включении заявителей в список получателей земельных участков либо об отказе во включении заявителей в список получателей земельных участков подписывает Глава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7.5. Результат административной процедуры - издание постановления Администрации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, которое направляется заявителю не позднее чем через 5 (пять) рабочих дней со дня издания такого постанов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7.6. Время выполнения   административной процедуры - 30 (тридцать)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8. Административная процедура - издание постановления Администрации поселения о предоставлении земельного участка в собственность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1. Основанием для начала административной процедуры по изданию постановления Администрации поселения о предоставлении земельного участка в собственность является формирование и постановка земельного участка на государственный кадастровый учет.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постановка земельного участка на государственный кадастровый учет осуществляется Администрацией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8.2. Специалист готовит проект постановления Администрации поселения о предоставлении в собственность земельного участка, который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дается на согласование Главе админ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8.3. Постановление о предоставлении земельного участка подписывает Глава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8.4. Результат административной процедуры –издание постановления Администрации поселения о предоставлении в собственность земельного участка, которое направляется заявителю в течение 5 (пяти) рабочих дней со дня издания такого постанов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5. Время выполнения административной процедуры в двухнедельный срок со дня получения кадастрового паспорта земельного учас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Административная процедура – подписа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ыдача заявителю акта приема-передачи земельного участк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1. Основанием для начала административной процедуры по подписанию и выдаче заявителю акта приема-передачи земельного участка является издание постановления Администрации поселения о предоставлении земельного участка в собственнос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2. Специалист готовит и передает акт приема-передачи земельного участка  на подпись Главе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9.3. Специалист приглашает заявителя для подписания акта приема-передачи (с использованием телефонной, почтовой связи, посредством электронной почты и иных видов связ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9.4. Результат выполнения административной процедуры – подписание акта приема-передач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5. Время выполнения административной процедуры составляет        5 (пять) дней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едоставления бесплатно в собственность земельных участков молодым семьям для индивидуального жилищного строительств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Исчерпывающий перечень административных процедур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ем заявления от заявител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рассмотрение заявления Главой администра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формирование и направление межведомственных запрос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формирование списка получателей земельных участков, издание постановления Администрации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здание постановления Администрации поселения о предоставлении земельного участка в собственность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дписание и выдача заявителю акта приема-передачи земельного учас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. Блок схем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ь предоставления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Административная процедура - прием заявления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й процедуры по приему заявления от заявителя, поступившего в Администрацию поселени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Администрацию с заявлением и  документами, указанными в пункте 2.6.2 настоящего Административного регламент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2. Заявление для предоставления муниципальной услуги подается на имя Главы администрации в одном экземпляр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Специалист регистрирует заявление в установленном порядк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4. Результат административной процедуры - регистрация заявления в соответствующем журнал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. 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4. Административная процедура - рассмотрение заявления Главой администрации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й процедуры по рассмотрению заявления Главой администрации является регистрация заявления в соответствующем журнал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Глава администрации рассматривает поступившее заявление и накладывает соответствующую резолю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4.3. Результат административной процедуры - направление заявления с резолюцией Главы администрации с представленными документами специалисту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 Время выполнения административной процедуры не должно превышать 3 (трех) рабочих дней с даты регистрации заявления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Административная процедура - рассмотрение заявления специалисто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5.1. Основанием для начала административной процедуры по рассмотрению заявления является направление заявления с резолюцией Главы администрации и представленными документами специалисту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Заявление, поступившее специалисту с резолюцией Главы поселения и представленными документами, регистрируется в соответствующем журнал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Специалист, ответственный за предоставление муниципальной услуги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и настоящим Административным регламентом требованиям, а именно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сть заполнения заявления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и соответствие документов, указанных в пункте 2.6.2 настоящего Административного регламента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документов написаны разборчиво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 и отчество соответствуют паспортным данны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исполнены карандашо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6. В случае выявления несоответствия заявления и иных документов перечню, установленному в пункте 2.6.2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сообщается по телефону об имеющихся недостатках и способах их устра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5.7. Результат административной процедуры – 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8. Время выполнения административной процедуры – 1 (один) рабочий день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Административная процедура - формирование и направление межведомственных запрос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6.1. Основанием для начала административной процедуры по формированию и направлению межведомственных запросов в территориальный орган, участвующий в предоставлении муниципальной услуги, является непредставление заявителем документа, указанного в пункте 2.7.1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6.2. Документ, указанный в пункте 2.7.1 настоящего Административного регламента, запрашивае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специалистом по каналам межведомственного взаимодействия </w:t>
      </w:r>
      <w:r>
        <w:rPr>
          <w:rFonts w:cs="Times New Roman" w:ascii="Times New Roman" w:hAnsi="Times New Roman"/>
          <w:sz w:val="28"/>
          <w:szCs w:val="28"/>
        </w:rPr>
        <w:t>в течение 1 (одного) рабочего дня со дня поступления заявления специалисту</w:t>
      </w:r>
      <w:r>
        <w:rPr>
          <w:rFonts w:cs="Times New Roman" w:ascii="Times New Roman" w:hAnsi="Times New Roman"/>
          <w:color w:val="00808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управлении Федеральной службы государственной регистрации, кадастра и картографии по Новгородской области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Управление Федеральной службы государственной регистрации, кадастра и картографии по Новгородской области</w:t>
      </w:r>
      <w:r>
        <w:rPr>
          <w:rFonts w:cs="Times New Roman" w:ascii="Times New Roman" w:hAnsi="Times New Roman"/>
          <w:bCs/>
          <w:color w:val="00808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течение 5 (пяти) рабочих дней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 Результат административной процедуры – формирование полного пакета документов для предоставления земельного участк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4. Время выполнения административной процедуры не должно превышать 7 (семи) рабочих дней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Административная процедура – формирование списка получателей земельных участков, издание постановления Администрации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1. Основанием для начала административной процедуры по формированию списка получателей земельных участков, изданию постановления Администрации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 является формирование полного пакета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7.2. По результатам рассмотрения полного пакета документов для предоставления муниципальной услуги специалист формирует список получателей земельных участков в зависимости от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7.3 Специалист готовит проект постановления Администрации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, который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дается на согласование Главе админ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7.4. Постановление о включении заявителей в список получателей земельных участков либо об отказе во включении заявителей в список получателей земельных участков подписывает Глава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7.5. Результат административной процедуры - издание постановления Администрации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, которое направляется заявителю не позднее чем через 5 (пять) рабочих дней со дня издания такого постанов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7.6. Время выполнения административной процедуры - 30 (тридцать)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8. Административная процедура - издание постановления Администрации поселения о предоставлении земельного участка в собственность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1. Основанием для начала административной процедуры по изданию постановления Администрации поселения о предоставлении земельного участка в собственность является формирование и постановка земельного участка на государственный кадастровый учет.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постановка земельного участка на государственный кадастровый учет осуществляется уполномоченным орга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8.2. Специалист готовит проект постановления Администрации поселения о предоставлении в собственность земельного участка, который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дается на согласование Главе админ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8.3. Постановление о предоставлении земельного участка подписывает Глава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8.4. Результат административной процедуры –издание постановления Администрации поселения о предоставлении в собственность земельного участка, которое направляется заявителю в течение 5 (пяти) рабочих дней со дня издания такого постанов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5. Время выполнения административной процедуры в двухнедельный срок со дня получения кадастрового паспорта земельного учас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Административная процедура – подписание и выдача заявителю акта приема-передачи земельного участк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1. Основанием для начала административной процедуры по подписанию и выдаче заявителю акта приема-передачи земельного участка является издание постановления Администрации поселения о предоставлении земельного участка в собственнос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2. Специалист готовит и передает акт приема-передачи земельного участка на подпись Главе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9.3. Специалист приглашает заявителя для подписания акта приема-передачи (с использованием телефонной, почтовой связи, посредством электронной почты и иных видов связ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9.4. Результат выполнения административной процедуры – подписание акта приема-передач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5. Время выполнения административной процедуры составляет        5 (пять) дней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ем заявления от заявител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рассмотрение заявления Главой администраци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) формирование списка получателей земельных участков, издание постановления Администрации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здание постановления Администрации поселения о предоставлении земельного участка в собственность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писани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и выдача заявителю акта приема-передачи земельного участ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. Блок схем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ь предоставления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Административная процедура - прием заявления от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3.1.Основанием для начала административной процедуры по приему заявления от заявителя, поступившего в Администрацию поселения от заявителя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", является обращение заявителя с заявлением и  документами, указанными в пункте 2.6.2 настоящего Административного регламент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2. Заявление для предоставления муниципальной услуги подается на имя Главы администрации в одном экземпляр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Специалист регистрирует заявление в установленном порядке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4. Результат административной процедуры - регистрация заявления в соответствующем журнал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. 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Административная процедура - рассмотрение заявления Главой администрации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й процедуры по рассмотрению заявления Главой администрации является регистрация заявления в соответствующем журнал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Глава администрации рассматривает поступившее заявление и накладывает соответствующую резолю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4.3. Результат административной процедуры – направление заявления с резолюцией Главы администрации и представленными документами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 Время выполнения административной процедуры не должно превышать 3 (трех) рабочих дней с даты регистрации заявления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Административная процедура - рассмотрение заявления специалист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5.1. Основанием для начала административной процедуры по рассмотрению заявления является направление заявления с резолюцией Главы администрации и представленными документами специалисту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Заявление, поступившее специалисту с резолюцией Главы администрации и представленными документами, регистрируется в соответствующем журнал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Специалист, ответственный за предоставление муниципальной услуги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и настоящим Административным регламентом требованиям, а именно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сть заполнения заявления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и соответствие документов, указанных в пункте 2.6.2 настоящего Административного регламента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документов написаны разборчиво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 и отчество соответствуют паспортным данны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исполнены карандашо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6. В случае выявления несоответствия заявления и иных документов перечню, установленному в пункте 2.6.2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Комитет сообщается по телефону об имеющихся недостатках и способах их устра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5.7. Результат административной процедуры – 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8. Время выполнения административной процедуры – 1 (один) рабочий день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Административная процедура – формирование списка получателей земельных участков, издание постановления Администрации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. Основанием для начала административной процедуры по формированию списка получателей земельных участков, изданию постановления Администрации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 является формирование полного пакета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6.2. По результатам рассмотрения полного пакета документов для предоставления муниципальной услуги специалист формирует список получателей земельных участков в зависимости от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3. Специалист готовит проект постановления Администрации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, которы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едается на согласование Главе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6.4. Постановление о включении заявителей в список получателей земельных участков либо об отказе во включении заявителей в список получателей земельных участков подписывает Глава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6.5. Результат административной процедуры - издание постановления Администрации поселения о включении заявителей в список получателей земельных участков либо   издание постановления об отказе во включении заявителей в список получателей земельных участков, которое направляется заявителю не позднее чем через 5 (пять) рабочих дней со дня издания такого постанов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6.6. Время выполнения   административной процедуры - 30 (тридцать)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7. Административная процедура - издание постановления Администрации поселения о предоставлении земельного участка в собственность 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 Основанием для начала административной процедуры по изданию постановления Администрации поселения о предоставлении земельного участка в собственность является формирование и постановка земельного участка на государственный кадастровый учет.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постановка земельного участка на государственный кадастровый учет осуществляется Администрацией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2. Специалист готовит проект постановления Администрации поселения о предоставлении в собственность земельного участка, которы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едается на согласование Главе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7.3. Постановление о предоставлении земельного участка подписывает Глава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7.4. Результат административной процедуры –издание постановления Администрации поселения о предоставлении в собственность земельного участка, которое направляется заявителю в течение 5 (пяти) рабочих дней со дня издания такого постанов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5. Время выполнения административной процедуры в двухнедельный срок со дня получения кадастрового паспорта земельного участ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Административная процедура – подписани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и выдача заявителю акта приема-передачи земельного участк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1. Основанием для начала административной процедуры по подписани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и выдаче заявителю акта приема-передачи земельного участка </w:t>
      </w:r>
      <w:r>
        <w:rPr>
          <w:rFonts w:cs="Times New Roman" w:ascii="Times New Roman" w:hAnsi="Times New Roman"/>
          <w:sz w:val="28"/>
          <w:szCs w:val="28"/>
        </w:rPr>
        <w:t>является издание постановления Администрации поселения о предоставлении земельного участка в собствен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2. Специалист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готовит и передает </w:t>
      </w:r>
      <w:r>
        <w:rPr>
          <w:rFonts w:cs="Times New Roman" w:ascii="Times New Roman" w:hAnsi="Times New Roman"/>
          <w:spacing w:val="-1"/>
          <w:sz w:val="28"/>
          <w:szCs w:val="28"/>
        </w:rPr>
        <w:t>акт приема-передачи земельного участка на подпись Главе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8.3. Специалист приглашает заявителя для подписания </w:t>
      </w:r>
      <w:r>
        <w:rPr>
          <w:rFonts w:cs="Times New Roman" w:ascii="Times New Roman" w:hAnsi="Times New Roman"/>
          <w:spacing w:val="-1"/>
          <w:sz w:val="28"/>
          <w:szCs w:val="28"/>
        </w:rPr>
        <w:t>акта приема-передачи</w:t>
      </w:r>
      <w:r>
        <w:rPr>
          <w:rFonts w:cs="Times New Roman" w:ascii="Times New Roman" w:hAnsi="Times New Roman"/>
          <w:sz w:val="28"/>
          <w:szCs w:val="28"/>
        </w:rPr>
        <w:t xml:space="preserve"> (с использованием телефонной, почтовой связи, посредством электронной почты и иных видов связ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8.4. Результат выполнения административной процедуры – подписание </w:t>
      </w:r>
      <w:r>
        <w:rPr>
          <w:rFonts w:cs="Times New Roman" w:ascii="Times New Roman" w:hAnsi="Times New Roman"/>
          <w:spacing w:val="-1"/>
          <w:sz w:val="28"/>
          <w:szCs w:val="28"/>
        </w:rPr>
        <w:t>акта приема-передач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5. Время выполнения административной процедуры составляет        5 (пять) дн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орядок осуществления текущего контроля за соблюдением и исполнением должностными лицами Администрации поселения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Главой администрации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Главу администрации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по поручению Главы администрации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и полноты и качества предоставляемой муниципальной услуги проводятся на основании распоряжения Главы администрации. Для проведения проверки формируется комиссия, в состав которой включаются муниципальные служащие Администрации поселения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Администрации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0" w:name="sub_283"/>
      <w:bookmarkEnd w:id="0"/>
      <w:r>
        <w:rPr>
          <w:rFonts w:cs="Times New Roman" w:ascii="Times New Roman" w:hAnsi="Times New Roman"/>
          <w:sz w:val="28"/>
          <w:szCs w:val="28"/>
        </w:rPr>
        <w:t>4.3. Порядок привлечения к ответственности должностных лиц Администрации поселения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283"/>
      <w:bookmarkEnd w:id="1"/>
      <w:r>
        <w:rPr>
          <w:rFonts w:cs="Times New Roman" w:ascii="Times New Roman" w:hAnsi="Times New Roman"/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, обратившись к Главе администрации или лицу, его замещающему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нформация для заявителя о его праве подать жалобу на решение и (или) действие (бездействие) Администрации поселения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мет жалоб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едвед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едвед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едвед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едведского 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5.3. </w:t>
      </w:r>
      <w:r>
        <w:rPr>
          <w:rFonts w:cs="Times New Roman" w:ascii="Times New Roman" w:hAnsi="Times New Roman"/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3.1. Жалобы на муниципального служащего Администрации поселения, решения и действия (бездействие) которого обжалуются, подаются Главе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3.2. Жалобы на решения, принятые заместителем Главы администрации подаются Главе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орядок подачи и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Администрацию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Сроки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5.5.1. Жалоба, поступившая в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ю поселения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ей поселения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 поселения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Результат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ей поселения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муниципальными правовыми актами муниципального образования Медведского сельского поселения, </w:t>
      </w:r>
      <w:r>
        <w:rPr>
          <w:rFonts w:eastAsia="Calibri" w:cs="Times New Roman" w:ascii="Times New Roman" w:hAnsi="Times New Roman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орядок информирования заявителя о результатах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орядок обжалования решения по жалоб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лжностных лиц Администрации поселения, муниципальных служащих –Главе администраци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ФЦ – в Администрацию поселения, заключивший соглашение о взаимодействии с многофункциональным центром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5.9.1. На стадии досудебного обжалования действий (бездействия)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 поселения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 поселения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 поселения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 поселения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 поселения</w:t>
      </w:r>
      <w:r>
        <w:rPr>
          <w:rFonts w:eastAsia="Calibri" w:cs="Times New Roman" w:ascii="Times New Roman" w:hAnsi="Times New Roman"/>
          <w:i/>
          <w:iCs/>
          <w:color w:val="FF0000"/>
          <w:sz w:val="28"/>
          <w:szCs w:val="28"/>
          <w:u w:val="single"/>
        </w:rPr>
        <w:t xml:space="preserve"> </w:t>
      </w:r>
      <w:r>
        <w:rPr>
          <w:rFonts w:eastAsia="Calibri" w:cs="Times New Roman" w:ascii="Times New Roman" w:hAnsi="Times New Roman"/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 поселения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 поселения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месте нахождения и графике работы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. Межмуниципальный отдел по Шимскому  и Солецкому районам  управления Федеральной службы государственной регистрации, кадастра и картографии по Новгородской области (Управление Росеестра по Новгородской области)</w:t>
      </w:r>
    </w:p>
    <w:p>
      <w:pPr>
        <w:pStyle w:val="Normal"/>
        <w:numPr>
          <w:ilvl w:val="0"/>
          <w:numId w:val="0"/>
        </w:numPr>
        <w:ind w:left="709" w:firstLine="1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: </w:t>
      </w:r>
      <w:r>
        <w:rPr>
          <w:rFonts w:cs="Times New Roman" w:ascii="Times New Roman" w:hAnsi="Times New Roman"/>
          <w:sz w:val="28"/>
          <w:szCs w:val="28"/>
          <w:u w:val="single"/>
        </w:rPr>
        <w:t>Новгородская обл., п.г.т. Шимск, ул. Новгородская,д.19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товый адрес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174150, </w:t>
      </w:r>
      <w:r>
        <w:rPr>
          <w:rFonts w:cs="Times New Roman" w:ascii="Times New Roman" w:hAnsi="Times New Roman"/>
          <w:sz w:val="28"/>
          <w:szCs w:val="28"/>
          <w:u w:val="single"/>
        </w:rPr>
        <w:t>Новгородская обл., п.г.т.Шимск, ул. Новгородская д.19</w:t>
      </w:r>
      <w:r>
        <w:rPr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ефоны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8(81656)54-540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фициальный сайт в сети Интернет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color w:val="000000"/>
          <w:sz w:val="28"/>
          <w:szCs w:val="28"/>
        </w:rPr>
        <w:t>5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osreestr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hm</w:t>
      </w:r>
      <w:r>
        <w:rPr>
          <w:rFonts w:cs="Times New Roman" w:ascii="Times New Roman" w:hAnsi="Times New Roman"/>
          <w:color w:val="000000"/>
          <w:sz w:val="28"/>
          <w:szCs w:val="28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rs</w:t>
      </w:r>
      <w:r>
        <w:rPr>
          <w:rFonts w:cs="Times New Roman" w:ascii="Times New Roman" w:hAnsi="Times New Roman"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5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osreestr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 Филиал Федерального государственного бюджетного учреждение «Федеральная кадастровая палата федеральной службы государственной регистрации, кадастра и картографии» по Новгородской области»</w:t>
      </w:r>
    </w:p>
    <w:p>
      <w:pPr>
        <w:pStyle w:val="Normal"/>
        <w:numPr>
          <w:ilvl w:val="0"/>
          <w:numId w:val="0"/>
        </w:numPr>
        <w:ind w:left="567" w:firstLine="153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: </w:t>
      </w:r>
      <w:r>
        <w:rPr>
          <w:rFonts w:cs="Times New Roman" w:ascii="Times New Roman" w:hAnsi="Times New Roman"/>
          <w:sz w:val="28"/>
          <w:szCs w:val="28"/>
          <w:u w:val="single"/>
        </w:rPr>
        <w:t>г.Великий Новгород., ул.Федоровский Ручей, д.2/13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товый адрес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73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г.Великий Новгород., ул.Федоровский Ручей, д.2/13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ефоны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8(8162)69-30-06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фициальный сайт в сети Интернет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gu</w:t>
      </w:r>
      <w:r>
        <w:rPr>
          <w:rFonts w:cs="Times New Roman" w:ascii="Times New Roman" w:hAnsi="Times New Roman"/>
          <w:color w:val="000000"/>
          <w:sz w:val="28"/>
          <w:szCs w:val="28"/>
        </w:rPr>
        <w:t>53@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</w:rPr>
        <w:t>53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osreestr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3. МФЦ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имскому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suppressAutoHyphens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: Новгородская обл., р.п. Шимск ул.       Новгородская, д. 25.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чтовый адрес:</w:t>
      </w:r>
      <w:r>
        <w:rPr>
          <w:rFonts w:cs="Times New Roman" w:ascii="Times New Roman" w:hAnsi="Times New Roman"/>
          <w:sz w:val="28"/>
          <w:szCs w:val="28"/>
        </w:rPr>
        <w:t xml:space="preserve"> 174150 Новгородская область, р.п. Шимск ул.                Новгородская, д. 25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ефоны: </w:t>
      </w:r>
      <w:r>
        <w:rPr>
          <w:rFonts w:cs="Times New Roman" w:ascii="Times New Roman" w:hAnsi="Times New Roman"/>
          <w:sz w:val="28"/>
          <w:szCs w:val="28"/>
          <w:u w:val="single"/>
        </w:rPr>
        <w:t>8(81656) 56-322, 8(81656)56-34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фициальный сайт в сети Интернет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fc</w:t>
      </w:r>
      <w:r>
        <w:rPr>
          <w:rFonts w:cs="Times New Roman" w:ascii="Times New Roman" w:hAnsi="Times New Roman"/>
          <w:color w:val="000000"/>
          <w:sz w:val="28"/>
          <w:szCs w:val="28"/>
        </w:rPr>
        <w:t>53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ovreg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mf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hims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 8.30- по 14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 8.30- п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 8.30- п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 8.30- по 17.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 8.30- п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09.00- по 15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перерыва для отдыха и питания должностных лиц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едеральная налоговая служба Российской Федераци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Федеральной налоговой службы Российской Федерации в сети Интернет: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alo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before="120" w:after="0"/>
        <w:ind w:left="485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Heading"/>
        <w:spacing w:lineRule="exact" w:line="240"/>
        <w:ind w:lef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exact" w:line="24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БЛОК-СХЕМ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spacing w:lineRule="exact" w:line="240" w:before="120" w:after="0"/>
        <w:ind w:left="0" w:hanging="0"/>
        <w:rPr>
          <w:szCs w:val="28"/>
        </w:rPr>
      </w:pPr>
      <w:r>
        <w:rPr>
          <w:szCs w:val="28"/>
        </w:rPr>
        <w:t xml:space="preserve">предоставления муниципальной услуги «Предоставление бесплатно </w:t>
      </w:r>
    </w:p>
    <w:p>
      <w:pPr>
        <w:pStyle w:val="Heading"/>
        <w:spacing w:lineRule="exact" w:line="240"/>
        <w:ind w:left="0" w:hanging="0"/>
        <w:rPr>
          <w:szCs w:val="28"/>
        </w:rPr>
      </w:pPr>
      <w:r>
        <w:rPr>
          <w:szCs w:val="28"/>
        </w:rPr>
        <w:t xml:space="preserve">в собственность земельных участков семьям, имеющим трех и более </w:t>
      </w:r>
    </w:p>
    <w:p>
      <w:pPr>
        <w:pStyle w:val="Heading"/>
        <w:spacing w:lineRule="exact" w:line="240"/>
        <w:ind w:left="0" w:hanging="0"/>
        <w:rPr/>
      </w:pPr>
      <w:r>
        <w:rPr>
          <w:szCs w:val="28"/>
        </w:rPr>
        <w:t>детей, не достигших возраста восемнадцати лет, для индивидуального   жилищного или дачного строительства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3030" distR="113030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0</wp:posOffset>
                </wp:positionV>
                <wp:extent cx="3810" cy="246380"/>
                <wp:effectExtent l="0" t="0" r="0" b="0"/>
                <wp:wrapNone/>
                <wp:docPr id="1" name="Прямая со стрелкой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7" stroked="t" o:allowincell="f" style="position:absolute;margin-left:234pt;margin-top:3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0</wp:posOffset>
                </wp:positionV>
                <wp:extent cx="635" cy="228600"/>
                <wp:effectExtent l="0" t="0" r="0" b="0"/>
                <wp:wrapNone/>
                <wp:docPr id="2" name="Прямая со стрелкой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" stroked="t" o:allowincell="f" style="position:absolute;margin-left:234pt;margin-top:8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6275</wp:posOffset>
                </wp:positionH>
                <wp:positionV relativeFrom="paragraph">
                  <wp:posOffset>142875</wp:posOffset>
                </wp:positionV>
                <wp:extent cx="45910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рием заявления от заявителя Уполномоченным орган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Прием заявления от заявителя Уполномоченным орган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6275</wp:posOffset>
                </wp:positionH>
                <wp:positionV relativeFrom="paragraph">
                  <wp:posOffset>714375</wp:posOffset>
                </wp:positionV>
                <wp:extent cx="45910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в Уполномоченном орган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56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Рассмотрение заявления в Уполномоченном орган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3030" distR="113030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29565</wp:posOffset>
                </wp:positionV>
                <wp:extent cx="3810" cy="360680"/>
                <wp:effectExtent l="0" t="0" r="0" b="0"/>
                <wp:wrapNone/>
                <wp:docPr id="5" name="Прямая со стрелкой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3" stroked="t" o:allowincell="f" style="position:absolute;margin-left:117pt;margin-top:2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329565</wp:posOffset>
                </wp:positionV>
                <wp:extent cx="3810" cy="360680"/>
                <wp:effectExtent l="0" t="0" r="0" b="0"/>
                <wp:wrapNone/>
                <wp:docPr id="6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351pt;margin-top:2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796415</wp:posOffset>
                </wp:positionV>
                <wp:extent cx="3810" cy="360680"/>
                <wp:effectExtent l="0" t="0" r="0" b="0"/>
                <wp:wrapNone/>
                <wp:docPr id="7" name="Прямая со стрелкой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" stroked="t" o:allowincell="f" style="position:absolute;margin-left:117pt;margin-top:14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2860040</wp:posOffset>
                </wp:positionV>
                <wp:extent cx="3810" cy="360680"/>
                <wp:effectExtent l="0" t="0" r="0" b="0"/>
                <wp:wrapNone/>
                <wp:docPr id="8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117pt;margin-top:22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636270</wp:posOffset>
                </wp:positionV>
                <wp:extent cx="2647950" cy="12763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списка получателей земельных участков, издание постановления Администрации поселения о включении заявителей в список получател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50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списка получателей земельных участков, издание постановления Администрации поселения о включении заявителей в список получател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2275</wp:posOffset>
                </wp:positionH>
                <wp:positionV relativeFrom="paragraph">
                  <wp:posOffset>636270</wp:posOffset>
                </wp:positionV>
                <wp:extent cx="2647950" cy="12763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здание постановления Администрации поселения об отказе во включении заявителей в список получателей земе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5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здание постановления Администрации поселения об отказе во включении заявителей в список получателей земе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2103755</wp:posOffset>
                </wp:positionV>
                <wp:extent cx="2647950" cy="8191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Издание постановления Администрации поселения о предоставлении земельного участка в собствен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165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Издание постановления Администрации поселения о предоставлении земельного участка в собственност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3166745</wp:posOffset>
                </wp:positionV>
                <wp:extent cx="2647950" cy="7048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и выдача заяви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а приема-передач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5pt;mso-wrap-distance-left:9.05pt;mso-wrap-distance-right:9.05pt;mso-wrap-distance-top:0pt;mso-wrap-distance-bottom:0pt;margin-top:249.3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и выдача заявител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а приема-передач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6275</wp:posOffset>
                </wp:positionH>
                <wp:positionV relativeFrom="paragraph">
                  <wp:posOffset>-9525</wp:posOffset>
                </wp:positionV>
                <wp:extent cx="4591050" cy="3619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-0.7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и 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Heading"/>
        <w:spacing w:lineRule="exact" w:line="240"/>
        <w:ind w:left="0" w:hanging="0"/>
        <w:rPr>
          <w:b/>
          <w:b/>
          <w:caps/>
          <w:szCs w:val="28"/>
        </w:rPr>
      </w:pPr>
      <w:r>
        <w:rPr>
          <w:b/>
          <w:caps/>
          <w:szCs w:val="28"/>
        </w:rPr>
        <w:t>Блок-схема</w:t>
      </w:r>
    </w:p>
    <w:p>
      <w:pPr>
        <w:pStyle w:val="Heading"/>
        <w:spacing w:lineRule="exact" w:line="240" w:before="120" w:after="0"/>
        <w:ind w:left="0" w:hanging="0"/>
        <w:rPr>
          <w:szCs w:val="28"/>
        </w:rPr>
      </w:pPr>
      <w:r>
        <w:rPr>
          <w:szCs w:val="28"/>
        </w:rPr>
        <w:t xml:space="preserve">предоставления муниципальной услуги «Предоставление бесплатно </w:t>
      </w:r>
    </w:p>
    <w:p>
      <w:pPr>
        <w:pStyle w:val="Heading"/>
        <w:spacing w:lineRule="exact" w:line="240"/>
        <w:ind w:left="0" w:hanging="0"/>
        <w:rPr>
          <w:szCs w:val="28"/>
        </w:rPr>
      </w:pPr>
      <w:r>
        <w:rPr>
          <w:szCs w:val="28"/>
        </w:rPr>
        <w:t xml:space="preserve">в собственность земельных участков молодым семьям для </w:t>
      </w:r>
    </w:p>
    <w:p>
      <w:pPr>
        <w:pStyle w:val="Heading"/>
        <w:spacing w:lineRule="exact" w:line="240"/>
        <w:ind w:left="0" w:hanging="0"/>
        <w:rPr>
          <w:szCs w:val="28"/>
        </w:rPr>
      </w:pPr>
      <w:r>
        <w:rPr>
          <w:szCs w:val="28"/>
        </w:rPr>
        <w:t>индивидуального жилищного строительства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3030" distR="113030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0</wp:posOffset>
                </wp:positionV>
                <wp:extent cx="3810" cy="246380"/>
                <wp:effectExtent l="0" t="0" r="0" b="0"/>
                <wp:wrapNone/>
                <wp:docPr id="14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234pt;margin-top:3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0</wp:posOffset>
                </wp:positionV>
                <wp:extent cx="635" cy="228600"/>
                <wp:effectExtent l="0" t="0" r="0" b="0"/>
                <wp:wrapNone/>
                <wp:docPr id="15" name="Прямая со стрелкой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6" stroked="t" o:allowincell="f" style="position:absolute;margin-left:234pt;margin-top:8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1245870</wp:posOffset>
                </wp:positionV>
                <wp:extent cx="635" cy="228600"/>
                <wp:effectExtent l="0" t="0" r="0" b="0"/>
                <wp:wrapNone/>
                <wp:docPr id="16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234pt;margin-top:9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6275</wp:posOffset>
                </wp:positionH>
                <wp:positionV relativeFrom="paragraph">
                  <wp:posOffset>142875</wp:posOffset>
                </wp:positionV>
                <wp:extent cx="4591050" cy="3619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рием заявления от заявителя Уполномоченным орган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Прием заявления от заявителя Уполномоченным орган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6275</wp:posOffset>
                </wp:positionH>
                <wp:positionV relativeFrom="paragraph">
                  <wp:posOffset>714375</wp:posOffset>
                </wp:positionV>
                <wp:extent cx="4591050" cy="3619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в Уполномоченном орган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56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Рассмотрение заявления в Уполномоченном орган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3030" distR="113030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329565</wp:posOffset>
                </wp:positionV>
                <wp:extent cx="3810" cy="360680"/>
                <wp:effectExtent l="0" t="0" r="0" b="0"/>
                <wp:wrapNone/>
                <wp:docPr id="19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117pt;margin-top:2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329565</wp:posOffset>
                </wp:positionV>
                <wp:extent cx="3810" cy="360680"/>
                <wp:effectExtent l="0" t="0" r="0" b="0"/>
                <wp:wrapNone/>
                <wp:docPr id="20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351pt;margin-top:2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796415</wp:posOffset>
                </wp:positionV>
                <wp:extent cx="3810" cy="360680"/>
                <wp:effectExtent l="0" t="0" r="0" b="0"/>
                <wp:wrapNone/>
                <wp:docPr id="21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117pt;margin-top:14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2860040</wp:posOffset>
                </wp:positionV>
                <wp:extent cx="3810" cy="360680"/>
                <wp:effectExtent l="0" t="0" r="0" b="0"/>
                <wp:wrapNone/>
                <wp:docPr id="22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117pt;margin-top:22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636270</wp:posOffset>
                </wp:positionV>
                <wp:extent cx="2647950" cy="12763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списка получателей земельных участков, издание постановления Администрации  поселения о включении заявителей в список получател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50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списка получателей земельных участков, издание постановления Администрации  поселения о включении заявителей в список получател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2275</wp:posOffset>
                </wp:positionH>
                <wp:positionV relativeFrom="paragraph">
                  <wp:posOffset>636270</wp:posOffset>
                </wp:positionV>
                <wp:extent cx="2647950" cy="12763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здание постановления Администрации  поселения об отказе во включении заявителей в список получателей земе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5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здание постановления Администрации  поселения об отказе во включении заявителей в список получателей земе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075</wp:posOffset>
                </wp:positionH>
                <wp:positionV relativeFrom="paragraph">
                  <wp:posOffset>2103755</wp:posOffset>
                </wp:positionV>
                <wp:extent cx="2647950" cy="8191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Издание постановления Администрации поселения о предоставлении земельного участка в собствен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165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Издание постановления Администрации поселения о предоставлении земельного участка в собственност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075</wp:posOffset>
                </wp:positionH>
                <wp:positionV relativeFrom="paragraph">
                  <wp:posOffset>3166745</wp:posOffset>
                </wp:positionV>
                <wp:extent cx="2647950" cy="7048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и выдача заяви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а приема-передач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5pt;mso-wrap-distance-left:9.05pt;mso-wrap-distance-right:9.05pt;mso-wrap-distance-top:0pt;mso-wrap-distance-bottom:0pt;margin-top:249.3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и выдача заявител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а приема-передач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6275</wp:posOffset>
                </wp:positionH>
                <wp:positionV relativeFrom="paragraph">
                  <wp:posOffset>-9525</wp:posOffset>
                </wp:positionV>
                <wp:extent cx="4591050" cy="3619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-0.7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и 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exact" w:line="240"/>
        <w:ind w:left="0" w:firstLine="540"/>
        <w:rPr>
          <w:b/>
          <w:b/>
          <w:caps/>
          <w:szCs w:val="28"/>
        </w:rPr>
      </w:pPr>
      <w:r>
        <w:rPr>
          <w:b/>
          <w:caps/>
          <w:szCs w:val="28"/>
        </w:rPr>
        <w:t>Блок-схема</w:t>
      </w:r>
    </w:p>
    <w:p>
      <w:pPr>
        <w:pStyle w:val="Heading"/>
        <w:spacing w:lineRule="exact" w:line="240" w:before="120" w:after="0"/>
        <w:ind w:left="0" w:firstLine="539"/>
        <w:rPr>
          <w:szCs w:val="28"/>
        </w:rPr>
      </w:pPr>
      <w:r>
        <w:rPr>
          <w:szCs w:val="28"/>
        </w:rPr>
        <w:t xml:space="preserve">предоставления муниципальной услуги «Предоставление бесплатно </w:t>
      </w:r>
    </w:p>
    <w:p>
      <w:pPr>
        <w:pStyle w:val="Heading"/>
        <w:spacing w:lineRule="exact" w:line="240"/>
        <w:ind w:left="0" w:firstLine="540"/>
        <w:rPr>
          <w:szCs w:val="28"/>
        </w:rPr>
      </w:pPr>
      <w:r>
        <w:rPr>
          <w:szCs w:val="28"/>
        </w:rPr>
        <w:t>в собственность земельных участков семьям, имеющим в своем составе детей- инвалидов, для индивидуального жилищного строительств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3030" distR="113030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0</wp:posOffset>
                </wp:positionV>
                <wp:extent cx="3810" cy="246380"/>
                <wp:effectExtent l="0" t="0" r="0" b="0"/>
                <wp:wrapNone/>
                <wp:docPr id="28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234pt;margin-top:3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1638300</wp:posOffset>
                </wp:positionV>
                <wp:extent cx="3810" cy="360680"/>
                <wp:effectExtent l="0" t="0" r="0" b="0"/>
                <wp:wrapNone/>
                <wp:docPr id="29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117pt;margin-top:10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36">
                <wp:simplePos x="0" y="0"/>
                <wp:positionH relativeFrom="column">
                  <wp:posOffset>4457700</wp:posOffset>
                </wp:positionH>
                <wp:positionV relativeFrom="paragraph">
                  <wp:posOffset>1638300</wp:posOffset>
                </wp:positionV>
                <wp:extent cx="3810" cy="360680"/>
                <wp:effectExtent l="0" t="0" r="0" b="0"/>
                <wp:wrapNone/>
                <wp:docPr id="30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351pt;margin-top:10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3238500</wp:posOffset>
                </wp:positionV>
                <wp:extent cx="3810" cy="360680"/>
                <wp:effectExtent l="0" t="0" r="0" b="0"/>
                <wp:wrapNone/>
                <wp:docPr id="31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117pt;margin-top:10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4381500</wp:posOffset>
                </wp:positionV>
                <wp:extent cx="3810" cy="360680"/>
                <wp:effectExtent l="0" t="0" r="0" b="0"/>
                <wp:wrapNone/>
                <wp:docPr id="32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117pt;margin-top:10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0</wp:posOffset>
                </wp:positionV>
                <wp:extent cx="635" cy="228600"/>
                <wp:effectExtent l="0" t="0" r="0" b="0"/>
                <wp:wrapNone/>
                <wp:docPr id="33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234pt;margin-top:8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6275</wp:posOffset>
                </wp:positionH>
                <wp:positionV relativeFrom="paragraph">
                  <wp:posOffset>142875</wp:posOffset>
                </wp:positionV>
                <wp:extent cx="4591050" cy="36195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рием заявления от заявителя Уполномоченным орган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Прием заявления от заявителя Уполномоченным орган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9075</wp:posOffset>
                </wp:positionH>
                <wp:positionV relativeFrom="paragraph">
                  <wp:posOffset>1971675</wp:posOffset>
                </wp:positionV>
                <wp:extent cx="2647950" cy="127635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списка получателей земельных участков, издание постановления Администрации поселения о включении заявителей в список получател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155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списка получателей земельных участков, издание постановления Администрации поселения о включении заявителей в список получател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62275</wp:posOffset>
                </wp:positionH>
                <wp:positionV relativeFrom="paragraph">
                  <wp:posOffset>1971675</wp:posOffset>
                </wp:positionV>
                <wp:extent cx="2647950" cy="127635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здание постановления Администрации поселения об отказе во включении заявителей в список получателей земе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155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здание постановления Администрации поселения об отказе во включении заявителей в список получателей земе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9075</wp:posOffset>
                </wp:positionH>
                <wp:positionV relativeFrom="paragraph">
                  <wp:posOffset>3571875</wp:posOffset>
                </wp:positionV>
                <wp:extent cx="2647950" cy="81915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Издание постановления Администрации поселения о предоставлении земельного участка в собствен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281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Издание постановления Администрации поселения о предоставлении земельного участка в собственност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  <w:tab w:val="left" w:pos="7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9"/>
          <w:tab w:val="left" w:pos="1440" w:leader="none"/>
          <w:tab w:val="left" w:pos="7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  <w:tab w:val="left" w:pos="7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  <w:tab w:val="left" w:pos="7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8675</wp:posOffset>
                </wp:positionH>
                <wp:positionV relativeFrom="paragraph">
                  <wp:posOffset>-570865</wp:posOffset>
                </wp:positionV>
                <wp:extent cx="4591050" cy="36195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 в Уполномоченном орган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-44.9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Рассмотрение заявления  в Уполномоченном орган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075</wp:posOffset>
                </wp:positionH>
                <wp:positionV relativeFrom="paragraph">
                  <wp:posOffset>6350</wp:posOffset>
                </wp:positionV>
                <wp:extent cx="2647950" cy="62865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и выдача заяви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а приема-передач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9.5pt;mso-wrap-distance-left:9.05pt;mso-wrap-distance-right:9.05pt;mso-wrap-distance-top:0pt;mso-wrap-distance-bottom:0pt;margin-top:0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и выдача заявител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а приема-передач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highlight w:val="yellow"/>
        </w:rPr>
      </w:pPr>
      <w:r>
        <w:rPr>
          <w:rFonts w:cs="Times New Roman" w:ascii="Times New Roman" w:hAnsi="Times New Roman"/>
          <w:cap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Форма заявления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Главе  _____________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от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(Ф.И.О заявителя(лей) - полность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   (адрес регистраци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Заявл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сновании подпункта 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 5 статьи 8 областного закона от 05.12.2011 № 1125-ОЗ «О предоставлении земельных участков на территории Новгородской области»  прошу (просим) предоставить земельный участок в собственность (общую долевую собственность) для индивидуального жилищного строительства, расположенный в границах Медведского сельского поселен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ен(ны) на обработку сообщенных мною (нами) данных в соответствии со статьей 9 Федерального закона от 27 июля 2006 года № 152 «О персональных данных»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(перечень документов)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_20_____ года                    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         (подпись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before="120" w:after="0"/>
        <w:ind w:left="485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exact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spacing w:lineRule="exact" w:line="240"/>
        <w:ind w:left="0" w:hanging="0"/>
        <w:rPr>
          <w:szCs w:val="28"/>
        </w:rPr>
      </w:pPr>
      <w:r>
        <w:rPr>
          <w:szCs w:val="28"/>
        </w:rPr>
        <w:t>Согласие на обработку персональных данных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Normal"/>
        <w:tabs>
          <w:tab w:val="clear" w:pos="709"/>
          <w:tab w:val="right" w:pos="992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нные паспорта (или иного документа, удостоверяющего личность)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озражаю против обработки Администрацией Медведского сельского поселения включая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х моих персональных данных:</w:t>
      </w:r>
    </w:p>
    <w:p>
      <w:pPr>
        <w:pStyle w:val="Normal"/>
        <w:tabs>
          <w:tab w:val="clear" w:pos="709"/>
          <w:tab w:val="right" w:pos="99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чень персональных данны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атываемых с целью</w:t>
      </w:r>
    </w:p>
    <w:p>
      <w:pPr>
        <w:pStyle w:val="Normal"/>
        <w:tabs>
          <w:tab w:val="clear" w:pos="709"/>
          <w:tab w:val="right" w:pos="99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ель обработки персональных данны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</w:t>
      </w:r>
    </w:p>
    <w:p>
      <w:pPr>
        <w:pStyle w:val="Normal"/>
        <w:tabs>
          <w:tab w:val="clear" w:pos="709"/>
          <w:tab w:val="right" w:pos="99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срок действия согласия)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сие действует до даты его отзыва заявителем путем направления</w:t>
        <w:br/>
        <w:t>в Администрацию  сельского поселения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  <w:bookmarkStart w:id="2" w:name="_GoBack"/>
      <w:bookmarkStart w:id="3" w:name="_GoBack"/>
      <w:bookmarkEnd w:id="3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бычный (веб) Знак Знак1"/>
    <w:qFormat/>
    <w:rPr>
      <w:sz w:val="24"/>
      <w:szCs w:val="24"/>
      <w:lang w:val="ru-RU" w:bidi="ar-SA"/>
    </w:rPr>
  </w:style>
  <w:style w:type="character" w:styleId="11">
    <w:name w:val="Обычный (веб) Знак1 Знак Знак Знак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b/>
      <w:bCs/>
      <w:sz w:val="22"/>
      <w:szCs w:val="22"/>
    </w:rPr>
  </w:style>
  <w:style w:type="character" w:styleId="12">
    <w:name w:val=" Знак Знак1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TitleChar">
    <w:name w:val="Title Char"/>
    <w:basedOn w:val="Style11"/>
    <w:qFormat/>
    <w:rPr>
      <w:rFonts w:ascii="Calibri" w:hAnsi="Calibri" w:eastAsia="Calibri" w:cs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4">
    <w:name w:val="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 Знак3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2">
    <w:name w:val=" Знак3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BodyTextIndent1">
    <w:name w:val="Body Text Indent1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Style23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Documents%20and%20Settings/&#1040;&#1085;&#1103;/&#1056;&#1072;&#1073;&#1086;&#1095;&#1080;&#1081;%20&#1089;&#1090;&#1086;&#1083;/&#1052;&#1054;&#1044;&#1045;&#1051;&#1048;/8/www.vologda-oblast.ru" TargetMode="External"/><Relationship Id="rId3" Type="http://schemas.openxmlformats.org/officeDocument/2006/relationships/hyperlink" Target="http://www.gosuslugi.gov35.ru.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41:00Z</dcterms:created>
  <dc:creator>taz</dc:creator>
  <dc:description/>
  <cp:keywords/>
  <dc:language>en-US</dc:language>
  <cp:lastModifiedBy>User</cp:lastModifiedBy>
  <cp:lastPrinted>2016-07-11T12:40:00Z</cp:lastPrinted>
  <dcterms:modified xsi:type="dcterms:W3CDTF">2016-07-11T08:41:00Z</dcterms:modified>
  <cp:revision>2</cp:revision>
  <dc:subject/>
  <dc:title>                                   </dc:title>
</cp:coreProperties>
</file>