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5"/>
        <w:spacing w:lineRule="auto" w:line="240"/>
        <w:rPr>
          <w:b w:val="false"/>
          <w:b w:val="false"/>
          <w:bCs/>
        </w:rPr>
      </w:pPr>
      <w:r>
        <w:rPr>
          <w:b w:val="false"/>
          <w:bCs/>
          <w:szCs w:val="28"/>
        </w:rPr>
        <w:t>ПРОЕКТ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spacing w:lineRule="auto" w:line="24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Style15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 внесение изменений в муниципальную программ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физической культуры и массового спорта на территории Медведского сельского поселения на 2015 – 2017 годы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», утвержденную постановлением Администрации Медведского сельского поселения о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12.2014 № 160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>изменения в постановление Администрации Медведского сельского поселения от 19.12.2014 № 160 «Развитие физической культуры и массового спорта на территории Медведского сельского поселения на 2015 – 2017 годы», изложив паспорт муниципальной программы «Развитие физической культуры и массового спорта на территории Медведского сельского поселения на 2015 – 2017 годы» в прилагаемой редакци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газете «Шимские вести» и на сайте Администрации Медведского сельского поселения в сети «Интернет» медведское.рф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ил: служащий 1 категории                           С.И. Анненк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гласовано: главный бухгалтер                                                  И.А. Парехина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4 № 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Медведского сельского поселения на 2015 – 2017 годы»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 нет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и, задачи и целевые показатели  муниципальной программ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123"/>
        <w:gridCol w:w="1141"/>
        <w:gridCol w:w="7"/>
        <w:gridCol w:w="1078"/>
        <w:gridCol w:w="20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Обеспечение реализации прав жителей на свободный доступ к физической культуре и спорту,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;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«Повышение интереса населения Медведского сельского поселения к занятиям физической культурой и спортом, развитие двигательной активности"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включенных в календарный план официальных физкультурных мероприятий и спортивных мероприятий Медведского сельского поселения, организованных и проведённых на территории поселения (ед.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публикованных материалов в средствах массовой информации и на официальном сайте Администрации поселения (ед.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граждан Медведского сельского поселения, систематически занимающихся физической культурой и спортом, в общей численности нас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от общего числа инвали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оводимых спортивно-массовых и спортивных мероприят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физической культуры и массового спорта на территории Медведского сельского по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и массовый спорт становятся все более значимым социальным явлением, положительно влияющим на внедрение здорового образа жизни и спортивного стиля жизни среди населения, на образование и воспитание подрастающего поколения, активное проведение досуга и оздоровление различных социальных групп населения и реабилитацию инвали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функционируют  спортивный зал и плоскостное сооружени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 Медведском сельском поселении физической культурой и спортом занимаются более 300 человек, большинство занимающихся  -  обучающиеся общеобразовательных учреждений, взрослое население представлено энтузиастами - любителям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мплексных физкультурных, спортивно-массовых и спортивных мероприятий, позволяет охватить практически все социальные и возрастные группы населения. Ежегодно более 200 человек принимают участие в данных мероприятия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Важную роль в развитии физической культуры и массового спорта должны сыграть учреждения системы образования поселения. Согласно действующему законодательству, образовательные учреждения с учетом местных условий и интересов обучающихся самостоятельно определяют формы занятий физической культурой, виды спорта и двигательной актив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ные трудности наблюдаются в развитии адаптивной физической культуры. Всего в поселении насчитывается 96 лиц с ограниченными возможностями, из которых 7 человек -  дети-инвали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ми физической культурой и спортом в поселении охвачено 4,1 % лиц с ограниченными возможностями здоровья от общего количества лиц данной категории, которым не противопоказаны занятия спортом и физической культуро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проблемы, препятствующие для работы с данной категори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тренерско-преподавательского состав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заинтересованность детей-инвалидов и их родителей в занятиях спор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испособленность материально-технической базы в работе с данной категорией, в том числе их доступность (отсутствие пандусов, кнопок вызовов, непреодолимые ступени, малые размеры дверных проемов и иные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облемных вопросов является недостаточная обеспеченность населения квалифицированными физкультурными и спортивными кад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 полной мере используются возможности средств массовой информации, информационно-пропагандистские технологии по вовлечению населения в систематические занятия физической культурой и спорто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пропаганды здорового образа жизни должно стать комплексное продвижение положительного имиджа занятий физической культурой и спортом, подкрепленное примером ведущих спортсменов, проявивших себя.</w:t>
      </w:r>
      <w:bookmarkStart w:id="0" w:name="_GoBack"/>
      <w:bookmarkEnd w:id="0"/>
    </w:p>
    <w:p>
      <w:pPr>
        <w:pStyle w:val="P1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3"/>
        <w:spacing w:lineRule="auto" w:line="360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spacing w:lineRule="auto" w:line="360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 в соответствии с постановлением Администрации  Медведского сельского поселения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(с учётом изменений, внесённых постановлением от 14.11.2013 № 171)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851"/>
        <w:gridCol w:w="641"/>
        <w:gridCol w:w="209"/>
        <w:gridCol w:w="691"/>
        <w:gridCol w:w="18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-453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интереса населения Медведского сельского поселения к занятиям физической культурой и спортом, развитие двигательной актив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990600</wp:posOffset>
                      </wp:positionH>
                      <wp:positionV relativeFrom="paragraph">
                        <wp:posOffset>148590</wp:posOffset>
                      </wp:positionV>
                      <wp:extent cx="0" cy="13970"/>
                      <wp:effectExtent l="5080" t="0" r="5080" b="0"/>
                      <wp:wrapNone/>
                      <wp:docPr id="1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pt,11.7pt" to="-78pt,12.75pt" ID="Прямая соединительная линия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71717"/>
                <w:sz w:val="28"/>
                <w:szCs w:val="28"/>
              </w:rPr>
              <w:t xml:space="preserve">Организация и проведение: </w:t>
              <w:br/>
              <w:t>- спортивного мероприятия на День села Медведь;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171717"/>
                <w:sz w:val="28"/>
                <w:szCs w:val="28"/>
              </w:rPr>
              <w:t>- ежегодного спортивного праздника в поселении (приобретение грамот, кубков, медалей и канцелярских тов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-1.1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03:00Z</dcterms:created>
  <dc:creator>User</dc:creator>
  <dc:description/>
  <cp:keywords/>
  <dc:language>en-US</dc:language>
  <cp:lastModifiedBy>user</cp:lastModifiedBy>
  <dcterms:modified xsi:type="dcterms:W3CDTF">2015-11-28T15:33:00Z</dcterms:modified>
  <cp:revision>11</cp:revision>
  <dc:subject/>
  <dc:title/>
</cp:coreProperties>
</file>