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ОЕКТ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235" w:after="0"/>
        <w:ind w:right="1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№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5"/>
      </w:tblGrid>
      <w:tr>
        <w:trPr/>
        <w:tc>
          <w:tcPr>
            <w:tcW w:w="4608" w:type="dxa"/>
            <w:tcBorders/>
          </w:tcPr>
          <w:p>
            <w:pPr>
              <w:pStyle w:val="Heading2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е изменений в муниципальную программу «Благоустройство территории Медведского сельского поселения на 2015-2017 годы», утвержденную постановлением Администрации Медведского сельского поселения от 10.12.2014 № 154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Администрация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муниципальную целевую программу «</w:t>
      </w:r>
      <w:r>
        <w:rPr>
          <w:bCs/>
          <w:color w:val="000000"/>
          <w:sz w:val="28"/>
          <w:szCs w:val="28"/>
        </w:rPr>
        <w:t>Благоустройство территории Медведского сельского поселения на 2015-2017 годы</w:t>
      </w:r>
      <w:r>
        <w:rPr>
          <w:sz w:val="28"/>
          <w:szCs w:val="28"/>
        </w:rPr>
        <w:t>», утвержденную постановлением Администрации Медведского сельского поселения от 10.12.2014 № 154, изложив в прилагаемой редак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 Признать утратившим силу постановление Администрации Медведского сельского поселения от 22.12.2014 № 164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газете «Шимские вести» и на сайте Администрации Медведского сельского поселения в сети «Интернет» медведское.рф. 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P11"/>
        <w:shd w:fill="FFFFFF" w:val="clear"/>
        <w:spacing w:before="0" w:after="0"/>
        <w:rPr>
          <w:rStyle w:val="S4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P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4"/>
          <w:b/>
          <w:bCs/>
          <w:color w:val="000000"/>
          <w:sz w:val="28"/>
          <w:szCs w:val="28"/>
        </w:rPr>
        <w:t>Проект подготовил и завизировал:</w:t>
      </w:r>
    </w:p>
    <w:p>
      <w:pPr>
        <w:pStyle w:val="P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4"/>
          <w:b/>
          <w:bCs/>
          <w:color w:val="000000"/>
          <w:sz w:val="28"/>
          <w:szCs w:val="28"/>
        </w:rPr>
        <w:t>Заместитель Главы администрации                                И.В. Боченкова</w:t>
      </w:r>
    </w:p>
    <w:p>
      <w:pPr>
        <w:pStyle w:val="P11"/>
        <w:shd w:fill="FFFFFF" w:val="clear"/>
        <w:spacing w:before="0" w:after="0"/>
        <w:rPr/>
      </w:pPr>
      <w:r>
        <w:rPr>
          <w:rStyle w:val="S4"/>
          <w:b/>
          <w:bCs/>
          <w:color w:val="000000"/>
          <w:sz w:val="28"/>
          <w:szCs w:val="28"/>
        </w:rPr>
        <w:t>Согласовано:</w:t>
      </w:r>
    </w:p>
    <w:p>
      <w:pPr>
        <w:pStyle w:val="P11"/>
        <w:shd w:fill="FFFFFF" w:val="clear"/>
        <w:spacing w:before="0" w:after="0"/>
        <w:rPr>
          <w:rStyle w:val="S4"/>
          <w:b/>
          <w:b/>
          <w:bCs/>
          <w:color w:val="000000"/>
          <w:sz w:val="28"/>
          <w:szCs w:val="28"/>
        </w:rPr>
      </w:pPr>
      <w:r>
        <w:rPr>
          <w:rStyle w:val="S4"/>
          <w:b/>
          <w:bCs/>
          <w:color w:val="000000"/>
          <w:sz w:val="28"/>
          <w:szCs w:val="28"/>
        </w:rPr>
        <w:t>Главный бухгалтер                                              И.А.Парехина</w:t>
      </w:r>
    </w:p>
    <w:p>
      <w:pPr>
        <w:pStyle w:val="P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4"/>
          <w:b/>
          <w:bCs/>
          <w:color w:val="000000"/>
          <w:sz w:val="28"/>
          <w:szCs w:val="28"/>
        </w:rPr>
        <w:t>Председатель</w:t>
      </w:r>
    </w:p>
    <w:p>
      <w:pPr>
        <w:pStyle w:val="P11"/>
        <w:shd w:fill="FFFFFF" w:val="clear"/>
        <w:spacing w:before="0" w:after="0"/>
        <w:rPr>
          <w:rStyle w:val="S4"/>
          <w:b/>
          <w:b/>
          <w:bCs/>
          <w:color w:val="000000"/>
          <w:sz w:val="28"/>
          <w:szCs w:val="28"/>
        </w:rPr>
      </w:pPr>
      <w:r>
        <w:rPr>
          <w:rStyle w:val="S4"/>
          <w:b/>
          <w:bCs/>
          <w:color w:val="000000"/>
          <w:sz w:val="28"/>
          <w:szCs w:val="28"/>
        </w:rPr>
        <w:t>Контрольно-счетной палаты                               С.Н.Никифорова</w:t>
      </w:r>
    </w:p>
    <w:p>
      <w:pPr>
        <w:pStyle w:val="P11"/>
        <w:shd w:fill="FFFFFF" w:val="clear"/>
        <w:spacing w:before="0" w:after="0"/>
        <w:rPr>
          <w:rStyle w:val="S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1"/>
        <w:shd w:fill="FFFFFF" w:val="clear"/>
        <w:spacing w:before="0" w:after="0"/>
        <w:rPr>
          <w:rStyle w:val="S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4"/>
          <w:b/>
          <w:b/>
          <w:bCs/>
          <w:color w:val="000000"/>
          <w:sz w:val="28"/>
          <w:szCs w:val="28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Благоустройство территории Медведского сельского поселения  на 2015 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 xml:space="preserve"> программ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программы: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«Благоустройство территории Медведского сельского поселения  </w:t>
      </w:r>
      <w:r>
        <w:rPr>
          <w:sz w:val="28"/>
          <w:szCs w:val="28"/>
        </w:rPr>
        <w:t xml:space="preserve">на 2015 -2017 год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Ответственный исполнитель: </w:t>
      </w:r>
      <w:r>
        <w:rPr>
          <w:sz w:val="28"/>
          <w:szCs w:val="28"/>
        </w:rPr>
        <w:t>Администрация Медведского сельского поселения (далее - Администра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исполнители муниципальной программы: н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рамма включает следующие подпрограммы: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«Освещение улиц в Медведском сельском поселении».</w:t>
      </w:r>
    </w:p>
    <w:p>
      <w:pPr>
        <w:pStyle w:val="ConsPlusNormal"/>
        <w:widowControl/>
        <w:ind w:left="3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«Озеленение территории Медведского сельского поселения».</w:t>
      </w:r>
    </w:p>
    <w:p>
      <w:pPr>
        <w:pStyle w:val="ConsPlusNormal"/>
        <w:widowControl/>
        <w:ind w:left="3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«Прочие мероприятия  по благоустройству Медведского сельского поселения»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Цели, задачи и целевые показатели муниципальной программы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89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5520"/>
        <w:gridCol w:w="840"/>
        <w:gridCol w:w="720"/>
        <w:gridCol w:w="900"/>
      </w:tblGrid>
      <w:tr>
        <w:trPr>
          <w:trHeight w:val="4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п/п 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7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1  Обеспечение безопасного проживания и жизнедеятельности населения поселения, обеспечение экологической безопасности, улучшение эстетического состояния объектов благоустройства и их бесперебойного функционирования.                                              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 </w:t>
            </w:r>
          </w:p>
        </w:tc>
        <w:tc>
          <w:tcPr>
            <w:tcW w:w="7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. </w:t>
            </w:r>
            <w:r>
              <w:rPr>
                <w:b/>
                <w:sz w:val="28"/>
                <w:szCs w:val="28"/>
              </w:rPr>
              <w:t>Освещение улиц в Медведском сельском поселении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мененных ламп ДРЛ, шт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новых  фонарей, шт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свещенных населенных пункт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7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еленение территории Медведского сельского поселения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пиленных и убранных аварийных деревьев,  ед.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иобретенных и посаженных деревьев с. Медведь, ед.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иобретенного посадочного материала, ед.   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4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адового инвентаря, е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7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мероприятия по благоустройству Медведского сельского поселения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влеченных общественных рабочих, чел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2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бранных несанкционированных свалок, е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3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водоотводящей канавы в удовлетворительное состояние, пог.м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 указателей с названиями улиц и номерами домов, 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 конкурса по благоустройству, ед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садовой техники, ед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чтожение борщевика Сосновского, г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благоустройство  детских площадок, е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благоустройство плоскостного спортивного сооружения с.Медведь, ед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невостребованных трупов в морг, ед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ридомовой территории, ед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&lt;*&gt;  -  целевые    показатели    муниципальной  программы должны отвечать одному из следующих условий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пределяются на основе   данных   государственного   (федерального) статистического наблюдения; определяются на основе данных ведомственной отчетност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Сроки реализации муниципальной программы: 2015-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Объемы и источники финансирования муниципальной программы по годам реализации (тыс. руб.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,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1,7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8,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 Ожидаемые результаты реализации программы, социально-экономическая эффективность программ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ыполнения Программы ожидается достижение следующих показателей результативн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свещенности улично-дорожной сети Медведского сельского поселения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улучшение санитарного и экологического состояния поселения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и озеленение территории с целью удовлетворения потребностей населения в благоприятных условиях прожи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сное решение проблем, связанных с благоустройством  мест захоронений на территории поселения;</w:t>
      </w:r>
    </w:p>
    <w:p>
      <w:pPr>
        <w:pStyle w:val="ConsPlusNonformat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неблагоприятных ситуаций в результате паводковых ситуаций;</w:t>
      </w:r>
    </w:p>
    <w:p>
      <w:pPr>
        <w:pStyle w:val="ConsPlusNonformat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влечение населения к проблемам благоустройства и озеленения территории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улиц указателями с названиями улиц и номерами домов.</w:t>
      </w:r>
    </w:p>
    <w:p>
      <w:pPr>
        <w:pStyle w:val="Style15"/>
        <w:tabs>
          <w:tab w:val="clear" w:pos="708"/>
          <w:tab w:val="left" w:pos="2054" w:leader="none"/>
          <w:tab w:val="center" w:pos="5083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054" w:leader="none"/>
          <w:tab w:val="center" w:pos="5083" w:leader="none"/>
        </w:tabs>
        <w:spacing w:before="0" w:after="0"/>
        <w:rPr/>
      </w:pPr>
      <w:r>
        <w:rPr>
          <w:b/>
          <w:sz w:val="28"/>
          <w:szCs w:val="28"/>
        </w:rPr>
        <w:t>1. Характеристика текущего состояния сферы благоустройства, обоснование необходимости решения проблем благоустройства программными метода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На территории Медведского сельского поселения расположено 25 населённых пунктов. В настоящее время население поселения составляет 23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человек. Высокий уровень благоустройства населённых пунктов – необходимое улучшение условий жизни населения. В последние годы в поселении проводилась целенаправленная работа по благоустройству населенных пунктов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то же время в вопросах благоустройства территории поселения имеется ряд проблем. Благоустройство многих населенных пунктов поселения не отвечает современным требования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ольшие нарекания вызывают благоустройство и санитарное содержание территорий населенных пунктов, территорий гражданских кладбищ. По-прежнему серьезную озабоченность вызывают состояние сбора, утилизации и захоронения бытовых отходов, освещение улиц поселения. В настоящее время недостаточно организовано уличное освещение в населенных пунктах Медведского сельского поселен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еленных пунктах имеются водоотводящие канавы, которые требуют углубления и расчистки от кустарника и травы. Так как сточные канавы представляют собой вырытые в земле траншеи, с неукреплёнными стенками и дном, сточные воды, протекая по ним, наносят землю, тем самым уменьшая глубину траншей и ширину труб под дорогами.  Все эти факторы затрудняют движение сточных вод по водоотводящим канавам и способствуют подтоплению домов. Поэтому, ежегодно, в осенний и весенний период, необходимо производить очистку канав от нанесённой земли и мусора, а в летнее время производить выкашивание сорной растительности в водоотводящих канавах и прилегающей к ним территор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населенным пунктам высажены быстро растущие породы деревьев, такие как тополь. В течение последних пятидесяти лет эти деревья сильно разрослись. Деревья находятся в состоянии угрожающем жизни людей (кроны деревьев усохли, во время порывов ветра сухие ветви падают с большой высоты). В связи с большими затратами на опиловку деревьев достигающих высоты свыше 35 м. администрации поселения необходимо в бюджете поселения учитывать денежные средства на опиловку подобных деревьев. Высохшие деревья, которые произрастают на территории населенных пунктов,  увеличивают опасность возникновения пожаров. Поэтому администрации поселения необходимо производить скашивание травы и уничтожение очагов произрастания растений, вызывающих аллергическую реакц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Борщевик Сосновского с конца 70-х годов культивировался на территории поселения как перспективная кормовая культура. Посевы производились на полях, расположенных вблизи центральных усадеб бывших  сельскохозяйственных предприятий. Среди населённых пунктов поселения наиболее распространён борщевик в д.д. Старый Медведь, Верхний Прихон, Менюша, Ушно, Взъезды, с. Медведь. В последние годы борщевик перемещается на  приусадебные участки, владельцы которых не проживают на территории поселения или по каким-либо причинам не могут обрабатывать свои земельные участки.</w:t>
      </w:r>
    </w:p>
    <w:p>
      <w:pPr>
        <w:pStyle w:val="Printj"/>
        <w:spacing w:before="0" w:after="0"/>
        <w:ind w:firstLine="708"/>
        <w:jc w:val="both"/>
        <w:rPr/>
      </w:pP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мероприятиями настоящей программы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2. Основные показатели и анализ социальных, финансово-экономических и прочих рисков реализации муниципальной программы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показателям, по результатам исследования которых сформулированы цели, задачи и направления деятельности при осуществлении подпрограм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Наружное освещение</w:t>
      </w:r>
      <w:r>
        <w:rPr>
          <w:color w:val="000000"/>
          <w:sz w:val="28"/>
          <w:szCs w:val="28"/>
        </w:rPr>
        <w:t>: П</w:t>
      </w:r>
      <w:r>
        <w:rPr>
          <w:sz w:val="28"/>
          <w:szCs w:val="28"/>
        </w:rPr>
        <w:t>роблема заключается в реконструкции имеющегося освещения и установке дополнительных новых светодиодных светильников по улицам населенных пункт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Озеленение: </w:t>
      </w:r>
      <w:r>
        <w:rPr>
          <w:color w:val="000000"/>
          <w:sz w:val="28"/>
          <w:szCs w:val="28"/>
        </w:rPr>
        <w:t xml:space="preserve">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очие расходы по благоустройству населенных пунктов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рочие мероприятия 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агоустройству в населенных пунктах включают содержание территории населенных пунктов в надлежащем виде.</w:t>
      </w:r>
    </w:p>
    <w:p>
      <w:pPr>
        <w:pStyle w:val="Normal"/>
        <w:ind w:firstLine="697"/>
        <w:rPr>
          <w:sz w:val="28"/>
          <w:szCs w:val="28"/>
        </w:rPr>
      </w:pPr>
      <w:r>
        <w:rPr>
          <w:sz w:val="28"/>
          <w:szCs w:val="28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 которых  не зависит от действий исполнителя программы. </w:t>
      </w:r>
    </w:p>
    <w:p>
      <w:pPr>
        <w:pStyle w:val="Normal"/>
        <w:ind w:firstLine="697"/>
        <w:rPr>
          <w:sz w:val="28"/>
          <w:szCs w:val="28"/>
        </w:rPr>
      </w:pPr>
      <w:r>
        <w:rPr>
          <w:sz w:val="28"/>
          <w:szCs w:val="28"/>
        </w:rPr>
        <w:t xml:space="preserve">К внутренним рискам реализации программы относятся: </w:t>
      </w:r>
    </w:p>
    <w:p>
      <w:pPr>
        <w:pStyle w:val="Normal"/>
        <w:ind w:firstLine="697"/>
        <w:rPr>
          <w:sz w:val="28"/>
          <w:szCs w:val="28"/>
        </w:rPr>
      </w:pPr>
      <w:r>
        <w:rPr>
          <w:sz w:val="28"/>
          <w:szCs w:val="28"/>
        </w:rPr>
        <w:t xml:space="preserve">- низкая исполнительная дисциплина исполнителей программы; </w:t>
      </w:r>
    </w:p>
    <w:p>
      <w:pPr>
        <w:pStyle w:val="Normal"/>
        <w:ind w:firstLine="697"/>
        <w:rPr>
          <w:sz w:val="28"/>
          <w:szCs w:val="28"/>
        </w:rPr>
      </w:pPr>
      <w:r>
        <w:rPr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ind w:firstLine="697"/>
        <w:rPr>
          <w:sz w:val="28"/>
          <w:szCs w:val="28"/>
        </w:rPr>
      </w:pPr>
      <w:r>
        <w:rPr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firstLine="697"/>
        <w:rPr/>
      </w:pPr>
      <w:r>
        <w:rPr>
          <w:sz w:val="28"/>
          <w:szCs w:val="28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ешним рискам реализации программы относятся: 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Механизм управления реализацией муниципальной программы, который содержит информацию по осуществлению контроля за ходом ее выполнения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программы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вязи с этим, Администрация Медведского сельского поселения ежегодно осуществляет контроль за эффективным и целевым использованием бюджетных средств, направленных на реализацию мероприятий программы; соблюдением законодательства Российской Федерации при заключении муниципальных контрактов на выполнение работ в сфере благоустройства; соблюдением финансовой дисциплины при финансировании работ; и оценивает эффективность реализации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процессе реализации муниципальной программы Администрация сельского поселения вправе инициировать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дминистрация сельского поселения до 05 июля текущего года и до 01 февраля года, следующего за отчетным, готовит полугодовой и годовой </w:t>
      </w:r>
      <w:hyperlink w:anchor="Par370">
        <w:r>
          <w:rPr>
            <w:rStyle w:val="InternetLink"/>
            <w:sz w:val="28"/>
            <w:szCs w:val="28"/>
          </w:rPr>
          <w:t>отчеты</w:t>
        </w:r>
      </w:hyperlink>
      <w:r>
        <w:rPr>
          <w:sz w:val="28"/>
          <w:szCs w:val="28"/>
        </w:rPr>
        <w:t xml:space="preserve"> о ходе реализации муниципальной программы по форме согласно приложению № 5 к «Порядку принятия решений о разработке муниципальных программ Администрации Медведского сельского поселения, их формирования и реализации», обеспечивает их согласование с Главой администрации Медведского сельского поселения, главным бухгалтером по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ный бухгалтер администрации сельского поселения  представляет Главе  Администрации сельского поселения информацию, необходиму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ее руководство за реализацию мероприятий программы осуществляет Глава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за целевым использованием выделенных бюджетных средств осуществляет главный бухгалтер Администрации сельского поселе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"/>
        <w:gridCol w:w="1764"/>
        <w:gridCol w:w="900"/>
        <w:gridCol w:w="900"/>
        <w:gridCol w:w="928"/>
        <w:gridCol w:w="1368"/>
        <w:gridCol w:w="972"/>
        <w:gridCol w:w="1052"/>
        <w:gridCol w:w="1080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   </w:t>
              <w:br/>
              <w:t xml:space="preserve">показатель   </w:t>
              <w:br/>
              <w:t>(номер целевого</w:t>
              <w:br/>
              <w:t xml:space="preserve">показателя из </w:t>
              <w:br/>
              <w:t xml:space="preserve">паспорта    </w:t>
              <w:br/>
              <w:t>муниципальной</w:t>
              <w:br/>
              <w:t>программы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896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ещение улиц в Медведском сельском поселении</w:t>
            </w: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«Освещение улиц в Медведском сельском поселении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-1.1.3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1,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3,7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896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еленение территории Медведского сельского поселения</w:t>
            </w: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«Озеленение территории Медведского сельского поселения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-1.2.4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мероприятия по благоустройству Медвед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«Прочие мероприятия по благоустройству Медвед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-1.3.1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рограмма 1.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 xml:space="preserve">«Освещение улиц в Медведском сельском поселении»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Администрации Медведского сельск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 «Благоустройство территории Медведского сельского поселения на 2015-2017 годы»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сполнители подпрограммы: Администр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Задачи и целевые показатели подпрограммы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3240"/>
        <w:gridCol w:w="1940"/>
        <w:gridCol w:w="1800"/>
        <w:gridCol w:w="1660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,   </w:t>
              <w:br/>
              <w:t xml:space="preserve"> наименование и единица  </w:t>
              <w:br/>
              <w:t xml:space="preserve">   измерения целевого    </w:t>
              <w:br/>
              <w:t xml:space="preserve">       показателя       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целевого показателя по годам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8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ча 1  </w:t>
            </w:r>
            <w:r>
              <w:rPr>
                <w:b/>
                <w:sz w:val="28"/>
                <w:szCs w:val="28"/>
              </w:rPr>
              <w:t>Освещение улиц в Медведском сельском поселении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мененных ламп ДРЛ, шт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вых фонарей, шт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свещенных населенных пунктов, ед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роки реализации подпрограммы: 2015-2017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бъемы и источники финансирования подпрограммы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1800"/>
        <w:gridCol w:w="1800"/>
        <w:gridCol w:w="1020"/>
        <w:gridCol w:w="900"/>
        <w:gridCol w:w="1680"/>
        <w:gridCol w:w="1440"/>
      </w:tblGrid>
      <w:tr>
        <w:trPr>
          <w:trHeight w:val="4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средства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-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го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1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1,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3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4,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5. Ожидаемые конечные результаты реализации подпрограмм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ершенствование </w:t>
      </w:r>
      <w:r>
        <w:rPr>
          <w:rFonts w:cs="Times New Roman" w:ascii="Times New Roman" w:hAnsi="Times New Roman"/>
          <w:sz w:val="28"/>
          <w:szCs w:val="28"/>
        </w:rPr>
        <w:t>эстетического вида поселения в темное время суток, безопасность передвижения граждан.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роприятия подпрограммы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8"/>
        <w:gridCol w:w="1872"/>
        <w:gridCol w:w="1404"/>
        <w:gridCol w:w="864"/>
        <w:gridCol w:w="1152"/>
        <w:gridCol w:w="1080"/>
        <w:gridCol w:w="864"/>
        <w:gridCol w:w="864"/>
        <w:gridCol w:w="864"/>
      </w:tblGrid>
      <w:tr>
        <w:trPr>
          <w:trHeight w:val="7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  <w:br/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>реали-</w:t>
              <w:br/>
              <w:t xml:space="preserve">зации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  </w:t>
              <w:br/>
              <w:t xml:space="preserve">показатель  </w:t>
              <w:br/>
              <w:t xml:space="preserve">(номер    </w:t>
              <w:br/>
              <w:t xml:space="preserve">целевого   </w:t>
              <w:br/>
              <w:t xml:space="preserve">показателя  </w:t>
              <w:br/>
              <w:t xml:space="preserve">из паспорта </w:t>
              <w:br/>
              <w:t>подпрограммы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 xml:space="preserve">финансирования 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(тыс. руб.)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896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ещение улиц в Медведском сельском посел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асходы за потребление электроэнергии  (уличного освещения)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-1.3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3,1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,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сетей (уличного освещения) энергоснабж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-1.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ламп ДРЛ, расходных материа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,1.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фонар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11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1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3,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nformat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 2.</w:t>
      </w:r>
    </w:p>
    <w:p>
      <w:pPr>
        <w:pStyle w:val="ConsPlusNonformat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зеленение территории Медведского сельского поселения»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муниципальной программы  Администрации Медведского сельского поселения «Благоустройство территории Медведского сельского поселения на 2015-2017 годы»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/>
        <w:t xml:space="preserve">             </w:t>
      </w:r>
    </w:p>
    <w:p>
      <w:pPr>
        <w:pStyle w:val="ConsPlusNonformat"/>
        <w:widowControl w:val="false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и подпрограмм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Задачи и целевые показатели  подпрограмм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0"/>
        <w:gridCol w:w="4552"/>
        <w:gridCol w:w="17"/>
        <w:gridCol w:w="29"/>
        <w:gridCol w:w="1296"/>
        <w:gridCol w:w="77"/>
        <w:gridCol w:w="12"/>
        <w:gridCol w:w="1138"/>
        <w:gridCol w:w="36"/>
        <w:gridCol w:w="1107"/>
      </w:tblGrid>
      <w:tr>
        <w:trPr>
          <w:trHeight w:val="40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4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целевог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 по  годам</w:t>
            </w:r>
          </w:p>
        </w:tc>
      </w:tr>
      <w:tr>
        <w:trPr>
          <w:trHeight w:val="40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>
          <w:trHeight w:val="50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4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826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ил и уборка аварийных и старых деревьев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пиленных и убранных аварийных деревьев,   (ед.)     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26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обретение и посадка саженцев  деревьев                                                  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иобретенных и посаженных деревьев (ед.)           </w:t>
            </w:r>
          </w:p>
        </w:tc>
        <w:tc>
          <w:tcPr>
            <w:tcW w:w="14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26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обретение цветочных вазонов,  закупка и посадка  цветочного посадочного материала                                                    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иобретенного посадочного материала, (ед.)              </w:t>
            </w:r>
          </w:p>
        </w:tc>
        <w:tc>
          <w:tcPr>
            <w:tcW w:w="14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26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обретение и содержание садового инвентаря, инструментов, садовой техники   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4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адового инвентаря (ед.)</w:t>
            </w:r>
          </w:p>
        </w:tc>
        <w:tc>
          <w:tcPr>
            <w:tcW w:w="14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Сроки реализации муниципальной подпрограммы: 2015 -2017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бъемы и источники финансирования  подпрограммы по годам реализации (тыс. руб.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Ожидаемые конечные результаты реализации  подпрограммы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изменение внешнего облика поселен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улучшение санитарного и экологического состояния поселен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устранение неблагоприятных ситуаций в результате вырубки аварийных  деревьев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благоустройство и озеленение территории с целью удовлетворения потребностей населения в благоприятных условиях проживания.</w:t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роприятия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6"/>
        <w:gridCol w:w="1260"/>
        <w:gridCol w:w="780"/>
        <w:gridCol w:w="700"/>
        <w:gridCol w:w="1200"/>
        <w:gridCol w:w="700"/>
        <w:gridCol w:w="800"/>
        <w:gridCol w:w="920"/>
      </w:tblGrid>
      <w:tr>
        <w:trPr>
          <w:trHeight w:val="8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Наименование 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 xml:space="preserve">Задача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Спил и уборка аварийных и старых деревьев                                           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спиливания  и уборки деревье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 xml:space="preserve">Задача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Приобретение  и посадка саженцев деревье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купка и посадка саженцев деревьев с.Медве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Задач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иобретение цветочных вазонов и закупка цветочного посадочного материал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купка посадочного материала (цве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</w:rPr>
              <w:t xml:space="preserve">Задач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иобретение и содержание  садового инвентаря, инструмен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риобретение садового инвентаря, инструментов: секаторов, лопат, граблей, перчаток, лески для тримме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12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11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 3.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Прочие мероприятия по благоустройству Медведского сельского поселения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 Администрации Медведского сельского поселения « Благоустройство территории Медведского сельского поселения на 2015-2017 годы»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 w:val="false"/>
        <w:ind w:left="5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полнители подпрограммы: Администрац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дачи и целевые показатели  подпрограмм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0"/>
        <w:gridCol w:w="4552"/>
        <w:gridCol w:w="46"/>
        <w:gridCol w:w="1296"/>
        <w:gridCol w:w="77"/>
        <w:gridCol w:w="1150"/>
        <w:gridCol w:w="36"/>
        <w:gridCol w:w="1107"/>
      </w:tblGrid>
      <w:tr>
        <w:trPr>
          <w:trHeight w:val="40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4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подпрограммы, наименование и  единица измерения целевого   показателя         </w:t>
            </w:r>
          </w:p>
        </w:tc>
        <w:tc>
          <w:tcPr>
            <w:tcW w:w="3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целево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 по  годам</w:t>
            </w:r>
          </w:p>
        </w:tc>
      </w:tr>
      <w:tr>
        <w:trPr>
          <w:trHeight w:val="40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>
          <w:trHeight w:val="50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4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3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82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борка территории поселения от мусор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        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влеченных общественных рабочих, чел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бранных несанкционированных свалок, ед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2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я мероприятий по очистке водоотводящих кана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водоотводящей канавы в удовлетворительное состояние, пог.м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2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конкурса по благоустройству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 конкурса по благоустройству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ащение улиц указателями с названиями улиц и номерами дом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табличек, ед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5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садовой техники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садовой техники, ед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ничтожение  борщевика Сосновского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ведение обследования территории на засоренность борщевиком Сосновского, составление карты-схемы засоренности по населенным пунктам, ед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ведение комплекса мероприятий по уничтожению борщевика Сосновского на территории сельского поселения, га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7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Благоустройство детских площадок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благоустройство детской площадки, ед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 плоскостного спортивного соору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с.Медведь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 благоустройство плоскостного спортивного сооружения в с.Медведь, ед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перевозки невостребованных труп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везенных  невостребованных трупов в морг, ед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 придомовой территории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ение тротуарной плиткой дорожки у д.17 по ул.Путриса с.Медведь, ед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Сроки реализации муниципальной программы: 2015 -2017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бъемы и источники финансирования  подпрограммы по годам реализации (тыс. руб.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4,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 Ожидаемые конечные результаты реализации  подпрограмм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санитарного и экологического состояния поселения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неблагоприятных ситуаций в результате паводковых ситуаций;</w:t>
      </w:r>
    </w:p>
    <w:p>
      <w:pPr>
        <w:pStyle w:val="ConsPlusNonformat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влечение населения к проблемам благоустройства и озеленения территории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Мероприятия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06"/>
        <w:gridCol w:w="900"/>
        <w:gridCol w:w="820"/>
        <w:gridCol w:w="720"/>
        <w:gridCol w:w="1000"/>
        <w:gridCol w:w="800"/>
        <w:gridCol w:w="800"/>
        <w:gridCol w:w="820"/>
      </w:tblGrid>
      <w:tr>
        <w:trPr>
          <w:trHeight w:val="8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ль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 xml:space="preserve">Задача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Уборка территории поселения от мусора                              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плата по трудовым договорам общественным рабочим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плата ООО «Доррос» за вывоз мусора, аренда контейн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борка несанкционированных свалок, обкос территор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(оплата по договора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роприятия по уборке Гражданских кладбищ поселения, территории поселения (оплата по договора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 xml:space="preserve">Задача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Реализация мероприятий по очистке водоотводящих канав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глубление водоотводящей канавы с укладкой грунта на брусвер канавы, вырубка куст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чистка водоотводящей канавы от деревьев, кустарника, укрепление дна водоотводящей канав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 xml:space="preserve">Задача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рганизация конкурса по благоустройств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рганизация конкурс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</w:rPr>
              <w:t>Задач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нащение улиц указателями с названиями улиц и номерами дом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риобретение указателей с названиями улиц и номерами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b/>
                <w:sz w:val="28"/>
                <w:szCs w:val="28"/>
              </w:rPr>
              <w:t>Задач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держание садовой техни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иобретение ГСМ, расходного материала, ремонт техники (триммер, бензопила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6.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Задача </w:t>
            </w:r>
            <w:r>
              <w:rPr>
                <w:b/>
                <w:sz w:val="28"/>
                <w:szCs w:val="28"/>
                <w:shd w:fill="FFFFFF" w:val="clear"/>
              </w:rPr>
              <w:t>Уничтожение борщевика Сосновского на территории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Проведение обследования территории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шивание, химическая обработка борщев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53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7. </w:t>
            </w:r>
            <w:r>
              <w:rPr>
                <w:b/>
                <w:sz w:val="28"/>
                <w:szCs w:val="28"/>
              </w:rPr>
              <w:t>Задача   Благоустройство детских площадо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забора,  скамейки для детской площадки, подвоз пе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Задача</w:t>
            </w:r>
            <w:r>
              <w:rPr>
                <w:b/>
                <w:sz w:val="28"/>
                <w:szCs w:val="28"/>
              </w:rPr>
              <w:t xml:space="preserve"> Благоустройства плоскостного спортивного сооруж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с.Медвед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шивание травы, планировка участка, 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Задача Организация перевозки невостребованных труп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невостребованных трупов в мор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Задача Благоустройство придомовой территории д.17 по ул.Путриса с.Медвед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работ по мощению тротуарной плиткой дорожки у д.17 по ул.Путриса с.Медведь, 40 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6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8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985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2"/>
      <w:szCs w:val="22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S4">
    <w:name w:val="s4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smallCaps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1:48:00Z</dcterms:created>
  <dc:creator>User</dc:creator>
  <dc:description/>
  <cp:keywords/>
  <dc:language>en-US</dc:language>
  <cp:lastModifiedBy>User</cp:lastModifiedBy>
  <cp:lastPrinted>2015-11-30T15:49:00Z</cp:lastPrinted>
  <dcterms:modified xsi:type="dcterms:W3CDTF">2015-11-30T11:49:00Z</dcterms:modified>
  <cp:revision>4</cp:revision>
  <dc:subject/>
  <dc:title>ПРОЕКТ</dc:title>
</cp:coreProperties>
</file>