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 № 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е изменений в муниципальную  программу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Cs w:val="28"/>
              </w:rPr>
              <w:t>«Совершенствование и с</w:t>
            </w:r>
            <w:r>
              <w:rPr>
                <w:b/>
                <w:szCs w:val="28"/>
              </w:rPr>
              <w:t>одержание дорожной инфраструктуры на территории Медведского сельского поселения на 2015-2017 годы», утвержденную постановлением</w:t>
            </w:r>
            <w:r>
              <w:rPr>
                <w:rFonts w:cs="Times New Roman CYR" w:ascii="Times New Roman CYR" w:hAnsi="Times New Roman CYR"/>
                <w:b/>
                <w:szCs w:val="28"/>
              </w:rPr>
              <w:t xml:space="preserve"> Администрации Медведского сельского поселения</w:t>
            </w:r>
            <w:r>
              <w:rPr>
                <w:b/>
                <w:szCs w:val="28"/>
              </w:rPr>
              <w:t xml:space="preserve">  от 11.12.2014 № 15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целевую программу </w:t>
      </w:r>
      <w:r>
        <w:rPr>
          <w:rFonts w:cs="Times New Roman CYR" w:ascii="Times New Roman CYR" w:hAnsi="Times New Roman CYR"/>
          <w:sz w:val="28"/>
          <w:szCs w:val="28"/>
        </w:rPr>
        <w:t>«Совершенствование и с</w:t>
      </w:r>
      <w:r>
        <w:rPr>
          <w:sz w:val="28"/>
          <w:szCs w:val="28"/>
        </w:rPr>
        <w:t>одержание дорожной инфраструктуры на территории Медведского сельского поселения на 2015-2017 годы</w:t>
      </w:r>
      <w:r>
        <w:rPr>
          <w:szCs w:val="28"/>
        </w:rPr>
        <w:t>»</w:t>
      </w:r>
      <w:r>
        <w:rPr>
          <w:sz w:val="28"/>
          <w:szCs w:val="28"/>
        </w:rPr>
        <w:t>, утвержденную постановлением Администрации Медведского сельского поселения от 11.12.2014 № 155, изложив в прилагаемой ред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. Признать   утратившим силу постановление Администрации сельского поселения  от 20.05.2015 № 38 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постановление Администрации Медведского сельского поселения от 11.12.2014 № 155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Опубликовать постановление в газете «Шимские вести» и на сайте Администрации Медведского сельского поселения в сети «Интернет» медведское.рф.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оект подготовила и завизировала  ведущий специалист Администрации Медведского сельского поселения ________________Е.Л.Ищук</w:t>
      </w:r>
    </w:p>
    <w:p>
      <w:pPr>
        <w:pStyle w:val="Normal"/>
        <w:spacing w:lineRule="auto" w:line="360"/>
        <w:jc w:val="both"/>
        <w:rPr/>
      </w:pPr>
      <w:r>
        <w:rPr/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№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5-2017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2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именование муниципальной программы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5-2017 годы»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Ответственный исполнитель муниципальной программы: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едведского сельского поселения (далее - Администрация)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Соисполнители муниципальной программы: нет 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муниципальной программы: нет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  <w:r>
        <w:rPr>
          <w:b/>
        </w:rPr>
        <w:t>:</w:t>
      </w:r>
    </w:p>
    <w:p>
      <w:pPr>
        <w:pStyle w:val="Style2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97"/>
        <w:gridCol w:w="1619"/>
        <w:gridCol w:w="13"/>
        <w:gridCol w:w="1426"/>
        <w:gridCol w:w="14"/>
        <w:gridCol w:w="1174"/>
      </w:tblGrid>
      <w:tr>
        <w:trPr>
          <w:trHeight w:val="68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        </w:t>
            </w: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6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08" w:leader="none"/>
                <w:tab w:val="center" w:pos="2140" w:leader="none"/>
              </w:tabs>
              <w:rPr/>
            </w:pPr>
            <w:r>
              <w:rPr/>
              <w:tab/>
              <w:tab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Цель 1. Совершенствование и содержание дорожной инфраструктуры на территории Медведского сельского поселения на 2015-2017 го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</w:t>
            </w:r>
          </w:p>
        </w:tc>
        <w:tc>
          <w:tcPr>
            <w:tcW w:w="8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</w:t>
            </w:r>
            <w:r>
              <w:rPr>
                <w:b/>
                <w:sz w:val="24"/>
                <w:szCs w:val="24"/>
              </w:rPr>
              <w:t xml:space="preserve">«Ремонт уличной и дорожной сети на территории </w:t>
            </w:r>
            <w:r>
              <w:rPr>
                <w:b/>
              </w:rPr>
              <w:t xml:space="preserve">Медведского сельского </w:t>
            </w:r>
            <w:r>
              <w:rPr>
                <w:b/>
                <w:sz w:val="24"/>
                <w:szCs w:val="24"/>
              </w:rPr>
              <w:t>поселения</w:t>
            </w:r>
            <w:r>
              <w:rPr/>
              <w:t xml:space="preserve"> </w:t>
            </w:r>
            <w:r>
              <w:rPr>
                <w:b/>
              </w:rPr>
              <w:t>и искусственных сооружений на них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автомобильных дорог,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47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тремонтированных автомобильных дорог, кв. м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25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Задача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Содержание уличной и дорожной сети </w:t>
            </w:r>
            <w:r>
              <w:rPr>
                <w:b/>
              </w:rPr>
              <w:t>в Медведском сельском поселении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тяженность автомобильных дорог местного значения, отвечающих нормативным требованиям, к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6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6,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6,7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4"/>
                <w:szCs w:val="24"/>
              </w:rPr>
            </w:pPr>
            <w:r>
              <w:rPr/>
              <w:t xml:space="preserve">Задача 3. </w:t>
            </w:r>
            <w:r>
              <w:rPr>
                <w:b/>
              </w:rPr>
              <w:t>«Обеспечение безопасности дорожного движения на территории Медведского сельского поселения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/>
              <w:t>Обеспечение улично-дорожной сети дорожными знаками, шт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FF0000"/>
              </w:rPr>
            </w:pPr>
            <w:r>
              <w:rPr/>
              <w:t xml:space="preserve">Количество  населенных пунктов, обследованных с целью составления дислокации дорожных знаков, ед.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</w:tr>
    </w:tbl>
    <w:p>
      <w:pPr>
        <w:pStyle w:val="Style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и реализации муниципальной программы:</w:t>
      </w:r>
    </w:p>
    <w:p>
      <w:pPr>
        <w:pStyle w:val="Style20"/>
        <w:ind w:left="360" w:hanging="0"/>
        <w:jc w:val="both"/>
        <w:rPr/>
      </w:pPr>
      <w:r>
        <w:rPr>
          <w:sz w:val="28"/>
          <w:szCs w:val="28"/>
        </w:rPr>
        <w:t>2015-2017 го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. Объемы и источники финансирования 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73"/>
        <w:gridCol w:w="956"/>
        <w:gridCol w:w="1080"/>
        <w:gridCol w:w="1260"/>
        <w:gridCol w:w="1762"/>
        <w:gridCol w:w="1506"/>
        <w:gridCol w:w="31"/>
      </w:tblGrid>
      <w:tr>
        <w:trPr>
          <w:trHeight w:val="272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08,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- повышение качества уличной и дорожной сети и  сооружений на них на территории Медведского сельского поселени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дорожно-транспортных происшествий по причине неудовлетворительных дорожных условий.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 дорожной инфраструктуры на территории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орожное хозяйство Медведского сельского поселения является одним из элементов транспортной инфраструктуры Шимского муниципального района, которое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 сельского поселен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17 год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Разработка реализации Программы позволи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посел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требования, предъявляемые к автомобильным дорогам, дворовым территориям  – обеспечение удобства и безопасности движения транспорта и пешеход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о состоянию на 01.11.2014 года сеть автомобильных дорог в населенных пунктах Медведского сельского поселения составляет 11,6 км. В настоящее время автомобильные дороги Медведского сельского поселения находится в сложном положении. Качество дорожных покрытий большинства дорог не соответствует эксплуатационным требованиям. В поселении асфальтобетонное покрытие имеют 3941,6 м дорог, гравийное и щебеночное – 4800 м, грунтовое – 2904 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количества транспорта на дорогах поселения в сочетании с недостатками эксплуатационного состояния автомобильных дорог, организации пешеходного движения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существующего положения первоочередной задачей остается сохранение и развитие автомобильных дорог Медведского  сельского поселения, поддержание их транспортного состояния, обеспечение безопасного, бесперебойного движения транспорт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озволи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ить необходимые виды и объемы дорожных работ,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беспечить  безопасность дорожного движ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расходные обязательства по задачам, сконцентрировав финансовые ресурсы на реализации приоритетных задач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ажными элементами механизма реализации Программы являются планирование, мониторинг, уточнение и корректировка целевых показателей Программы. В связи с этим ход реализации Программы ежегодно оценивается на основе результативности мероприятий Программы и достижения целевых индик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дминистрация Медведского сельского поселения осуществляет контроль за целевым использованием бюджетных средств, направленных на реализацию данной Программы, и качеством выполненных работ по приведению в нормативное состояние улично-дорожной се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 целевое использование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облюдение законодательства Российской Федерации при проведении торгов, заключении муниципальных контрактов на выполнение работ по приведению в нормативное состояние улично-дорожной сети  с подрядной организаци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финансовой дисциплины при финансировании рабо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многоступенчатый контроль качества работ, включающий в себя контроль лабораторий и технических служб подрядчика и заказ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нтийные обязательства подрядных организаций по поддержанию требуемого состояния объектов в течение установленного срока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Функции муниципального заказчика Программы выполняет Администрация сельского поселения. Администрация сельского поселения вправе привлекать для выполнения работ специализированные организации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/>
        <w:t xml:space="preserve">. Мероприятия муниципальной программы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99"/>
        <w:gridCol w:w="8"/>
        <w:gridCol w:w="895"/>
        <w:gridCol w:w="62"/>
        <w:gridCol w:w="116"/>
        <w:gridCol w:w="722"/>
        <w:gridCol w:w="416"/>
        <w:gridCol w:w="774"/>
        <w:gridCol w:w="12"/>
        <w:gridCol w:w="416"/>
        <w:gridCol w:w="1080"/>
        <w:gridCol w:w="182"/>
        <w:gridCol w:w="900"/>
        <w:gridCol w:w="54"/>
        <w:gridCol w:w="91"/>
        <w:gridCol w:w="87"/>
        <w:gridCol w:w="633"/>
        <w:gridCol w:w="215"/>
        <w:gridCol w:w="17"/>
        <w:gridCol w:w="523"/>
        <w:gridCol w:w="414"/>
      </w:tblGrid>
      <w:tr>
        <w:trPr>
          <w:trHeight w:val="35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я</w:t>
            </w:r>
          </w:p>
        </w:tc>
        <w:tc>
          <w:tcPr>
            <w:tcW w:w="1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полнитель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реа-лизации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номер целево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го показателя из паспорта муниципальной программы)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 финансирования по годам (тыс.руб.)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</w:t>
            </w:r>
          </w:p>
        </w:tc>
        <w:tc>
          <w:tcPr>
            <w:tcW w:w="9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адача 1. </w:t>
              <w:tab/>
              <w:t>Ремонт уличной и дорожной сети на территории Медведского сельского  поселения</w:t>
            </w:r>
            <w:r>
              <w:rPr>
                <w:rFonts w:cs="Times New Roman"/>
              </w:rPr>
              <w:t xml:space="preserve"> и искусственных сооружений на них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трубопереезда на  пер. Военный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 (софинансирование)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части дорожного полотна дороги  на ул. Кооперативная в д. Верхний Прихон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 (софинансирование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(5% софинансирование)</w:t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дорожного полотна части  дороги в с. Медведь, ул. С. Куликов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части дорожного полотна автодороги ул. Зеленая с. Медведь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(софинансирование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5,0 (5% софинансирование)</w:t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6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части дорожного полотна автодороги ул.Совхозная, с.Медведь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бюджет поселения (софинансирование)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7,3 (5% софинансирование)</w:t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части автодороги д.Менюша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 (софинансирование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(5% софинансирование)</w:t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части автодороги пер.Колхозный с.Медведь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(5% софинансирование)</w:t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части автодороги ул.Новая д.Верхний Прихо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4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«Содержание уличной и дорожной сети в Медведском сельском поселени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зимний период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летний период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зимний период (по труд. соглашениям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416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«Обеспечение безопасности дорожного движения на территории Медведского сельского  поселения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-1.3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оценка сме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-1.3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96,8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12:00Z</dcterms:created>
  <dc:creator>User</dc:creator>
  <dc:description/>
  <cp:keywords/>
  <dc:language>en-US</dc:language>
  <cp:lastModifiedBy>User</cp:lastModifiedBy>
  <cp:lastPrinted>2015-11-28T12:32:00Z</cp:lastPrinted>
  <dcterms:modified xsi:type="dcterms:W3CDTF">2015-11-28T08:33:00Z</dcterms:modified>
  <cp:revision>7</cp:revision>
  <dc:subject/>
  <dc:title>ПРОЕКТ</dc:title>
</cp:coreProperties>
</file>