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5"/>
        <w:spacing w:lineRule="auto" w:line="240"/>
        <w:rPr>
          <w:b w:val="false"/>
          <w:b w:val="false"/>
          <w:bCs/>
        </w:rPr>
      </w:pPr>
      <w:r>
        <w:rPr>
          <w:b w:val="false"/>
          <w:bCs/>
          <w:szCs w:val="28"/>
        </w:rPr>
        <w:t>ПРОЕКТ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spacing w:lineRule="auto" w:line="24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Style15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внесение изменений в муниципальную программ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олодёжной политики в Медведском сельском поселении на 2015 - 2017 год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», утвержденную постановлением Администрации Медведского сельского посе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159 от 19.12.2014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>изменения в постановление Администрации Медведского сельского поселения от 19.12.2014 № 159 «Развитие молодёжной политики в Медведском сельском поселении на 2015 - 2017 годы», изложив паспорт муниципальной программы «Развитие молодёжной политики в Медведском сельском поселении на 2015 - 2017 годы» в прилагаемой редакц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газете «Шимские вести» и на сайте Администрации Медведского сельского поселения в сети «Интернет» медведское.р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ил: служащий 1 категории                           С.И. Аннен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гласовано: главный бухгалтер                                                  И.А. Парех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1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«Развитие молодёжной политики в Медведском сельском поселении на 2015 - 2017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63"/>
        <w:gridCol w:w="60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Развитие и совершенствование системы патриотического     воспитания, направленного на формирование у молодёжи Медведского сельского по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вершенствование информационно-методического обеспечения системы  патриотического воспитания молодёж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нформационно-методических материалов по патриотическому воспитанию  (ед.)  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ганизация патриотического воспитания и допризывной подготовки молодежи к военной службе в ходе подготовки и проведения мероприятий патриотической направленности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ёжи, участвующей в мероприятиях патриотической направленности 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освящённых Дню победы, государственным праздникам и памятным датам истории России и Новгородской земли (ед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 поселения, достигших 14 лет и участвующих в районном мероприятии, посвящённом торжественному вручению паспортов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рдинация деятельности патриотических формирований, общественных объединений, различных организаций по патриотическому воспитанию и допризывной подготовке молодежи к военной службе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йствующих патриотических клубов, центров, объединений (ед.) 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регулярно участвующей в работе патриотических клубов, центров, объединений от общего числа молодежи поселения  (%)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:Обеспечение эффективной системы по социализации и самореализации молодежи Медведского сельского поселения </w:t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овлечение молодежи Медведского сельского поселения в социальную практику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уемых проектов Советом Молодежи Медведского сельского поселения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й, направленных на формирование здорового образа жизни (%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10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 в возрасте от 14 до 30 лет, принимающих участие в добровольческой деятельности</w:t>
            </w:r>
          </w:p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Увеличение количества информационно-методических материалов по патриотическому воспитанию молодёж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Увеличение доли молодёжи, участвующей в мероприятиях патриотической направленности от общего числа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Увеличение количества действующих патриотических клубов, центров, объединен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2 Увеличение доли молодежи, регулярно участвующей в работе патриотических клубов, центров, объединений от общего числа молодежи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Увеличение количества молодёжи поселения, вовлеченной в поисковую деятель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 Увеличение количества встреч членов поисковых отрядов с молодежью и учащимися  образовательных учреждений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 Увеличение количества реализуемых проектов Советом Молодежи Медведского сельского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 Увеличение доли молодежи, вовлеченной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акций, направленных на формирование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Увеличение доли молодежи, принимающей участие в добровольческ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молодёжной политики, системы патриотического воспитания населения Медведского сельского посел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ой целью молодежной политики является создание условий для успешной социализации и эффективной самореализации молодежи, развитие потенциала молодежи. Реализация политики в данной сфере деятельности будет осуществляться по следующим приоритетным направления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ворческой и предпринимательской активности молодеж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имеется ряд проблем, отрицательно влияющих на развитие инновационного потенциала молодеж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информированности молодежи о реализации молодежной политики на территории района, области и развитии ее творческого потенциал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социальной ответственности среди отдельных слоев молодеж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истематизация работы с талантливой молодежью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целостной системы поддержки молодых людей, оказавшихся в трудной жизненной ситуации, что приводит к социальной нетерпимости и дестабилизации общественной жизн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трудоустройства молодежи, в том числе временног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овлеченности молодежи в социальную практик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й остается задача недопущение вовлечения молодежи в террористическую деятельн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указанных проблем необходимо применить комплексный подход: 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молодых семей, организацию временной трудовой занятости молодежи, а также мероприятий, способствующих решению проблем социальной адаптации и самореализаци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 (далее - Концепция), одной из основных определена задача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определена цель патриотического воспитания населения  - дальнейшее развитие и совершенствование системы патриотического воспитания, направленного на формирование у населения 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атриотическое воспитание формируется созидательная, активная позиция населения, в том числе молодежи, обеспечивающая ее готовность и способность к действиям во благо Ро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патриотического воспитания молодёжи Медведского сельского поселения проводится следующ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ершенствуется организация патриотического воспита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атриотической направленности, для проведения, которых используется потенциал учреждений культуры, народного театра, библиотек и музее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ся патриотические клуб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военно-спортивные игры и другие мероприятия, направленные на военно-патриотическое воспитание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системы патриотического воспитания молодёжи поселения осложняется рядом негативных тенденций, требующих ре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информационно-методическое обеспечение системы патриотического воспитания и допризывной подготовки молодежи к воен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вовлеченности молодежи в деятельность патриотических клуб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молодёжи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</w:t>
      </w:r>
    </w:p>
    <w:p>
      <w:pPr>
        <w:pStyle w:val="P1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4"/>
        <w:ind w:firstLine="708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8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отчетов о ходе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993"/>
        <w:gridCol w:w="708"/>
        <w:gridCol w:w="142"/>
        <w:gridCol w:w="142"/>
        <w:gridCol w:w="709"/>
        <w:gridCol w:w="141"/>
        <w:gridCol w:w="709"/>
        <w:gridCol w:w="770"/>
        <w:gridCol w:w="81"/>
        <w:gridCol w:w="850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ершенствование информационно-методического обеспечения системы  патриотического воспитания молодё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  семинаров, «круглых столов» по вопросам гражданско-патриотического воспитания и допризывной подготовки молодежи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атриотического воспита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личных форм проведения Дней воинской славы, государственных праздников   и памятных дат истории России и Новгородск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акций, направленных на  патриотическое воспитание населения поселения («Георгиевская ленточка», «Поклонимся великим тем годам», «Знамя Победы», «Помнит мир спасённый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ов оборонно-массовой работы, посвященных Дню защитника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посвящённых Дню Победы в Великой Отечественной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рганизация патриотического воспита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работы по созданию патриотических клубов, центров, объединений и привлечению бывших военнослужащих, ветеранов боевых действий к деятельности патриотических клубов, центров и объединений, расположенны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овлечение молодежи Медведского сельского поселения в социальную практик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йствие в реализации проектов, реализуемых Советом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акций, направленных на формирование здорового образа жизн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28:00Z</dcterms:created>
  <dc:creator>User</dc:creator>
  <dc:description/>
  <cp:keywords/>
  <dc:language>en-US</dc:language>
  <cp:lastModifiedBy>user</cp:lastModifiedBy>
  <dcterms:modified xsi:type="dcterms:W3CDTF">2015-11-28T15:40:00Z</dcterms:modified>
  <cp:revision>5</cp:revision>
  <dc:subject/>
  <dc:title/>
</cp:coreProperties>
</file>