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1335" w:hRule="atLeast"/>
        </w:trPr>
        <w:tc>
          <w:tcPr>
            <w:tcW w:w="8015" w:type="dxa"/>
            <w:tcBorders/>
          </w:tcPr>
          <w:p>
            <w:pPr>
              <w:pStyle w:val="ConsPlusNormal2"/>
              <w:widowControl/>
              <w:ind w:left="113" w:hanging="0"/>
              <w:jc w:val="both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rStyle w:val="3"/>
                <w:rFonts w:cs="Times New Roman" w:ascii="Times New Roman" w:hAnsi="Times New Roman"/>
                <w:bCs w:val="false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3"/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/>
          <w:bCs w:val="false"/>
          <w:sz w:val="28"/>
          <w:szCs w:val="28"/>
        </w:rPr>
        <w:t xml:space="preserve">Технологическая схе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исвоение адреса объекту адресации, изменение, аннулирование адре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полномоченного органа – в части (указать действия Уполномоченного органа при предоставлении муниципальной услуги – в случае, если Уполномоченный орган осуществляет часть действий по предоставлению муниципальной услуги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Ц по месту жительства заявителя - в части (указать действия МФЦ при предоставлении услуги. Например, в части приема и (или) выдачи документов на предоставление муниципальной услуги) (при условии заключения соглашений о взаимодействии с МФЦ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адреса объекту адресации, изменение, аннулирование адре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еречень подуслуг в рамках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своения адреса новому объекту капитального 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тверждения существующего почтового адреса объ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нулирование адреса объ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очнение местоположения земельного учас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шения, возникающие в связи с предоставлением муниципальной услуги,  регулируются следующими нормативными правовыми акта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ссийской Федерации («Российская газета», № 237, 25.12.199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м законом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3822, "Парламентская газета", № 186, 08.10.2003, "Российская газета",      № 202, 08.10.200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06.02.2014, «Собрание законодательства Российской Федерации», 10.02.2014, № 6, ст.586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Медведского сельского посе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 проект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рок передачи документов, необходимых для предоставления услуги, из МФЦ в ОМСУ – 5 дней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Наличие возможности и порядок обращения заявителя с жалобой в ОМСУ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Уполномоченный орган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судебном порядке могут быть обжалованы действия (бездействие) и решения МФЦ - в Уполномоченный орган, заключивший соглашение о взаимодействии с многофункциональным центром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 телефону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 электронной почте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 телефону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 электронной почте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приостановления предоставления муниципальной услуги отсутствую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одуслугах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Присвоения адреса новому объекту капитального строительств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Срок предоставления подуслуги</w:t>
            </w:r>
          </w:p>
          <w:p>
            <w:pPr>
              <w:pStyle w:val="ConsPlusNormal2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лномоченный орган предоставляет муниципальную услугу в срок не более               18 рабочих дней со дня регистрации заяв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2. Днем представления документов считается день приема и регистрации заявления с документами Уполномоченным органом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Документы, являющиеся результатом предоставления соответствующей подуслуги (в том числе требования к документу, а также форма документа и образец заполнения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Медвед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Способы получения документов, являющихся результатами предоставления подуслуги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ч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рез уполномоченного предста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ез МФЦ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Сведения о наличии платы за предоставление под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Подтверждения существующего почтового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Срок предоставления подуслуги</w:t>
            </w:r>
          </w:p>
          <w:p>
            <w:pPr>
              <w:pStyle w:val="ConsPlusNormal2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лномоченный орган предоставляет муниципальную услугу не позднее 30 (тридцати)  дней со дня  представления документо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нем представления документов считается день приема и регистрации заявления с документами Уполномоченным органом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Документы, являющиеся результатом предоставления соответствующей подуслуги (в том числе требования к документу, а также форма документа и образец заполнения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Медвед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Способы получения документов, являющихся результатами предоставления подуслуги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ч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рез уполномоченного предста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ез МФЦ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Сведения о наличии платы за предоставление под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Аннулирование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Срок предоставления подуслуги</w:t>
            </w:r>
          </w:p>
          <w:p>
            <w:pPr>
              <w:pStyle w:val="ConsPlusNormal2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лномоченный орган предоставляет муниципальную услугу не позднее 30 (тридцати)  дней со дня  представления документо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нем представления документов считается день приема и регистрации заявления с документами Уполномоченным органом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Документы, являющиеся результатом предоставления соответствующей подуслуги (в том числе требования к документу, а также форма документа и образец заполнения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 Способы получения документов, являющихся результатами предоставления подуслуги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ч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рез уполномоченного предста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ез МФЦ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Сведения о наличии платы за предоставление под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Уточнение местоположения земельного участк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Срок предоставления подуслуги</w:t>
            </w:r>
          </w:p>
          <w:p>
            <w:pPr>
              <w:pStyle w:val="ConsPlusNormal2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лномоченный орган предоставляет муниципальную услугу не позднее 30 (тридцати)  дней со дня  представления документо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нем представления документов считается день приема и регистрации заявления с документами Уполномоченным органом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Документы, являющиеся результатом предоставления соответствующей подуслуги (в том числе требования к документу, а также форма документа и образец заполнения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Медвед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Способы получения документов, являющихся результатами предоставления подуслуги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ч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рез уполномоченного предста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ез МФЦ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 Сведения о наличии платы за предоставление под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Присвоения адреса новому объекту капитального строительств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Категории лиц, имеющих право на получение под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ца, обладающие одним из следующих вещных прав на объект адрес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) правом хозяйственного 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) правом оператив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) правом пожизненно наследуемого вла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) правом постоянного бессрочного пользования,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>обратившиеся за предоставлением муниципальной услуги с заявлением в устной, письменной или электронной форм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Наименование документа, подтверждающего правомочие заявителя соответствующей категории на получение под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Наличие возможности подачи заявления на предоставление под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Подтверждения существующего почтового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Категории лиц, имеющих право на получение под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ца, обладающие одним из следующих вещных прав на объект адрес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) правом хозяйственного 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) правом оператив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) правом пожизненно наследуемого вла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) правом постоянного бессрочного пользования,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тившиеся за предоставлением муниципальной услуги с заявлением в устной, письменной или электронной форм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Наименование документа, подтверждающего правомочие заявителя соответствующей категории на получение под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кументы, в которых содержатся сведения об адресе объекта недвижимости (договор застройки, домовая книга и т.п.), имеющие разночт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Наличие возможности подачи заявления на предоставление под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Аннулирование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Категории лиц, имеющих право на получение под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ца, обладающие одним из следующих вещных прав на объект адрес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) правом хозяйственного 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) правом оператив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) правом пожизненно наследуемого вла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) правом постоянного бессрочного пользования,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тившиеся за предоставлением муниципальной услуги с заявлением в устной, письменной или электронной форм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Наименование документа, подтверждающего правомочие заявителя соответствующей категории на получение под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кументы, в которых содержатся сведения о прежнем адресе объекта  недвижимости (договор застройки, домовая книга и т.п.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 Наличие возможности подачи заявления на предоставление под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Уточнение местоположения земельного участк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Категории лиц, имеющих право на получение под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ца, обладающие одним из следующих вещных прав на объект адрес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) правом хозяйственного 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) правом оператив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) правом пожизненно наследуемого вла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) правом постоянного бессрочного пользования,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тившиеся за предоставлением муниципальной услуги с заявлением в устной, письменной или электронной форм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Наименование документа, подтверждающего правомочие заявителя соответствующей категории на получение под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Наличие возможности подачи заявления на предоставление под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документов, которые предоставляются заявителем для получения муниципальной услуги, по каждой подуслуг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Присвоения адреса новому объекту капитального строительств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Наименование докумен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bookmarkStart w:id="0" w:name="sub_100311"/>
            <w:bookmarkEnd w:id="0"/>
            <w:r>
              <w:rPr>
                <w:sz w:val="28"/>
                <w:szCs w:val="28"/>
              </w:rPr>
              <w:t>1. Заявление по форме в соответствии с Приложением 1 к технологической схем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ие на обработку персональных данных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bookmarkStart w:id="1" w:name="sub_100311"/>
            <w:bookmarkEnd w:id="1"/>
            <w:r>
              <w:rPr>
                <w:sz w:val="28"/>
                <w:szCs w:val="28"/>
              </w:rPr>
              <w:t>3. Документ, удостоверяющий личность заявителя либо личность представителя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кумент, удостоверяющий права (полномочия) представителя физического лица (юридического лица), если с заявлением обращается представитель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кумент, подтверждающий полномочия лица, выдавшего доверенность от имени юридического лица, в случае, если доверенность не удостоверена нотариаль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кумент, подтверждающий наличие  объекта капитального строительства (технический паспорт, справка органов БТИ, разрешение на ввод в эксплуатацию объекта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1 экз., коп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3. Установление требования к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Ответственность за достоверность и полноту представляемых сведений и документов возлагается на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ложение 1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Подтверждения существующего почтового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Наименование докумен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явление по форме в соответствии с Приложением 1 к технологической схем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ие на обработку персональных данных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кумент, удостоверяющий личность заявителя либо личность представителя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кумент, удостоверяющий права (полномочия) представителя физического лица (юридического лица), если с заявлением обращается представитель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кумент, подтверждающий полномочия лица, выдавшего доверенность от имени юридического лица, в случае, если доверенность не удостоверена нотариаль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bookmarkStart w:id="2" w:name="sub_100312"/>
            <w:r>
              <w:rPr>
                <w:sz w:val="28"/>
                <w:szCs w:val="28"/>
              </w:rPr>
              <w:t>6. Документ, удостоверяющий (устанавливающий) право на   объект адресации;</w:t>
            </w:r>
            <w:bookmarkEnd w:id="2"/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окументы, в которых содержатся сведения об адресе объекта недвижимости (договор застройки, домовая книга и т.п.), имеющие разночт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1 экз., подлинник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Установление требования к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достоверность и полноту представляемых сведений и документов возлагается на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ложение 1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6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–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Аннулирование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Наименование докумен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явление по форме в соответствии с Приложением 1 к технологической схем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ие на обработку персональных данных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кумент, удостоверяющий личность заявителя либо личность представителя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кумент, удостоверяющий права (полномочия) представителя физического лица (юридического лица), если с заявлением обращается представитель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кумент, подтверждающий полномочия лица, выдавшего доверенность от имени юридического лица, в случае, если доверенность не удостоверена нотариаль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Документ, удостоверяющий (устанавливающий) право на   объект адресац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хнический паспорт на объект адресац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окументы, в которых содержатся сведения о прежнем адресе объекта  недвижимости (договор застройки, домовая книга и т.п.)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адастровая выписка об объекте недвижимости, который снят  с учета (в случае аннулирования адреса объекту адресации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1 экз., подлинник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 Установление требования к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достоверность и полноту представляемых сведений и документов возлагается на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ложение 1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–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–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Уточнение местоположения земельного участк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Наименование докумен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явление по форме в соответствии с Приложением 1 к технологической схем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ие на обработку персональных данных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кумент, удостоверяющий личность заявителя либо личность представителя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кумент, удостоверяющий права (полномочия) представителя физического лица (юридического лица), если с заявлением обращается представитель заявител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кумент, подтверждающий полномочия лица, выдавшего доверенность от имени юридического лица, в случае, если доверенность не удостоверена нотариально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иска из государственного кадастра недвижимости о земельном участк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1 экз.,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1 экз., подлинник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Установление требования к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достоверность и полноту представляемых сведений и документов возлагается на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ложение 1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–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–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, которые запрашиваются посредством подготовки и направления межведомственных запросов, по каждой подуслуг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Присвоения адреса новому объекту капитального строительст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пия технического паспорта на объект адресац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адастровые паспорта объектов недвижимости, следствием преобразования которых является образование одного и более объекта адресаци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Наименование органа (организации), в адрес которого направляется межведомственный запрос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ы местного самоуправл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ая служба государственной регистрации, кадастра и картографии;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ы местного самоуправл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ганы местного самоуправл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готовки межведомственного запроса - в течение одного рабочего дня с момента принятия решения о выдаче специального разреш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правления ответа на межведомственный запрос – не более 5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Подтверждения существующего почтового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пия технического паспорта на объект адресац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дастровые паспорта объектов недвижимости, следствием преобразования которых является образование одного и более объекта адресаци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Наименование органа (организации), в адрес которого направляется межведомственный запрос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ая служба государственной регистрации, кадастра и картографии;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ы местного самоуправл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ы местного самоуправл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готовки межведомственного запроса - в течение одного рабочего дня с момента принятия решения о выдаче специального разреш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правления ответа на межведомственный запрос – не более 5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Аннулирование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пия технического паспорта на объект адресац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18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      </w:r>
          </w:p>
          <w:p>
            <w:pPr>
              <w:pStyle w:val="18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дастровые паспорта объектов недвижимости, следствием преобразования которых является образование одного и более объекта адресации.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/>
            </w:pPr>
            <w:r>
              <w:rPr>
                <w:sz w:val="28"/>
                <w:szCs w:val="28"/>
              </w:rPr>
              <w:t>8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Наименование органа (организации), в адрес которого направляется межведомственный запрос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ы местного самоуправл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 xml:space="preserve">5. Федеральная служба государственной регистрации, кадастра и картографии;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 xml:space="preserve">6. Федеральная служба государственной регистрации, кадастра и картографии;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 xml:space="preserve">7. Федеральная служба государственной регистрации, кадастра и картографии;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готовки межведомственного запроса - в течение одного рабочего дня с момента принятия решения о выдаче специального разреш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правления ответа на межведомственный запрос – не более 5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Уточнение местоположения земельного участк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18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дастровые паспорта объектов недвижимости, следствием преобразования которых является образование одного и более объекта адресации.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Наименование органа (организации), в адрес которого направляется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готовки межведомственного запроса - в течение одного рабочего дня с момента принятия решения о выдаче специального разреш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правления ответа на межведомственный запрос – не более 5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зированно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Присвоения адреса новому объекту капитального строительств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страция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отрение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и направление межведомственных запросов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постановления о предоставлении муниципальной услуги, либо подготовка решения об отказе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5 минут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 рабочих дн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6 рабочих дней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0 рабочи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атизированное рабочее место, подключенное к СМЭВ и АИС «МФЦ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5. 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Подтверждения существующего почтового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страция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отрение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и направление межведомственных запросов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постановления о предоставлении муниципальной услуги, либо подготовка решения об отказе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5 минут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 рабочих дн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6 рабочих дней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0 рабочи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атизированное рабочее место, подключенное к СМЭВ и АИС «МФЦ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2.5. 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Аннулирование адреса объек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страция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отрение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и направление межведомственных запросов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постановления о предоставлении муниципальной услуги, либо подготовка решения об отказе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5 минут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 рабочих дн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6 рабочих дней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0 рабочи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атизированное рабочее место, подключенное к СМЭВ и АИС «МФЦ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3.5. 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Уточнение местоположения земельного участк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страция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отрение заявления в Уполномоченн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и направление межведомственных запросов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постановления о предоставлении муниципальной услуги, либо подготовка решения об отказе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Уполномоченного орга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5 минут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 рабочих дн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6 рабочих дней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0 рабочи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атизированное рабочее место, подключенное к СМЭВ и АИС «МФЦ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4.5. 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ГО АДРЕ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помещения </w:t>
            </w:r>
            <w:hyperlink w:anchor="Par5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 </w:t>
            </w:r>
            <w:hyperlink w:anchor="Par5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унктах 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3 части 2 статьи 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Par55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Par557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Par558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bookmarkStart w:id="6" w:name="Par559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4&gt; Строка дублируется для каждого объединенного помещения.</w:t>
      </w:r>
    </w:p>
    <w:p>
      <w:pPr>
        <w:pStyle w:val="Heading1"/>
        <w:spacing w:before="240" w:after="60"/>
        <w:ind w:left="652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yellow"/>
          <w:lang w:eastAsia="ru-RU"/>
        </w:rPr>
      </w:r>
    </w:p>
    <w:sectPr>
      <w:footerReference w:type="default" r:id="rId7"/>
      <w:type w:val="nextPage"/>
      <w:pgSz w:w="11906" w:h="16838"/>
      <w:pgMar w:left="1701" w:right="851" w:gutter="0" w:header="0" w:top="39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nsPlusCell">
    <w:name w:val="ConsPlusCell Знак"/>
    <w:qFormat/>
    <w:rPr>
      <w:rFonts w:ascii="Arial" w:hAnsi="Arial" w:eastAsia="Times New Roman" w:cs="Arial"/>
      <w:sz w:val="20"/>
      <w:szCs w:val="20"/>
    </w:rPr>
  </w:style>
  <w:style w:type="character" w:styleId="7">
    <w:name w:val=" Знак Знак7"/>
    <w:basedOn w:val="Style8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 Знак Знак1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1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5112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ind w:right="74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7">
    <w:name w:val="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C971DED1881D85DD209E7634F22EC1AFF10752ABE8FD99D9C8CmDTCF" TargetMode="External"/><Relationship Id="rId3" Type="http://schemas.openxmlformats.org/officeDocument/2006/relationships/hyperlink" Target="consultantplus://offline/ref=50EC971DED1881D85DD209E7634F22EC19F31F7928EFD8DBCCC982D995ADB8908A60EBC3ACAC7FBAm2T1F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A9A93E9F41A84B6C682C518B68F91753F6EC0F320FE27BAD245534C858B249176ACE4B6B157363EBg326K" TargetMode="External"/><Relationship Id="rId6" Type="http://schemas.openxmlformats.org/officeDocument/2006/relationships/hyperlink" Target="consultantplus://offline/ref=A9A93E9F41A84B6C682C518B68F91753F6EC0F320FE27BAD245534C858B249176ACE4B6Bg125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09:00Z</dcterms:created>
  <dc:creator>Никаноров Алексей Юрьевич</dc:creator>
  <dc:description/>
  <cp:keywords/>
  <dc:language>en-US</dc:language>
  <cp:lastModifiedBy>User</cp:lastModifiedBy>
  <dcterms:modified xsi:type="dcterms:W3CDTF">2015-07-28T11:09:00Z</dcterms:modified>
  <cp:revision>2</cp:revision>
  <dc:subject/>
  <dc:title>Утверждена протоколом заседания  комиссии по повышению качества и доступности предоставления   государственных и муниципальных  услуг в Новгородской области от 26</dc:title>
</cp:coreProperties>
</file>