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городская область Шимский район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Медведского сельского поселен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ОСТАНОВЛЕ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 № __</w:t>
      </w:r>
    </w:p>
    <w:p>
      <w:pPr>
        <w:pStyle w:val="Normal"/>
        <w:spacing w:lineRule="auto" w:line="240" w:before="280" w:after="280"/>
        <w:rPr/>
      </w:pPr>
      <w:r>
        <w:rPr/>
        <w:t>с.Медведь</w:t>
      </w:r>
    </w:p>
    <w:tbl>
      <w:tblPr>
        <w:tblW w:w="94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5"/>
        <w:gridCol w:w="5220"/>
      </w:tblGrid>
      <w:tr>
        <w:trPr>
          <w:trHeight w:val="673" w:hRule="atLeast"/>
        </w:trPr>
        <w:tc>
          <w:tcPr>
            <w:tcW w:w="4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 внесение изменений в муниципальную программу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культуры в Медведском сельском поселении на 2015-2017 годы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», утвержденную постановлением Администрации Медведского сельского поселения о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12.2014 № 158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Style17"/>
        <w:spacing w:lineRule="auto" w:line="360" w:before="0" w:after="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7"/>
        <w:spacing w:lineRule="auto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ar-SA"/>
        </w:rPr>
        <w:t xml:space="preserve">Администрация Медведского  сельского поселения 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Внести </w:t>
      </w:r>
      <w:r>
        <w:rPr>
          <w:rFonts w:cs="Times New Roman" w:ascii="Times New Roman" w:hAnsi="Times New Roman"/>
          <w:sz w:val="28"/>
          <w:szCs w:val="28"/>
        </w:rPr>
        <w:t>изменения в постановление Администрации Медведского сельского поселения от 19.12.2014 № 158 «Развитие культуры в Медведском сельском поселении на 2015-2017 годы», изложив паспорт муниципальной программы «Развитие культуры в Медведском сельском поселении на 2015-2017 годы» в прилагаемой редакции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постановление в газете «Шимские вести» и на сайте Администрации Медведского сельского поселения в сети «Интернет» медведское.рф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: служащий 1 категории                           С.И. Анненков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огласовано: главный бухгалтер                                                  И.А. Парехина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.12.2014 № 158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культуры в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ведском сельском поселении на 2015-2017 годы»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 Администрация Медведского сельского поселения (далее – Администрация)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Соисполнител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 нет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одпрограммы муниципальной программы: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Цели, задачи и целевые показатели 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0"/>
        <w:gridCol w:w="4767"/>
        <w:gridCol w:w="1294"/>
        <w:gridCol w:w="1264"/>
        <w:gridCol w:w="1105"/>
        <w:gridCol w:w="39"/>
      </w:tblGrid>
      <w:tr>
        <w:trPr>
          <w:trHeight w:val="400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4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, задачи  муниципальной программы, наименование и  единица измерения целевого          показателя         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целевого </w:t>
            </w:r>
          </w:p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 по  годам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4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1 Создание условий для развития культуры в Медведском сельском поселении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  </w:t>
            </w:r>
          </w:p>
        </w:tc>
        <w:tc>
          <w:tcPr>
            <w:tcW w:w="84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"Приобщение населения Медведского сельского поселения к участию в культурно-массовых мероприятиях»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 Медведского сельского поселения, участвующего в культурно-массовых мероприятиях, от  общей численности населения поселения (%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ультурно - массовых мероприятий в Медведском сельском поселении (ед.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роки реализации муниципальной программы: 2015-2017 годы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Объемы и источники финансирования муниципальной программы в целом и по годам реализации</w:t>
      </w:r>
      <w:r>
        <w:rPr/>
        <w:t xml:space="preserve"> (тыс. руб.):</w:t>
      </w:r>
    </w:p>
    <w:tbl>
      <w:tblPr>
        <w:tblW w:w="96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200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д   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</w:t>
            </w:r>
          </w:p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юджет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ельского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селения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8. Ожидаемые конечные результаты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жителей, участвующих в массовых культурных мероприятиях, проводимых на территории Медведского сельского поселения  и создание условий для проведения содержательного досуга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массовых культурно - массовых мероприятий в поселен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системы культуры 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дведском сельском поселен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территории Медведского сельского поселения 25 населённых пунктов, где  функционируют 3 сельских дома культуры.</w:t>
      </w:r>
      <w:r>
        <w:rPr>
          <w:rFonts w:cs="Times New Roman" w:ascii="Times New Roman" w:hAnsi="Times New Roman"/>
          <w:color w:val="171717"/>
          <w:sz w:val="28"/>
          <w:szCs w:val="28"/>
        </w:rPr>
        <w:t xml:space="preserve"> Важную роль в развитии  культуры поселения играет взаимодействие Администрации поселения с  учреждениями культурно - досуговой систем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color w:val="1717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ассовых культурных мероприятий позволяет охватить практически все социальные и возрастные группы населения. Ежегодно более 1000 человек принимают участие в культурно - массовых мероприятиях, проводимых в поселении.  Это праздники в населённых пунктах. Особенно весело и многолюдно проходят праздники в селе Медведь и деревне Менюша, менее многолюдно – в д. Закибье и д. Межник. Жители из удалённых деревень практически не участвуют в данных мероприят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ой проблемой является низкий уровень участия жителей из удалённых населённых пунктов в культурно-массовых мероприят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еодоления препятствий в сложившейся ситуации необходимо применить комплексный подход к решению проблем в сфере развития культуры в Медведском сельском поселении.</w:t>
      </w:r>
    </w:p>
    <w:p>
      <w:pPr>
        <w:pStyle w:val="P1"/>
        <w:spacing w:lineRule="auto" w:line="360"/>
        <w:jc w:val="both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II.</w:t>
      </w:r>
      <w:r>
        <w:rPr>
          <w:rStyle w:val="S1"/>
          <w:rFonts w:cs="Cambria Math" w:ascii="Cambria Math" w:hAnsi="Cambria Math"/>
          <w:b/>
          <w:sz w:val="28"/>
          <w:szCs w:val="28"/>
        </w:rPr>
        <w:t>​</w:t>
      </w:r>
      <w:r>
        <w:rPr>
          <w:rStyle w:val="S1"/>
          <w:rFonts w:cs="Calibri" w:ascii="Calibri" w:hAnsi="Calibri"/>
          <w:b/>
          <w:sz w:val="28"/>
          <w:szCs w:val="28"/>
        </w:rPr>
        <w:t> </w:t>
      </w:r>
      <w:r>
        <w:rPr>
          <w:rStyle w:val="S2"/>
          <w:b/>
          <w:sz w:val="28"/>
          <w:szCs w:val="28"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P3"/>
        <w:spacing w:lineRule="auto" w:line="360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Программа включает в себя комплекс скоординированных мероприятий, охватывающих основные аспекты деятельности органов местного самоуправления, необходимых для приведения в нормативное состояние улично-дорожной сети.</w:t>
      </w:r>
    </w:p>
    <w:p>
      <w:pPr>
        <w:pStyle w:val="P4"/>
        <w:spacing w:lineRule="auto" w:line="360"/>
        <w:jc w:val="both"/>
        <w:rPr/>
      </w:pPr>
      <w:r>
        <w:rPr>
          <w:sz w:val="28"/>
          <w:szCs w:val="28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которых не зависит от действий исполнителя программы. </w:t>
      </w:r>
    </w:p>
    <w:p>
      <w:pPr>
        <w:pStyle w:val="P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утренним рискам реализации программы относятся: </w:t>
      </w:r>
    </w:p>
    <w:p>
      <w:pPr>
        <w:pStyle w:val="P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изкая исполнительная дисциплина исполнителей программы; </w:t>
      </w:r>
    </w:p>
    <w:p>
      <w:pPr>
        <w:pStyle w:val="P4"/>
        <w:spacing w:lineRule="auto" w:line="360"/>
        <w:jc w:val="both"/>
        <w:rPr/>
      </w:pPr>
      <w:r>
        <w:rPr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P4"/>
        <w:spacing w:lineRule="auto" w:line="360"/>
        <w:jc w:val="both"/>
        <w:rPr/>
      </w:pPr>
      <w:r>
        <w:rPr>
          <w:sz w:val="28"/>
          <w:szCs w:val="28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P4"/>
        <w:spacing w:lineRule="auto" w:line="360"/>
        <w:jc w:val="both"/>
        <w:rPr/>
      </w:pPr>
      <w:r>
        <w:rPr>
          <w:sz w:val="28"/>
          <w:szCs w:val="28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P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ешним рискам реализации программы относятся: </w:t>
      </w:r>
    </w:p>
    <w:p>
      <w:pPr>
        <w:pStyle w:val="P4"/>
        <w:spacing w:lineRule="auto" w:line="360"/>
        <w:jc w:val="both"/>
        <w:rPr/>
      </w:pPr>
      <w:r>
        <w:rPr>
          <w:sz w:val="28"/>
          <w:szCs w:val="28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P4"/>
        <w:spacing w:lineRule="auto" w:line="360"/>
        <w:jc w:val="both"/>
        <w:rPr/>
      </w:pPr>
      <w:r>
        <w:rPr>
          <w:sz w:val="28"/>
          <w:szCs w:val="28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P4"/>
        <w:spacing w:lineRule="auto" w:line="360"/>
        <w:jc w:val="both"/>
        <w:rPr/>
      </w:pPr>
      <w:r>
        <w:rPr>
          <w:sz w:val="28"/>
          <w:szCs w:val="28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P4"/>
        <w:spacing w:lineRule="auto" w:line="360"/>
        <w:jc w:val="both"/>
        <w:rPr/>
      </w:pPr>
      <w:r>
        <w:rPr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P4"/>
        <w:spacing w:lineRule="auto" w:line="360"/>
        <w:jc w:val="both"/>
        <w:rPr/>
      </w:pPr>
      <w:r>
        <w:rPr>
          <w:sz w:val="28"/>
          <w:szCs w:val="28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еханизм управления реализацией муниципальной программ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торый содержит информацию по осуществлению контроля за ходом ее выполнения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 систему комплексных мероприят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едведского сельского поселения осуществля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муниципальной программ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выполнения мероприятий муниципальной программ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внедрения информационных технологий в целях управления реализацией муниципальной программ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отчетов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Администрации  Медведского сельского поселения осуществляет общий мониторинг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мероприятий муниципальной программы осуществляет Глава сельского поселения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/>
        <w:t xml:space="preserve">. Мероприятия муниципальной программы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992"/>
        <w:gridCol w:w="1134"/>
        <w:gridCol w:w="567"/>
        <w:gridCol w:w="284"/>
        <w:gridCol w:w="851"/>
        <w:gridCol w:w="992"/>
        <w:gridCol w:w="770"/>
        <w:gridCol w:w="789"/>
      </w:tblGrid>
      <w:tr>
        <w:trPr>
          <w:trHeight w:val="8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ь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ирова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-250" w:firstLine="453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-453" w:firstLine="453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-453" w:firstLine="453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 1: "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общение населения Медведского сельского поселения к участию в культурно-массовых мероприятиях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праздников деревень в Медведском сельском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7:41:00Z</dcterms:created>
  <dc:creator>User</dc:creator>
  <dc:description/>
  <cp:keywords/>
  <dc:language>en-US</dc:language>
  <cp:lastModifiedBy>user</cp:lastModifiedBy>
  <dcterms:modified xsi:type="dcterms:W3CDTF">2015-11-28T14:54:00Z</dcterms:modified>
  <cp:revision>13</cp:revision>
  <dc:subject/>
  <dc:title/>
</cp:coreProperties>
</file>