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uto" w:line="24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ект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0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я Медведского сельского поселения</w:t>
      </w:r>
    </w:p>
    <w:p>
      <w:pPr>
        <w:pStyle w:val="Style10"/>
        <w:rPr/>
      </w:pPr>
      <w:r>
        <w:rPr>
          <w:rFonts w:cs="Times New Roman CYR" w:ascii="Times New Roman CYR" w:hAnsi="Times New Roman CYR"/>
          <w:sz w:val="34"/>
        </w:rPr>
        <w:t>ПОСТАНОВЛ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</w:rPr>
        <w:t>_________№ ____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.Медведь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0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еречня мест массового отдыха для жителей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требованиями Водного кодекса Российской Федерации, пунктами 15,26 статьи 14 Федерального закона № 131-ФЗ «Об общих принципах организации местного самоуправления в Российской Федерации», пунктом 16 статьи 4 Устава Медведского сельского поселения и требованиями Правил охраны жизни людей на воде на территории сельского поселения, утвержденных постановлением Администрации сельского поселения от 30.08.2006 № 11, Администрация  Медвед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еречень мест массового отдыха населения Медведского сельского поселения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я Администрации сельского поселения от 22.03.2011 № 67 «Об утверждении перечня мест массового отдыха для жителей Медведского сельского поселения», от 06.04.2012 № 46 «О внесении изменений в перечень мест массового отдыха для жителей Медведского сельского поселения»</w:t>
      </w:r>
    </w:p>
    <w:p>
      <w:pPr>
        <w:pStyle w:val="Style14"/>
        <w:jc w:val="both"/>
        <w:rPr/>
      </w:pPr>
      <w:r>
        <w:rPr>
          <w:sz w:val="28"/>
          <w:szCs w:val="28"/>
        </w:rPr>
        <w:t>3. Опубликовать постановление в газете «Шимские вести» и на официальном сайте поселения в сети Интернет.</w:t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ind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М.В.Гус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                                                    Н.Н.Марин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УТВЕРЖД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постановлением Администрации  </w:t>
        <w:tab/>
        <w:tab/>
        <w:tab/>
        <w:tab/>
        <w:tab/>
        <w:tab/>
        <w:tab/>
        <w:t>Медвед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от 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 массового отдыха дл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Село Медвед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место для отдыха жителей около «водозабора» на р. Мш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есто для отдыха жителей у старого моста на р. Мшага (объездная дорога Шимск-Фиофилова пустынь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Деревня Закиб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есто для отдыха жителей на р. Мшага, напротив фельдшерско-акушерского пункт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Деревня Верхний Прих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место отдыха для жителей на р. Мшага, в конце деревни поворот на право, «Песочк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4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Style9">
    <w:name w:val=" Знак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6"/>
    </w:rPr>
  </w:style>
  <w:style w:type="character" w:styleId="2">
    <w:name w:val=" Знак Знак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13:00Z</dcterms:created>
  <dc:creator>Комитет по управлению муниципальным имуществом</dc:creator>
  <dc:description/>
  <cp:keywords/>
  <dc:language>en-US</dc:language>
  <cp:lastModifiedBy>User</cp:lastModifiedBy>
  <cp:lastPrinted>2014-04-16T08:28:00Z</cp:lastPrinted>
  <dcterms:modified xsi:type="dcterms:W3CDTF">2014-04-16T05:13:00Z</dcterms:modified>
  <cp:revision>2</cp:revision>
  <dc:subject/>
  <dc:title>Российская Федерация</dc:title>
</cp:coreProperties>
</file>