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6"/>
        <w:rPr>
          <w:szCs w:val="28"/>
        </w:rPr>
      </w:pPr>
      <w:r>
        <w:rPr/>
        <w:t>Администрация Медведского сельского поселения</w:t>
      </w:r>
    </w:p>
    <w:p>
      <w:pPr>
        <w:pStyle w:val="Style25"/>
        <w:widowControl/>
        <w:spacing w:lineRule="auto" w:line="240"/>
        <w:rPr/>
      </w:pPr>
      <w:r>
        <w:rPr>
          <w:rStyle w:val="FontStyle101"/>
          <w:sz w:val="32"/>
          <w:szCs w:val="32"/>
        </w:rPr>
        <w:t>ПОСТАНОВЛЕНИЕ</w:t>
      </w:r>
    </w:p>
    <w:p>
      <w:pPr>
        <w:pStyle w:val="Style25"/>
        <w:widowControl/>
        <w:spacing w:lineRule="auto" w:line="240"/>
        <w:rPr>
          <w:rStyle w:val="FontStyle101"/>
        </w:rPr>
      </w:pPr>
      <w:r>
        <w:rPr/>
      </w:r>
    </w:p>
    <w:p>
      <w:pPr>
        <w:pStyle w:val="Style25"/>
        <w:widowControl/>
        <w:spacing w:lineRule="auto" w:line="240"/>
        <w:jc w:val="both"/>
        <w:rPr>
          <w:rStyle w:val="FontStyle101"/>
          <w:b w:val="false"/>
          <w:b w:val="false"/>
          <w:sz w:val="28"/>
          <w:szCs w:val="28"/>
          <w:u w:val="single"/>
        </w:rPr>
      </w:pPr>
      <w:r>
        <w:rPr>
          <w:rStyle w:val="FontStyle101"/>
          <w:b w:val="false"/>
          <w:sz w:val="28"/>
          <w:szCs w:val="28"/>
        </w:rPr>
        <w:t xml:space="preserve">2013   №  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424"/>
      </w:tblGrid>
      <w:tr>
        <w:trPr/>
        <w:tc>
          <w:tcPr>
            <w:tcW w:w="4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муниципальной программы «Развитие физической культуры и массового спорта на территории Медведского сельского поселения на 2014 – 2016 годы»</w:t>
            </w:r>
          </w:p>
        </w:tc>
        <w:tc>
          <w:tcPr>
            <w:tcW w:w="5424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ind w:firstLine="720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и законами от 06 октября 2003 года №131-ФЗ «Об общих принципах организации местного самоуправления в Российской Федерации», от 04 декабря 2007 года № 329-ФЗ «О физической культуре и спорте в Российской Федерации на 2006-2015 годы», постановлением Администрации поселения  от 06.09.2013 № 135 «Об утверждении Порядка принятия решений о разработке муниципальных программ Администрации Медведского сельского поселения, их формирования и реализации» Уставом Медведского сельского поселения  Администрация Медве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«Развитие физической культуры и массового спорта на территории Медведского сельского поселения на 2014 – 2016 годы»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сельского поселения от  </w:t>
      </w:r>
      <w:r>
        <w:rPr>
          <w:rFonts w:cs="Times New Roman CYR" w:ascii="Times New Roman CYR" w:hAnsi="Times New Roman CYR"/>
          <w:sz w:val="28"/>
          <w:szCs w:val="28"/>
        </w:rPr>
        <w:t xml:space="preserve"> 25.01.2013 № 5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 утверждении    муниципальной  целевой программы «Развитие физической культуры и массового спорта, организации проведения физкультурно - оздоровительных и спортивных мероприятий на территории Медведского сельского поселения  на 2013-2014 годы»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публиковать постановление в газете «Шимские вести» и на сайте Администрации поселения в информационно-телекоммуникационной сети Интерн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1 января 2014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М.В. Гусева</w:t>
      </w:r>
    </w:p>
    <w:p>
      <w:pPr>
        <w:pStyle w:val="Style16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едве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    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инятия решений о разработке муниципальных программ Администрации Медведского сельского поселения, их формирования 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физической культуры и массового спорта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ского сельского поселения на 2014 – 2016 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07"/>
      <w:bookmarkStart w:id="1" w:name="Par107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на территории Медведского сельского поселения на 2014 – 2016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ый исполнитель муниципальной программы: Администрация Медведского сельского поселения (далее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исполнители муниципальной программы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рограммы муниципальной программы: не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и, задачи и целевые показатели 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0"/>
        <w:gridCol w:w="4767"/>
        <w:gridCol w:w="1294"/>
        <w:gridCol w:w="123"/>
        <w:gridCol w:w="1141"/>
        <w:gridCol w:w="7"/>
        <w:gridCol w:w="1078"/>
        <w:gridCol w:w="20"/>
        <w:gridCol w:w="39"/>
      </w:tblGrid>
      <w:tr>
        <w:trPr>
          <w:trHeight w:val="40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 муниципальной программы, наименование и  единица измерения целевого          показателя         </w:t>
            </w:r>
          </w:p>
        </w:tc>
        <w:tc>
          <w:tcPr>
            <w:tcW w:w="3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  годам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Обеспечение реализации прав жителей на свободный доступ к физической культуре и спорту,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;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«Повышение интереса населения Медведского сельского поселения к занятиям физической культурой и спортом, развитие двигательной активности"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включенных в календарный план официальных физкультурных мероприятий и спортивных мероприятий Медведского сельского поселения, организованных и проведённых на территории поселения (ед.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убликованных материалов в средствах массовой информации и на официальном сайте Администрации поселения (ед.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оки реализации муниципальной программы: 2014-2016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200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Ожидаемые конечные результаты реализации муниципальной програм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граждан Медведского сельского поселения, систематически занимающихся физической культурой и спортом, в общей численности насе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, от общего числа инвали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проводимых спортивно-массовых и спортивн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" w:firstLine="598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Характеристика текущего состояния системы физической культуры и массового оспорта на территории Медвед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" w:firstLine="598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и массовый спорт становятся все более значимым социальным явлением, положительно влияющим на внедрение здорового образа жизни и спортивного стиля жизни среди населения, на образование и воспитание подрастающего поколения, активное проведение досуга и оздоровление различных социальных групп населения и реабилитацию инвалид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на территории поселения функционируют 7 спортивных объектов, в том числе: 2 спортивных зала, 1 плоскостное сооружение, и 4 других спортивных сооруж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 Медведском сельском поселении физической культурой и спортом занимаются 288 человек, что составляет 11, 02 % от общей численности населения, большинство занимающихся  -  обучающиеся общеобразовательных учреждений, взрослое население представлено энтузиастами - любителями спор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мплексных физкультурных, спортивно-массовых и спортивных мероприятий, позволяет охватить практически все социальные и возрастные группы населения. Ежегодно более 200 человек принимают участие в данных мероприятиях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171717"/>
          <w:sz w:val="28"/>
          <w:szCs w:val="28"/>
        </w:rPr>
        <w:t xml:space="preserve">Важную роль в развитии физической культуры и массового спорта должны сыграть учреждения системы образования поселения. Согласно действующему законодательству, образовательные учреждения с учетом местных условий и интересов обучающихся самостоятельно определяют формы занятий физической культурой, виды спорта и двигательной актив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ные трудности наблюдаются в развитии адаптивной физической культуры. Всего в поселении насчитывается 96 лиц с ограниченными возможностями, из которых 7 человек -  дети-инвали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ями физической культурой и спортом в поселении охвачено 4,1 % лиц с ограниченными возможностями здоровья от общего количества лиц данной категории, которым не противопоказаны занятия спортом и физической культур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проблемы, препятствующие для работы с данной категорией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тренерско-преподавательского соста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ая заинтересованность детей-инвалидов и их родителей в занятиях спорт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испособленность материально-технической базы в работе с данной категорией, в том числе их доступность (отсутствие пандусов, кнопок вызовов, непреодолимые ступени, малые размеры дверных проемов и иные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роблемных вопросов является недостаточная обеспеченность населения квалифицированными физкультурными и спортивными кадр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 полной мере используются возможности средств массовой информации, информационно-пропагандистские технологии по вовлечению населения в систематические занятия физической культурой и спортом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й пропаганды здорового образа жизни должно стать комплексное продвижение положительного имиджа занятий физической культурой и спортом, подкрепленное примером ведущих спортсменов, проявивших себя.</w:t>
      </w:r>
      <w:bookmarkStart w:id="2" w:name="_GoBack"/>
      <w:bookmarkEnd w:id="2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1"/>
        <w:spacing w:lineRule="auto" w:line="360" w:before="0" w:after="0"/>
        <w:jc w:val="both"/>
        <w:rPr/>
      </w:pPr>
      <w:r>
        <w:rPr>
          <w:rStyle w:val="S1"/>
          <w:b/>
          <w:sz w:val="28"/>
          <w:szCs w:val="28"/>
        </w:rPr>
        <w:t>II.</w:t>
      </w:r>
      <w:r>
        <w:rPr>
          <w:rStyle w:val="S1"/>
          <w:rFonts w:cs="Cambria Math" w:ascii="Cambria Math" w:hAnsi="Cambria Math"/>
          <w:b/>
          <w:sz w:val="28"/>
          <w:szCs w:val="28"/>
        </w:rPr>
        <w:t>​</w:t>
      </w:r>
      <w:r>
        <w:rPr>
          <w:rStyle w:val="S1"/>
          <w:rFonts w:cs="Calibri" w:ascii="Calibri" w:hAnsi="Calibri"/>
          <w:b/>
          <w:sz w:val="28"/>
          <w:szCs w:val="28"/>
        </w:rPr>
        <w:t> </w:t>
      </w:r>
      <w:r>
        <w:rPr>
          <w:rStyle w:val="S2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P1"/>
        <w:spacing w:before="0" w:after="0"/>
        <w:jc w:val="both"/>
        <w:rPr>
          <w:rStyle w:val="S2"/>
          <w:b/>
          <w:b/>
          <w:sz w:val="28"/>
          <w:szCs w:val="28"/>
        </w:rPr>
      </w:pPr>
      <w:r>
        <w:rPr/>
      </w:r>
    </w:p>
    <w:p>
      <w:pPr>
        <w:pStyle w:val="P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Программа включает в себя комплекс скоординированных мероприятий, охватывающих основные аспекты деятельности органов местного самоуправления, необходимых для приведения в нормативное состояние улично-дорожной сети.</w:t>
      </w:r>
    </w:p>
    <w:p>
      <w:pPr>
        <w:pStyle w:val="P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 </w:t>
      </w:r>
    </w:p>
    <w:p>
      <w:pPr>
        <w:pStyle w:val="P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утренним рискам реализации программы относятся: </w:t>
      </w:r>
    </w:p>
    <w:p>
      <w:pPr>
        <w:pStyle w:val="P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ая исполнительная дисциплина исполнителей программы; </w:t>
      </w:r>
    </w:p>
    <w:p>
      <w:pPr>
        <w:pStyle w:val="P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4"/>
        <w:spacing w:lineRule="auto" w:line="360" w:before="0" w:after="0"/>
        <w:jc w:val="both"/>
        <w:rPr/>
      </w:pPr>
      <w:r>
        <w:rPr>
          <w:sz w:val="28"/>
          <w:szCs w:val="28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P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P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рискам реализации программы относятся: </w:t>
      </w:r>
    </w:p>
    <w:p>
      <w:pPr>
        <w:pStyle w:val="P4"/>
        <w:spacing w:lineRule="auto" w:line="360" w:before="0" w:after="0"/>
        <w:jc w:val="both"/>
        <w:rPr/>
      </w:pPr>
      <w:r>
        <w:rPr>
          <w:sz w:val="28"/>
          <w:szCs w:val="28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P4"/>
        <w:spacing w:lineRule="auto" w:line="360" w:before="0" w:after="0"/>
        <w:jc w:val="both"/>
        <w:rPr/>
      </w:pPr>
      <w:r>
        <w:rPr>
          <w:sz w:val="28"/>
          <w:szCs w:val="28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P4"/>
        <w:spacing w:lineRule="auto" w:line="360" w:before="0" w:after="0"/>
        <w:jc w:val="both"/>
        <w:rPr/>
      </w:pPr>
      <w:r>
        <w:rPr>
          <w:sz w:val="28"/>
          <w:szCs w:val="28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P4"/>
        <w:spacing w:lineRule="auto" w:line="360" w:before="0" w:after="0"/>
        <w:jc w:val="both"/>
        <w:rPr/>
      </w:pPr>
      <w:r>
        <w:rPr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P4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ханизм управления реализацией муниципальной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 содержит информацию по осуществлению контроля за ходом ее выполн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 систему комплексных мероприят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едведского сельского поселен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отчетов о ходе реализации муниципальной программы в соответствии с постановлением Администрации  Медведского сельского поселения от 06.09.2013 № 135 «Об утверждении Порядка принятия решений о разработке муниципальных программ Администрации Медведского сельского поселения, их формирования и реализации» (с учётом изменений, внесённых постановлением от 14.11.2013 № 171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 Медведского сельского поселения осуществляет общий мониторинг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муниципальной программы осуществляет Глава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Мероприятия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1134"/>
        <w:gridCol w:w="851"/>
        <w:gridCol w:w="850"/>
        <w:gridCol w:w="709"/>
        <w:gridCol w:w="770"/>
        <w:gridCol w:w="789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53" w:firstLine="45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ышение интереса населения Медведского сельского поселения к занятиям физической культурой и спортом, развитие двигательной активност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-990600</wp:posOffset>
                      </wp:positionH>
                      <wp:positionV relativeFrom="paragraph">
                        <wp:posOffset>148590</wp:posOffset>
                      </wp:positionV>
                      <wp:extent cx="0" cy="13970"/>
                      <wp:effectExtent l="5080" t="0" r="5080" b="0"/>
                      <wp:wrapNone/>
                      <wp:docPr id="1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8pt,11.7pt" to="-78pt,12.75pt" ID="Прямая соединительная линия 1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 xml:space="preserve">Организация и проведение: </w:t>
              <w:br/>
              <w:t>- соревнований, турниров и церемоний награждения победителей среди команд и спортсменов поселения по итогам соревнований, турниров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1717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- ежегодного спортивного праздника в поселении (приобретение грамот, кубков, медалей и канцелярских тов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b/>
      <w:smallCap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4:52:00Z</dcterms:created>
  <dc:creator>t.e.serova</dc:creator>
  <dc:description/>
  <cp:keywords/>
  <dc:language>en-US</dc:language>
  <cp:lastModifiedBy>User</cp:lastModifiedBy>
  <cp:lastPrinted>2013-12-17T01:35:00Z</cp:lastPrinted>
  <dcterms:modified xsi:type="dcterms:W3CDTF">2013-12-06T06:58:00Z</dcterms:modified>
  <cp:revision>6</cp:revision>
  <dc:subject/>
  <dc:title/>
</cp:coreProperties>
</file>