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b w:val="false"/>
          <w:b w:val="false"/>
          <w:u w:val="single"/>
        </w:rPr>
      </w:pPr>
      <w:r>
        <w:rPr>
          <w:u w:val="single"/>
        </w:rPr>
        <w:t>ПРОЕКТ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13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92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 утверждении муниципальной программы «Капитальный ремонт муниципального жилищного фонда в Медведском сельском поселении на 2014-2016 годы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Жилищным Кодексом Российской Федерации, Уставом Медведского  сельского поселения Администрация Медведского  сельского поселения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ЯЕТ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 программу «Капитальный ремонт муниципального жилищного фонда в Медведском сельском поселении на 2014-2016 годы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 исполнением  настоящего постановления оставляю за соб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убликовать постановление в газете «Шимские вести» и в информационно-телекоммуникационной сети Интерн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стоящее постановление вступает в силу с 1 января 2014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Глава сельского поселения                                 М.В. Гусе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д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питальный ремонт муниципального жилищного  фонда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муниципального жилищного  фонда  в Медведском сельском поселении на 2014-2016 годы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й исполнитель муниципальной программы: Администрация Медведского сельского поселения (далее – Администрация)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Соисполнители муниципальной программы: нет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Цели, задачи и целевые показатели 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45"/>
        <w:gridCol w:w="1249"/>
        <w:gridCol w:w="11"/>
        <w:gridCol w:w="52"/>
        <w:gridCol w:w="60"/>
        <w:gridCol w:w="1141"/>
        <w:gridCol w:w="7"/>
        <w:gridCol w:w="1078"/>
        <w:gridCol w:w="20"/>
        <w:gridCol w:w="41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3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 по  годам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учшение эксплуатационных характеристик жилищного фонда в соответствии со стандартами качества, обеспечивающее гражданам безопасные и комфортные условия проживания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муниципальных жилых помещ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ремонтированных муниципальных жилых помещений, (ед.)      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и установка общедомовых приборов учета воды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домовых приборов, ед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4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монт дренажной системы многоквартирного дома (далее – МКД)                                                    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КД, где произведен ремонт дренажа  (ед.)             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4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Содержание и ремонт муниципальных помещений 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ресурсоснабжающим организациям, управляющей компании,  %</w:t>
            </w:r>
          </w:p>
        </w:tc>
        <w:tc>
          <w:tcPr>
            <w:tcW w:w="13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842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взносов фонду капитального ремонта, % </w:t>
            </w:r>
          </w:p>
        </w:tc>
        <w:tc>
          <w:tcPr>
            <w:tcW w:w="1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реализации муниципальной программы: 2014 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и источники финансирования 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жидаемые конечные результаты реализации 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общего износа муниципального жилого фонд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едение состояния многоквартирных домов, где имеются муниципальные жилые помещения, муниципальных жилых домов, помещений в соответствие с действующими требованиями нормативно-техническ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увеличение сроков эксплуатации жилищного фонда Медведского сельского поселения;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 дальнейшей приватизации жилищного фонда, развитие форм его самоуправлени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rPr/>
      </w:pPr>
      <w:bookmarkStart w:id="1" w:name="Par180"/>
      <w:bookmarkEnd w:id="1"/>
      <w:r>
        <w:rPr>
          <w:rFonts w:cs="Times New Roman" w:ascii="Times New Roman" w:hAnsi="Times New Roman"/>
          <w:sz w:val="28"/>
          <w:szCs w:val="28"/>
        </w:rPr>
        <w:t>&lt;*&gt;  -  целевые    показатели    муниципальной  программы должны отвеча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му из следующих условий: определяются на основе   данных   государственного   (федерального) статистического наблюдения; определяются на основе данных ведомственной отчет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капитального ремонта жилищного фонда Медвед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сположено 1664 жилых дома, общая площадь жилищного фонда составляет 90013 кв.м., в том числе 16 многоквартирных домов, общей площадью 14465,6 кв.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 проживающего в многоквартирных домах, от общей численности населения муниципального образования-19%.Общая площадь муниципального жилищного фонда составляет 6000 кв.м., что составляет 6,6% от общей площади жилого  фонда 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 инженерных систем, кровель  требует капитального рем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возникновения этих проблем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е старение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 затратность работ по капитальному ремо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средств собственников на капитальный ремон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эксплуатации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упность долгосрочных инвестиционных ресурсов для жилищно-коммун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мероприятие по проведению работ по капитальному ремонту многоквартирных жилых домов и муниципальных жилых помещений состоит из нескольки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сбор исходных данных, уточнение технического состояния жилого дома, проработка вариантов капитального ремон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этап – размещение муниципального заказа на проведение капитального ремонта муниципальных жилых домов,  заключение договоров на проведение капитального ремонта муниципального жилищного 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проведение работ по капитальному ремо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в составе платы за жилье и коммунальные услуги отдельно выделяется взнос на капитальный ремонт в качестве обязательного постоянного платежа, на основании региональной программы капремонта МК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ыбранного способа формирования фонда капитального ремонта, администрация поселения обязана вносить  платежи за муниципальные жилые помещения МК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капитальном ремонте жилищного фонда принимают собственники помещений 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spacing w:lineRule="auto" w:line="240" w:before="0" w:after="0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Normal"/>
        <w:spacing w:lineRule="auto" w:line="240" w:before="0" w:after="0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Normal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spacing w:lineRule="auto" w:line="24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управления реализацией муниципальной программы, который содержит информацию по осуществлению контроля за ходом ее выполн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Администрация Медведского сельского поселения ежегодно осуществляет контроль за эффективным и целевым использованием бюджетных средств, направленных на реализацию мероприятий программы; соблюдением законодательства Российской Федерации при заключении муниципальных контрактов на выполнение работ в сфере благоустройства; соблюдением финансовой дисциплины при финансировании работ; и оценивает эффективность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до 05 июля текущего года и до 01 февраля года, следующего за отчетным, готовит полугодовой и годовой </w:t>
      </w:r>
      <w:hyperlink w:anchor="Par3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ходе реализации муниципальной программы по форме согласно приложению № 5 к «Порядку принятия решений о разработке муниципальных программ Администрации Медведского сельского поселения, их формирования и реализации», обеспечивает их согласование с Главой администрации Медведского сельского поселения, главным бухгалтером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сельского поселения  представляет Главе 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за реализацию мероприятий программы осуществляет Глава сель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выделенных бюджетных средств осуществляет главный бухгалтер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настоящей Программы позволит обеспеч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общего износа основных фондов жилищного сек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надежности оказа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тойчивой основы для участия населения в управлении  многоквартирными домам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2286"/>
        <w:gridCol w:w="900"/>
        <w:gridCol w:w="1080"/>
        <w:gridCol w:w="720"/>
        <w:gridCol w:w="1080"/>
        <w:gridCol w:w="900"/>
        <w:gridCol w:w="1080"/>
        <w:gridCol w:w="1080"/>
      </w:tblGrid>
      <w:tr>
        <w:trPr>
          <w:trHeight w:val="800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муниципальных жилых помещ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8, кв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истемы отопления МКД №5а с. Медведь,  ул. С. Кулик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ого помещения (замена проводки, системы отопления, косметический ремонт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дведь, ул. С. Куликова. д. 87, кв.6, комн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, с. Медведь, ул. С. Кулико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00, кв.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чи с. Медведь,  ул. Путриса, 17, кв. 2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кибье. ул. Центральная, д. 88,кв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ых жилых помещений МКД № 115, 2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 водоотведения д.№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и установка  общедомовых  приборов учета воды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общедомовых приборов учета воды  (софинансирование за муниципальные квартир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№№ 2, 3, 6, 6а, 5а, 87, 88  с. Медв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да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ренажной системы МКД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ренажной системы (софинансирование за муниципальные жилые помещен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.№№ 3, 2, 114,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и ремонт муниципальных помещ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денежных средств за жилищно-коммунальные услуги ресурсоснабжающим организациям, управляющей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 в региональной программе по капитальному ремонту общего имущества в многоквартирных дом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латежей оператору фонда капитального ремо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0:00Z</dcterms:created>
  <dc:creator>t.e.serova</dc:creator>
  <dc:description/>
  <cp:keywords/>
  <dc:language>en-US</dc:language>
  <cp:lastModifiedBy>User</cp:lastModifiedBy>
  <cp:lastPrinted>2013-12-03T14:55:00Z</cp:lastPrinted>
  <dcterms:modified xsi:type="dcterms:W3CDTF">2013-12-09T03:48:00Z</dcterms:modified>
  <cp:revision>41</cp:revision>
  <dc:subject/>
  <dc:title/>
</cp:coreProperties>
</file>