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b/>
          <w:b/>
          <w:bCs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1026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28"/>
          <w:szCs w:val="28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  <w:u w:val="single"/>
        </w:rPr>
      </w:pPr>
      <w:r>
        <w:rPr>
          <w:rStyle w:val="FontStyle101"/>
          <w:b w:val="false"/>
          <w:sz w:val="28"/>
          <w:szCs w:val="28"/>
        </w:rPr>
        <w:t xml:space="preserve">2013   № 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854"/>
      </w:tblGrid>
      <w:tr>
        <w:trPr/>
        <w:tc>
          <w:tcPr>
            <w:tcW w:w="4188" w:type="dxa"/>
            <w:tcBorders/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«Безопасность жизнедеятельности в  Медведском сельском поселении на 2014 - 2016 годы»</w:t>
            </w:r>
          </w:p>
        </w:tc>
        <w:tc>
          <w:tcPr>
            <w:tcW w:w="585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законами от 06 октября 2003 года №131-ФЗ «Об общих принципах организации местного самоуправления в Российской Федерации»,  от 12 февраля 1998 года №28-ФЗ «О гражданской обороне», от 21 декабря 1994 года № 69-ФЗ «О пожарной безопасности», от 25 июля 2002 года № 114-ФЗ «О противодействии экстремистской деятельности»,  Уставом Медведского сельского поселения  Администрация Медвед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 программу «Безопасность жизнедеятельности в Медведском сельском поселении на 2014 – 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я Администрации сельского посе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0.11.2010 № 222 «Усиление противопожарной защиты объектов и населенных пунктов Медведского сельского поселения на 2011-2015 годы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от 12.12.2011 № 236 «О мерах по противодействию терроризму и экстремизму на 2012-2014 год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.11.2012 № 205 «Развитие гражданской обороны Медведского сельского поселения на 2013-2015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Шимские вести» и на сайте Администрации поселени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14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М.В. Гусев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езопасность жизнедеятельности в Медведском  сельском поселении на 2014 – 2016 годы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именование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жизнедеятельности в Медведском  сельском поселении на 2014 – 2016 год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, (далее - Администрация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: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Развитие гражданской обороны Медведского сельского поселения»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Усиление противопожарной защиты объектов и населённых пунктов Медведского сельского поселения»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О мерах по противодействию терроризму и экстремизму в Медведском сельском поселении»;</w:t>
      </w:r>
    </w:p>
    <w:p>
      <w:pPr>
        <w:pStyle w:val="Normal"/>
        <w:autoSpaceDE w:val="false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О безопасности на водных объектах Медведского сельского поселения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9"/>
        <w:gridCol w:w="4681"/>
        <w:gridCol w:w="962"/>
        <w:gridCol w:w="556"/>
        <w:gridCol w:w="404"/>
        <w:gridCol w:w="790"/>
        <w:gridCol w:w="852"/>
        <w:gridCol w:w="108"/>
      </w:tblGrid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единица измерения целевого показателя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1. Безопасность жизнедеятельности в Медведском сельском поселении на 2014 – 2016 годы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гражданской обороны Медведского сельского посел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средств радиационного и химической разведки 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 средств индивидуальной защиты отдельным группам населения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иление противопожарной защиты объектов и населенных пунктов Медведского сельского поселе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 обеспечения надлежащего состояния  ед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обровольной пожарной команды, для которых предусмотрены меры поддержки материального стимулирования  чел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ерах по противодействию терроризму и экстремизму в Медведском сельском поселени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круглых столов с молодежью поселения, направленной на предупреждение террористической и экстремистской деятельности  ед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щитов,  требующих обновления справочными материалами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 безопасности на водных объектах Медведского сельского поселен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массового отдыха на воде, требующих создания благоприятных условий для отдыха населения  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.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аншлагов  шт.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6. Срок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– 2016 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7. Объём и источники финансирования муниципальной программы в целом и по годам реализации (тыс. руб.):</w:t>
      </w:r>
      <w:r>
        <w:rPr/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выполнении намеченных в Программе мероприятий и осуществление своевременного финансирования, предполагается достигну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вышение защищённости от опасностей, возникающих при ведении военных действий или вследствие этих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средствами индивидуальной защиты отдельных групп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риборами и средствами радиационного и химического контрол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ение надлежащего состояния пожарных водоё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держка добровольной пожарной коман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нижение  количества пожаров, уменьшение гибели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лечение общественности к организации обеспечения пожарной безопасности в населённых пункт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отдыха населения на во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ние системы профилактических мер антитеррористической и антиэкстремистской направл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допустить совершения террористических акций и экстремистских прояв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 системы жизнедеятельности населения Медвед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ское сельское поселение включает в себя двадцать пять населенных пунктов, в которых проживает 2614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 вопросов жизнедеятельности поселения разработаны и утвержд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лан основных мероприятий в области ГО, предупреждения и ликвидации ЧС, обеспечения пожарной безопасности и безопасности людей на вод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н обеспечения безопасности людей на водных объек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работы комиссии по поддержанию устойчивого функционирования организаций, расположенных на территории поселения, в чрезвычайных ситуациях мирного и военного време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н работы эвакоприёмной коми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 ООО «Экологическое предприятие «Меркурий» заключен договор на сдачу ртутьсодержащих отходов на утилизацию. В 2012 году они вывезли на демеркуризацию люминесцентных ламп типа ДРЛ в количестве 75 шт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усиления противопожарной защиты объектов и населенных пунктов поселения в селе Медведь создана добровольная пожарная команда в количестве 5 человек, 1 единица техники и в д.д. Большие Угороды и Менюша добровольные пожарные зве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одятся подворные обходы граждан,  с проведением инструкта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учение населения мерам пожарной безопасности  проводится на собраниях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ъяснительная и профилактическая работа проводится в виде распространения листовок и памяток о правилах поведения людей на водных объектах в местах массового пребывания люд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местах массового отдыха  установлены щиты (4) с памятками и листовками по профилактике несчастных случаев на водоёмах с указанием телефонов экстренной службы. Все места массового отдыха населения (4) отвечают требованиям ГИМ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ста массового отдыха людей на водных объектах благоустроены: еженедельно производится уборка, установлен контейнер для мусора, размещена наглядная агит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мероприятий по организации месячника по безопасности людей на водных объектах, организованы еженедельные рейды мест массового купания (4) и по несанкционированным местам массового отдыха населения (3). Рейды проводятся специалистами администрации и членами добровольной народной дружины. Проведено 8 рейдов, нарушений не выявл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ериод проведения массовых мероприятий проводится разъяснительная работа, направленная на повышение организованности и бдительности людей в образовательных учреждениях, магазинах, почтовых отделениях и других организ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пространяются памятки – обращения среди населения  с рекомендациями действий в случае угрозы террористического 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 25 числа каждого текущего месяца составляется график круглосуточного дежурства специалистами Администрац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астоящее время Администрация Медведского сельского посе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) низкий уровень обеспеченности средствами радиационной, химической  разведки и контроля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достаточный уровень обеспеченности средствами и источниками противопожарной безопасности, соответствующими нормативным требованиям, составляет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достаточно высокий уровень  обладающих знаниями в области противопожарной безопасност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изкий уровень  граждан, обладающих знаниями о правилах поведения при возникновении ЧС и профилактике экстремизма и террориз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 недостаточный уровень создания благоприятных условий отдыха населения составля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показатели и анализ социальных, финансово-экономических и прочих рисков реализации муниципальной программы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лиз сложившейся ситуации показал, что для нормального функционирования сельского поселения имеет большое значение достаточности материальных ресурсов. Это позволи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целевых показателей и показателей результативности Программы возможны финансовые риски, вызванные недостаточностью  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контроля исполнения подпрограмм и отдельных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исками в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мероприяти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активность населения в непосредственном участии осуществления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целевое использование денежных средств в соответствии с поставленными задачам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в установленном порядке могут уточняться, а объем расходов бюджетов – корректировать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ными вопросами, подлежащими контролю в процессе реализации Программы, являютс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атериального резерва  по защите населения  от опасностей, возникающих при ведении военных действ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системы организационных и практических мер по предупреждению и              тушению пожаров, повышение боеготовности добровольной пожарной охран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пропаганды знаний в области защиты населения от чрезвычайных ситуаций при обнаружении подозрительных предметов, взрывных устрой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исполнения работ по создание благоприятных условий для отдыха жителей поселения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роприятия муниципальной про</w:t>
      </w:r>
      <w:r>
        <w:rPr/>
        <w:t>грамм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76"/>
        <w:gridCol w:w="1824"/>
        <w:gridCol w:w="1248"/>
        <w:gridCol w:w="768"/>
        <w:gridCol w:w="261"/>
        <w:gridCol w:w="1371"/>
        <w:gridCol w:w="960"/>
        <w:gridCol w:w="768"/>
        <w:gridCol w:w="768"/>
        <w:gridCol w:w="768"/>
        <w:gridCol w:w="150"/>
      </w:tblGrid>
      <w:tr>
        <w:trPr>
          <w:trHeight w:val="640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7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  Развитие гражданской обороны Медведского сельского поселения                                                                      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«Развитие гражданской обороны Медведского сельского поселения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-1.1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87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.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иление противопожарной защиты объектов и населенных пунктов Медведского сельского  поселения                                                                   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      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- 1.2.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87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 безопасности на водных объектах  Медведского сельского поселения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       «О безопасности на водных объект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ского сельского поселения»                                                                  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 – 1.3.2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87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4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ерах по противодействию терроризму и экстремиз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Медведском сельском посел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       «О мерах по противодействию терроризму и экстремиз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едведском сельском поселении»                                                                    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-1.4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7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«Развитие гражданской обороны Медведского сельского поселения»  муниципальной программы Администрации Медведского сельского поселения «Безопасность жизнедеятельности в Медведском сельском поселении на 2014 – 201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right="-366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Задачи и целевые показатели подпрограммы програм</w:t>
      </w:r>
      <w:r>
        <w:rPr/>
        <w:t>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Создание материального резерва  по защите населения  от опасностей, возникающих при ведении военных действий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приборов и средств радиационного и химического наблюдения  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 средств индивидуальной защиты для отдельных групп населения 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4 – 2016 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вышение защищенности от опасностей, возникающих при ведении военных действий или вследствие этих действи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ение средствами индивидуальной защиты отдельных групп населения;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приборами и средствами радиационного и химического контро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922"/>
        <w:gridCol w:w="100"/>
        <w:gridCol w:w="1574"/>
        <w:gridCol w:w="864"/>
        <w:gridCol w:w="1372"/>
        <w:gridCol w:w="248"/>
        <w:gridCol w:w="832"/>
        <w:gridCol w:w="248"/>
        <w:gridCol w:w="532"/>
        <w:gridCol w:w="780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3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Создание материального резерва  по защите населения 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боров и средств радиационного и химического наблюдения, защитных костюмов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редствами индивидуальной защиты 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Усиле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ивопожарной защиты объектов и населенных пунктов Медведского сельского поселения» муниципальной программы Администрации Медведского сельского поселения «Безопасность жизнедеятельности в Медведском сельском поселении на 2014 – 201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2.Задачи и целевые показатели подпрограм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Создание системы организационных и практических мер по предупреждению и тушению пожаров, повышение боеготовности добровольной пожарной охраны 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ных водоёмов, требующих обеспечения надлежащего состояния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жарного автомобиля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ДПК, для которых предусмотрены меры правовой и социальной защиты   чел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4 – 2016 год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снижение количества пожаров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влечение населения к организации обеспечения пожарной безопасности в населенных пунктах поселения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держка добровольной пожарной команд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беспечение надлежащего состояния пожарных водоёмов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/>
        <w:t>Мероприятия подпрограммы</w:t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48"/>
        <w:gridCol w:w="1922"/>
        <w:gridCol w:w="100"/>
        <w:gridCol w:w="1410"/>
        <w:gridCol w:w="433"/>
        <w:gridCol w:w="287"/>
        <w:gridCol w:w="1200"/>
        <w:gridCol w:w="120"/>
        <w:gridCol w:w="1148"/>
        <w:gridCol w:w="720"/>
        <w:gridCol w:w="780"/>
        <w:gridCol w:w="342"/>
        <w:gridCol w:w="386"/>
        <w:gridCol w:w="8"/>
      </w:tblGrid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ind w:left="45" w:firstLine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88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 Создание системы организационных и практических мер по предупреждению и тушению пожаров, повышение боеготовности добровольной пожарной охраны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длежащего состояния пожарных водоёмов и беспрепятственного проезда пожарной техники к месту пожар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чистка и углубление, расчистка дорог, обкос, содержание прорубей, приобретение материалов для обустройства пожарных водоемов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45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0 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жарного автомобиля  (приобретение запасных частей, страхование машины и прочее)                                                                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мер правовой и социальной защиты    членам добровольной пожарной команды (страхование, приобретение спец. одежды и прочее)                                                       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</w:tr>
      <w:tr>
        <w:trPr/>
        <w:tc>
          <w:tcPr>
            <w:tcW w:w="46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459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«О  безопасности на водных объектах  Медведского сельского поселения» муниципальной программы Администрации Медведского сельского поселения «Безопасность жизнедеятельности в Медведском сельском поселении на 2014 – 201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.Задачи и целевые показатели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надлежащего состояния мест  массового отдыха населения на воде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мест массового отдыха на воде, требующих создания благоприятных условий для отдыха   населения         е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4 – 2016 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4.Объёмы и источники финансирования подпрограммы в целом и по годам реализа</w:t>
      </w:r>
      <w:r>
        <w:rPr/>
        <w:t xml:space="preserve">ции (тыс. руб.): 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 создание благоприятных условий отдыха населения на вод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872"/>
        <w:gridCol w:w="50"/>
        <w:gridCol w:w="1674"/>
        <w:gridCol w:w="864"/>
        <w:gridCol w:w="1372"/>
        <w:gridCol w:w="248"/>
        <w:gridCol w:w="832"/>
        <w:gridCol w:w="248"/>
        <w:gridCol w:w="532"/>
        <w:gridCol w:w="660"/>
        <w:gridCol w:w="720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0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  Обеспечение надлежащего исполнения работ по создание благоприятных условий для отдыха жителей поселения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одолазного обследования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обустройства мест массового отдыха населения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7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«О мерах по  противодействию терроризму и экстремизму Медведского сельского поселения»  муниципальной программы Администрации Медведского сельского поселения «Безопасность жизнедеятельности в Медведском сельском поселении на 2014 – 201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 Исполнител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.Задачи и целевые показатели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"/>
        <w:gridCol w:w="5336"/>
        <w:gridCol w:w="834"/>
        <w:gridCol w:w="834"/>
        <w:gridCol w:w="1870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635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пропаганды знаний в области защиты населения от чрезвычайных ситуаций при обнаружении подозрительных предметов, взрывных устройств.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круглых столов и прочие общественные мероприятия по вопросам профилактики проявлений терроризма и экстремизма  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формационных щитов, требующих обновления  справочными материалами  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:</w:t>
      </w:r>
      <w:r>
        <w:rPr>
          <w:rFonts w:cs="Times New Roman" w:ascii="Times New Roman" w:hAnsi="Times New Roman"/>
          <w:sz w:val="28"/>
          <w:szCs w:val="28"/>
        </w:rPr>
        <w:t xml:space="preserve"> 2014 – 2016 год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4.Объёмы и источники финансирования подпрограммы в целом и по годам реализации (тыс. руб.):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5. Ожидаемые конечные результаты реализации  под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не допустить совершения на территории сельского поселения террористических акций и экстремистских прояв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создание системы профилактических мер антитеррорист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тиэкстремистской направленност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"/>
        <w:gridCol w:w="1922"/>
        <w:gridCol w:w="100"/>
        <w:gridCol w:w="1574"/>
        <w:gridCol w:w="864"/>
        <w:gridCol w:w="1372"/>
        <w:gridCol w:w="248"/>
        <w:gridCol w:w="832"/>
        <w:gridCol w:w="248"/>
        <w:gridCol w:w="532"/>
        <w:gridCol w:w="780"/>
        <w:gridCol w:w="86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реали-</w:t>
              <w:br/>
              <w:t xml:space="preserve">зации 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</w:t>
              <w:br/>
              <w:t xml:space="preserve"> показатель  </w:t>
              <w:br/>
              <w:t xml:space="preserve">   (номер    </w:t>
              <w:br/>
              <w:t xml:space="preserve">  целевого   </w:t>
              <w:br/>
              <w:t xml:space="preserve">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 xml:space="preserve">финансирования 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93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  Обеспечение пропаганды знаний в области защиты населения от чрезвычайных ситуаций при обнаружении подозрительных предметов, взрывных устройств.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цикла круглых столов и прочие общественные мероприятия по вопросам профилактики проявлений терроризма и экстремизма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 обновление уголков на информационных щитах, объектах с массовым пребыванием людей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2016 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Garamond" w:hAnsi="Garamond" w:eastAsia="Times New Roman" w:cs="Garamon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36:00Z</dcterms:created>
  <dc:creator>User</dc:creator>
  <dc:description/>
  <cp:keywords/>
  <dc:language>en-US</dc:language>
  <cp:lastModifiedBy>User</cp:lastModifiedBy>
  <cp:lastPrinted>2013-12-14T06:49:00Z</cp:lastPrinted>
  <dcterms:modified xsi:type="dcterms:W3CDTF">2013-12-05T04:05:00Z</dcterms:modified>
  <cp:revision>15</cp:revision>
  <dc:subject/>
  <dc:title/>
</cp:coreProperties>
</file>